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rederick M. Sear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FMS:</w:t>
      </w:r>
      <w:r>
        <w:rPr>
          <w:rFonts w:cs="Book Antiqua" w:ascii="Book Antiqua" w:hAnsi="Book Antiqua"/>
        </w:rPr>
        <w:t xml:space="preserve"> I grew up in La Marque, Texas, a little town between Houston and Galveston, Texas. I have one brother and one sister. My parents both were from another small city in Texas, but it was really out in the county. It was a city called Dayton, Texas. Both my parents were teachers. They’re both retired now. My father originally taught mathematics. He eventually became a high school counsel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he teach on the high school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at the high school level. My mother, I think when I was about eight years old, went back to school at Texas Southern—which was the same place my father went—and got her bachelor’s and master’s degrees in education. So in fact, from the time I was eight until I finally graduated from high school, she was basically in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y both went to historically black institu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my father also went to Texas Southern. Dayton is—I don’t know, I think it’s like an hour or so bus ride, an hour-and-a-half bus ride from Houston. He used to catch a bus over there and go to school. He also really wanted to be an electrical engineer, which I think may have somehow affected what I’m into. Not that he ever suggested that I do it, but TSU was the closest historically black school. I think Prairie View was the only historically black school nearby that had engineering, and that was too far away from where he lived. Texas Southern didn’t have an engineering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I don’t think it does now, does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I don’t think so. So he majored in mathematics and also got a master’s degree. But like I said, he never really talked about that very much, that he wanted to be an engineer. For years, he had a workshop where he would fix radios, TVs, and all kinds of stuff. He used to get into electrical things. I guess that was his way of compensating for not having the opportunity. He went to school at TSU, I guess in the late ‘40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o all-black schools for twelve years, which was interesting when I went to MIT. There were very few people who had gone to all-black schools for all of their time. There were a couple of people who had gone for a few years or whatever, but usually they didn’t go there the whole time. So it was interesting listening and talking to them. To be quite honest, I think I was better off because all of my teachers knew me before I got to their classes. They knew my parents. They lived on the street, the same street I lived on or down the street from me. I think I got better attention because they knew me. I did have the opportunity. There was a historically white school also, which I could have gone to. But I didn’t go there. Eventually, my father got transferred and was working there. But I chose not to go. They probably did have more offerings from the course standpoint and probably better things in the lab, like within the chemistry lab maybe more equipment. But I was in a better situation, I think, by going to all-black schools. My son now has just finished the third grade and I don’t see that community involvement and that caring that was there. I think that’s a big problem in the schools nowadays. You don’t have that caring. Nobody cares about people any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going to MIT from twelve years of black schools was an adjustment for me. That was really not a difficult adjustment. Probably it was more difficult not being the best in the class any more. That probably was the most difficult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your sister? You have a sister and a brother,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are they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My brother is in California. He originally went out to USC and then eventually finished at UCLA. He was originally going into engineering, but he changed to English. Now he works for the state of California in the corrections department. I’m not exactly sure what he’s doing. He changes jobs quite a bit. He’s got so many years there that I think he’s going to be able to retire in about four years. He’ll be able to retire at fifty because I think he started when he was nineteen, when he was in school. I think he started working at one of the Boys’ Homes. Then he moved up in the corrections systems. He has two kids. He’s divorced now after about twenty years. His children, the boy is probably twenty-six and his daughter is probably sixte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sister went to Southwest Texas State University and she lives in Austin now. She’s five years younger than me, so she’s thirty-nine. My brother is forty-six, two years older than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actually, the three of you grew up pretty much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especially me and my brother. My sister was five years younger than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Impressions of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when you came to MIT, do you remember the kinds of things that were very striking to you? If you take that first year, can you recall the experiences you would highlight in that firs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I was in Interphase, so my experiences started with that versus the firs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alk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Well, it was great. I guess the word I can describe it as is probably “excitement,” mostly because I hadn’t traveled a whole lot. I think I had been to Wyoming once and California once and maybe Louisiana. I hadn’t been to Boston before. I didn’t go to visit the school before I got there. So it was just the excitement of being there, being alone, being some place new away from home and the fear involved with that—and then, like during Interphase, meeting people who I really liked and enjoyed. I think the good part about it was that a lot of us came from where we were at the top of our class and we were to some extent ostracized. You know, you’re the brain and all that kind of stuff and called names. But then, when everyone else is like you, it really had a different atmosphere. You didn’t have those kinds of pressures from other people. It was people like you. That made it good. When I think back, probably the best thing about it was the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ay want to comment a little bit about this, but obviously—particularly when you’re looking at finishing high school in 1970—that’s not that far away from the civil rights movement. To be able to be selected to come to a major institution like MIT, you had to be awesome in your particular environment academic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s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Colle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find out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I laugh because it wasn’t that I had really even heard of it. I mentioned my father was a high school counselor. When I finished class for the day, I used to come to his office and wait and get a ride home with him. I guess probably like ninth grade—because by the tenth grade he was transferred to the other school—he had all the books from all the colleges in his office. Again, people thought because he was employed as a counselor that he was going to tell you all these schools you should go to. Well, he never did, but because he had the information I used to read a 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so, at that time I wanted to be an aerospace engineer because I grew up like twenty minutes from NASA. I was into space. I wanted to be an aerospace engineer, probably since I was twelve years old. That was what I wanted to do. So I remember reading about scholarships. There was a scholarship called a Lockheed Scholarship. It gave it to these schools—MIT, Caltech, Stanford, Purdue, and maybe Texas A&amp;M. It was about four or five or six places. This scholarship, at the time I think it was a hundred percent. So I said, “Well, I think I’m going to apply to these schools so I can get that scholarship.” It was a little bit naive because I don’t think they gave that scholarship out like that. It was really once you got accepted that they would select it. I don’t think you applied like that, but I really didn’t understand that at the time. So I applied to basically MIT, Stanford, and Purdue, and got accepted to all of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Quite honestly, my first choice was Stanford, to begin with. I wanted to go to California. My brother had gone to California. Of course, I had read up on all of the schools, but what happened was that Stanford didn’t give me very much financial assistance. MIT, the first year, gave me more. However, if you remember, I told you my mother went to work that first year, so by my second year they had cut it so much that it really didn’t matter. In the beginning financial assistance was determined all on my father’s salary, and that’s a teacher’s salary. But then there were two salaries, so after that first year they cut a lot of my financial aid. I ended up working a lot as a consequ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ere your role models before you ca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Probably my father. That’s the only person I can really think of. I had a math and science teacher who I had throughout high school. I wouldn’t say they were role models, though. I guess I enjoyed taking the classes I took from them. But it was probably my father. I didn’t know an African-American engineer. I just didn’t know any. But that really didn’t matter much to me. It was what I wanted to do. Actually, once I started MIT and they started laying off all the aerospace engineers, I said, “Well, maybe that’s not the right thing to do.” That’s when I switched to mechanical. I said, “Well, I still can do aerospace work.” And I never have. Things cha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father was a very, very smart man. It sounds like he simply put those nuggets out there, particularly as you were coming through pre-college, and just allowed you to roam and sooner or later you would step on things. He allowed you to be f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he never pressured me on anything. In fact, I remember in my senior year—when I guess we were having class night or something—he wanted to know what colleges I had been accepted to. He didn’t know where I had applied, except when I sometimes asked for money for the admission fee. He didn’t remember, so he didn’t even know what colleges I applied to. He just figured I would take care of it. Like I said, most people probably thought that he was pushing me to go to these top schools, but it all started when I was looking at that scholar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Academics and Community Involv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Reflect a little bit on the issues that you thought were key in your undergraduate education at MIT. When you think about that whole experience, were there any issues that come to mi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There’s a whole laundry list of them, I think. It was a different time back in the early ‘70s. We were all into our blackness, which I think was good. Of course, you had the ‘60s—we were a little bit younger than the ‘60s—but it was good because it gave us a better identity of self and a better feeling about ourselves. I guess I think about the way things are nowadays and maybe even the kids nowadays, where they don’t really worry about those issues or those things. We were into helping the community. We all did something somehow, even in the Boston community. I did some tutoring in Roxbury and almost everybody did something like that, to try to do things. I did some tutoring and I also did some teaching in another program. I taught some math to some special high school students. This was actually by the time I was in grad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really not just us, but in general, things were more positive to me back then. You didn’t have people killing each other as much, and maybe not nearly at all. It was focused more on what the actual problem was. People talk about the radical organizations. The Black Panthers and all that were bigger then. But the thing about the Panthers is that they did a lot for the community. They might have talked often about “pigs,” you know, but they did a lot for the community. Now you’ve got gangs out there. I think that it’s s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o me those were some issues of the day that were positive. I remember Hayward Henry. He had, what was his organization? I’ve forgotten the name of it. I took his courses too. He had us doing some work. I never did join the organization like some of the other people. They changed their names. I can think of several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very influential with all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He was, he really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were very few black students who didn’t take something under him or didn’t have communication with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Everybody did. Everybody took his course. I think later Floyd Barbour came in. He was sort of different, very differ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Rigor and the Nurturing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say what you thought was best about your experience at MIT and what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There were a lot of good things about it, especially looking back. While you are in it, you don’t think as much about it. But as you get older in life, you can look back at it and see a lot of good things there. I mentioned before the people, the people I met and went to school with. I’m still in contact with most of them. That was a good thing about it. Then, on the other side, educationally it was a good education. Again, I didn’t really realize it much at the time, but MIT took care of the people. I know they had different programs and things, but they supported you. That was the last time I had anything like that. I haven’t had anything like that since. I went to Berkeley to get a Ph.D. and there was no support there. It’s a great school, though, excellent school—but there was no support. I’m not talking about just for black people. I’m talking about for anybody. You pass or you fail. You know, they’d bring in someone else to take your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very c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That’s what I appreciated—again, mostly after I left. The whole atmosphere nurtured you and enriched your life in everything from all of the sports you could do to the clubs and most of the professors. I said most of them, not all of them. You didn’t get that kind of nurturing at other schools. Maybe that’s the difference between being private and Berkeley being a public university. Maybe another private university would have been similar, I don’t know. Some other people went to other private universities. Sekazi Mtingwa went to Prince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 can only say in terms of several people recently I’ve talked to—including him—and they say pretty much the same thing you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Oh really? That’s intere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period may have a lot to do with it. There’s a consistency I hear from you who are in that 1970 to, say, 1978 period, or maybe even that whole decade from 1970 to 1980. There’s something that I keep hearing that is extremely positive. Particularly when I think about Sekazi’s conversation, you and he are saying a lot of similar things. I was also talking to a young lady who just finished two years ago, and she said that. She’s at Northwestern, I guess it is, in Chicago and she was telling me how cold she felt this place was versus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When people think of MIT as such a technological place, people don’t think of it as a warm place. But in a large sense, it is. Sure, there’s the technology and that in itself can be a little bit on the cold side, but again it’s not something you think about while you’re there. You only notice it after you’ve left and you no longer have that kind of situation. Then you say, “Ooh, it’s pretty tough out in the real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Ment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re there any individuals who stand out who were very influential on your life while you wer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Well, probably Dean Mary Hope. I think of her. I tend not to put people up on pedestals and have a lot of role models either, but someone who would come close to that, I guess, would be Dean Hope. But I still have positive memories of other people whom I dealt with there. I remember Jim Bishop. I may have had my differences with him, but I still have positive thoughts about him. I remember even Ben Moultrie. He and I got into some arguments because he cut my money and he seemed to enjoy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at the faculty, is there anybody that stands out who you thought was not necessarily a role model, but was very good from your perspective or had some major impact on your edu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Well, I think there are probably several people. I don’t think there’s any one that really stands out, but there probably were several. My undergraduate advisor, Henry Paynter, was helpful. When I needed something, he tried to give me some guidance. Jim Williams spent a little bit of time with me when I took his course. He gave me some input. Probably also my master’s thesis advisor, Dick Lyon, who I think is still there. He gave me some help and I ended up working at his company, Cambridge Collaborative. He also helped me get work at Bolt, Beranek &amp; Newman. In fact, I did my master’s at Bolt, Beranek &amp; Newman, actually using some of their equipment in acoustic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 know there were very few blacks, particularly during that time, who went on further to get their doctorat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especially in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specially in engineering, so you are very rare. Most of you who are like that play it down tremendously so. Once you got your undergraduate degree, what did you do after that? What did you decide to do aft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Well, it wasn’t like I just had this burning desire to get a Ph.D. Sometimes you just get caught up in life’s experiences and you go with the flow. I got into the five-year program, primarily because I wanted to get a master’s. But also the Vietnam war was still going on and I had a deferment. That was the whole purpose of the five-year program, to give you another year of defer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So it worked out well because I think at that time they had the lottery and my number was low—51. So as soon as I finished, I was g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serious busi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So I got an extra year. I got both degrees in ‘75, bachelor’s and master’s, and of course the war ended in ‘75. So it worke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calculations worke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That’s it. That’s the only thing I thank Nixon for. It took him a long time, but he finally ended it. It wasn’t in a classy way that he ended it, but sure enough he ended it. That’s one thing I thank Nixon for. After that, I guess I had talked to several companies and they wanted to hire me. I knew several people—I think Bell Labs had some fellowships too—but I ended up staying another year at MIT. Again, it was only after I had gotten my master’s that I decided, “Well, let me just stay in school.” Also, I had applied for a fellowship. It was a National Fellowships Fund fellowship, which used to be the old Ford Foundation fund. They changed it to the National Fellowships. I had gotten that. Also, I had been selected as a graduate resident at McCormick, following Ahmad Salih. I don’t know if you remember Ahmad. He was there. Not long after he left, I was a resident there—I think in ‘75 and ‘76, well, for two years. So since I had basically free room and board, it made it nice to continue on. Unfortunately, I didn’t really think much about the exam until four or five months before it. It was like a three-day exam, the general exam. I probably took it before I should have. I didn’t pass and the head of the department, the graduate guy—what was his n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he the dean of the Graduat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No, he was in the mechanical engineering graduate program. He transferred. I can’t remember his name. He wrote a boo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exactly who you are talking about because he was very high on Jim Hubb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Before Jim Hubbard I was there, and he said, “Well, you’ve done a lot of good work and we really want you to take the exam again.” I said, “Okay.” At that point, most of my friends—original friends—had left because I had been there five-and-a-half years. A lot of people had graduated. I said, “You know, it’s time for a change.” So I applied to one school, and that was Berkeley. If I didn’t go there, I would just stay and take the exam again. So I applied to Berkeley and they lost my application the first time. So once I found that they had lost it, I had to reapply. I got in. It was 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y at Berkele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b/>
      </w:r>
      <w:r>
        <w:rPr>
          <w:rFonts w:cs="Book Antiqua" w:ascii="Book Antiqua" w:hAnsi="Book Antiqua"/>
        </w:rPr>
        <w:t>I guess one of the reasons I thought about Berkeley was that I had taken basically all the courses I wanted to take in mechanical engineering at MIT after five-and-a-half years. I was looking in the mechanics area and I had taken everything. There was nothing left for me to take. Berkeley had an excellent program in applied mechanics, or continuum mechanics, which was probably one of the best in the world. That was really one of the things that drew me to it. Also, I talked a lot about Berkeley with one of the other grad students in the office there, because he had wanted to go there too. So I went out to Berkel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when you went out to Berkeley, how long did you stay out there and how was the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I went out to Berkeley in ‘76 after six years at MIT. I finished Berkeley four years later in 1980. So the whole decade of the ‘70s I was in school, which was great. I had a great experience at Berkeley, even though I’ve talked about how you didn’t have the support there which you had at MIT. I really had a good experience from the technical standpoint, from the coursework. Professors there again weren’t as supportive in a lot of instances, but I was older at that time. I didn’t need it nearly as much. I think I needed that support when I was eighteen, when I first started. That’s why I think I was much better off at MIT than at Stanford. I think it worked out well. But I enjoyed Berkeley, met some nice people there. The education was good and I loved Californ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really liked Californ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Berkeley was a great place. Again, this was after the free speech of the ‘60s—the free speech movement—but still you could walk by what they call Sprawl Plaza and somebody would be out there with a loudspeaker and be talking about a political issue just about lunchtime. So it was still an exciting place. Then right off campus you could go to Telegraph Avenue where all the hippies would hang out and be selling things on the streets. It was an interesting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what did you decide to do after you finished Berkel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Even though I did very theoretical coursework, I did a mostly experimental thesis at the Lawrence-Livermore Laboratory. I did that mostly because I could get paid too. It helped to pay the bills. At that time I was still in acoustics, but really acoustics and vibration in mechanics, so I ended up doing an experimental thesis in ultrasonics. Actually, what I did was look at microcracks in polycrystalline salt using ultrasonic digital processing. I put together this digital system measuring P and S waves for geologic materials. That had application. At that time they were putting a lot of nuclear waste in the salt domes in Avery Island, Louisiana. They were worried about seepage with cracks from heat. The material could seep through and contaminate water. So it was related to that. It was in the earth sciences divi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id the thesis there. I really hadn’t planned to work there probably because I had a run-in with the department head there, who didn’t want to pay me anything because he knew I had a fellowship. He felt like, “I didn’t get paid when I was in graduate school, so why should you?” We had an argument over that and he finally agreed to pay me. It was interesting after I finished. I worked very close with this other guy—Brian Bonner—who was actually a grad student, but he had been at Lawrence-Livermore Lab probably going on ten years. The department head had gone to him and asked him, “Do you think Fred would want to work here afterwards?” The guy looked at him and said, “I don’t think 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nyway, I really had wanted to stay in California and at that time I was going to stay in the area of earth sciences and ultrasonic nondestructive testing. I had a job offer at Exxon Research in Houston. I had applied to a couple places in California, but really didn’t get any good response there. Then Bell Labs had come out like a year before I was finishing. I really had no intention of going to Bell Labs because I had known too many people from MIT who had gone to Bell Labs. I don’t know if that was the reason, but I really wasn’t interested. I had been to New Jersey and didn’t want to live there. I didn’t like it and I loved California, so I had no intentions of going to Bell Labs. Then this guy who was recruiting for Bell Labs in Murray Hill had come out. He was good friends with one of my professors who I used to sail with. He was actually on my thesis committee and also, when I took my oral exam, he was on that committee. I had talked to him because he had this twenty-eight-foot Triton sailboat that he used to race in the San Francisco Bay. So he said, “After you pass your exam and there’s no conflict, then you can sail with me.” After that, I used to sail a lot with him. That was wonderful, sailing out in the Bay. We used to race out there and had a good time. I learned to sail actually on the Charles River. I took the sailing course my freshman year. I learned a lot of thing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s interesting. There are lots of things you really can take advantage of if you can actually handle it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Again, you don’t realize until you’ve left how many opportunities you had there that you don’t have once you’ve lef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eginning a Career at Bell Laborator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ve heard a number of people say the same thing. Some of them have said the only problem they have had is that they wished they had taken advantage of some things that they didn’t. How was your experience at Bell Labs, would you say,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There were some positive things. I guess, like I was saying before, the way I got hired is this guy from Bell Labs called me like at six o’clock and said, “Look here, I talked talk to your professor.” Rosenberg was his name, Reinhardt Rosenberg. Well, no, that was the professor at Berkeley whom I sailed with al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Oh, Rohsenow. That’s the guy I was thinking about at MIT, Warren Rohsenow. He was head of the graduate program in mechanical engineering, not the d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He was on the committee for graduate educational policy, and that’s how I got to know him. He smoked a pipe, I think. Occasionally he had a pip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He was the one who tried to convince me to retake the exam because I had done good work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any rate, the guy from Bell Labs was really sort of effusive. He was saying, “Look, I’m going to be out here next spring and I want you to come see me. Make an appointment.” I told him, “What makes you think I want to work for Bell Labs?” He said, “Oh, okay.” So he sort of left it at that and said, “Well, I’ll let you know when we’re coming in.” He wrote me this real nice letter about when he was coming and said he really would like to talk to me. So I talked to him and they set up the interviews. I interviewed, I guess, at three different Bell Labs locations when I came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It all went well and I got hired at Murray Hill in the glass research department—in optical fibers, which is what I do now. It worked out well. Again, I didn’t have any experience in fiber optics. I ended up doing a lot of measurement-related things with lasers, etc., which I didn’t really know anything about before I started to work there. Bell Labs has the idea that they just hire smart people and just let them learn the fields. Unfortunately, they used to complain that the black people that Bell Labs hired used to always be the ones who would end up switching fields. A lot of the whites would come in and continue the work from their thesis, and so they would have a headstart. But you look and almost everybody ended up having to switch fields. You could see that there was a system there someh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I did okay. I learned a lot of things. Overall, it was an excellent experience. AT&amp;T as a company treats people poorly. Again, we were talking about the way MIT coddled people. AT&amp;T to this day does not know how to treat people. They just don’t. I still talk to people ther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ee the same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in the Workpla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FMS:</w:t>
      </w:r>
      <w:r>
        <w:rPr>
          <w:rFonts w:cs="Book Antiqua" w:ascii="Book Antiqua" w:hAnsi="Book Antiqua"/>
        </w:rPr>
        <w:t xml:space="preserve"> Oh, it’s horrible the way they treat people sometimes. And they’ve got so many good people. That was the main reason I left. They couldn’t promote a lot of people, so they would promote somebody they liked. It was a big thing in the way they did your annual review. They had to have something negative to make sure that you didn’t get promoted. There was this one guy I worked for. He wrote the same thing for three different blacks who worked for him during three different periods. We finally got together and said, “Well, wait a minute, how can we all be alike here?” So we brought him up on charges of racial discrimination. They sent down people from New Jers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rom the headquarter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This was because I had started out in Murray Hill and then about four years later I transferred to Atlanta. They basically agreed with us and had actually written a letter to that extent. Then they gave that letter to us. Within thirty minutes, our director came around and collected the letter from us. The letter was destroyed. Then he wrote a letter saying that there were no probl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New Opportunities, New Loca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re here in Hickory. You’ve been in a lot of places and done a lot of things to be in this particular location. How do you compare all this and what is your philosophy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I’m happy here, even though it’s a small city. I travel a lot, too much sometimes. I’m treated well here. That makes a big difference. It makes all the difference in the wor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does. There’s no replacement fo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And yet, do I wish it was somewhere else? Yes, sure. I really didn’t like leaving Atlanta because I enjoyed it. It’s a great place. But I’m treated very well. I have a lot of control, something I never had at AT&amp;T. I’m now manager of the technical staff. Before that I was managing a cable development project with the Japanese, so every three months I was flying to Tokyo. It wasn’t really a plea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it’s from this posi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exactly. I did that for about five years. I just finished that project last year. These cable products we developed for them, high-fiber count cables which they don’t use in the U.S. We developed 1000, 4000, and 3200 fiber cables. The 1000 fiber cable is what they’re actually installing now. We don’t use that many fibers in the U.S.  It was a long development project because we went through a lot of different technical changes. All those different cable types were made, but it was decided that they would not be installed. So it was a long process. But this was for the Japanese fiber-to-the-home market, fiber access distribution network. Fiber goes all the way to the subscriber. That’s what everybody is talking about now, but the cost is what’s the big hurdl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actually led that te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Well, not only led it here, but I managed it because it was a joint effort with Siemens and Corning. It was really an international effort. Plus, our office is in Tokyo, so I managed the whole thing. It was difficult, especially working with Siemens and Corning and then trying to get the people here to do the work. You have the politics with the parent companies and then trying to get the job done here. We spent about fifty million doll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the budget that you dealt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That was over fiv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no matter how many. You say five years, that’s a lot of mon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 That’s why failure was not an option. We aren’t a big company and that’s really the most we’ve ever spent on any development, and we probably never will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were in charge of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mebody thinks a lot of you. You’re not a huge company, but that’s a major contract, a major project. Who they put in charge of that says a lot about what they think about that person, because a lot is riding on it. I would assume a lot was riding on i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 doing the MIT mystiq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I suppose. I never thought of it t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great. Talk just a little bit about what you actually do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Well, now I’m managing what we call our technical staff. What we do is develop new cable and cable system products, optical fiber cables. We tend to react a lot of times to the marketplace. What my group does is look out five to ten years and look at what we think the marketplace will need and what products will be needed, and we are trying to develop those now. We basically develop optical fiber cables because that’s primarily what we sell. We also sell a lot of hardware. The major cable plant is here in Hickory. Then next door we’ve got a specialty cable plant and we’ve got a cable plant in Canada, which we purchased from Northern Telecom. Then there are also some hardware equipment plants in Canada, Mexico, the Dominican Republic, and Puerto Rico. Then we’ve got an office in Tokyo. The reason we’re confined mostly to North America and Japan is because we’re jointly owned by Siemens and Corning. Siemens sells optical fiber cable throughout the world and they put us here to sell in the U.S. They decided to give us Japan because they didn’t think we could make money there, and we are. They prevent us really from selling in other parts of the world. Every once in a while, we will fill orders for them in other parts of the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vice to Yout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 sounds like you’re doing a fantastic job. You’ve had a tremendous amount of experience so far since you left MIT. Based on that experience, is there any advice you would give to a young Fred Sears coming to, say, an MIT and trying to get ready for what you can see down the road in our socie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I’ve talked to a couple of people who were going to MIT through some of the ambassador programs and that kind of thing. Basically, what I tell them is that MIT is a great institution, that there’s a lot to learn there, there’s a lot of good people there, to take advantage of everything you can, to study hard, to play hard because you need that balance. Unfortunately, back in the early ‘70s there were a lot of people who played hard and didn’t work hard. You’ve got to find that balance. I would tell them to enjoy it because you’re going to look back on it and it’s going to be some of the best years of your life. I enjoyed it. I truly did. I enjoyed school. That’s why I stayed there ten years. If I could have stayed longer, I would have. It’s a cold world once you get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t only did you stay but it paid off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M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just shows you what you enjoy doing. Eventually, it’s going to be all right and clearly that’s the case with you.</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Frederick M. Sears, 20 Jun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200" w:hanging="0"/>
      <w:jc w:val="right"/>
      <w:rPr/>
    </w:pPr>
    <w:r>
      <w:rPr>
        <w:sz w:val="20"/>
      </w:rPr>
      <w:t>Frederick M. Sears--</w:t>
    </w:r>
    <w:r>
      <w:rPr>
        <w:sz w:val="20"/>
      </w:rPr>
      <w:fldChar w:fldCharType="begin"/>
    </w:r>
    <w:r>
      <w:rPr>
        <w:sz w:val="20"/>
      </w:rPr>
      <w:instrText xml:space="preserve"> PAGE \* ARABIC </w:instrText>
    </w:r>
    <w:r>
      <w:rPr>
        <w:sz w:val="20"/>
      </w:rPr>
      <w:fldChar w:fldCharType="separate"/>
    </w:r>
    <w:r>
      <w:rPr>
        <w:sz w:val="20"/>
      </w:rPr>
      <w:t>17</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7:00Z</dcterms:created>
  <dc:creator>DR. CLARENCE G. WILLIAMS</dc:creator>
  <dc:description/>
  <dc:language>en-US</dc:language>
  <cp:lastModifiedBy>Michael Sims</cp:lastModifiedBy>
  <dcterms:modified xsi:type="dcterms:W3CDTF">2000-11-19T00:57:00Z</dcterms:modified>
  <cp:revision>2</cp:revision>
  <dc:subject/>
  <dc:title>oral/sears</dc:title>
</cp:coreProperties>
</file>