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LYNDA M. JORDAN</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amily and Early Education:  Growing Up Poor, A Mother's Motiv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I was born in Boston--Boston City Hospital, Roxbury, Massachusetts.  When I was about eleven, my parents divorced at an early age.  My mother did not have her high school diploma at the time of the divorce.  She didn't receive her high school diploma at the time because she was pregnant with me.  At that time women who got pregnant could not get their high school diplomas.  They were kicked out of school.  But she ended up getting her high school diploma.  I have to give her credit for that.  She got her high school diploma when I was in the fifth grade.  So with three children, raising them on her own, on the welfare system, she did g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my parents divorced and separated, we moved to the Jamaica Plain project.  We had no other recourse but to go there because of the fact that my mother didn't have a high school diploma and she had three children to take care of.  At that time my father was not on the scene.  Presently, we all have a good relationship now.  We have healed those woun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of pivotal things in my life.  First of all, I think that my mother is one of the most articulate, educated, intelligent women that I know.  Had she not had children, she would have gone to college.  She's articulate, much more articulate than I am.  Her verbalization is immaculate.  She reads the newspaper cover to cover consistently.  But I have to say this.  In my early years, there are two things she did for me.  We didn't have a lot of money.  So what she did, she did two things that I think are very important to my career choice and what I am doing now.  Number one, I was the type of kid that would do my homework in school.  The home was once you did your homework, you could go out to play.  So if the teacher--especially math, I loved math--gave me math homework, when she wrote down 4 + 2 or whatever, whatever the homework was, when she was writing it down at that time you had to copy your homework, as I copied my homework I did it.  So by the time I got finished copying the homework, at the beginning of the class, I was finished with the homework for the next d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would come home from school and I would say, "Oh, can we go out and play?"  And my mother would say, "What kind of homework have you done?  Let me see you homework."  She knew I just got in the door.  So when I pulled out my homework for all my classes, she said, "How did you do your homework already?"  I said, "Well, when she was writing down what it was, I wrote it down and did it."  Well, what this lady did--this is deep, what she did is because I thought I was so smart about doing my homework before I came home from school--is that she devised other ways for me to have extra homework.  She made me learn my time tables before I was supposed to know how to do them.  Before I was doing time tables in elementary school, she made me do time tables.  So she would have an extra set of work available for me when I got home to make sure that I was busy, so that the time that I had to play was cut in ha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 second thing that she did was with the time tables.  She would say 1 + and so on.  Not only did I have to know the time tables, I used to take a little piece of paper--it doesn't cost money, this is not a money thing--and fold it up into twelve places and at each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of those blocks that you folded in, you had to do a time table like from 1 to 12 with the five time table, six time table, nine time table front and back.  So you would have written it over twelve in the front, twenty-four times.  Then she would test you on it.  She would snap her finger and by the time she snapped her finger, you should know the answer to what she asked you.  If you did not know it, that means that you didn't know it well enough so you did it over again.  So if you think about it, that was training.  She wanted to be a teacher, I found that out la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he was a teac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She was a teacher.  So that cut down the time.  We were living in the projects, remember.  A whole lot of junk was out there.  So that cut out the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you had to be messing ar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Yes, everybody is talking about drugs and all that stuff that they think is new.  Teenage pregnancy, that stuff is not new in poor black communities.  Don't get me go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So that's what she did.  The second thing she did is that we didn't look at TV.  In fact, we couldn't afford a TV.  Every time we got one, it lasted about two months and the picture tube would go out.  You see, we couldn't afford one but we didn't look at it.  And when we looked at television, even then she would only allow us to look at shows that were rated G.  To this day, my mother does not go to a movie or look at a movie or allow any child under age, when all the children are grown, to look at movies that have sex and violence.  So we ended up looking at stuff like--you know, they didn't have black folks on TV at the time--</w:t>
      </w:r>
      <w:r>
        <w:rPr>
          <w:rFonts w:eastAsia="Times New Roman" w:cs="Times New Roman" w:ascii="Times New Roman" w:hAnsi="Times New Roman"/>
          <w:i/>
          <w:iCs/>
          <w:color w:val="000000"/>
          <w:sz w:val="20"/>
          <w:szCs w:val="20"/>
        </w:rPr>
        <w:t xml:space="preserve">Make Room for Danny </w:t>
      </w:r>
      <w:r>
        <w:rPr>
          <w:rFonts w:eastAsia="Times New Roman" w:cs="Times New Roman" w:ascii="Times New Roman" w:hAnsi="Times New Roman"/>
          <w:color w:val="000000"/>
          <w:sz w:val="20"/>
          <w:szCs w:val="20"/>
        </w:rPr>
        <w:t xml:space="preserve">or, you know, </w:t>
      </w:r>
      <w:r>
        <w:rPr>
          <w:rFonts w:eastAsia="Times New Roman" w:cs="Times New Roman" w:ascii="Times New Roman" w:hAnsi="Times New Roman"/>
          <w:i/>
          <w:iCs/>
          <w:color w:val="000000"/>
          <w:sz w:val="20"/>
          <w:szCs w:val="20"/>
        </w:rPr>
        <w:t>Lost in Space</w:t>
      </w:r>
      <w:r>
        <w:rPr>
          <w:rFonts w:eastAsia="Times New Roman" w:cs="Times New Roman" w:ascii="Times New Roman" w:hAnsi="Times New Roman"/>
          <w:color w:val="000000"/>
          <w:sz w:val="20"/>
          <w:szCs w:val="20"/>
        </w:rPr>
        <w:t xml:space="preserve">.  She would let us look at </w:t>
      </w:r>
      <w:r>
        <w:rPr>
          <w:rFonts w:eastAsia="Times New Roman" w:cs="Times New Roman" w:ascii="Times New Roman" w:hAnsi="Times New Roman"/>
          <w:i/>
          <w:iCs/>
          <w:color w:val="000000"/>
          <w:sz w:val="20"/>
          <w:szCs w:val="20"/>
        </w:rPr>
        <w:t>Lost in Space</w:t>
      </w:r>
      <w:r>
        <w:rPr>
          <w:rFonts w:eastAsia="Times New Roman" w:cs="Times New Roman" w:ascii="Times New Roman" w:hAnsi="Times New Roman"/>
          <w:color w:val="000000"/>
          <w:sz w:val="20"/>
          <w:szCs w:val="20"/>
        </w:rPr>
        <w:t>, but other than that we were not allowed.  And then we only had thirty minutes a day.  We had thirty minutes of TV a day and thirty minutes of TV could only be done after you came home and did your homewor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This is a woman without a high school diploma, do you hear me?  You had to come home, you had to do your schoolwork, you had to do your chores, and after you did your chores, then you had dinner.  We had dinner at five.  We sat down as a family and had dinner.  Wash the dishes and if everything was well, then you had thirty minutes of television before you went to bed--but only a TV show that was clean.  Now the only time we watched TV it was like Christmas time.  We got to watch the White Christmas and stuff, but other than that she'll punish you.  Oh, </w:t>
      </w:r>
      <w:r>
        <w:rPr>
          <w:rFonts w:eastAsia="Times New Roman" w:cs="Times New Roman" w:ascii="Times New Roman" w:hAnsi="Times New Roman"/>
          <w:i/>
          <w:iCs/>
          <w:color w:val="000000"/>
          <w:sz w:val="20"/>
          <w:szCs w:val="20"/>
        </w:rPr>
        <w:t>Wizard of Oz</w:t>
      </w:r>
      <w:r>
        <w:rPr>
          <w:rFonts w:eastAsia="Times New Roman" w:cs="Times New Roman" w:ascii="Times New Roman" w:hAnsi="Times New Roman"/>
          <w:color w:val="000000"/>
          <w:sz w:val="20"/>
          <w:szCs w:val="20"/>
        </w:rPr>
        <w:t xml:space="preserve">, that was a big thing, and </w:t>
      </w:r>
      <w:r>
        <w:rPr>
          <w:rFonts w:eastAsia="Times New Roman" w:cs="Times New Roman" w:ascii="Times New Roman" w:hAnsi="Times New Roman"/>
          <w:i/>
          <w:iCs/>
          <w:color w:val="000000"/>
          <w:sz w:val="20"/>
          <w:szCs w:val="20"/>
        </w:rPr>
        <w:t>Cinderella</w:t>
      </w:r>
      <w:r>
        <w:rPr>
          <w:rFonts w:eastAsia="Times New Roman" w:cs="Times New Roman" w:ascii="Times New Roman" w:hAnsi="Times New Roman"/>
          <w:color w:val="000000"/>
          <w:sz w:val="20"/>
          <w:szCs w:val="20"/>
        </w:rPr>
        <w:t>.  Those were things we watched past thirty minutes.  Other than that, we were not allow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 didn't have a lot of money.  Another thing that she did was we got one doll.  Everybody was into Barbie dolls.  We were into Barbie dolls too.  We tried to be into Barbie dolls.  We couldn't afford Barbie dolls a lot of times.  She got those other little fake dolls of Barbie dolls.  One thing that she did do was she bought us gifts of books and puzzles.  And look what I'm doing now--solving puzzles.  What she gave us were puzzles.  That's what we did.  And we went from little to bigger.  When you're little, the puzzles are big and then we went to the more little, little, and little.  So in our spare time, we used like Saturday nights or something, we'd have a puzzle.  We would work our puzzle.  It was the way of looking at things, the way of shaping things at a young age.  She did it out of economics, but she also thought about what she gave us and thought what she was putting in our minds.  I'm telling you, she's something else.  Even now, if it gets too rough, I call her up and talk to her.  I say, "Mama, so and so," and she says, "Okay, I can make it today.  See you la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other thing is that when she went back to school, she came and she sat down and she had all of this on video.  I'm going to get you a copy of the video.   She sat down and had a conversation with me.  She said, "Lynda, I want to go back and get my high school diploma"--I was in the fourth grade--"but if I do that, that means that your childhood is going to be arrested because the only person I can depend on is you.  That means that you are going to have to come home and you are going to have to make sure that you do it.  Even though the other kids--your two sisters--can go out and play, you can't go out and play.  You're going to have to be upstairs and, you know, wait for the kids to come up."  At that time it was like a bond that was incredible.  It was a partnership.  And I told her, "Yeah, I don't want no dumb mother."  She wasn't dumb then, but you know, I said "Go on and let me do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she went to school and I would have a key around my neck and I would walk around with my sisters.  All three of us would hold hands and come home.  They had to do their homework and go out, and then I would read to a certain level and make dinner.  So reading was my way of escape.  So with math problems, reading--even to this day, it's a shame.  You see somebody gave me books, right?  You saw somebody came in the door and gave me books.  If you go by my bed now, it's books.  I love books.  That's what keeps me go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Upward Bound:  A Transformational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n you look at your high school, what briefly could you say about the people there and what you got from beyond your family, beyond your mother?  What comes to mind when you think about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I think that the most important component of my high school was the participation in Brandeis University Upward Bound program.  Dr. Joseph Warren was the director of that program.  Now he's at Northeaster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know Jo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Joe Warren was the director and he saved my life.  I was out there.  I mean, I was kind of smart.  And then I knew how to get over, even when it got to the algebra.  I would get A's and B's in effort in all my subjects, C's and D's in conduct--and that would keep me off the honor roll, because I had a mou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that hasn't changed,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No, it has not changed.  I t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s consist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It is.  I have to speak my mind and at that time that wasn't looked upon as it is now.  Then the older you get, you learn how to do it more eloquently than you did as a chi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what happened was, Dr. Warren came in.  And I had some teachers that I have to give credit to.  Mr. Cray, my chemistry teacher, was very supportive.  He saw talent there.  I didn't know I had talent.  After participating in the Upward Bound program, I went back and changed my curriculum.  I was not in the college curriculum.  I was in the business school curriculu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o Upward Bound really helped you to change your whole vie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Whole view.  I'm the first generation college person of my immediate family on my mother's side.  Nobody thought that they could even go to college.  There was no money.  I have smart aunts and uncles, don't get me wrong, but people went to Boston Business School and got an associate's degree in bookkeeping.  I have an aunt who is an accountant who went through the bookkeeping route.  I have two aunts who are accountants, one a tax person.  They went through Boston the long way--you know, Boston Business School as the legal secretary or administrative assistant and then having their families and taking course after course after course after course and finally getting a degr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ey expected me to do the same.  When we got out, that's what everybody did.  When you got out of school, you went to Boston Business School and got an associate's degree.  There was no reason for you to even take the college course because that was not going to help you.  You needed to learn how to type.  I hate typing still to this day.  If it wasn't for spell check, I'd be lost.  The only C I got in high school was typ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as running from the hall monitor.  I'm being honest with you, I was running from the hall monitor because I was smoking cigarettes in high school, hanging out with my girls.  I was in the gym and I was smoking cigarettes and I ran and I hid out because my mother didn't play either.  You don't be coming home that way.  I was messing around.  So I hid in the auditorium and, lo and behold, I ran into the auditorium when Joe Warren was up there talking about the Brandeis University Upward Bound program.  Had I not run into the auditorium, I would never had known that the program existed.  He was doing recruiting and he had gone to the high school and told guidance counselors to pick students.  But I was not one of the kids that they even thought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they would have even have sugges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No, they wouldn't have suggested that I would come or I would be a part of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quite a s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Yes, inde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he HBCU Experience:  North Carolina A&amp;T and a Grandfather's Encourage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n you finished high school, what did you do th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Well, because of Joe and because of this new fire--this ability for me to even know how to do anything--I went to a black school.  There was no way I could have survived here in Boston.  First of all, I knew too much about the city.  All the trappings were around.  All my friends were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had to get out of Dod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There was no way that I could do it.  So I needed to go somewhere, and he chose North Carolina A&amp;T.  I was accepted to a lot of schools in Boston--Emerson College, Simmons College, BC, and all those schools far away.  Florida A&amp;M too, I was accepted to.  But he went to A&amp;T, so I had to go to A&amp;T.  I wanted to be in an all-black environment.  He said that it was good that I would be in an all-black environment because it would be an environment in which people could nurture me and I would see strong black women doing other things, being teachers and role models.  This would give me what I needed to know, so that I could go on and do what I wan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went there with a broken suitcase, a suitcase that was just tied with twill--seriously--and a plane ticket that Joe Warren bought on Eastern Airlines, a one-way ticket to North Carolina A&amp;T with no money and not even a room to stay 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o you remember that in detai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I remember every event.  It was really a changing of the life.  I mean, it took a lot because now my family, they did not understand.  My uncle and my aunts loved me and I loved them, but they were saying, "Why you got to go away?  We need you here.  We need your income.  We need your whatever.  Why do you have to go away?"  But my grandfather, who was a janitor at schools in Boston when he migrated from Alabama, stood up.  He said, "All my life I have worked in the college and I've waited for one of my children to 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a wise m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He said, "None of you wanted to go.  Each one of you at the age of sixteen came here with the marriage license," talking about his daughters.  "Each one of you at the age of sixteen came here with the marriage license asking me to sign some paper for you to marry somebody.  And before you were twenty, you were back home with me.  I said nothing."  He said, "She wants to go.  She ain't asking to marry nobody.  She ain't got no childr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e's a wise m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She wants to go and she needs to go."  And on his death bed, when I got my master's degree--he died before I got my master's--he called me in.  I was the grandchild that he called in, me and another cousin of mine.  He told me that he was ready to go to God, that he was fine because his dream was to see one of his children go to college, and that I made that dream for him.  He said, "My children didn't go, but my grandchildren d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a great contribution he ma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Yes, he did.  And he told me, "Don't you stop nowhere."  That's probably why I remember.  He said, "Don't you stop.  Go as far as you want to 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see why you are what you a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That's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mmitment to Comm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don't know.  I now see why you are so committed to black folk.  I'm jumping the gun, but it's a very important point--you decided to go back to your undergraduate school to tea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I'm going to tell you something and I have never told anybody this.  I'm going to give this to you because you deserve this.  I give information in all the interviews I've done, and I have never told this to anybody.  The thing of it is, I wrote a poem.  Hopefully, I can find that poem.  It's in Greensboro, I'm s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m going to go back for a couple of days during spring break.  I just need to be around my folks.  I'm going back to North Carolina for spring break.  I didn't make it for Christmas because I was working.  But during this spring break, during MIT spring break,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 going back to where the folks are.  I just have to go in the mist for a minute before I leave here in Ju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really underst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Actually, I would ask Lee what he thinks if I leave in May.  I won't do that.  I'll leave in July.  I'm going to take the whole 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out the history of me writing my dissertation.  Everybody knew about all that crap that I went through.  I was here one day in January.  It was between New Year's and Martin Luther King's birthday.  I came over here and I was sitting in my lab in this building on the first floor.  It was snowing outside and it was on a Friday night and it was three o'clock in the morning.  I was the only one in that lab.  I sat down and a poem came to me.  I just started writing how I was feeling.  I was talking about being an experimental cat-rat and the change swirling around and around in that vertabout trying to get out the top of that bottle.  And I made a decision right then that I was going to get my PhD in June and I was going to have a gradu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in that process of going through all that junk, between January and the June date, I don't even know what kept me going.  I was kind of religious then, but I was young.  But I said to God, I remember talking to Him every day--I mean, a serious conversation--I said, "The only thing I want to do is take this information and give it to another black person so they do not have to go through what I went through.  If I could teach them what they need to know before they get here, when they get here they won't have as hard of a time as I had."  That was the only motivation to staying up those nights and doing those hundred figures over.  To get through was to make sure that one day I was going to see one small black child do the same, that I could say this is how you do it before they get into the arena.  Somebody had to do it for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really understanding and courageo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People say the thing.  I couldn't sit up there.  I have to have me some black around here, because that's me.  It's true because you have to love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f you don't, who else is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Nobody will, nobody will.  I have some post-docs.  A post-doc woman who I'm kind of mentoring here now, a couple of sisters and young girls, sometimes you tire too.  But even if you're tired and you're going through your stuff, when you see their face, your stuff seems insignificant because you are above them in years.  That means you have made it longer, and no matter how difficult the thing is that you're going through now, they can learn from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really do underst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overty and Opport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Yes, and you know what?  I used to think, and I remember this was another time that you fussed me out about this, it was crystal.  You have that quiet thing.  You make me shut up.  But we had one of those things.  I miss those things that you all used to do, you and John Turner used to do when we would get the grad students together once a month with an issue.  One thing you said was, "You need to shut it."  You said, "No, you have not been that poor, Lynda Jordan."  I said, "Okay."  We were talking about being poor and then--I forgot what you called it--under the poverty line.  We were at the poverty line an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were telling me about something being under.  I didn't even know that that exists, that people could be so poor.  I thought that we were the poorest of anybody.  I did.  I did not even know that there was another poverty line, and you said to me, "No, Lynda Jordan, you don't know about this because there is another poverty line.  There's this line that's under you."  I was like, "O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what I'm saying is that where I came from, it was in this town--over there in Roxbury and Dudley.  I mean, I could take a bus right now where my Mama would come to me and say, "Lynda, I don't have ..."  Even going to the Salvation Army, I was always a full-figured girl and they didn't have a lot of clothes for the big girl.  They had it for the little girls.  My sisters were little.  And she would say, "Lynda, I need to get this pair of shoes.  What do you think?  You need some too, but I can only afford one.  What can we do?"  I said "Mama, let her have it."  I remember taking the cardboard--that's why I like shoes now--taking the cardboard box and cutting it out as a child, tracing it and cutting it out and putting it in my shoe because of the hole in it, and putting the whole shoe in the boot so that your feet won't get wet, and not taking your boot off in school so nobody would see that you had a hole in your sho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I'm saying that I know people who now to this day--who live next door to me, who are much smarter than I was, and who may not have had the opportunity--I am no better than they are, it's just that I'm blessed and I had an opportunity.  That's the only difference.  And I was able at that time to take it.  It's not that I'm better and it's not that I'm smarter, just that I was chosen at a particular point maybe.  That's the only thing.  So if you sit up here and think that you are here only because you are better or there's something in your mind that makes it, that is a lie.  That's just your lo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ave you spoken to our stu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Not to the point where I need to yet.  I've spoken to some of them,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 need to do something about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Yes, we need to speak to some of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 need to hear and see you.  They really do.  I'm serious about that.  I have to ask Leo about that.  There's a program that we have.  I think you would be a very important person to talk to them.  You know, we have this minority banquet at the end of the year.  And I really meant that you would be a person to spea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This is what I talk to my kids every day and they get mad with me.  But the price of it is when my kids come see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he MIT Experience:  A Small, but Supportive Black Comm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alk a little bit about your experience as a student here and just, when you reflect back on it, what comes to mind and what you think about that kind of experience here and how it relates to even your experience coming back here as a visiting Martin Luther King Schol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When I go back and think about my experience as a student, I think that there are a couple of things that we need to talk about.  Number one is the fact that there was a strong support group of other black students in our department at that time.  When I came here, James Mack, Cheryl DeBose, Reynold Verret, Sharon Haynie, and Joseph Francisco were already here.  Mark Walters as a post doc came at the same time I came.  So they ha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ready established a support system that was necessary for our successful matriculation.  We had a group of people who looked out for each other, and that is important.  I know that I would not have survived, especially during those first couple of years, had that system not been in pl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the MIT thing, it was difficult because of the fact that this was the first time.  I mean, the environment was not one which was an accepting environment.  So I had to go back to my support system which was there, who was mandated.  I have to give John Turner credit and the graduate office at that time.  The first day that we hit here as part of our process of orientation, he had a system which was set and which still was an orientation for how to survive as a black person here--from getting your hair cut, to having something to eat, to where the other people were.  That was very important because I got a sense, before I started into my coursework and TA responsibilities, to know that this was not going to be easy and this was totally different from where I w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way that the chemistry department had it lined up was that the last person who graduated greeted the next person who came in.  So James Mack was my greeter.  He had come, he and Cheryl.  I don't know if they came the same time or somewhere after.  But anyway, James Mack met me in the orientation session that John Turner had welcoming the group.  I think James came because I met James when I was at Atlanta University and he was at Morehouse, and we used to have these long conversations, chemical conversations.  He found out that I was coming here.  I don't know why, but anyway that was important.  That is very important to know and to develop a relationship with someone there who can help you out, and I think that's what our students need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Non-Accepting Environment":  A Feeling of Uniqueness and Alien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was difficult.  It was a non-accepting environment here, but the one thing I think why it's important to come here is because of the resources and the infrastructure available so that the student can fully develop their intellectual needs and their intellectual capabilities and have access to the information.  Professors didn't know how to deal with you.  TA's didn't know how to deal with you.  And how has it changed to now since then?  Not very much.  The professors still don't know how to deal with you because look, this is 1998 and they have never had a black person and particularly a black female.  I really do not want to sound as though I'm separating the male and female because I really do not want to.  We need the male as the male needs us.  But there's nobody here still.  I came back to MIT twelve years after I graduated.  I was the third woman of African descent in the world to receive a PhD in chemistry from this institution in '85.  And for me to come back in 1998 and now I am helping the fourth woman, that is sad.  The fourth woman who comes and gets a PhD after me is graduating now, is in the process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this is it.  You see what I'm saying?  It took that much time, post-doc and ten years of professorship for another one to come through.  And so what I'm saying when I look at what is happening, I looked over what's happened over the last six years and I see that there have been several people of African descent who have been accepted into the PhD program here, but they have not successfully matriculated through--especially what has been done to the African American male.  There's something that needs to be done just in terms of mentoring.  I think that mentoring is very important.  Those stereotypical views which are perpetuated on the student have an effect, as it would any student, on their productiv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Female Role Mod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as there any professor who stood out more so than any of the other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Yes, Mary Roberts.  Mary Roberts was the person who believed in me as I stood there.  She was at the breakfast.  She 's not a professor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re is she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She didn't get tenure here.  She's at Boston College and she's a tenured professor, full professor, doing her thing--you know, two hundred publications, hot, hot, hot.  But she's still my friend.  Then she became my friend.  At that time she was my professor.  She is someone who believed in what I could do and said, "Okay, do some more, do some more."  She would push you without being negati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other wom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Another woman.  She was the only woman at the time in the department  They had a whole list of people in here who did not get tenure, and she was one of them.  They would put women in and they would not get tenure.  This is just my thought, that part of her not getting tenure was because she stood up for me at a critical time trying to get my PhD.  I think that was the repercussion of her standing up and saying, "No, you are treating this woman different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she did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Oh, she did that.  That's how I got my degr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essing With Your He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y did she have to stand u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She had to stand up because they were just playing games, the same games they are playing to this young lady right here now.  They're just playing games, so I'm glad God had me here for her.  Same thing, I'm serious.  You know how it is.  They're still playing games with her and messing with your he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y would say, "No, do this and this and this."  I wrote the thesis over three times.  We didn't have computers at that time.  It got so bad that even the secretary quit because she thought that she was going to lose her job because she was the one who was typing my dissertation.  She told me.  I came in one day and she said, "I have to quit because I need my job and people are saying what are you going to do anyway?"  So she gave me my dissertation and I went to somebody else.  I'm telling you everything that could be done to stop me from getting my degree was d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heard about so many of the other things, but I hadn't heard about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Oh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mmunity Responsibility:  Receiving and Giving B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mean, just to get your degree out of here was a major milestone, given the things that happened.  When you look at the experience you had here, how did it help or how did it provide, what did it do for you, what has it done for you as you worked in the different places you work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Everything that I do, everything I go through, the only thing that keeps me going is the realization that I'm doing it to help some other black child.  You see, I did not come from a whole lineage of people.  People look at me and say, "Oh, Lynda Jordan is great" or "Lynda Jordan did this ..."  And I'm not negating myself.  I'm not talking about low self-esteem now.  I think I'm all right, but I'm not no better than anybody else.  The difference between me and the next-door neighbor is the opportunity, having opportunity and having access.  Yes, you have to yourself take advantage of the opportunity and we can go on a whole long discourse.  The sociological issues which we associate with people even having access to information and being able to take that, we can go on and do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what I'm saying is that if someone didn't take the time to teach me the things, not necessarily things that were in the book, how to socialize--to listen to me when I'm angry, like you did just a few years ago, to think about something--if somebody didn't take the time to teach me, to be a listening ear, to say "No, no, no, no, no.  When you go somewhere you wear a suit," "No, no, no, no, no.  You need to wear stockings this way," "No, no, no, no, no, you don't wear dashikis at this event," you know what I'm saying?  If somebody didn't take the time and say this is what you do and this is how you do it, that  there's an appropriate way, I wouldn't be sitting here today.  I think too often what happens to us as a group of people is that we think we have arrived because we are so great, and we do not know that we have arrived on the backs and the shoulders of others who may not even have had that opportunity that you're getting.  It's because of their strength of endurance and perseverance that the door is open, because of them and not for us.  And it's our responsibility to make sure that the door is open for oth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when I go through all this stuff and I'm crying, and sometimes I have just gone through a major fight with somebody up here in this building and a student comes in here, I wipe my eyes and act like life is beautiful so that they can cry on my shoulder.  Sometimes I'm strict with my students, very strict with my students, the ones I teach.  And they do not love me when they're there, but when they go out there in the world and come back, they come back and say thank you.  And I do that because I want them to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have two kids with PhD's now, women, and I have not really articulated to them because they have gotten so full of themselves.  I'm going to let them be full of themselves for a while and then I'm going to get them, because they need to know they didn't get there for their stuff.  So I'm just leaving them alone.  I know they're wondering, why isn't she around?  I'm leaving them alone for a minute.  I'll let them bask in their whatever.  I'm letting life handle them for a whi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you have to, and you're stricter than me.  You teach them but you love them, and love is not always telling them all good things all the time.  Love is sometimes telling the stuff that is bad and that is difficul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ssimilation and Community Loyalty:  Competing Pressur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ased on your experiences here, is there any advice you would offer to other black students or faculty members or administrators or staf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Yes, there is.  First of all, don't forget who you are and where you've come from because if you lose sight of that, you're lost.  This is the thing, assimilation.  Assimilation, whatever the word is--assimilation, okay, assimilation.  Which do you keep and which do you get rid of?  Do you give all of yourself or part of yourself?  And you get to the point where you're assimilating to the point where you forgot where you are and who you come from and what people you serve.  God has placed you in a place to do something for somebody else and you don't even know what it is, and you have gotten all big an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andiose and you think "I have arrived" and you forgot about the issues.  You forgot about the people, whether it was your mother and father, your grandmother and grandfather, whoever.  Somebody came over here on the slave ship.  That's how you got here.  That was struggle, and from that struggle I don't care how great you think your family lineage is, somebody started from nothing.  And from that nothing they struggled to get to where they were and that struggle got you to where you are right now, wherever you are.  What are you going to do to make a contribution to somebody el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Don't forget where you came from, and do your best.  Do not have low expectations and do not dream small.  Your dreams should be grand and should always include somebody else who looks just like you.  And when you die, it's not about how many publications you have or how many grant proposals you have written, it's not about how many books you have written or where you have been.  When you're sitting down there and you are facing the master and he is looking at you in your face and he asks the question--"What have you done, my good and faithful servant?"--the thing is, what have you done for humanity?  What have you done to help somebody else?  Who will come and sit by your bed and hold your hand as you cross this life and go to the next?  Will there be anyone?  That's the truth.  Will there be anyone who would respect you enough to be with you while you are d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know a lot of people never think about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I think about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s interesting.  I'm reading this book called </w:t>
      </w:r>
      <w:r>
        <w:rPr>
          <w:rFonts w:eastAsia="Times New Roman" w:cs="Times New Roman" w:ascii="Times New Roman" w:hAnsi="Times New Roman"/>
          <w:i/>
          <w:iCs/>
          <w:color w:val="000000"/>
          <w:sz w:val="20"/>
          <w:szCs w:val="20"/>
        </w:rPr>
        <w:t>Don't Sweat the Small Stuff</w:t>
      </w:r>
      <w:r>
        <w:rPr>
          <w:rFonts w:eastAsia="Times New Roman" w:cs="Times New Roman" w:ascii="Times New Roman" w:hAnsi="Times New Roman"/>
          <w:color w:val="000000"/>
          <w:sz w:val="20"/>
          <w:szCs w:val="20"/>
        </w:rPr>
        <w:t>.  I have to get you a copy of it.  It says basically the same thing you were sa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Who is this?  Richard Carlson.  This is n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s simple reading.  I don't know where he got it from.  He probably got it from some of us, but all I can tell you is that it's saying basically the same thing you're saying.  There's one statement in there that deals with the whole issue about if you could imagine yourself dead and they're having a funeral for you, what would you want them to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Exact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brought to mind what you just said.  I'll get you a copy, don't worry abou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Thank you.  This is beautifu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Effective Support System:  Critical Need, Difficult Barri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f you had the chance to be able to tell this institution's leaders--president and so forth--how they could enhance the experience of blacks in this institution, what would you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Set up a support system, a strong support syst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Can you say more about what you mean by setting up a support syst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I think we need to have a support system of people who are ready to deal and deal at a significant level with the emotional, the physical, and the spiritual components of every human being.  They need to have somebody supporting there who is ready to move forward, not superficially.  They need to have people in leadership positions and peopl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o are doing this who are willing to look at themselves and deal with their own crowd, because other people can't.  Young people cannot go under your leadership if you're not willing to do what you just showed me.  Read, develop, and keep growing.  It's not a stop process.  Just because you get these terminal degrees--these master's, these PhD's, and all this stuff--that does not mean that we are all there.  But you've got to be willing to grow and develop.  You can't pull nobody along unless you're pulling yourself.  Unless you're moving the train, the train's not going nowhere.  You've got to be moving it.  And then when you're moving it, somebody else can get on with you.  But if it's just standing still, what's the sense?  It's just standing there.  It's just a whole bunch of metal just sitting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you need people in leadership positions who are ready to move and deal with the issues.  Then find a way, after you have helped them to become strong themselves and understand themselves, in which the whole community can integrate with each other.  The problem with a system such as this is that they're missing out on a whole bunch of wealth of information and knowledge too.  It's not just that we need to get stuff from them, you need to get stuff from us.  There's a lot of things that they do not know of how to survive, what survival is, and what it is to really be able to be creative.  We look at things differently.  There's a way that they can look at us.  They need to learn how to treat people.  They need to understand what it is, human nature.  They need to know how to look at something differently and use that as a tool, as a creative tool to move forward also.  They need a support system, a strong support system that is not afraid to buck the system and that's going to address the issues and the barriers which are evid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o you think we have it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I think that you have components of it.  I think that it could be strengthened in particular areas.  I think that you have the base foundation which could be built upon to be strong.  I think that there are some holes in it.  The only reason I think there are holes in it, and this is not negative to anybody else, is because I think there are some people who are in the leadership position--this is not negative--that have not gone past the barriers to deal with their own pains and hurts.  That's difficult to do.  It's not something that you would want to do.  They have also been hurt and bruised from the system, but they have not taken the time to deal with the pains and hurts that they have suffered.  Therefore, they run away from helping other people to deal with it on a significant lev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ich means they can't actually deal with oth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No, because they haven't dealt with their ow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 haven't been able to love themselv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No, they don't love themselves.  And that's not negative.  That's why I was saying, I was fussing with you earlier, that I'm not mad at anybody.  But it's that.  It's not that they don't want to, it's not that they don't care, it's not that they don't understand.  But they have so many barriers of their own, baggage that they're carrying day to day because they are not willing to face it.  Am I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have to agree with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So therefore they keep scoring on the skim of things and doing things peripheral.  They think that they're helping, but they're really hurting because they're not dealing with their own.  The only reason why they're dealing peripheral is they don't want to open that door because it's too painful, because when they open the door they're going to look in th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rror and they're going to see themselves.  Any time somebody comes to the problem, a problem that they have had to face, it's painful for them.  It reminds them of when they were there and they never dealt with it themselves any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n Ongoing Strugg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o you think that being in a system, a kind of system--including the northeast, so to speak--and having to develop a kind of protector in a way does not allow you to really deal with the issues that you were talking about, which is yourself?  I mean, you have to always be fighting in some form or fash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You do, that's right.  You do have to always be fighting.  You do have to always be fighting in some form or fashion in the system, but you have to take the time to make sure that you are important too.  You have to identify what part of the system supports you.  You've also got to identify which part does not.  And when you find yourself in a place that does not support you, you've got to be some place where you can be yourself--where you keep going back and keep going back and keep going back and developing.  You've got to keep going back to develop you, not only on a spiritual level.  First there's God, he's the only one that can do it, but then after that there's got to be some human person around, whether it's your husband, wife, sister, brother, another friend or whatever--a therapi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tr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You need to go somewhere where you could go and deal with what it is that's going to help support you.  It's beautiful, it's a view, it's a journe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  I don't know where you got it from, but you go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LMJ:</w:t>
      </w:r>
      <w:r>
        <w:rPr>
          <w:rFonts w:eastAsia="Times New Roman" w:cs="Times New Roman" w:ascii="Times New Roman" w:hAnsi="Times New Roman"/>
          <w:color w:val="000000"/>
          <w:sz w:val="20"/>
          <w:szCs w:val="20"/>
        </w:rPr>
        <w:t xml:space="preserve">  I don't know either.</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Lynda M. Jordan, 21 Jan. &amp; 19 Feb.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ynda M. Jordan--</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13</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ope Barrett</dc:creator>
  <dc:description/>
  <dc:language>en-US</dc:language>
  <cp:lastModifiedBy>STEPHEN R. CHARLES</cp:lastModifiedBy>
  <cp:revision>0</cp:revision>
  <dc:subject/>
  <dc:title>jordan,lm--chapter</dc:title>
</cp:coreProperties>
</file>