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Reginald Parker</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RP:</w:t>
      </w:r>
      <w:r>
        <w:rPr>
          <w:rFonts w:cs="Book Antiqua" w:ascii="Book Antiqua" w:hAnsi="Book Antiqua"/>
        </w:rPr>
        <w:t xml:space="preserve"> I have to first let you know that I was born in Philadelphia. At the tender age of three, we moved to North Carolina, stayed there for a year or so, and then went to Savannah. Savannah is where I started school. What was interesting is that in all this moving most kids would go through some type of pre-school, but my mom was a housewife. She took care of us, taught us all kinds of things, and made sure that we learned. We were pretty intelligent as ki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parents tried to enroll me in kindergarten in Savannah public schools. I was initially denied permission to enter kindergarten. They said I hadn’t had any pre-school. It turns out that black kids, especially males, did not perform well in kindergarten without pre-school. One of my aunts was there and she said, “Well, he’s had pre-school.” They said, “Oh, where?” And she said, “ Donald Duck Pre-School in Bolivia, North Carolina.” There was no way for them to check that. However, just to make sure, I was given an IQ test. I scored the highest ever in the county. So based on me going to Donald Duck Pre-School and my IQ test scores, surely I could gain admission to kindergarten—to sleep and build bloc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arly Interest in Math and Science: A Father’s Influence and A Program for Gifted Student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Later in my career, I was encouraged to enter a program called SEARCH—Students Excelling and Reaching Creative Horizons, a program for gifted students. I found out at that time my IQ was two points off of genius. I don’t know how it happened because by the time I got to twelfth grade, I had been in twelve schools. I am surprised that I knew my ABC’s. I didn’t stay in Savannah all of my educational years. I went back and forth between there and North Carolina. In fact, because I went back and forth, I lost standing in the SEARCH program. I remember sitting in a math class in elementary school. My teacher was performing an exercise of times two. She started with “Two times two,” and everybody said “Four.” She continued, “Times two”—”Eight,” and continued “Times two,” etc. Well, she stopped me somewhere in the twenty-thousand region. I used to play math games like this all of the time with my pop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father was very good at math. He was a businessman. He sold anything and everything, including pies, clocks, 8-track tapes, produce, and clothes. I remember him picking weeds, spray painting them, displaying them in a basket, and then marketing them. He would add and subtract and divide, whatever, to make sure he was getting a profit. He used me to help him do some of the computations. I believe this is what gave me my mathematical edge and my business acum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the kind of thing that you and he would do with each o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P:</w:t>
      </w:r>
      <w:r>
        <w:rPr>
          <w:rFonts w:cs="Book Antiqua" w:ascii="Book Antiqua" w:hAnsi="Book Antiqua"/>
        </w:rPr>
        <w:t xml:space="preserve"> Yes. Then by the time I got to junior high, I had learned how to play chess. I taught my father, so we were chess buddies. We also played video games. There were a lot of strategy games. That’s one of the best things that my father brought to my lif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Well-Educated Family: Connections to Rust College, Holly Springs, Mississippi</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lso, on that side of the family—on my father’s side of the family—most of his brothers and sisters had gone to college. We had a great-uncle, who is the brother of my deceased grandmother, who became president of Rust College. He ushered people out of my family into school. He himself had run away, because my family was big in tobacco on that side and used all their children as their field hands. My father was one of nine. Even before then, there was a bigger crop of people. It was a big family. You needed hands to work. My great-uncle ran away and a white lady helped him. He went to school and got his PhD from the University of Michigan, in psychology. He got his start at Bethune-Cookman. Then from there he became president of Ru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e asked me one day, when I was in first grade, “What are you going to do when you grow up?” I said, “I want to be a scientist with my own equation.” He said, “I’m going to hold you to that.” I didn’t say “fireman” and I didn’t say “policeman,” I said “scientist.” I think he tricked me into saying that. I remember saying that and then him reminding me always that I said that. And that kind of motivated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Going Against the Grain</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On my mother’s side of the family, I had several family members who were educators, including two principals and several teachers. They too were helpful. My mother and father completed high school. However, they made sure that all of their four sons went to college. Their motto was, “At least you can go to Rust College. Your uncle Doc will make you work for your education, but at least you will be able to afford it.” I was the first to not go to Rust College. In fact, MIT was the only affordable place I could go 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really devia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P:</w:t>
      </w:r>
      <w:r>
        <w:rPr>
          <w:rFonts w:cs="Book Antiqua" w:ascii="Book Antiqua" w:hAnsi="Book Antiqua"/>
        </w:rPr>
        <w:t xml:space="preserve"> I deviated, and Doc got upset. The criteria that I set for me to go to college were affordability and a valid chemical engineering department. MIT met those conditions. At the end of ninth grade, my father left us and money was scarce, hence affordability. Additionally, my mother and I were supporting my great-grandmother, whose grandmother was born a slave. She was born in 1900 and died in 1997. She could remember her grandmother, and her grandmother telling her stories about slavery. In recent years she had Alzheimer’s, so she was slowly slipping, but she had a lot of things to say. Her perspective was totally differ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he used to live with us, as well as a cousin of mine named Lisa. Her mother was in Louisville, Georgia, but the school systems were deplorable there so we brought her to Savannah and tried to support her. At that time, our income was somewhere around five to six thousand dollars a year. The reason it was five to six is because her mother was sending us some money. By the time I reached twelfth grade, it was really four to five thousand dollars a year that we were living 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e talking about how many people living on four or five thousand doll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P:</w:t>
      </w:r>
      <w:r>
        <w:rPr>
          <w:rFonts w:cs="Book Antiqua" w:ascii="Book Antiqua" w:hAnsi="Book Antiqua"/>
        </w:rPr>
        <w:t xml:space="preserve"> By the time I reached my senior year, my grandmother was living with another aunt and my cousin was living with another aunt. And so, it was just my mom and I on a little over four thousand dollars per ye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roduction to MIT: “iMagIn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find out abou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P:</w:t>
      </w:r>
      <w:r>
        <w:rPr>
          <w:rFonts w:cs="Book Antiqua" w:ascii="Book Antiqua" w:hAnsi="Book Antiqua"/>
        </w:rPr>
        <w:t xml:space="preserve"> It was very funny. MIT kept sending stuff in the mail after my PSAT. I remember it vividly, iMagInaTion at MIT. I went to my counselor’s office and I was telling him about all the schools I was interested in applying to. I said, “But I feel sorry for two schools.” I think the other one was Colorado School of Mines. I said, “They’re writing me and this other school, Imagination—MIT.” I had to use Imagination to remember MIT. He said, “MIT is writing you?” I said, “Yes, who are they?” I was totally oblivious. This was my junior year, I think, and I was oblivious to what MIT was. He said, “Boy, you’d better apply!” He was a white gentleman and he encouraged me to apply. He said he would give me full support in that. So I said, “Ok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arly Political Activism, Neighborhood Involve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as this high school an integrated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P:</w:t>
      </w:r>
      <w:r>
        <w:rPr>
          <w:rFonts w:cs="Book Antiqua" w:ascii="Book Antiqua" w:hAnsi="Book Antiqua"/>
        </w:rPr>
        <w:t xml:space="preserve"> Yes. However, we were bused to this high school. I could go on for a long time and tell you about stuff that happened, including one time when I staged a protest against St. Patrick’s Day because of the Martin Luther King Day events at the same time. I was very active in that type of sense even th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percentage of the school was black, would you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P:</w:t>
      </w:r>
      <w:r>
        <w:rPr>
          <w:rFonts w:cs="Book Antiqua" w:ascii="Book Antiqua" w:hAnsi="Book Antiqua"/>
        </w:rPr>
        <w:t xml:space="preserve"> About forty percent, enough so that I had to learn how to fight. I was taught by a neighbor some Kung Fu and Juda. I became somewhat of a mini-hood. I had to be fit enough so that people didn’t beat me up. However, I used my skills for good. In fact, my nickname in the neighborhood was “Peacemak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pplying to MIT: A Motivating Proces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t my high school, there seemed to be nobody who really arguably motivated me or other black males. I mention that because when I got to MIT, I was highly motivated. The application process to MIT motivated me. The application itself made me realize how much I had cheated myself. At that time my English was deplorable. It was very hard for me to write a clear and concise sentence. My speaking abilities were very good, however. I came from a Baptist background, so speaking was no problem. Even though my words may not have lined up correctly and had subject-verb agreement, I was able to articulate a point. But I wasn’t able to write very well. So I started all of that in the application process. I remember my application. I was paralleling myself, ironically, to Martin Luther King as to how I was growing and what I wanted to do for the community. I took it to several people to get it edited, so that it would be suitable for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got to MIT and took that writing test, I didn’t pass and I had to take the class. When we got to Phase II, I didn’t pass that and I had to take a class all over again. So I learned how to write at MIT, imagine that. Subsequently to MIT, I’ve been writing a lo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inancial Struggle; Pain of Family Separ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alk about your overall experience at MIT. What was your first impression, your experience in your first year, and your overall experience lik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P:</w:t>
      </w:r>
      <w:r>
        <w:rPr>
          <w:rFonts w:cs="Book Antiqua" w:ascii="Book Antiqua" w:hAnsi="Book Antiqua"/>
        </w:rPr>
        <w:t xml:space="preserve"> When I graduated from high school, I was working two jobs. I was a teen counselor and a tech in an environmental lab. Those days before MIT were rough. I would go to work at eight o’clock in the morning and come home at eleven at night for all of that summer, just to try to make sure I had enough money to go to school. By the time I got to MIT, my mom had a nervous breakdown because she was losing her youngest child. It hurt me that she was hurting so badly. I had to leave to go to MIT a little early so that I could get my thinking straight. It hurts me to talk about it 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irst Impressions of MIT: Feeling Out the Community, Getting Involved</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started school. I dressed a little funny, but I didn’t care. I was trying to do better for myself. That’s the reason I really appreciated you. You judged me for who I was on the inside more than anything. You helped me learn how to compete. The students at MIT came in all colors. They came in every shape and form. Initially, I was scared. However, people like Beryl helped me. She was one of the people who impressed me the most. She’s a dynamite woman and doesn’t even know I think that way of 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o is that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P:</w:t>
      </w:r>
      <w:r>
        <w:rPr>
          <w:rFonts w:cs="Book Antiqua" w:ascii="Book Antiqua" w:hAnsi="Book Antiqua"/>
        </w:rPr>
        <w:t xml:space="preserve"> Beryl Costello. She came in taking linear algebra. I didn’t know black folk could do that. That was a real eye-opener. I studied my first year fourteen hours a day, for the first semester. My second semester I toned it down to ten hours a day. Then after that I was able to do eight hours or less. I had to study a lot to make up for the ground that I had lost by being Mr. Cool in high school. But I had had to be Mr. Cool too, because of my neighborh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ot involved in my community, including several leadership roles. I put together classes. One thing, I loved my community and I thought that my free time should be dedicated to them. Another thing it did was keep my mind off of what was happening at home. In my junior year, my mother had another breakdown. One of my mentoring cousins had a breakdown as well. My family doesn’t have a history of breakdowns, but these are two special cases. Instead of feeling sorry and wondering why these things were happening, I thought that the Lord was preparing me for something very, very special. I knew that the only thing I could do was to press 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ctually, it wasn’t junior year, it was sophomore year—the second time. I had just been nominated regional member of the year for NSBE. I had it all set up. I would fly to NSBE, which was free, and then fly to Savannah, which was free. Then I was going to do some recruiting for MIT so I could fly back free. I got off the plane, and usually my mom was waiting for me at the airport. But this time it was my cousin. We got into the car and we drove back. I asked her, “Where’s mom?” “Oh, you’ll see her soon,” that’s the type of answer she gave me. I got to the house and asked again, “Where’s mom?” My aunt came out—she was living with my aunt—and said, “Your mom is at the hospital,” and walked back o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how I was told. From that point on, I couldn’t study. This was spring break at MIT. There was no use in leaving. I couldn’t return. That summer I recovered. My grades weren’t bad. I had done well enough before spring quarter to hold me over, but after that there was no test I did well on. I couldn’t. My mother went back and tried to explain it to me, told me to keep go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as life like for you as a black student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P:</w:t>
      </w:r>
      <w:r>
        <w:rPr>
          <w:rFonts w:cs="Book Antiqua" w:ascii="Book Antiqua" w:hAnsi="Book Antiqua"/>
        </w:rPr>
        <w:t xml:space="preserve"> I mentioned that I got really involved with the community. That time was well spent. I learned how to conduct projects, carry out classes, hunt down money for projects, etc. Since my goal is to be a professor and an entrepreneur, MIT was the best training I could hope f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osing a Field, Role Models and Mentor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and why did you choose your field or career, and who was most influential in this choi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P:</w:t>
      </w:r>
      <w:r>
        <w:rPr>
          <w:rFonts w:cs="Book Antiqua" w:ascii="Book Antiqua" w:hAnsi="Book Antiqua"/>
        </w:rPr>
        <w:t xml:space="preserve"> I was interested in chemistry, physics, computers, and mathematics—all together without being stuck in a lab. I asked Cornelius A. Jones, a friend of my cousin while I was in high school, what major would satisfy my interest, and he told me to try out chemical engineering. He was a chemical engineer out of Howard. He pointed me in the right direction and mentored me during my day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o are the memorable role models and mentors in your studies and subsequent care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P:</w:t>
      </w:r>
      <w:r>
        <w:rPr>
          <w:rFonts w:cs="Book Antiqua" w:ascii="Book Antiqua" w:hAnsi="Book Antiqua"/>
        </w:rPr>
        <w:t xml:space="preserve"> Most of my mentors aren’t in my major. Success was the character that I looked for when I went after mentors. I found you, Ike Colbert, Margo Tyler, and Ann Davis Shaw. I found several others outside of MIT who have been helpful, but I don’t think that there is a deficit at MIT if you really look arou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any incidents stand out in your mi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ear as a Motivating For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RP:</w:t>
      </w:r>
      <w:r>
        <w:rPr>
          <w:rFonts w:cs="Book Antiqua" w:ascii="Book Antiqua" w:hAnsi="Book Antiqua"/>
        </w:rPr>
        <w:t xml:space="preserve"> I remember calling home to my mom about two or three weeks into the semester. I told my mom that I thought that I was smart, but that I found others who knew more than I did. Initially, fear set in. The fear fueled my thirst for knowledge. I then grew to fear no one else because I proved myself capable of competing with the best and capable to come out winn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as best about your experience at MIT, and what was wor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P:</w:t>
      </w:r>
      <w:r>
        <w:rPr>
          <w:rFonts w:cs="Book Antiqua" w:ascii="Book Antiqua" w:hAnsi="Book Antiqua"/>
        </w:rPr>
        <w:t xml:space="preserve"> The Karl Taylor Compton Prize in recognition of my heart and the love I had for the community. It almost seems bad to say my best experience was recognition. But here at a prestigious university, where science and mathematics are the prized jewels, I was recognized for helping the community. This helped to make my sacrifices significant because they did not go unnotic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worst experience was the pain that my mother experienced as a result of me leaving ho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ial Issues at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adjustments did you find necessary to fit into the MIT environ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P:</w:t>
      </w:r>
      <w:r>
        <w:rPr>
          <w:rFonts w:cs="Book Antiqua" w:ascii="Book Antiqua" w:hAnsi="Book Antiqua"/>
        </w:rPr>
        <w:t xml:space="preserve"> Firstly, I had to get a good winter coat. Secondly, I had to learn to stop waving at everybody. Thirdly, I had to have prepared, well thought out answers to race-related questions. All black folk were seen by non-blacks as representatives of the entire race, not as individua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are many other examples. However, I pick this example because of its wide implications. In one of my lab classes, I had TA’s who would run away from me when I had a question. I had a professor who would grab his crotch before shaking my hand and who said he was incapable of giving me a good letter of recommendation. The worst part of this was trying to find justice. In my search for justice, all I found was opposition. The professor who co-taught this class refused to believe that these things were going on. It’s hard to fight racism without the proper tools or support. I told others, who laughed and said, “Well, that’s Professor so-and-so for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as the most powerful influence on your life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P:</w:t>
      </w:r>
      <w:r>
        <w:rPr>
          <w:rFonts w:cs="Book Antiqua" w:ascii="Book Antiqua" w:hAnsi="Book Antiqua"/>
        </w:rPr>
        <w:t xml:space="preserve"> God is clearly the center of my success in everything that I have done. Without him, I would have failed long before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about the quality and availability of services and assista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P:</w:t>
      </w:r>
      <w:r>
        <w:rPr>
          <w:rFonts w:cs="Book Antiqua" w:ascii="Book Antiqua" w:hAnsi="Book Antiqua"/>
        </w:rPr>
        <w:t xml:space="preserve"> I don’t know of any other university that allows students to design and implement a class. Clearly, the quality and availability of services are excellent. My travels to other universities and organizations further support my finding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o you think about MIT overa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P:</w:t>
      </w:r>
      <w:r>
        <w:rPr>
          <w:rFonts w:cs="Book Antiqua" w:ascii="Book Antiqua" w:hAnsi="Book Antiqua"/>
        </w:rPr>
        <w:t xml:space="preserve"> I am glad that I went to MIT. MIT helped me to widen my world view and opened me up to a world of opportun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Keys to Success: Striving to Excel, Involving Oneself in the Commun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ased on your own experience, is there any advice you might offer to other blacks who are entering or planning to enter the MIT environ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P:</w:t>
      </w:r>
      <w:r>
        <w:rPr>
          <w:rFonts w:cs="Book Antiqua" w:ascii="Book Antiqua" w:hAnsi="Book Antiqua"/>
        </w:rPr>
        <w:t xml:space="preserve"> Excel, push the limits, and learn to know yourself and others. Don’t settle. Rid yourself of arrogance and learn humility. Round yourself out. Concern yourself with things that will make you happy and will make a difference. While getting your schooling, don’t forget your education. Remember your schooling, though, because that’s why you are there. Increase your education, for that is what you are going to leave with. Learn all you can, then can all you learn. Make yourself the standard and don’t compare yourself to others. Always determine if you are doing your very best. Never say something stupid like, “Well, I don’t have to try as hard because a C here is like an A or B somewhere else.” Though the statement may be true, I as an employer come to MIT for those who are consistently willing and able to put out their very best, not those who enjoy getting by. Take care of the BSU Lounge. Participate in the BSU, NSBE, etc. Don’t forget Institute committees. Work with the Alumni, use their network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suggestions do you have of ways to improve or enhance the experience of black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P:</w:t>
      </w:r>
      <w:r>
        <w:rPr>
          <w:rFonts w:cs="Book Antiqua" w:ascii="Book Antiqua" w:hAnsi="Book Antiqua"/>
        </w:rPr>
        <w:t xml:space="preserve"> Keep on MIT about its duty to provide a non-hostile environment. Don’t be afraid to fight the establishment. In fact, it is one of the more friendly organizations to change. It seems that people there truly want to do better.</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imes"/>
        <w:rPr/>
      </w:pPr>
      <w:r>
        <w:rPr>
          <w:rStyle w:val="FootnoteCharacters"/>
        </w:rPr>
        <w:footnoteRef/>
      </w:r>
      <w:r>
        <w:rPr/>
        <w:t>Edited and excerpted from an interview conducted by Clarence G. Williams with Reginald Parker, 23 Nov.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Reginald Parker--</w:t>
    </w:r>
    <w:r>
      <w:rPr>
        <w:sz w:val="20"/>
      </w:rPr>
      <w:fldChar w:fldCharType="begin"/>
    </w:r>
    <w:r>
      <w:rPr>
        <w:sz w:val="20"/>
      </w:rPr>
      <w:instrText xml:space="preserve"> PAGE \* ARABIC </w:instrText>
    </w:r>
    <w:r>
      <w:rPr>
        <w:sz w:val="20"/>
      </w:rPr>
      <w:fldChar w:fldCharType="separate"/>
    </w:r>
    <w:r>
      <w:rPr>
        <w:sz w:val="20"/>
      </w:rPr>
      <w:t>9</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Times New Roman" w:hAnsi="New York;Times New Roman" w:eastAsia="Times New Roman" w:cs="New York;Times New Roman"/>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 w:type="paragraph" w:styleId="Times">
    <w:name w:val="Times"/>
    <w:basedOn w:val="Footnot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1:17:00Z</dcterms:created>
  <dc:creator>STEPHEN R. CHARLES</dc:creator>
  <dc:description/>
  <dc:language>en-US</dc:language>
  <cp:lastModifiedBy>Michael Sims</cp:lastModifiedBy>
  <dcterms:modified xsi:type="dcterms:W3CDTF">2000-11-19T01:17:00Z</dcterms:modified>
  <cp:revision>2</cp:revision>
  <dc:subject/>
  <dc:title>parker,r--chapter</dc:title>
</cp:coreProperties>
</file>