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C. Reynold Verret</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Path: From Tulane to Clark Atlant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RV:</w:t>
      </w:r>
      <w:r>
        <w:rPr>
          <w:rFonts w:cs="Book Antiqua" w:ascii="Book Antiqua" w:hAnsi="Book Antiqua"/>
        </w:rPr>
        <w:t xml:space="preserve"> Since I left MIT, I journeyed south to New Orleans and I joined the faculty at Tulane University as an assistant professor. I spent four or five years there. My wife was on the faculty in biology at Tulane. There were some positive things about Tulane, but also within the mission of Tulane, there were some problems—especially in the biological sciences—which led us to look elsewhere. We began looking at other places. At the same time, we had friends here at the AU Center who mentioned that we should take a good look at Clark Atlanta Univers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 1993, we came to Clark Atlanta University. I joined the chemistry department, my wife is on the faculty in the biological sciences. I came in to re-establish the biochemistry program at Clark Atlanta in the chemistry department. This year I became chair of the department. We are bringing two good biochemists to the department, young guys. One of them is actually an MIT alumnus, Myron Williams, who also received the Ph.D. from MIT. He’ll be joining us. So we have a group of biochemists. Also, the chemistry department has always been pivotal to the basic sciences at Atlanta University and now it remains an important instrument in the growth of the university. One of the things that happens here, which is very important and which was not present at Tulane, is this sense of mission. Right now you have a university on the threshold of becoming a major research center, and I think we have our work to do in the next ten to twenty years. This effort by many people is to build something important, to grow a major academic center for the African-American community of this country. It is significant the way a Brandeis University or a Yeshiva University has been to the Jewish-American community over the last hundred years. Something like that needs to be done for us al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Let me backtrack and ask you to talk a little bit about your family, where you grew up, some of the highlights in your pre-college education that come to mind, as well as any role models during that period of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If I go very far back as to the family part, I was born in Haiti. I left Haiti when I was eight, just about turning nine. Leaving Haiti had to do with the great purge, political turmoil under Duvalier. My mother spent some time in prison. The family came and we settled in New York City—in Brooklyn, actually—which is where all traditional Americans come from at some point in their past. I settled in Brooklyn and went through the Catholic schools in Brooklyn. I think that was very formative, an important experience.  Probably deep in my childhood play, I had an inclination to become a scientist, but I never verbalized it until I reached the sixth grade at this school in Bedford-Stuyvesant—the Nativity of our Blessed Lord—which is, I think, closed now. There was a friend of mine who was a Hungarian immigrant. Joseph and I used to dabble in science and we spent a lot of time in the Brooklyn Public Library. We would just build things, draw things. Every once in a while we would blow the fuses in his house, and his father would come in and tell us not to do it ag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ge were you approximately, do you thin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I was in the sixth grade, seventh grade. At the time, I thought I wanted to do electronics. I remember this book, </w:t>
      </w:r>
      <w:r>
        <w:rPr>
          <w:rFonts w:cs="Book Antiqua" w:ascii="Book Antiqua" w:hAnsi="Book Antiqua"/>
          <w:i/>
        </w:rPr>
        <w:t>Boy’s First Book of Electronics</w:t>
      </w:r>
      <w:r>
        <w:rPr>
          <w:rFonts w:cs="Book Antiqua" w:ascii="Book Antiqua" w:hAnsi="Book Antiqua"/>
        </w:rPr>
        <w:t xml:space="preserve">. This was in the library, and </w:t>
      </w:r>
      <w:r>
        <w:rPr>
          <w:rFonts w:cs="Book Antiqua" w:ascii="Book Antiqua" w:hAnsi="Book Antiqua"/>
          <w:i/>
        </w:rPr>
        <w:t>Boy’s Second Book of Electronics</w:t>
      </w:r>
      <w:r>
        <w:rPr>
          <w:rFonts w:cs="Book Antiqua" w:ascii="Book Antiqua" w:hAnsi="Book Antiqua"/>
        </w:rPr>
        <w:t>. I could read schematics. Interestingly enough, I drifted away from electronics when I got into high school. But I think that inclination to do science was very formative and that time of exploration, using the libraries with Joseph, remains quite important for me. There are things I would do, I think, as a child which already says that I had this inclination. I was the child who received the toy and disassembled it and disassembled my brother’s toys. My older brother would actually slap me around a couple of times for disassembling his toys. Sometimes I couldn’t put them back toge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 think that experience in grammar school—that is, the end of my grammar schooling after arriving in the United States—was very formative. It always seemed to me as if I had two childhoods, a childhood just before coming here to the U.S. and another childhood which goes from my eighth year on—two different places in the back of my head, but somehow they do flow. High school, I think, was very important. There was a Jesuit school down the street from us, Brooklyn Prep. Brooklyn Prep offered scholarships to some of the neighborhood kids. I got in there. Interestingly enough, Brooklyn Prep produced a lot of MIT alumni. Two years ahead of me was Steve Richardson, who was in my brother’s class at the Prep, and a year ahead of me was Neal Scott. In fact, at the time that I arrived at MIT as a graduate student—Steve, Neal, myself—there were three black kids from Brooklyn Prep. Jody Michaels, who finished his master’s degree in 1977, was probably the only white kid from Brooklyn Prep who was at MIT. But there were three black kids from Brooklyn who ended up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the Jesuits did in Brooklyn was important. There were some other kids who came from that school. For example, one was a medical director or the second medical officer of New Jersey. These were black kids from Brooklyn. That was, I think, a very important experience for me. I remember taking a biology class and then saying, “I just want to be a biologist.” The next year I took chemistry and said, “Oh, I’ll be a chemist.” I took physics and said the same thing. There was that kind of excitement. Steve went on to become a physicist. Neal Scott went out and studied neuroscience and now is an M.D./Ph.D. as a cardiologist at Emory. So that school actually was an interesting incubator of black talent. Unfortunately, my class was the last class. The school closed and the campus became Medgar Evers College in New York City. There’s a lot of regret that a school like that would have clo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ole Models, Expectations, and Achieve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o were some of your role models during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Role models were very valuable. To be quite honest, I never met a scientist—surely not a black scientist, never. My father was a physician. My father’s inclination, I think, and his attitude toward inquiry was formative. But he was not a scientist. He was a physician, and that was something different. I had not met a scientist. I remember when I told my mother, I must have been thirteen, that I wanted to be a scientist, she said, “That’s fine. Do what you want to do.” But I didn’t know what a scientist did. There was a guy down the block who actually was a technician at RCA when I was in grammar school. This was when RCA was still in New York City. At the time we were dabbling in electronics, he would give us his ham radio manuals. Those things were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role models in sciences were sometimes not scientists. I still think of teachers who were important to me that stick in my mind. For example, there was an English teacher in high school, Charles Wynans. My biology teacher in high school was very important. I remember this guy. He was also the junior varsity basketball coach, which is interesting, but he was still a biology teacher. He would push you ahead and basically encourage you. At one point, he called my bluff and said, “You got a 90 on my exam. Bet you can’t do it again.” He had this favorite ruler. I said, “If I get a 95 in your class, I want your ruler.” After the final exam, he sees me in the hallway and he says, “Take the ruler.” At commencement he says, “You know I keep a box of the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had teachers who had high expectations, and I think that’s one of the things that I worry about when I see some of the high school kids coming to me right now. It’s clear that expectations were high then. The majority of these teachers were white. In fact, there was one black teacher in the whole school. Mr. Carter was a mathematics teacher. But despite the fact that we were mainly kids from the inner city and there were some kids coming from the suburbs to the high school, expectations were very high. You can see the kids who came out of schools like Tech, Brooklyn Tech, or Bronx High School of Science, the expectations are really what carries. It’s not that these kids were geniuses. Geniuses are sometimes made. Kids rise up to that and I think that is very much lacking in some of the other schools in the c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ibling Rivalry and the Value of Learn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Can you say any more about your family? For example, did you have any brothers and siste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Yes. We are three boys and one girl. The girl is the youngest and I’m the second boy. I have an older brother, Gabriel. Gabriel was really bright and my father would tell him that. My father’s expectations of Gabriel were so high that he didn’t bother with me. Gabriel was supposed to be a physician. But none of us became physicians. Nobody followed my father’s exam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e of the things that was important in my family was the value of learning. My father and mother separated after we left Haiti. My father remained in Haiti and my mother came with us. This was right after the turmoil. So that childhood of mine, with my father, I still remember that at the table he would read something or recite a poem, things like that. Then he would have us read some of it, come back and recite it for him—that kind of learning, learning to read words. Reading was extremely important. Even dabbling in discussion, it sometimes reached the extreme that you’d have folks around the table and my mother saying, “It’s like a debating society.” That kind of discussion was what was expec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interaction between us, I think, was very interesting. I think I was very much trying to best my older brother. In fact, I remember that in college when we were doing Freud or something like that, the professor was going off on the Oedipus complex and explaining and saying it should make sense to everybody. I met him after class in the hall. I said, “You know something? I can’t relate to it. It doesn’t make sense to me.” As I was going through it, I realized what was going on. I really never wanted to overcome my father, but my older brother was something else. I think that’s probably true because I wanted to be better than him, but at the same time we were going on different tracks. My older brother was more of a humanist. He went off into international affairs, things like that, and I became the scientist. My doing science was doing something that was mainly distinguishing myself from him maybe. I am not sure how true that 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Undergraduate Studies at Columbia Univers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How did you decide what school you would actually go to once you finished high school? Give me some example of how you turned out in your class, so to speak, your academic standing and then your decision about what school you would go 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My academic standing. When I graduated from high school, I probably was in the top five percent of my class. I think there were two honors sections. I think Brad Navia beat me by a point. If he had a 99, I probably had a 98 or something like that. Interesting, my awards were for Latin and things like that. I liked language and things like that. When it came time to go to college, I knew I wanted to do science and I was looking at a lot of schools like Rensselaer. I went up to see the Cornell Engineering School, but I was not an engineer. In the final analysis, my brother was already at Columbia. He was two years ahead of me. I had applied to Columbia. Walking across the campus and looking at the labs of Columbia and somehow not wanting to be far away from home, I probably chose Columbia. I think that was a better choice than Rensselaer because it combined the liberal arts with a very good chemistry program. The chemistry program at Columbia was people like Stephen Lippard, who’s now at MIT but was then at Columbia. Richard Zayre, who is the Martian rocks guy, was at Columb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 good place to go. The choice of college was probably less informed. I don’t think I knew exactly where I wanted to go in the sciences. In fact, becoming a biochemist was my rational compromise between two loves. As a freshman, I knew what I liked, but I didn’t know what the course of studies actually meant. But that was helpful. One of the things I think that I enjoyed was being a science major and the certainty of knowing that I wasn’t pre-med. That I was convinced of, and it allowed me a certain freedom to enjoy my courses. I could take hard courses and get a B. I enjoyed those. There was satisfaction in that, as opposed to some of my classmates who said, “Well, the grade’s the thing.” I think that it made college a hell of a lot of fun. In fact, Steve was at Columbia also—Steve Richardson. He was at Columbia also in chemistry. He was a chemistry maj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you really enjoyed your undergraduate days th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Oh, it was a great pla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id you stay on campu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I stayed on campus. I got home more and more rarely as I progressed, every other week sometim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xperien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Now how did you end up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MIT is an interesting accident. I had applied to Harvard, I had applied to Stanford, I had applied to the Rockefeller. I got interviews and I got acceptances from both Harvard and Rockefeller. I had not applied to MIT. I had worked in the summer time with Cy Levinthal, who was on the MIT faculty back in the ‘60s. He played a role in my going to MIT. Cy Levinthal was in the biology department at Columbia. He was not then chair of biology, but became chair later on. Cy Levinthal had been at MIT in biology back in the ‘60s, maybe early ‘70s—probably ‘60s. He was talking to me about my graduate plans and he said, “Why didn’t you apply to MIT?” Cy had fond memories of MIT and I applied to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me up to MIT. I remember John Turner asked me to visit, after my application had gone through chemistry and I had been accepted, to come up and look at the place. In fact, I had accepted Harvard a week before. I had accepted Harvard, turned down the Rockefeller, and then I looked at MIT. I walked around MIT. John Turner scheduled me to meet some faculty. I met George Whitesides. I met Khorana. I met Walsh and Henderson—Ellen Henderson, she was a junior faculty member—and a few others. The meeting with Whitesides sticks in my mind. I walked around MIT. I met some of the students. I met Randy. What was Randy’s last name? He was a graduate student in physical chemistry. He graduated from MIT about ‘76 or ‘77. I walked around MIT and then I came back, called Harvard, and said, “No thank you. I know I said yes, but no thank you.” And I accepted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from that assessment, you thought MIT would be better than Harva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Yes, it was. There was no question about it. What I liked about the MIT approach was essentially the range of freedom and also the open departments. Even though I was a chemist, I could roam through biology. I could roam through engineering if I wanted to. I think that openness was something that I liked about the Rockefeller, but the Rockefeller had so little structure that I wasn’t so sure how I would prosper at the Rockefeller. The Rockefeller had no structure at all. It was on a string. MIT, I think, cut that very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tayed at MIT about five years, you sa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Yes, five years. I finished December of ‘81.</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were very active in several ways. When you look back now, what was your overall experience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Overall, very positive. I think that if you had asked me the question even in my second or third year, it might not have been the same. I remember once John Turner asked me to go recruit and I said, “I don’t think you want me to go recruit.” I answered that clearly. I said, “Right now ...” It was a low time. That was in my second or third year. That had a lot to do with research and the ups and downs of research. It wasn’t working. But overall, it was very positive. I think one thing stands out about MIT. Although blacks were only four percent, 200 out of 4,000 students, there were very few places in this country with that concentration of young black scientists who were into their science. I’m not talking about pre-med. They were into their scie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ook back at it. I was asked whether I would send my child as an undergraduate to MIT and I was uncertain. If the kid really knew exactly, with this kind of tunnel vision, “I want to be a materials scientist” or something like that, that kind of decision which is unusually mature, I would say, “Yes, MIT is better.” The undergraduate experience at Columbia is much broader. But as for the graduate school at MIT, there’s something to be said for it. If one looks at the undergraduates at MIT, there is something remarkable about them. They call themselves nerds or whatever. At their high schools—no matter where, even if they went to the Bronx High School of Science—they were socially unusual. They were not the kid who got asked five times to the prom. They were not first kiss on the date. But they arrive at MIT and suddenly, “Doing what I do, I get kudos for it. I can integrate in my head. I get kudos for that.” Suddenly these kids flower, because suddenly it’s okay to be who they are and to be it to the max. I think that it was also true in graduate school at MIT, that you found a lot of black graduate students and faculty who were dedicated scientists. I think that concentration, that critical mass, was present at MIT in a way that was not present anywhere else. I don’t think I saw that when I visited John Turner because there’s no way in a day you could see all this. But once I arrived, and especially in the group, it was clear. At one of the orientations, Jim Young shows up in the back in his jeans and his hair. He opens his mouth. I was wondering who that guy was. That’s Jim Young, the permission to be eccentric here at MIT. Among the faculty we have some of the very eccentric types and they know who they are. But I think that was a special thing at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a fulfilling experience, despite the things that happened to me. A lot of those things were from my growing up, and I was finishing my growing up at MIT. I made the mistake of getting married too young and getting divorced less than a year later. My grandmother told me if you survive something, that’s a good lesson. At the same time yet, growing up as a scientist, making some friends who were friends for the rest of my life, that was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Other Black Graduate Students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ay a little bit more about that, this whole connection that you have seen since you’ve left with those whom you me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It’s amazing that we’ve remained in touch, even if we don’t speak on a daily or even sometimes even on a yearly basis. But when we get together, we have so much in comm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I would assume then that, for example, you are in touch with Joe Francisc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Joe Francisco and I, we keep in touch. We visited together. Sharon Haynie, we hadn’t spoken in a year or so. She’s at DuPo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just left one school and went to another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Joe just went to Purdue. In fact, Georgia Tech was trying to recruit him very hard. He made the choice for Purdue. I think it had a lot to do with Purdue being willing to go the extra mi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gain, it’s really very important to indicate that kind of continuous connection with those you’ve met as you’ve gone through the experiences at MIT and elsewhere. When you look back now with all the experiences you’ve had, what about the things you would consider the worst kinds of experiences you had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ial Attitudes: MIT and the Larger Commun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RV:</w:t>
      </w:r>
      <w:r>
        <w:rPr>
          <w:rFonts w:cs="Book Antiqua" w:ascii="Book Antiqua" w:hAnsi="Book Antiqua"/>
        </w:rPr>
        <w:t xml:space="preserve"> Because there was a support structure at MIT, it made some of those things easier. I was able to deal with those things. I don’t think it’s because I had any more perspective when I arrived. I think I was still learning. Parts of the Institute did not expect much of you. There were professors who did not notice me in their classes who were frankly amazed that I had the highest grade at the end of the seme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 happened at MIT more often than I would care to admit. There was always this element of surprise. Despite this four percent mass, they were always surprised, “Oh, black students are doing well.” There was always this surprise. I think there was an education which had to occur with the MIT faculty. Even some of the liberal MIT faculty still assume, “We’re doing our good deed, but these kids may not have been as good.” They would be surprised or disappointed. No, I don’t think they were disappointed. I think many of them were pleasantly surprised. I’ll give them that credit. But the thing was that, in their realm of experience, it was not a reality until proven otherwise. I think that occurred often enough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ese were the years,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76-’77 up to 1980 or thereabouts. I think during those years it was still there, even though you had this group that had come before us. That layer still was very present. We were, I think, a much larger group that was coming through. Greg Chisholm came in, Jim Gates came in—that early group, that group that had probably D. L. Chandler. Those people were leaving. It was a smaller gro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should talk some time, and maybe you have already, to Yaw Yeboah. He said somewhat almost identical the kind of things you just mention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But I think it’s in perspective, it’s perspective in time. I think when those things happened, there was always a small hurt. You would stop and pau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o were your role models and mentors during your days at MIT? Or did you have an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Indirectly, I think. Role models? I think, Walsh. I’d say Schimmel and Sharp in biology were great, Phil Sharp and Paul Schimmel. I remember taking classes with Sharp, and appreciating his approach to science and that kind of infectious joy about the science. That was important. Khorana was important to me. Khorana was very soft-spoken, but Khorana, I think, had persistent fa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n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Yes, even when things were not going well. It was interesting to watch that. At times I could walk out of the lab and basically be pissed off at the old man, but it must be the same way you get pissed off at your father, that kind of a thing. It was that kind of faith that says, “You can do it.” He would demand that you do it right, but the demand was basically because “I know you can do it.” Khorana enjoyed science. His post-docs, I think, have a very different impression of him. Sometimes his post-docs have much more venom about their interaction with the old man. But as his graduate student, for me it was a formative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have a couple more questions. Based on your own experiences, is there any advice you might give to a young black Reynold Verret coming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You would have to come to grips with the fact that in many ways you are your own worst judge. In many ways, I think I was harder on myself than those who were judging me. That perspective is important. It’s not that you shouldn’t be critical of yourself, but I can see myself or see some other student in a difficult situation blaming themselves and basically stop trying. When work was not going well or something else was not going well, you have to be persistent and tell yourself, “I will do this, I will finish this.” One thing that I remember is—I didn’t mention the time it happened, it must have been the fall of my second year at MIT—I was attacked on the other side of the bridge, on Mass. Ave., on the other side of the bridge. This guy beat me with a baseball bat. This probably was related to the busing, the busing thing in South Boston. This guy got out of a c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didn’t know about tha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He hit me on the head with a baseball bat. I think I may have come close to his car on my bicycle. He didn’t know me. I ended up in the hospital and that kept me away from my work for three months. When I went through my qualifying exams that spring, the proposition exam was accepted and the second part was not. They said my research was lacking, that they would re-evaluate me. I took that basically like a major defeat. The message was, “You have not done enough research. We want you to continue and we will evaluate you.” Essentially, the committee acknowledged that I had this three-month loss, but to me it was like this major defe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reason I thought of Walsh is because I remember that Walsh sent me a message through Henderson. Henderson said, “Chris Walsh wants you to know that when he was at the Rockefeller, he too had to redo his qualifying exams.” It was that kind of message, essentially saying, “This too will pass, young man. You think this is the end of the world.” That kind of perspective you don’t have when you’re twenty-one, twenty-two, or twenty-three years old—the idea that obstacles come and obstacles are meant to be overcome, rather than that obstacles are meant to just stay there. But that sense that this too will pass is very important for you to grasp, and I think I was fortunate to have some people actually tell me that. I don’t think I had that perspec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a very good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I had gone through and, basically, I could push on. College was successful. There were not those major obstacles. I was enjoying myself. The courses, I just enjoyed them. But at MIT there was a major obstacle that came in front of me and I didn’t know how to deal with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 had to be a very, very helpful messa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Oh yes. That’s why I remember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Can you think of any suggestions or ways that MIT could improve or enhance the experience of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The critical mass issue, I think. I think MIT should realize that the number of students coming through is important. I think that was an important piece of MIT that was not present at Columbia or at Harvard. Harvard had very few minority students in their program at the time, very few. They were scattered between the parks across those acres and acres of Harvard campus, wherever Harvard was, so some of them never even knew each other. You can’t say that about MIT. The fact that we had a critical mass, the fact that we could go to Talbot House with a bottle of Jack Daniels—nobody skied, nobody cared to ski—and just be friends, that was import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e other thing that’s important is that minority students, black students especially, coming to MIT should also realize that they have important allies also among their white classmates. Not everybody you meet will be supportive and a friend for the long term, but there surely are some. Those people are useful to you and will help you. They also are supportive. I can think of times when it was a white colleague or a white friend at MIT who was very supportive. I think many black students, especially if you’re coming from an HBCU where that was the world, come to an historically white college and saying, “I’m alone.” Well, think about it now. Most of your white classmates in there are also saying, “I’m alone.” They’re away from home and they don’t know anyone else, and in some ways they mistrust all their colleagues also. What you will find in the mass is that there are always some sympathetic people, some people who have common interests, some people who like to drink beer and ride roller blades. If you’re not riding roller blades, you may not be into that. But there also may be some people who have common interests. That kind of openness, I think, is important because, as Woody Allen said, “The fact that you are paranoid doesn’t mean somebody’s not out to get you.” However, sometimes when you’re paranoid, it’s because you’re really paranoid. You’re never really sure unless you’re willing to take risks. If you are getting to the point of going to MIT, or if you have decided at an HBCU that you are a chemistry major, that already is a risk taken because you have singled yourself out. You’ve taken a small path. You’ve taken some risks already. Now you’re at MIT, you should be ready to take some more risks. I think that without those risks, you don’t go anywhere and you don’t gr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 xml:space="preserve">Professional Commitment: Choosing Clark Atlanta </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have been at a major predominantly white institution and you decided, at a very pivotal period in your career, to commit yourself to a historically black institution. Can you say more about that, why you decided to do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It could be timing. I should say that the choice was between going here to Clark Atlanta or going to Haverford. How I made that choice, and I’m never really sure exactly how I make my choices, I can only suggest. One of the things that occurred to me is that I saw this place as a work in progress. I saw that every effort of mine would be significant, a significant contribution. I remember at Tulane that I thought that my efforts were often a drop in a large pool and that Tulane would remain Tulane twenty-five years after I had gone, not being any different. I thought there was something much more significant, that there was a need for work to be done here. That’s what made the difference between here and going to a place like Haverford, which is a well-established institution and has decided its character. Coming here, I think there was something to be built. That’s probably why I came 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 Students: Uniqueness, Commitment, Standards, and Advers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ell, that’s a typical scientific explorer. Is there any topic or issue that comes to mind as you reflect on your own experience or on the experience of other blacks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As I reflect on it, I think there’s something about the group that comes to MIT, the black students coming to MIT. In many ways, I think we’re an unusual group, especially when I think of them in contrast to the greater society of peers at the same age. If I look at the group of black students going to MIT now, or black students at other colleges right now, they are still unusual. There is a selection, a certain mindset, which makes them different. In many ways, that group hasn’t bought into the popular culture. The popular culture, I think whether for blacks or for whites in this country, is anti-intellectual. I think it’s not a black thing, I think it’s an American thing. It makes it doubly true that here’s a group of black kids who have that mindset. Among whites in this country right now, you find the number of whites going to graduate school is very small. We have more students from Asia, the Caribbean, wherever else going to American graduate schools—not so many Americans—especially in the sciences and enginee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it’s an unusual group. I think it may be that there is a certain self-assertiveness and a touch of arrogance to say, “I can be different and still survive.” If you think about it, I still go back to that socialization in the high school. The student says in high school, “I’m a scientist.” He’s making certain choices and also identifying himself in ways that sometimes he pays a price for in any high school. Those kids have to make those choi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agree and, in fact, I’ve said that. Can you say any more about that, particularly for those who might not be like you, who might get smashed and never continue? It’s important for them to recognize that there are some folks who are like you out there and who mad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It’s a worthwhile sacrifice. It’s a whole struggle, it’s a worthwhile effort. If you think about it, an analogy would be the saxophonist—I can’t remember his name—back in the ‘30s who mentioned that he was arrested once for a drug charge. When he arrived in jail, he said jail wasn’t too bad because they knew he was a musician. “They knew who I was, so nobody messed with me.” That’s interesting because he had a reputation. He was known around the clubs in Harlem alrea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I would say that in many ways there’s a certain priesthood that young black kids are joining who want to do science. You earn respect for it probably later. When you are a senior and junior in high school, you start getting some respect for it. You don’t get it in the sixth or seventh grades. On the college campuses, they start respecting you for it. When you arrive at colleges, the kids who are working hard start getting respect for working hard, no matter where they are. I think you start getting rewards for that later on, but not early. It starts sounding meaningful. For the young guys, the girls start appreciating that. You have to realize it’s a longer term thing, and I think that kind of delayed gratification may be one of the things that allows certain kids to choose that path. How we encourage our younger kids to delay that gratification, I think, is probably the important question in guiding someone working hard for something, for an eventual goal. I guess one of the things that we can thrill them with is the stimulation of discovery. Even at that point, they should be discovering science, exposed to science. I remember the toys that I played with, the things I discovered in that library room. I’d open that library and say, “Wow!” I didn’t know about these things out there.” I would read these things and that was my discovery. But there are other ways that we can make a lot of kids discover things, especially in an age that reads l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that’s a very valuable assessment of a group of people who are very, very special like yourself. I’m just proud that I’ve been able to have a chance to witness and observe so many of you who I know are very, very specia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You see it from the initial lives, that gro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always see it, particularly like I see a young Reggie Parker and how he is versus the way you or Joe were. You see these individuals keep popping 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It’s like weeds in the grass, you know? We’re back. You can’t kill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 have got to be more of those out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There are a lot more. That’s why it really amazes me that there aren’t more. It comes back to me. You look at the high schools and the grammar schools. They’re doing a piss-poor job, in general. There are some places where there are excellent schools, but you keep taking these examples. The same kids, you put them into a school like Harlem Prep. It’s the same student body, only you have one principal coming into a high school and basically converting everything. So it’s not the material that’s the problem, it’s the approach. You take that same material and a new principal comes in, mobilizes his faculty in the high school, and suddenly you start seeing magic. And then it just dies out again. I think that’s a fundamental problem. The problem has been that it has been too easy to blame the student, to blame the material, saying, “Okay, the parents don’t prepare them much.” I think what happens very often is that it’s those expectations. I get kids coming here who really have never written an essay in high school. They arrive in college and have never really written an essay in high school. And it wasn’t just here. There are kids unable to write a one-page term paper. Some kids haven’t even written a term paper. Because they’re training the kids for the SAT’s or something like that, most of the questions are multiple choice. You find the youth coming out of certain public high schools and you’re saying, “Well, why don’t you ever expect these kids to do more than that?” It’s the expectation problem. If you expected more of those kids, they would do bet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Do you see a difference between the kind of students you see at Clark Atlanta versus students you worked with at MIT? I know you spent some time in the BSU Tutorial Progr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With O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the OME thing. What are the differences, or are there any differences from what you’ve been able to ass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I think there is a difference in operation. I think the students who show up in freshman year at MIT are having a different scale of problems, a different set of problems. It’s not any limitation in fundamental mathematics, it’s in calculus or linear algebra that they’re having problems. They can do the fundamental mathematics. I think one of the problems that comes with some of the students we have at Clark Atlanta and elsewhere is that certain thinking skills have not been developed because they have not been challenged. It comes upon us to do that while we’re trying to do chemistry. In the many discussions that we have, we keep coming back to the issue that a lot of students don’t have the mathematics preparation. I’m convinced that’s not the problem. The problem is not that they can’t solve the problems. They have done that. The problem is probably in reading comprehension. If you cannot read and understand, you can’t function. Even in math, any problem essentially is a verbal problem, no matter how you look at it. If you don’t understand the problem, how can you then formulate the answers? That very often is the issue. I see those kids come in and they are unable to read text. Their comprehension is limited, so they develop very intricate coping strategies. They listen at lecture, thinking that lecture can give them all they need for the class. That’s not possible. Those coping strategies have worked very well in high school. They work, but they don’t work well in college. It’s something you have to focus on now, to re-orient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think those are the problems. It comes down, I think, to the fact that most critical thinking that you do—whether it is for engineering or in the sciences or whether it’s political science—comes down to reading text, to understanding verbal information. That, I think, is the problem that many of our students at Clark Atlanta have. I’d say that’s a problem that maybe half of our students have coming through here. I have students coming in and saying that they don’t understand the lecture. Then I ask them whether they’ve been reading the textbook. They say the text is hard to read. The text we have essentially is one of the clearest general chemistry texts that’s on the market. It’s pretty clear. The problem is not because the student can’t understand the stuff. He’s afraid to try. I’ve seen cases like that. I don’t know why colleges do not challenge the high schools to do better, especially in large city high schools which have boards of education. It’s a difficult problem. I almost go back and say, “Well, those school voucher programs in the inner cities might make sense because it challenges the public educational institution, the industry of public education to be better.” To keep the students, you would have to do something better. Voucher plans and things like that are worth considering. Kids in Cobb County, with those really great magnet schools out there, don’t need private schools. Those high schools, they have faculty that’s motivated. If the faculty is not motivated, it doesn’t last there. They get rid of them. It doesn’t happen in the inner city. It doesn’t happen in the inner city, and that’s sa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thing for sure is that your school and others like it do remarkable jobs based on what they g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RV:</w:t>
      </w:r>
      <w:r>
        <w:rPr>
          <w:rFonts w:cs="Book Antiqua" w:ascii="Book Antiqua" w:hAnsi="Book Antiqua"/>
        </w:rPr>
        <w:t xml:space="preserve"> That’s because I think we’re aware that it’s our job to deal with those handicaps that students come with. The question is whether you have a handicap when you fini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
        <w:rPr/>
      </w:pPr>
      <w:r>
        <w:rPr>
          <w:rStyle w:val="FootnoteCharacters"/>
        </w:rPr>
        <w:footnoteRef/>
      </w:r>
      <w:r>
        <w:rPr/>
        <w:t>Edited and excerpted from an interview conducted by Clarence G. Williams with C. Reynold Verret, 23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C. Reynold Verret--</w:t>
    </w:r>
    <w:r>
      <w:rPr>
        <w:sz w:val="20"/>
      </w:rPr>
      <w:fldChar w:fldCharType="begin"/>
    </w:r>
    <w:r>
      <w:rPr>
        <w:sz w:val="20"/>
      </w:rPr>
      <w:instrText xml:space="preserve"> PAGE \* ARABIC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New York;Times New Roman" w:hAnsi="New York;Times New Roman" w:eastAsia="Times New Roman" w:cs="New York;Times New Roman"/>
      <w:color w:val="auto"/>
      <w:sz w:val="24"/>
      <w:szCs w:val="20"/>
      <w:vertAlign w:val="superscript"/>
      <w:lang w:val="en-US" w:eastAsia="en-US" w:bidi="ar-SA"/>
    </w:rPr>
  </w:style>
  <w:style w:type="paragraph" w:styleId="PageNumber1">
    <w:name w:val="Page Number1"/>
    <w:qFormat/>
    <w:pPr>
      <w:widowControl/>
      <w:bidi w:val="0"/>
    </w:pPr>
    <w:rPr>
      <w:rFonts w:ascii="Courier" w:hAnsi="Courier" w:eastAsia="Times New Roman" w:cs="Courier"/>
      <w:color w:val="auto"/>
      <w:sz w:val="24"/>
      <w:szCs w:val="20"/>
      <w:lang w:val="en-US" w:eastAsia="en-US" w:bidi="ar-SA"/>
    </w:rPr>
  </w:style>
  <w:style w:type="paragraph" w:styleId="SummaryInformation">
    <w:name w:val="Summary Information"/>
    <w:qFormat/>
    <w:pPr>
      <w:widowControl/>
      <w:bidi w:val="0"/>
    </w:pPr>
    <w:rPr>
      <w:rFonts w:ascii="Courier" w:hAnsi="Courier" w:eastAsia="Times New Roman" w:cs="Courier"/>
      <w:color w:val="auto"/>
      <w:sz w:val="24"/>
      <w:szCs w:val="20"/>
      <w:lang w:val="en-US" w:eastAsia="en-US" w:bidi="ar-SA"/>
    </w:rPr>
  </w:style>
  <w:style w:type="paragraph" w:styleId="LineNumbers">
    <w:name w:val="Line Numbers"/>
    <w:qFormat/>
    <w:pPr>
      <w:widowControl/>
      <w:bidi w:val="0"/>
    </w:pPr>
    <w:rPr>
      <w:rFonts w:ascii="Courier" w:hAnsi="Courier" w:eastAsia="Times New Roman" w:cs="Courier"/>
      <w:color w:val="auto"/>
      <w:sz w:val="24"/>
      <w:szCs w:val="20"/>
      <w:lang w:val="en-US" w:eastAsia="en-US" w:bidi="ar-SA"/>
    </w:rPr>
  </w:style>
  <w:style w:type="paragraph" w:styleId="FootnoteText1">
    <w:name w:val="Footnote Text1"/>
    <w:basedOn w:val="Normal"/>
    <w:qFormat/>
    <w:pPr>
      <w:ind w:left="720" w:hanging="720"/>
    </w:pPr>
    <w:rPr>
      <w:rFonts w:ascii="Courier" w:hAnsi="Courier" w:cs="Courier"/>
    </w:rPr>
  </w:style>
  <w:style w:type="paragraph" w:styleId="Times">
    <w:name w:val="Times"/>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3:00Z</dcterms:created>
  <dc:creator>STEPHEN R. CHARLES</dc:creator>
  <dc:description/>
  <dc:language>en-US</dc:language>
  <cp:lastModifiedBy>Michael Sims</cp:lastModifiedBy>
  <dcterms:modified xsi:type="dcterms:W3CDTF">2000-11-19T00:53:00Z</dcterms:modified>
  <cp:revision>2</cp:revision>
  <dc:subject/>
  <dc:title>Verret, C. Reynold</dc:title>
</cp:coreProperties>
</file>