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Daryl J. Carter</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DJC:</w:t>
      </w:r>
      <w:r>
        <w:rPr>
          <w:rFonts w:cs="Book Antiqua" w:ascii="Book Antiqua" w:hAnsi="Book Antiqua"/>
        </w:rPr>
        <w:t xml:space="preserve"> I’m originally from Detroit, Michigan, and I’m one of two kids. My mom and dad both grew in Mississippi, and were very typical of black families in the ‘40s and ‘50s who happened to leave Mississippi and got those good northern jobs. My dad went to work in the auto factory, and later left there and ended up working as a maintenance worker at one of the big banks in Detro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either of my parents had much in the way of formal education, but they were very highly intelligent people, and education was a very important value in our house. Education was something that they never did have or they never could receive, but again, because they were very highly intelligent people, education was something that was stressed in our house. The biggest sin was not doing well in school, and there were significant sanctions if you did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lso, my mother and father were both part of larger families. My dad is one of seven kids, my mom is one of thirteen. A lot of their siblings ended up in Detroit as well, and their kids would go to the same schools. Education was something that was generally reinforced throughout the family, by my uncles and aunts too. That was the kind of environment I grew up in, and again, it was a non-issue in terms of any discussion about going to school, finishing school, and that kind of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y always wanted us to go to college. My sister, who’s three years older, actually preceded me. She went to the University of Michigan first. I followed her there and graduated with a degree in architecture. I then applied and got into the graduate school of architecture at MIT. I ended up halfway through that deciding that it was good to have a little bit of diversity in terms of my background, so I applied and got into the Sloan School of Management and basically finished both of those degrees in about three-and-a-half ye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kind of my background. My sister ended up becoming an educator. She got her undergraduate degree in education and her master’s degree. She is fairly close to a PhD, but has been kind of off and on with that program. She is the president of the teacher’s union in the second largest school district in Michigan, which is Ann Arbor, Washtenaw County. That’s quite a demanding job and she’s also very active political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my family. My parents are both still alive. They’re getting up in age, but I see them fairly regularly and we’re still quite clo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osing a Field: Motivational Factor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would you say about the whole issue of how you actually got into the field that you chose, architect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JC:</w:t>
      </w:r>
      <w:r>
        <w:rPr>
          <w:rFonts w:cs="Book Antiqua" w:ascii="Book Antiqua" w:hAnsi="Book Antiqua"/>
        </w:rPr>
        <w:t xml:space="preserve"> Quite honestly, I never had a burning passion for that. I wasn’t sure what I wanted to do in school, but there were two things that I liked to do. I liked to draw and I was good at math. I didn’t necessarily want to be an engineer and I hated writing. Architecture minimized the things that I liked the least, particularly writing and stuff like that. I certainly liked it. But quite honestly, one of the reasons I later went on to business school was that I can’t say that I had a dying, burning desire or passion for architecture. I enjoyed it, I thought it was interesting, and it was a good combination of creativity and technology. But I found later when I went to business school, and I never had taken many business or accounting classes, that my instincts and my capabilities and aptitudes and just what I found interesting were more along those lines. Even back then, I would kind of look through </w:t>
      </w:r>
      <w:r>
        <w:rPr>
          <w:rFonts w:cs="Book Antiqua" w:ascii="Book Antiqua" w:hAnsi="Book Antiqua"/>
          <w:i/>
        </w:rPr>
        <w:t>Architectural Digest</w:t>
      </w:r>
      <w:r>
        <w:rPr>
          <w:rFonts w:cs="Book Antiqua" w:ascii="Book Antiqua" w:hAnsi="Book Antiqua"/>
        </w:rPr>
        <w:t xml:space="preserve">, but then if I picked up </w:t>
      </w:r>
      <w:r>
        <w:rPr>
          <w:rFonts w:cs="Book Antiqua" w:ascii="Book Antiqua" w:hAnsi="Book Antiqua"/>
          <w:i/>
        </w:rPr>
        <w:t>Fortune</w:t>
      </w:r>
      <w:r>
        <w:rPr>
          <w:rFonts w:cs="Book Antiqua" w:ascii="Book Antiqua" w:hAnsi="Book Antiqua"/>
        </w:rPr>
        <w:t>, I found that more interes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t wasn’t anything that was a well thought out plan, but it was something—architecture was—that I did reasonably well at in terms of school and classes. You sometimes kind of take a road somewhere that you’re not sure o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 lot of times people think that you’ve got to have some real strategic plan in terms of getting where you happen to be. It’s a very outstanding position, where you are now. But a young person would think you had this all planned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JC:</w:t>
      </w:r>
      <w:r>
        <w:rPr>
          <w:rFonts w:cs="Book Antiqua" w:ascii="Book Antiqua" w:hAnsi="Book Antiqua"/>
        </w:rPr>
        <w:t xml:space="preserve"> It wasn’t like that, at least it wasn’t like that for me. Some people may do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MIT: Other Black Graduate Studen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 little bit about how you actually happened to come to MIT as a student. How did that happen, and what were your early impressions of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JC:</w:t>
      </w:r>
      <w:r>
        <w:rPr>
          <w:rFonts w:cs="Book Antiqua" w:ascii="Book Antiqua" w:hAnsi="Book Antiqua"/>
        </w:rPr>
        <w:t xml:space="preserve"> When I was graduating, there were two things that were fairly obvious. I grew up in Detroit, and this would have been ‘76-’77. I came out of college in ‘77 and one thing was very obvious, that the recession was so bad in Detroit that even though I really liked living in Detroit, there was no way I could get a job there. It was just horrible, if you recall the mid-’70s. I wasn’t sure exactly what I wanted to do. There was a general recession everywhere, so I thought that maybe what I wanted to do was go to graduate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n’t sure whether I would get in. One of my professors, who actually was the only tenured African-American professor at Michigan, encouraged me and said, “Why don’t you look at some of the top schools?” I applied to Harvard, MIT, Yale, and Columbia. I think I got into most of them, although there were one or two I didn’t get into. I applied to five schools and I think I got into three of them. I remember getting into Columbia, getting into MIT, and getting into another 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at kind of sold me on MIT, ironically, at the time that I was thinking of applying there, was when the University of Michigan had this career day primarily for people interested in graduate school. I’m sort of shopping and talking to people, and this brother comes up to me. He just starts saying, “Hey, man, do you play basketball?” And I said, “Yeah.” And he said, “Well, you know, you ought to come to MIT because we have some great pickup basketball games.” That was Abe Ford, I don’t know if you remember Ab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I remember Abe Fo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JC:</w:t>
      </w:r>
      <w:r>
        <w:rPr>
          <w:rFonts w:cs="Book Antiqua" w:ascii="Book Antiqua" w:hAnsi="Book Antiqua"/>
        </w:rPr>
        <w:t xml:space="preserve"> And I said, “Well, I’m interested in architecture.” He says, “I’m in architecture.” So I struck up a friendship with Abe. That’s where I first met Abe. We must have chatted for about an hour-and-a-half. When Abe got back, he literally called me and had the Institute send me a bunch of things. I don’t know whether I had applied by then. I think I may have already applied or I was about to apply, but I think it was early enough before the deadline. Abe literally just would call me and say, “Did you get your application in?” That was a major part. Between Abe and D.L. Chandler, and quite a few people, they encouraged me to do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id get accepted to MIT. It was nice, because the moment I got here I had already met Abe and I think I had met D.L. I had never been to Boston. After I got accepted, my dad and I drove here in May and just kind of walked around. I decided I would come, even though I wasn’t sure. The other thing I do remember was that when I graduated, it was the beginning of May. We came out here May 15, and I will never forget this—this was 1977—that Boston got hit with four inches of snow that day. We were here, and it was an amazing thing. It was warm and it was springtime, and we didn’t have any winter clothes. It snowed one day and then went away the next day. Anyway, I wasn’t sure what I was getting into, but it kind of felt r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Relationships and Atmospher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you reflect on your overall experience at MIT, identify what you would consider of special significance in your academic and collegiate relationships? If you had to look at it overall, what comes to mind when you think about your experience her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JC:</w:t>
      </w:r>
      <w:r>
        <w:rPr>
          <w:rFonts w:cs="Book Antiqua" w:ascii="Book Antiqua" w:hAnsi="Book Antiqua"/>
        </w:rPr>
        <w:t xml:space="preserve"> I would say three things. The first one would be the relationships that I had with some of my fellow students, particularly but not only the other African-American students. I just developed really good friendships in architecture. In the architecture school, because you’re in such small groups and you’re in there at all times of night, you do start developing some really good friendships. And the same thing at the business school. That’s the first thing that stands out—some of the relationships, many of which I’ve maintained over the ye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second thing was kind of the atmosphere. Quite honestly, I think that education is education to a certain extent—physics and things. I mean, gravity pulls down regardless of where it is. But one of the things that I found very stimulating being here was that so many people around me set their sights so high. That was something that just was contagious. From being involved in sports and things like that, if you’re around people who want to win, that just gives you that desire to win as well.  That was a thing that stood out, that people just had such high standards. I had a family that had high standards, and I found that setting high standards has been the thing that has helped in my career after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there’s a third thing that kind of stands out. When I came here I was twenty-one years old and I was twenty-five when I left here. From a maturity level, it was a good place for me. I had always been fairly close to my family. I went to school forty-five or fifty miles away. When I came here, it was totally different. Quite honestly, after the first six months I was ready to leave here because I was homesick. It was just such a different environment and I missed all my friends. Getting through that and kind of learning your way around and finding new friends and a new life, I needed that experience. It certainly was something that in retrospect has helped me in terms of going to new places since th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overall, my thoughts about MIT are real positive. They’re like any other things. There are certainly a few negative things, but overall there were far more positive than negat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mportant Role Model: A Black Faculty Member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was best about your experience at MIT and what was worst about your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JC:</w:t>
      </w:r>
      <w:r>
        <w:rPr>
          <w:rFonts w:cs="Book Antiqua" w:ascii="Book Antiqua" w:hAnsi="Book Antiqua"/>
        </w:rPr>
        <w:t xml:space="preserve"> I’ve probably touched on what was best. The only thing I would add to that is that probably one of the real turning points—not only in my career and my educational career, but probably in my life—happened at MIT. It turned out to be very positive, and I’ll just tell a little bit of what happen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d an architectural studio. It was my first year, my second semester. It was with the only black faculty member in the architecture school, David Lee. If I was twenty-one or twenty-two, David was maybe mid-thirties. He was very much of a mentor and role model. We played pickup basketball over at the gym, David was from Chicago, and there were a lot of things we had in common. I really looked up to David. He was very successful, and was just one of the people whom I latched onto as a role mod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second semester I had a class with David. David said, “Well, this class is going to be very different.” He was much more of a practitioner than he was an academic. He said, “My class, the way I’m going to run it is just the way it is in the real world. You’re going to work on this project all year, and then at the end of the year you’re going to present it to a jury of professionals. How well you sell them on your ideas is how well you’re grad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ally thought I had a very dynamic project and design. But at that time—and here it was, I’m a year out of undergraduate school, and what I touched on earlier—I really had issues. One of the reasons I went into architecture was that I was horrible at writing and I was horrible at grammar. I was really horrible at writing and all that. Very simply, I just avoided it. But with this, David insisted you prepare a written summary and you make a verbal presentation. I had been up all night and I didn’t put that much care into that. I didn’t do that. My written wasn’t that good and my presentation probably wasn’t that g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ot my grade, looked at it, and it was far below what I thought I deserved. And particularly, I’m left there like, “Hey, what’s up? I’m a brother, you know.” I go up to David and I said, “Hey, what’s up? I really thought that my project was one of the best in the class.” And David said, “Let me make sure you understand this. Yours was the best in the class and you feel that you got screwed. But you know what? The reality is, you can be best at something and if you don’t communicate it well to people, you’re going to always be screwed in life. The problem is that your verbal and writing skills are just totally below all the rest of your skills. Look at the classes you’re taking. If you don’t take more things where you write and present, you’ll have more problems. You need to do some work on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he sent me over for help with writing. It was a very sobering thing. It was a reality that I knew, and it was the first time that someone just told me that. You wonder, had it not been that David cared—or maybe that he saw things—whether I would have been told that then. It was a very bitter pill, but it was one that was good to take. They had this writing clinic and I would go there two or three times a week for probably the next year or so. I really improved in that. At the end of the day, three years later, David was my advisor on my thesis. I had an advisor in architecture and one in Sloan. I was so nervous when I gave him a draft of it. But he said, “First and foremost, it’s very well written,” and that meant everything to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aving that kind of an experience was one that made a tremendous difference in my life, because it got me to focus on things. It was also one of the things that led me to go into business school, because I would have been intimidated had I not improved my writing skills. That was just clearly one of the best things that happened to me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ial Attitudes at MI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 worst thing that happened to me here? When I was at the University of Michigan, it was my first experience with being around a lot of whites. I grew up in an all-black neighborhood and attended all-black schools, so there was culture shock, even though my class at Michigan was the largest incoming black class ever at Michigan, and, four years later, it was the largest graduating class of African Americans ever at the university. Part of that was that they had had a lot of strikes in the early ‘70s to get enrollment at the university up to a ten percent minority enrollment. Actually, my class had eleven percent come in, and ten-and-a-half percent graduated four years later. But I kind of went through a little bit of culture shock th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my worst experience at MIT was in a class in the planning school. There was a guy—I will not mention his name, but a very recognized professor in planning and urban design—who was giving a discussion of the growth of Boston over time from the standpoint of immigration. He had these maps that showed how the Italians initially lived in the North End and then the Irish were over here in the south, South Boston. He was showing the demographics in 1900, 1920, so forth and so on. Then he gets up there and showed African Americans, how they went into Roxbury and all this. So he gets to somewhere in the ‘70s, and there were these two pockets of black people somewhere out in the suburbs. He says, “I don’t know why there necessarily are black people out there.” Then he looked and said, “You know, it must be because this is where the prisons are loca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m the only black person out of fifty people in the class, and everybody turns around and looks at me. It was just the most incredible thing for someone to say. Afterwards, I went up to him and said, “Do you know for a fact that that’s what’s there?” He says, “No, I don’t.” And I said, “Well, why would you make that assumption?” I got really upset. I talked to the dean about it, and the guy later—in the next class—apologized because he was indeed wrong. The communities were West Newton or somewhere like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the thing that was probably the worst experience I had, because it was also at a time when I was fairly new to the Boston area. When I moved to Boston, there were still issues and there still may be issues today, where it wasn’t safe for a black person to be in certain neighborhoods. I came here probably at the tail end of the busing controversy, so there was a lot of sensitivity to those things. That was probably the biggest negative that I had. It still just amazes me sometimes that people will say things like that and not think, and that it still happens today and that it happens in America. If it wasn’t for probably the love and support and what I had within me, that would have affected me a lot mo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Value of the Work Ethic and Support Network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remendously so, yes. You mentioned role models and mentors. Who were the memorable role models and mentors in your studies, in your career, and in life itself? Talk about those significant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JC:</w:t>
      </w:r>
      <w:r>
        <w:rPr>
          <w:rFonts w:cs="Book Antiqua" w:ascii="Book Antiqua" w:hAnsi="Book Antiqua"/>
        </w:rPr>
        <w:t xml:space="preserve"> I’d say first and foremost is my father, and for two reasons. One was his tremendous work ethic. That’s one thing that, as I’ve gotten older, I continue to appreciate. I remember my dad was real proud that he went for ten straight years without missing a day of work. Even to this day, if I have a cold or if I’m not feeling well, it’s going to take a lot for me not to go to the office. I say, “My dad worked hard. I know there were days he didn’t feel well, yet he went in. I can’t stay here and lay in this bed.” I just feel guilty, I really do to this day. So there was my dad’s work ethi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other thing was just dealing with adversity. My dad had two jobs. He spent fifteen at years each, and they went out of business. One was a large auto maker, DeSota, and another was a steel manufacturer that went out of business. There were layoffs and things like that. He got up every morning and, if he was laid off, he would go and try to find work somewhere. That determination and work ethic were the two things that probably stand out the mo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 look at what I got here at MIT. What really helped me was that there were a lot of people who I really could call on. You were certainly one of them, so were John Turner and Wes Harris. You might recall that we used to always go play at lunchtime over at the basketball courts. You could still play a little b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don’t play anymore. I go to the weight roo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JC:</w:t>
      </w:r>
      <w:r>
        <w:rPr>
          <w:rFonts w:cs="Book Antiqua" w:ascii="Book Antiqua" w:hAnsi="Book Antiqua"/>
        </w:rPr>
        <w:t xml:space="preserve"> But you guys represented for me, when I was here, someone to call on. I could come into your office if I had a problem, or just to talk about Michael Jordan or to talk about anyone. And that was the thing that made me feel at home. John used to have a bunch of us over to his house every Sunday. Those were the things that kept you going. No matter what it was, that kind of TLC was really meaningful. But from a mentorship thing, I’d say first it started with my dad, and in certain respects you and John and Wes were like surrogate fathers when I got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would you grade us in terms of our quality of support services for students, and how would you compare them to the University of Michig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JC:</w:t>
      </w:r>
      <w:r>
        <w:rPr>
          <w:rFonts w:cs="Book Antiqua" w:ascii="Book Antiqua" w:hAnsi="Book Antiqua"/>
        </w:rPr>
        <w:t xml:space="preserve"> It’s a good question. I felt that if there was something that I ever needed or wanted to talk to anyone about or anything like that, there was a lot of openness. One of the things I actually liked about MIT compared to Michigan was that it was so much smaller, and that made a huge difference. I also think that part of the difference is hard to describe. I don’t know if I’d like to necessarily be here as an undergrad. Michigan was very tough for an undergrad—forty thousand students, huge class sizes, and things like that. You really felt isolated. I didn’t feel the same way here, but a lot of it was the difference between graduate school and undergraduate school. But I found, generally, that if there were issues—like I mentioned the writing thing—I could get help. I also found that faculty were far more available, but again, I was a graduate student not an undergraduate student. So I’d say generally that I never felt that I was totally lost and had nowhere to go at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once I was having some issues in an economics class. I didn’t do well on a few tests in the business school. I sat and talked to the professor, who was very, very supportive. He just said, “Let’s go through this, let’s go through that.” I found that generally speaking the faculty at MIT—while some of these guys, particularly in the economics areas over there, were Nobel Prize winners and therefore a little bit intimidating—were available and accessible. I would say overall that I found there generally good suppo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e thing I can’t say is necessarily any different from anywhere else. You’re always broke and you never seem to have enough financial a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ased on your own experiences, what advice would you give to a black student coming into a place like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JC:</w:t>
      </w:r>
      <w:r>
        <w:rPr>
          <w:rFonts w:cs="Book Antiqua" w:ascii="Book Antiqua" w:hAnsi="Book Antiqua"/>
        </w:rPr>
        <w:t xml:space="preserve"> Probably the first thing is, try to find your support group wherever that might be. With me, it was with other students whom I became good friends with, and also with people like yourself and John Turner and a few others. Having your little network is important. I think this can be a very demanding environment, and I think you certainly need to have the nurturing to continue to make you feel good about yourself sometim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ould be my biggest advice, and also for them to get to know fellow students—not only the other students of color, but other students in general. You’ll generally find that there are some very good and talented people who can be supportive as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ne of the real beauties of this place is that the students who do come—who are selected to come to a place like this, no matter who they are and no matter what color they are—generally are very fine individuals once you get to know them. People come here from all over the world, and you find that just broadens your perspective so much. That’s what I hear a lot of you saying about getting to know a lot of people, other than just people of col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dditional Black Faculty: A Critical Need at MI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s there any advice you would give to the institution in terms of how we could improve or enhance the experience of black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JC:</w:t>
      </w:r>
      <w:r>
        <w:rPr>
          <w:rFonts w:cs="Book Antiqua" w:ascii="Book Antiqua" w:hAnsi="Book Antiqua"/>
        </w:rPr>
        <w:t xml:space="preserve"> I’d say the biggest thing, unquestionably, is additional black faculty and administrators. That just naturally becomes a critical point. I would say that having diverse faculty is essential. It’s the same reason, as I mentioned, regarding the experience I had with David Lee. David felt comfortable enough and kind of reached out. That’s not to say that a white professor would not do the same thing. Certainly, I’ve had the same thing—perhaps not to that extreme—happen where I’ve had a white faculty member or administrator pull me aside and give me some very, very good advi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think that having a diverse faculty becomes a situation where it just creates an environment. It does two things. It also does something where I think that it gets other students to have diverse role models as well. That is my strongest advice to the university, to focus on diversity of the faculty and the administr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everal of you have made this point, and it’s clear that it creates a lot of other very positive things when you have that kind of diversity on the faculty. It says a lot for the students when they come in, as to how they can operate to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lationships, Achievement, and the “Specialness” of the MIT Experienc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s there any other topic or issue that comes to mind, as you reflect on your own experience or on the experience of other black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JC:</w:t>
      </w:r>
      <w:r>
        <w:rPr>
          <w:rFonts w:cs="Book Antiqua" w:ascii="Book Antiqua" w:hAnsi="Book Antiqua"/>
        </w:rPr>
        <w:t xml:space="preserve"> The thing that has been most fulfilling to me, when I look at my experience here, is some of the friendships. But more importantly, I look at what some of my peers and classmates have done, and it just always makes me feel good when I see some of the other achievements. I really felt when I left here that I was someone very special, that I had done something—went to one of the top universities in the world and was part of something that was really very, very special. I continue to believe that. I think in the world that I’m in now, when people find out my background, it’s something that gets “oohs and aahs,” and it’s something to find that a lot of my peers who were here have gone on to achieve things. That really makes me feel like I belong to something that’s very speci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opefully, a lot of other people will feel that. If that indeed can be achieved, I think that the Institute has done a great job—if every student can leave here and say, “God, I did something pretty special and I’m part of a group that’s like the most incredible group.” It’s almost like if you played basketball in North Carolina and you say, “God, Michael Jordan did that.” That’s exactly the feeling when you look at some of the people who have left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efinitely have an affinity for this place. In fact, I have a stronger affinity for MIT than I do for the University of Michigan. I had a basic feeling at the University of Michigan, “Okay, we’re going to enroll a bunch of people—some of you are going to make it, some of you aren’t.” I never felt when I was here at MIT that I wouldn’t get out of here. I felt as if people said, “Okay, we don’t let a lot of folks in here, but when you’re in here, we’re going to make sure you get out of here.” I never felt as if I couldn’t compete here. Well, early on I felt that. I felt that everybody around me was a hell of a lot smarter than I was. I really think that a lot of people were very, very smart, and I approached it as if everybody was smarter than I was. I worked very ha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left here and got a job in business, I also felt the same thing, “God, everybody’s really a lot smarter than I am and I’m going to just assume that I’m going to work to catch up.” Maybe that’s true and maybe it isn’t, but being around people who have high standards always sets your own standards higher. That’s what I remember most about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World of Financial Services: Rising the Corporate Ladder</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ve come a long way in terms of your career, in terms of your education out of Detroit and up to this point where you are now. Can you spend just a few minutes talking about what you do now and how you got into this? I think it’s important to have a sense of that, because there aren’t a lot of folks of color who are doing what you’re do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JC:</w:t>
      </w:r>
      <w:r>
        <w:rPr>
          <w:rFonts w:cs="Book Antiqua" w:ascii="Book Antiqua" w:hAnsi="Book Antiqua"/>
        </w:rPr>
        <w:t xml:space="preserve"> When I left here, I took a job working at Continental Bank in Chicago, in the commercial real estate investment area. This was the area that did construction lending for large office buildings and shopping centers and hotels and things like that. I spent five years there. I then left there and went to work at the financial services subsidiary of Westinghouse, in California. Eventually, I was the senior vice president in charge of the western half of the real estate portfolio. The credit company was about twelve billion dollars of assets, and I ran about two billion of it directly, which represented about half the real estate portfoli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left there in 1991. I had a very good friend who, ironically, had a very similar background. He was black and went to high school in Detroit. In fact, we were classmates together at my high school, Cas Tech in Detroit. He then went to Indiana, I went to Michigan. Then he went to Harvard Business School. So we had very, very similar backgrounds, and ironically, we both wound up in Chicago at the same time and just happened to run into each other. I was working at one bank, Continental. He was working at Citicorp, right across the street from me, doing exactly the same thing, and we just happened to run into each other in Chicag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were in our early- to mid-twenties, became good friends again, and over the years, very close friends. He had moved up and eventually ran all the Midwest region of Citicorp’s real estate area. We kind of got the entrepreneurial bug at the same time. Well, I can’t necessarily say that I got the entrepreneurial bug, but it’s like anything. I was given the opportunity to have a major promotion. I had gotten as senior as I could in Westinghouse. In fact, the position that I had been promoted to technically should have been in Pittsburgh. I ran the three offices in Irvine, San Francisco, and Dallas. I convinced the president of our subsidiary that I could do the job just as well in southern California as I could in Pittsburgh, which I did. He offered me the next level up, which was really to run the entire group. It was a significant promotion. I was about to accept it, but I really didn’t want to move to Pittsburgh. I had nothing against Pittsburgh, but I love living in southern Californi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e a southern California bi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JC:</w:t>
      </w:r>
      <w:r>
        <w:rPr>
          <w:rFonts w:cs="Book Antiqua" w:ascii="Book Antiqua" w:hAnsi="Book Antiqua"/>
        </w:rPr>
        <w:t xml:space="preserve"> Yes. To make the story a little bit longer, there was a guy we did business with who was English but who also had spent a lot of time in France. He and I did a lot of business together. I wanted to get his advice about whether I should take this job, so I went through it. But then he happened to show up there, and because of my background as an architect, he said, “Well, you know, I’m renovating this house in southern France. What are your thoughts on doing this?” I gave him some ideas—”Well, you might want to do this, do that”—and he said, “God, too bad you won’t go over there. You ought to just quit your job and go over there and help me do it for six or eight month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d literally moved in two corporations very, very quickly and gotten lots of promotions, but I had never taken time off. I was always one of those—I never used my vacation time, and was just kind of in that rat race. All of a sudden, that night I just said, “If I take this job in Pittsburgh, what will that do for me?” At the time I was thirty-four or maybe thirty-five, and I said, “I’m going to be ready to retire and I won’t have done anything.” So I literally called him up at four o’clock and said, “You know, I’m going to go over and help you renovate your hou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flew to Pittsburgh the next day, sat down with the president of our company, and said, “You know, I’m going to pass on the promotion office, and in fact I’m resigning.” He said, “Okay, what will it take? Is it more money?” And I just said, “No, I just need to take some time off. I’ve been doing this and I’ve fortunately saved some money.” I was very well compensated at that time. He said, “Well, what would it take to keep you?” And I said, “Nothing, because I just don’t want to continue. I want to do something else.” He said, “Well, can you wait here another day?” He sent me to the psychologist. But it was one of these things at my age, and I was black. I had reached a very senior position, and what I was being offered he couldn’t believe I was turning dow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kind of ballpark fig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JC:</w:t>
      </w:r>
      <w:r>
        <w:rPr>
          <w:rFonts w:cs="Book Antiqua" w:ascii="Book Antiqua" w:hAnsi="Book Antiqua"/>
        </w:rPr>
        <w:t xml:space="preserve"> This would have been 1990 or 1991, and the offer was $250,000 a year, which is a lot of money in Pittsbur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was a lot of money in ‘91 and it’s a lot of money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JC:</w:t>
      </w:r>
      <w:r>
        <w:rPr>
          <w:rFonts w:cs="Book Antiqua" w:ascii="Book Antiqua" w:hAnsi="Book Antiqua"/>
        </w:rPr>
        <w:t xml:space="preserve"> That was what it was—$200,000 to $250,000, something like that. But I just said, “No, thanks.” That was easy. The tough thing was then going to Detroit. My parents had been very proud of where I was. I had a great job. I traveled, I had a lot of people who worked for me, and I really had achieved a level in corporate America that a lot of people of color don’t get. I remember sitting down and talking to my parents, and I told my dad, “Well, I’m quitting.” He said, “Oh, what kind of job do you have?” I said, “I don’t.” And he said, “Are you doing drugs?” I said, “No.” He says, “What’s wrong with you? You’ve got this great job and you’re quitting?” I said, “Yeah, I just need to.” He said, “Well, what are you going to do?” I said, “I don’t know. I’m going to take some time off, I’m going to travel in Europe for six months or a year, and I’ll figure it out then.” And he was convinced that I was off the deep e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Ventures into Private Entrepreneurship: Building a Minority Firm</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But I did what I said. I traveled for about nine months and then came back. The economy was in the toilet and this was right before the Gulf War. All of a sudden, I was like, “What did I do?” Quite honestly, the job market was horrible. Then my partner, who had left Citicorp about two years earlier—that would have been about 1988—had started a business initially focused on raising capital. That was the time the Japanese were buying everything. Citicorp had sent him to school to learn Japanese. He was calling on a lot of these Japanese companies. One of these Japanese insurance companies said, “God, you’re really very impressive. We want to start some kind of a venture there to do all this investing.” So he ended up starting a company with this large Japanese insurance company as his backer, and tried to do all this. He got started in ‘88, which was probably the peak. Two years later, he was out of busin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he was in a position like me, “Oh my God, what are we going to do?” And that’s when we started the company. We figured two heads were better than one. We started a company really to focus on investing pension fund capital in commercial real estate. If you recall, in 1991 when we started, we were in a major recession. The banks were pulling out of the lending market for real estate and we felt that it was a good time to be in that, when people were pulling out and property values were declining every place. It was the right time to be investing. But the unfortunate thing was trying to convince other people of the same kind of contrarian view. We had put together a detailed business plan, we tried to raise capital to start our new firm, and basically everybody said, “God, are you crazy? This is a horrible busin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 xml:space="preserve">But we were fortunate enough to convince a backer. We were looking to raise two to three million dollars to start our company. We had some good contacts in business because both of us had worked for ten years and we knew lots of people. But unfortunately, everybody we knew had problems. We happened to come across by chance a fairly large English company called Chesterton International that had wanted to get involved in the US pension fund market. Literally, how we met them was through someone we had a meeting with to show our business plan. He said no, but afterwards he had a meeting with the guy who was president of this company and who happened to notice our package and was nosy enough to ask about it. He thought, “Well, these are two guys who are trying to get into this.” Chesterton had tried to buy this firm that they were unsuccessful in buying, but they wanted to be in this marke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e spent about four or five months back and forth with them. At this time, we had spent like a heck of a lot of our own money starting this. We were like down to frequent flyer miles and things like that. But we ended up trying to convince Chesterton. Then they hired a consultant to review our business plan. They came back and the consultant said, “It’s a great business, but unless you have patient money and willingness to sit there for three or four years and not get any return on your money in spending three or four million dollars, you shouldn’t do it.” So Chesterton basically said, “You know, it’s just too much money for us, but we want to get involved with you guys. What if we gave you, instead of three or four million dollars, a hundred thousand dollars?” We said, “We’ll take it and we’ll sta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we did. The firm was originally part of Primo Chesterton. Primo is Quintin Primo, who is my partner. We got our first big break about a year later when we were hired by the state of Connecticut to be their real estate investment manager. The day that we got that, we competed directly with Aetna Insurance, Cigna, and another large majority firm. The good thing about us starting then was that in our business, track record is so important. The fact is that at that time most of the people we competed with were having all kinds of problems. They had made bad investments. So in a certain respect, the time that we started—1991-1992—in having no track record we at least didn’t have a bad track record, where every one of our competitors had all these lawsui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Connecticut wanted to get the business, so they basically committed to us. In 1993, we got one of the largest allocations of real estate capital anywhere nationally for our new start-up firm. That was when we invested probably two hundred million dollars of their capital. Then we picked up the Detroit police and fire pension fund, and we just started adding others. Then we started building up probably five hundred million dollars of assets, say, in the next three or four years. We ended up buying this one company. We wanted to diversify, and we bought a company that was in the multi-family mortgage lending business on behalf of FannieMae and HUD. Again by chance, we happened to find a bank that had bought another bank. They had this subsidiary that they didn’t necessarily want. We happened to meet someone through our marketing efforts who basically said, “Well, we don’t really want this,” and they sold it to us and financed about ninety-five percent of the purcha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e got involved in that business. We slowly built to where now we are the largest minority firm in the commercial mortgage investment business nationally. We’ve become a good solid mid-sized firm. In our sector, we’re about the twenty-fifth largest company in the country, out of probably two or three hundred that do this. We have two parts of our business—one where we take pension fund capital and invest it in commercial real estate, and the other where we take agency capital, primarily FannieMae and HUD, and invest it in large apartment properties. Our combined portfolio is a little less than four billion dollars. We have about a hundred employees in four offices. Chicago is our headquarters, southern California is where I’m based, there’s northern California outside of San Francisco in Walnut Creek, and then also Arlington, Virgin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apping into and Serving the Minority Community: The MIT Potential?</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So that’s our company. We’ll do in revenues, in 1999, about thirty-five million dollars. That’s a long way from Detroit. But ironically, Detroit has been a major part of our business, in that we have gotten the two city Detroit pension funds to be investors in our firm. We have a lot of connections there. The police chief of Detroit is a former classmate of my partner and mine in high school, and he has been very helpful. One of the things, just as an aside, is that you look at a city like Detroit and it’s a seventy-five percent African-American city. It’s unfortunate, because the two city pension funds have about seven or eight billion dollars of capital and less than three percent of that is either managed by minority firms or invested in minority-owned ventures. You can look at a lot of other cities and see the same thing. If you look at these city pension funds, who pays into them? Seventy-five percent of them are black. Detroit has been one of the ones that are now trying to look at other ventures involving minority firms, but you can say the same thing about probably a dozen cit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You look at KKR and firms like that. Where do they get all their capital? From large pension funds. It really is a tremendous source of wealth in this country. If you look at the African Americans who pay into retirement plans, most of that money is not being managed by or invested in minority ventures. It’s just one of those things. By the way, just as an aside and a commercial that someone, hopefully, at MIT will hear and see—we have been trying to talk to MIT regarding their nine billion dollar endowment, but have not made any progress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ay a few words about how we can take advantage of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JC:</w:t>
      </w:r>
      <w:r>
        <w:rPr>
          <w:rFonts w:cs="Book Antiqua" w:ascii="Book Antiqua" w:hAnsi="Book Antiqua"/>
        </w:rPr>
        <w:t xml:space="preserve"> One of the things that we would certainly look at doing for MIT is the following. Their endowment, I believe, is eight to ten billion dollars. They do indeed invest in commercial real estate, and we would certainly like to have the opportunity to manage some of that capital relative to some of our investment strategy. One of the reasons we’ve been successful as a firm is that we’ve tried to focus on niches that are perhaps underserved by the larger financial community. One of the areas we’ve done very well in is investing in inner-city neighborhoods that tend to be underserved by the capital markets. When you look at things like retail and housing in central city areas, there’s a tremendous need for it. Particularly in the retail area, we’ve been successful in investing in certain neighborhood shopping centers. People even in lower income areas need to shop and do things like that, so generally the demand for centers like that is very, very high. But again, our strategy is to pursue financing opportunities in commercial real estate that is underserved by banks and insurance companies and other types of money management firm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what we do, and that would be our investment niche. Hopefully, one day I can make a full circle and come back and do some business with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bsolutely right. I’m not sure, but I don’t believe that MIT has done a very good job in terms of investing their money with minority companies. Maybe we ought to revisit that at some point, since we claim we have a commitment and we need to show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JC:</w:t>
      </w:r>
      <w:r>
        <w:rPr>
          <w:rFonts w:cs="Book Antiqua" w:ascii="Book Antiqua" w:hAnsi="Book Antiqua"/>
        </w:rPr>
        <w:t xml:space="preserve"> The other thing I would say on behalf of myself and two or three of my fellow classmates at Sloan, because we happened to talk about it, is that there are quite a few who do very, very well and who remember the Institute every year, and rightly write checks to the Institute. It would be nice if some of that money we know was invested with people. I mean, diversity to me cuts across all areas. It’s not only enrollment, but vendors and things like that. I do believe that the Institute is committed on some leve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 have been some changes made in that arena. I think you met with Allan Buffe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JC:</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has just been promoted. Glenn Strehle, who was the vice president for finance and treasurer of the Institute, has just retired. I think Allan has become the vice president for finance, or at least the treasurer. I think it won’t be long before he’ll probably be named vice president for finance as well. There’s a little change there and we may want to think about how that can be utilized. To talk with him again maybe would be the best way to start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s there anything else you want to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JC:</w:t>
      </w:r>
      <w:r>
        <w:rPr>
          <w:rFonts w:cs="Book Antiqua" w:ascii="Book Antiqua" w:hAnsi="Book Antiqua"/>
        </w:rPr>
        <w:t xml:space="preserve"> I look at my being here and succeeding here, and one of the reasons that I was able to do it was certainly because you were there for me. You were one of the people in my life—in a lot of our lives—who mean a lot for anything and everything that I do. I appreciate everything that you’ve done for me while I was here and after. If there’s anything I can ever do to help you, or any other thing at this Institute, all you have to do is call and I will be happy to do it. That’s the way I feel.</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imes"/>
        <w:rPr/>
      </w:pPr>
      <w:r>
        <w:rPr>
          <w:rStyle w:val="FootnoteCharacters"/>
        </w:rPr>
        <w:footnoteRef/>
      </w:r>
      <w:r>
        <w:rPr/>
        <w:t>Edited and excerpted from an interview conducted by Clarence G. Williams with Daryl J. Carter, 9 March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Daryl J. Carter--</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19</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 w:type="paragraph" w:styleId="Times">
    <w:name w:val="Times"/>
    <w:basedOn w:val="Footnote"/>
    <w:qFormat/>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8:08:00Z</dcterms:created>
  <dc:creator>Clarence G.Williams</dc:creator>
  <dc:description/>
  <dc:language>en-US</dc:language>
  <cp:lastModifiedBy>Michael Sims</cp:lastModifiedBy>
  <dcterms:modified xsi:type="dcterms:W3CDTF">2000-11-18T18:08:00Z</dcterms:modified>
  <cp:revision>2</cp:revision>
  <dc:subject/>
  <dc:title>carter,dj--chapter</dc:title>
</cp:coreProperties>
</file>