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Terrence L. Marshall</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TLM:</w:t>
      </w:r>
      <w:r>
        <w:rPr>
          <w:rFonts w:cs="Book Antiqua" w:ascii="Book Antiqua" w:hAnsi="Book Antiqua"/>
        </w:rPr>
        <w:t xml:space="preserve"> My mother and stepfather have been together for probably twenty-plus years now. I have an eleven-year-old sister. I would say the biggest highlight of my life—the thing that probably shaped my life the most, the thing that really sticks out in my mind—is that my sister was born when I was fifteen. I was old enough at the time to do all the baby-sitting and that kind of stuff. I did a lot of that. I guess I’ve always had a lot of responsibility, too, even at a young age. That was a really interesting thing because, right now, that experience really shapes how I feel about kids. It’s a huge responsibility and I’m in no hurry to have any kids or get married for that matter, actu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elementary school and junior high school, I always did well. I was in “enriched” classes in elementary school. I guess I scored well on a test that was administered to all of the students in elementary school. This must have been an interesting change for the teachers. I was one of two or three black students in the whole grade. I was identified as “gifted” as a result of this t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in fifth grade the teachers put me next to a new Korean student who had just arrived. They thought I would be good for him. The student didn’t speak much English, but they had to get an eighth-grade algebra book to keep him mathematically challenged. He and I became friends and later lost touch. The next time I saw him was at an MIT open house for prospective students here in Minnesota. I guess the teachers probably matched me and this guy because he was bright and a minority like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very responsible even at a young age. Once when I had left the classroom to use the restroom, my teacher told the class that I was going to be president some day. Imagine the response when I returned. The teacher promptly told me what he had said. I don’t remember what my response was, but I tried to be modest. I was in fifth gr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junior high, I was an over-achiever. I was always in the top one percent of the class. Our school held an academic merit awards presentation. I usually had the most awards or was one shy of having the most. I think my attendance was imperfect. In the seventh grade, I was one of a handful of students taking advanced math. I don’t even think there was a formal class. We just sort of went at our own pace. We had workbooks, I belie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suburb, as you might have guessed from seeing Minneapolis, was probably ninety-eight or ninety-nine percent white. The schools were the same way. The high school was a huge school. It was a graduating class of 800 when I graduated, 750 to 800 or something like that. It was all white. I hated high school. I shouldn’t say I hated it. I did really well in high school, but didn’t find it too challenging. I was the senior class president. They voted me “most likely to become president.” I was certainly an over-achiever. I got my first and only B in high school in my last semester senior year. I probably got that B because the class was early and I was often l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as a teacher there—a white lady—who, when I was a junior, encouraged me to become a junior class officer. In our school, what the junior class officers would do is plan the prom for the seniors. So I joined this thing. It was okay and next year I figured, maybe senior class president. Certainly it would look good if I wanted to go to school—well, not if I wanted to go to school, I knew I was going to go to college. I figured this would be one more activity to put on the application, because I wasn’t an athle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id that and that was really interesting, actually. At that school I would say that a lot of folks knew who I was. I didn’t know who a lot of them were. I guess I was always sort of a loner, but I could communicate with folks. I think I was generally liked. Obviously I was generally liked, because senior class presidency was a popularity contest. The person who got the most votes became the president. The person with the second highest vote total was the vice president and so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kind of strange because, like I said, I went to school with a lot of kids who—even at the young age I was at—I thought were really sheltered. All they talked about was the new dress jeans they wanted to buy or whatever. My family, we weren’t wealthy by any stretch of the imagination. We ended up out in the ‘burbs, but we certainly weren’t wealthy. My parents are still there, same suburb. They’re raising my sister there. She’s going through the same stuff I did, but it’s going to be worse for her, being a black person in a mostly white area. It’s a lot more integrated than it was when I was going to school there, but actually I think that was a good and a bad sit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fact of the matter is, this is America. There’s lots of white folks here obviously. We’re the minority and you’re going to have to learn to get on with them. It’s a skill. I look at it as a skill—you know, a job skill like, “Did you take circuits in your engineering education? Do you know how to interact with white folks?” I think it’s a job. And the skill gets honed when you live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pplying to Colleg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that actually helped, I think, with the transition to MIT. Going to MIT, the demographics of the situation, that wasn’t a problem at all. As a matter of fact, that was one of the reasons why I picked a school in a big city. First of all, I was going to be content to go to the University of Minnesota. I was accepted into the honors program and they were going to pay me to go to school. I was going to have money left over is how it was going to happen. I was on a scholarship. I thought to myself, “You know, I’ve lived in Minnesota all my life. I’ve lived in a white suburb most of my life. I owe it to myself to use this opportunity, since I do have these good grades. There’s a strong chance I could go to some other school and also get it paid for, so why shouldn’t I go somewhere that’s got a better mix of people or something different to offer and not have to take on the burden of having to pay for it, have the school give me a scholarship or whate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aid, “I’ll try some California schools.” Well, I missed all the application deadlines. The manner in which I went about applying to schools was sort of ass-backwards. It could have been planned better. MIT still had an open deadline. The application required two essays, so I figured, why not? Actually, I didn’t even know what MIT was then. The brochure looked nice. I read the profiles of the students and it looked like they were doing some really heavy stu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brings up another interesting point. With these grades, and as well as I did in high school, I finished in the top ten—not percent, I was probably number five or six out of those eight hundred graduating folks. My counselor never said anything to me about school or anything, really. The counselor might have said something like, “Oh, you’ll get into the U.” No one ever pushed me to go after a prestigious institution such as MIT, even though I was better than eleventh out of a class of 750. This counselor never even made mention of that. The significance of this lack of counseling has just recently become apparent to me because I have a young sister and she might not be the way I was about things. Her grades may not be as good or she may not be as well adjusted. These people aren’t going to be looking out for her, in my opinion, so that will be my task and my parents’ task to make sure that she can be all she can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pplied to Cornell and MIT. It was an afterthought, too. After I found out how much money I could get to go to the University of Minnesota and how basically I could go to school for free, I thought there must be other schools like this too. I said, “Well, let me go and apply to some of these other schools.” Cornell sounded nice. I was getting brochures in the mail because of my performance on the PSAT, preliminary SAT. I was getting stuff in the mail. I had a box in my closet and I would chuck this stuff in the box. I wouldn’t read too much of it. I guess I was content to go to the University of Minnesota. Later on, though, after I had found out how easy it was to get into the University of Minnesota and how they were so accommodating, I thought, “Wow, I’m settling short here. I’ve got to go for the gusto. I’ve got to do something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t was Cornell and MIT. I got into Cornell and really I didn’t want to go to Ithac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ad you been there? Did you se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No, I didn’t have to see it. I knew it was a small town. It was a big college town and I didn’t want to be in a small environment. I wanted to be in an urban area. The University of Minnesota happens to be right in the middle of Minneapolis and St. Paul. It’s in the middle of the city. From reading literature, I figured out MIT was also and I thought Boston would be a cool town. Even though I had heard about the racism and what not, I thought this would be a good town to go vis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the brochures make any impression on you? Did you get a very good feeling about the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The MIT brochure was very impressive. Like I said, the thing that struck me was what these students were doing. I thought, “W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at happened was, after I decided I was going to fill out this MIT application, a couple of days later I went to the library and I wanted to see what the top engineering schools were. I knew the University of Minnesota was up there, but I didn’t know where it was. I wanted to see how the other schools compared. I went and got one of these Barron’s books. Like I told you, I didn’t know what I was doing. I got one of these Barron’s books and I looked at the different engineering disciplines, the different disciplines, and MIT was in the top three in all of them. I thought, “This is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en I actually started worrying about getting in. That’s when I actually became concerned. I thought, “Wow, maybe this might not happen. This is a really serious school here.” In the ratings, it was the most competitive school. It was in that rank. So I thought, “Wow, this is heav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 appli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Yes, I applied. One thing I always remember about the application process is that they wanted one essay on something, but the other essay was something personal. I think it was make up a question and answer it yourself. I made up this question. I don’t remember what the question was, but the story actually centered around my relationship with my sister, who at that time was three. I had wanted my mother to have another child for a long time. She had postponed it for a long time and finally she had my sister right before I was about to get out and go to school, mind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rote this story and it was under the guise of a fairy tale. She and I were characters in this fairy tale. I concocted this whole thing. You had a word limit. I had one of my English teachers read it. He told me, “Don’t send this. Don’t send this for a college application.” I thought it was clever. At that point, I said, “Okay, do I listen to him or go with what I think makes sense? This is me. I made this up.” So I sent it. I just said, “To hell with this guy. He doesn’t know what he’s talking about.” Looking back, this was a bold move on my part because I had never had a conflict with this teacher. I thought he was arrogant, but I was getting an A in his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is another thing I remember about applying to MIT. I was working at Sears. This is actually discouraging. I guess I expected that white teacher to discourage me. But I was working at Sears and at this particular store there was a president and a vice president, and the vice president was a black man. I sort of looked up to him. He was a businessman—successful, I think, by most measures. I thought, “I’m going to talk to this guy real quick and tell him I’m applying to MIT.” He asked if I was going to college and I told him I was applying to MIT. He said, “You don’t want to apply there. Why are you applying to MIT? They’re going to beat you down and they’re going to do this and they’re going to do that.” I don’t know if he said, “You won’t graduate or you might not graduate,” but this was the idea that he was convey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ooking back, I was real angry with him when he said that. Actually, that just strengthened my resolve that I was going to do it. I’ll never forget that, though, because this was a black guy. Even if he had to lie, my opinion is if I was in his position and I had to lie to somebody to get him to do something good rather than tell him what I thought and set him back, I would have lied. He chose not to. Some people get intimidated by that because they know they couldn’t handle it. One part of me says, I’m sure he was catching hell in his position being in such a high position in white corporate America. Maybe he figured, “I don’t want to watch this guy be tormented like I’m being tormented at some school like MIT. This guy should go to some other school where maybe he could have a good time.” He suggested the University of Arizona. I think that’s where he went, or something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ooking back, in hindsight I don’t know what it was. But at the time and until very recently, I was angry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were a lot of responses he could have given other than the one you mentio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Sure, exac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mean, that would still allow you to make your own cho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I try to tell people now. We were at this table having lunch and one of the people said, “I tell students to go and apply to Harvard and MIT and they say, ‘What? I can’t get in there.’ And I tell them, ‘Sure you can, why not?’“ By the same token, along those lines, I take it in a broader scope and think, well, how about engineering versus some of the other disciplines? Traditionally, as black people we haven’t been encouraged to go into engineering because we can’t handle it or whatever. When you tell a young black kid—”Sure you can, why not?”—they perk up and they actually say, “I can’t do that.” They believe they can’t do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seems like a real simplistic argument, but I think that if you keep telling somebody that they can’t do something, eventually they’ll give up. We’ve got enough reinforcements in our society telling young black kids that they’re not going to amount to anything, so that it’s not hard to believe after a while if it keeps getting pounded into you. You have to have some really strong friends and some other influences to turn you in the other direction. I try to tell them all, “You can do it if you want to, if you think this is something that’s interesting. If you would like to know how a computer works, you can understand that if you want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interesting thing about what you’re saying is that I think all of you have learned this very well, and that is, it’s all right to fail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s a lot that you learn from fail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If you aim high and fall short, you still end up some place n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Race, Diversity, and Related Iss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Exactly. What were your early impressions of MIT? Did you come to MIT on any of the programs before you started your freshman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Yes. I went to MIT for the Minority Spring Weekend. That’s after you get in and they want you to come and see what it’s about. I was put up with this guy Bill Buckner. During the time I was staying there, Bill stayed out all night one night. I woke up and he was just coming in. I said, “Did you ever come home last night?” He said no, and he was explaining to me how he had been in the library all night studying with some other people in his class. My jaw dropped. He told me, “Oh, this is going to become a regular occurrence. Get used to this. This is the way it is. I don’t know too many people who don’t do it like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after seeing him do this and talking to other students and watching how stressed out they seemed to be—they were very stressed out—I was convinced that this was how things got done. None of them gave me the impression like it wasn’t worth it or that they wanted to go home. They were there, this was something they had to endure and they were going to endure it. I decided, “I can do this. I’m not going to come here and become Superman, but I can do it.” And that’s what I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it was very impressive to you in that sense, I mean, that weekend and watching the other students go through this proc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I didn’t feel intimidated by any of the things they said. As far as this thing about white people getting in your way, that didn’t matter to me. I was used to dealing with white people. That’s all I had been around and that wasn’t a problem for me. I thought I knew how to handle them. I saw these guys and I thought, “They’re doing it. This school let me in. Why can’t I do it? If I come here and I can’t make it, I can always go back to the University of Minnesota and get paid to go to school.” I figured I had nothing to lose. To go to Boston, to leave home and go somewhere different, I had nothing to lose. There was no reason for me not to go to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ere a lot of kids there who had gotten into Stanford. What happened was that Stanford had not mailed out their admissions decisions yet, but the students knew the decisions were coming out that week. So there was a troop of guys, who I think had been at the MITES program or something, who had also applied to Stanford. They wanted to go to Stanford. They would take turns calling Stanford to find out when the letters were being sent out, as far as who was admitted. I missed that Stanford boat. I missed the deadlines. I didn’t have to worry about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ose were a few of the things I remember about that time. But Minority Spring Weekend was good, to go there and meet some folks who were just regular folks like yourself. Bill Buckner was from Chicago. Bill seemed like a regular guy to me. He did tell me at one point, though, he would ask me, “Do you really want to come here? What about Stanford?” I explained to Bill that I had missed the deadline for Stanford and he was like, “Oh, okay.” He just kind of had a look of, that’s too b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showed up on campus, when I walked over to my dorm, Bill was one of the first people I actually saw. I was in the dorm right next to Bill. Actually, I think I was in Bill’s dorm. I was in Chocolate City during rush week. That’s what happened. Bill was actually coming out the door when I was walking over with my suitcase. He remembered me and he said, “Oh, you came here. I can’t believe you cam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reflect on your overall experience at the Institute, identify what you consider of special significance in your academic and social lif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I think the thing that sticks with me the most from my experience at MIT was the people I met and the people I lived with. I was in the MacGregor dorm and it was divided into suites. I was in with eight guys. We shared a bathroom and kitchen facilities, but it was just pretty much the eight of us. It was really interesting how that came about. I was in rush with a guy from New York. We sort of became friends and decided we wanted to live near each other. We both ended up in the same suite in MacGregor. It was the two of us and everybody else. They call it “an entry,” about three or four floors of suites, two suites on a floor. That whole entry was pretty much white, which wasn’t necessarily a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living arrangement became more interesting later on. There were five African Americans and two Mexicans, and we were all pretty tight. Soon, there was this one white guy on the floor. This is really interesting. We used to call it Chocolate City Annex, because CC was right next to us. I could see Chocolate City from my window. It was really interesting living with those guys. I’m in touch with quite a few of them, actually, just reestablished connection because I went back to MIT recruiting and I ran into one of them. This guy is Mexican. He’s from Chicago. One of the guys didn’t finish. He dropped out and ended up actually going back to Mexico. He’s down there now. The guy from Chicago was in contact with him, so I got the address and I’ll be writing to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three guys on the floor, three of the other four African Americans, I’m in contact with through the Internet. The fourth guy, I’m actually kind of looking for him. I know his last name and I had an address in Brooklyn, but I kept getting mail delivered back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back on what I was trying to say. That’s the thing I remember most, the people I met. There was a guy from Africa whom I spent a lot of time with. You meet all these other people from everywhere else, Puerto Rico or wherever. I met this African guy during rush week. He was one of the first people I actually got to know at MIT. The soccer World Cup was going on during that year. We went down to the TV room and we both at the same time met this guy named Younes, who was of Persian descent. He was from Morocco. So I would count Younes as one of the first people—or the second or third person—I really got to know sort of well at MIT, foreign stu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nes ended up killing himself. MacGregor has a tower connected to it. He lived in the tower. He jumped out of the window. I remember I woke up that morning, I was taking a shower, and I was about to go to class. I had a ten o’clock class. I heard the sirens and didn’t think anything of it. I didn’t realize they were stopping off in front of our dorm. Even when I walked out of the dorm and walked past the fire engine, I didn’t know what had happened. I walked by and thought it was another false fire alarm. Later on in the lab, I heard that he had killed himself, that he had jumped out of a window. Me and that African guy who had met him during rush week, we got together and we were just sitting there sort of contemplating it, just sitting around talking about it. I think I was a junior at that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really strange. We had heard that people killed themselves. I never really believed that the school itself drove people to kill themselves. What I think happened was if you did not come from a stable foundation, MIT wasn’t going to make that foundation for you. You needed a foundation with which to withstand MIT, and if you didn’t have that foundation then everything might come crumbling down on you. That’s what I assume happened to this guy, although I had just talked to him the Friday before. I think this was on a Monday. I had passed him on Mass. Ave. and just said, “Hey, how are you doing?” The guy was doing great in school. He was getting two degrees in VI and XVIII, and he was doing very well from what I understood. He was involved in all kinds of extracurriculars and never let on that anything was going on. You never would have suspected that he was going to do something like this. Usually when somebody asks me what I remember about school, when I talk about all the different people I met from Pakistan or wherever, that guy sort of pops into my mind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the thing I remember most about MIT, all the different people from all over. This guy from Africa I met, there was some test in West Africa. Thousands of people took it. This guy was like the second-highest scorer out of all these thousands of folks who took it. He’s here at MIT. He’s probably a genius. He was there and it was really funny because he was clowning around. I know he was having a ball in America. He was having a literal ball. He was having a great time and his grades, I think, were indicating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o talk with people like that and to hear their perspective on things was good. He didn’t know too much about basketball. One day he’s sitting in front of a TV. Like I said, we were a pretty close-knit group. He lived in the next suite over, but he would always come into our suite. One day we’re watching basketball and he says, “Let me ask you something, Terrence.” I remembered a lot of Africans aren’t necessarily used to racism because over there they’re the majority and, yes, they see white people but it’s not like here. He says to me, “I’ve been watching this basketball now for two weeks and all they talk about is this Larry Bird. Why is it that they’re always talking about him? I can think of ten players I’ve seen who are just as good if not better. Why are they always talking about him?” I just kind of looked at him and laughed. I was sort of patronizing and I said, “I couldn’t even tell you.” He said, “No, you know why. He’s a white guy and there aren’t too many of them, so they play him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ought to myself, now this is really, really profound. Here’s a guy who is coming from a totally different background, he comes here, and he sees the same thing I see. If I say it, though, I’m whining. But in theory, he’s totally objective even though he is black. He hasn’t been brought up with the American experience. But he came to the same conclusion I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African friend of mine came home from a store one day and he was complaining. Somehow he had bought something at a store and had thrown it in his backpack. What happened was, he bought something in a store and they forgot to take the safety tag off, the thing that makes the alarm go off and lock up the door. Next day he wore the pants and went back to the same store to buy something else. He was walking into the store and the alarm went off. Now he wasn’t walking out of the store. He was walking into the store and the thing went off. The person at the store made him take off his backpack and went all through his backpack and this, that, and the other. My friend was trying to tell the store clerk, “I bought these pants yesterday and this is what made the alarm go off.” They finally straightened it out and, of course, they saw his MIT ID and they figured, “Oh, we made a mistake. Why would an MIT student be coming in here trying to steal something?” He kept telling them he was from MIT, but they wouldn’t believe it until he showed his 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was probably his first experience with racism. He was coming back and he was telling me about it and he was so angry, he was so angry. I was looking at him and I was thinking to myself, “This guy is new to this. You know, we African Americans do this every day. This is really something new to him and look at him. He’s really ticked off.” Since then I’ve run into some folks—some Africans especially—who will say, “You black Americans, you people are really something.” This is what this guy said, “I tell you what, I’m from Africa and I’m going back. I can’t stand living here with all this racism and what not. You people are really resilient.” That’s what he said. I thought, “Wow, that’s interes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is African guy, as far as keeping in touch, I haven’t talked to him in four-and-a-half years. I had asked people who were still on campus about him, if they had seen him or run into him, and they said they had seen him around but they didn’t have a way to contact him. This week, one o’clock in the morning, he calls me up. I wasn’t awake. He got the answering machine. The next morning I played the answering machine and I hear this voice. He starts off the message saying, “I bet you don’t know who this is.” He’s got a really deep voice. I knew immediately who it was. I said, “Yusupha, that’s who it is.” I haven’t been able to contact him yet, though, but I was really happy that he called. Now all I’ve got to do is track down that one last guy. I’ve got some leads on where he is. I think he might actually still be in Bos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I hear you saying, if I understand you correctly, is that one of the real values of the MIT experience is the diversity of the student body that you have an opportunity to get to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you find very unique when it comes down to so many other institutions that don’t have that. Is that what I hear you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That’s what you hear me saying. The international community on campus, I think, is pretty tight. They all know each other because they sort of have an international students week just like we have minority orientation. Yusupha did speak to a lot of foreign students, so I met a lot of them through him. You met some of the funnest people from Greece or from Pakistan. They were crazy. They were really fun to be around. You can learn a lot listening to their perspective on America, having not been born and raised and socialized here. To hear their perspective on America is really interes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ento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your experience at MIT, did you have any role models or mentors in your studies and even subsequently in your career so f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You know, it’s funny. I think my experience was different from a lot of black folks at MIT. I can’t really point to one situation and say, “This was racism perpetrated on me.” Certainly there were lots of situations on campus because I heard about them and some of them we read about in the newspaper. The other thing was, I know a lot of people who, say, moved into Chocolate City or wherever who were from Atlanta and Philadelphia. A lot of them were from neighborhoods where everybody was black and in the school they went to everybody was black. MIT introduced them to an environment where everybody was not black, and it was the first time this had happened to them. I didn’t have to deal with any of that because I had already don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kind of a loner. After going to those classes and listening to these professors talk about this stuff that was so far over my head, I was content to just go back to my dorm and try and figure it out on my own. That’s how I operated, figure it out on my own. The only role model I can really say for certain was the fact that there were people who were there before me. They were upperclassmen and women who had been in the same spot. Some of them were doing well and some of them weren’t doing so well, but I think that’s what I had. Other people were doing it and so you did it too. That’s just the way it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any professors who stoo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I never really had a relationship with a professor the whole time I was there. I had one professor in philosophy. I wouldn’t call him a role model. I just remember him because he was in philosophy. He was outside of my major. I wrote a couple of papers. One of them I had to hand deliver to his house because he gave me the paper back and said, “I read your first page. Your first page was excellent. Now I know you can do better than this.” He didn’t like the rest of the paper. So he gave this paper back and told me to refine it. I ended up delivering that paper to his ho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 remember him, and I remember Dr. Leon Trilling. When I was in my senior year, I was considering going to the University of Minnesota Business School. It was one of the few business schools that was probably worth going to that you could actually get into without any work experience. I thought I could get in there without any work experience. It turns out I didn’t go, but I had Trilling write me a recommendation. To this day I have never opened it. I still have it. I’m thinking if I do apply to business school in the future, if he’s still around, I might send that letter back to him and tell him, “Whatever good stuff you wrote, do it again. Do it again and put a different date on it.” I checked the web page last week and saw he was still there. But no, I really didn’t have any relationships with any professors, to tell you the tru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ter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ell me a little bit about what you’re doing now and how you can relate that to MIT’s experience in terms of how you’re doing and what you’re d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When I first went to our company, I was working more in the systems lab. We make implantable pacemakers and defibrillators. In our market, one of the huge market drivers is to make products smaller and smaller, so that they will go into the body easier and be more easily tolerated. Short-term projects usually don’t involve a lot of electrical design. They involve a lot of mechanical redesign to try to make the package smaller. I worked on two projects like that and they were actually high-profile projects. I got called up on stage and got some bonuses and stuff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wanted to actually design. I didn’t feel I was using any of my education in what we were doing. Most of it was interfacing with people and making things happen, lots of testing in the lab. But I wanted to design. My thinking was that I had been out of school three years, and, if I were to go look for a job right now, what do I feel really confident about that I could sell to somebody? I’m talking about without bullshitting them. What can I tell them, this is what I can do for you and you should pay me this to do it? I didn’t feel like I had a whole bunch on my plate there. I knew I could interface with folks, which is very important, and I had project team experience, but I wanted some design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ent to my manager and told him this. He’s not the mentor type. He’s a good guy to work for. He’s not the type of person who puts you under his wing and gives you advice on the side. I told him what I wanted to do and he did make it happen. He had told me the year before at my last review, “You’re doing very well. People like you.” He had said that some people didn’t know what I was doing, that I hadn’t been visible enough. We have a salary review committee. You have to go before this committee to justify the raises you’re giving to your employees. These are directors and other managers. He said when he brought my name up on the slide, a lot of people looked like they had blank faces. They weren’t sure what I was doing. So he said one of his priorities for that year was to get me more exposure to other people so they knew who I was. My feeling was, “Well, that would happen naturally if I was actually designing some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just so happened the project that came in the ensuing year was another one of these downsize projects, but I did have a more active role in it. But it wasn’t enough for me. I wanted to design. I walked into his office and I told him the following year, I said, “I want the kind of experience that you, as a person who would hire somebody, would think I should have for you to hire me right now off the street after having been out of school for three years. That’s what I want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he got me on this design team and the design has been interesting. It’s challenging. It’s really interesting. I have a mentor who is very good. He’s a very good teacher and he’s very good at what he does. On the very first project I worked on, I had a guy who was a mentor also. He was more of a systems person, more so than a designer, but I think I probably picked up a lot more stuff from him than I realized—just about how things work in corporate America and how things work at our company and stuff I probably wouldn’t even be conscious of, but I know it has been imprinted on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had asked me earlier about mentors, either at school or in work. There has been one guy at my job—a white guy, Bob Dreher. I interviewed with him to get a permanent job, but I had also interviewed with him to get a summer internship at this company, which I ended up not taking because I had already promised 3M that I was going to return there. I had started working at 3M with this Second Summer Program at MIT. That’s how I got my job at 3M. I did that for three years, actually. But when he interviews somebody and he takes part in their hiring process, he feels that they’re his and that it’s his task to mentor them and steer them in the right direction. He has time for this because he has already sort of made his mark in the company. He put our first big product out and now he’s not out to pasture, but he can take it easy. Nobody is going to be cracking the whip over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he has taken to trying to develop folks. He would stop by my cube and ask me how I was doing and how I liked design. I remember him approaching me after a year-and-a-half at the company. I was sitting in the lab. He walks up to me and says, “I was just watching you here and I just wanted to put a few things in your mind.” He just started talking to me and asking me about how things were going. What he had really come down there to say, though, was—”I’m going to tell you this because you’re an engineer and an engineer wouldn’t think of this, but I see you. You’ve got good communication skills, you present yourself well, you dress nice, you could do—if you want to—other things at this company. I’m telling you this, because look at the other engineers ahead of you. This person is in training to become this person, the next person up from them. That person is in training to become me. Do you see yourself doing that? You see the hassle and the pain we go through as engineers in this company. Is that where you see yourself? Because if you don’t, I want to just let you know there are all kinds of other things you can do. We’ve got the sales force. You can do that. You’ve certainly got the right education and you’ve got the right experience because you’ve been working with our products here for a couple of years now.” I thought, “Wow, he didn’t have to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Rob Booker works at the same company. Dreher even went to Rob and told Rob I had what he called the ten-thousand-mile stare. I think that’s a Vietnam War term for people who are like shell-shocked. He told Rob that I had the ten-thousand-mile stare and that he was concerned. I don’t know if he was concerned that I might be looking for a new job or whatever the case was. He thought he would go see if Rob knew anything about me. Rob came back to me, of course, and told me this. I thought, “Oh, Bob is looking out for me, I guess.” Bob had told me a couple weeks ago that if I hadn’t gotten on the design team, he would have made it his mission to make it happen. Basically, he said, “I was expecting it to happen. If it wasn’t going to happen, I was going to have to go to bat for you.” This is what he told me. I believe him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the reasons I believe him was because I used to work with a sister, a black woman who used to work in our human resources department. She was the one who was responsible for hiring me, Rob, and the other black engineer we have in the company. She’s not there anymore, but I knew Bob Dreher had worked with her. I figured he must have been ok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important story. Describing what’s actually happening in terms of your career in that particular company says a lot about what can and cannot happen in other companies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vice about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f you had to give advice to a young Terrence getting ready to come to MIT, what kind of advice would you give him? Or if there’s a young lady, like your sister, what kind of advice would you give her about how to really succe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They’ve been admitted to MIT, you’re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What I did at MIT, I was actually sort of lazy. I probably could have, I know I could have gotten better grades than I did. I think at some point I was just content to get this paper and get out of here. I would tell that person, first of all, don’t do what I did. Go for the gusto. It hurts, but do the best that you can. Don’t ever think that you can’t do it, because I tell you what, they’ve been admitting people for a long time and if they thought you couldn’t do it, you would not get admitted. It doesn’t look good for them if they let you in and you don’t succe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are a lot of kids I was thinking of, as I was walking through graduation, who were not there. One of them was my best friend on campus, who ended up going to Northeastern. I would just tell them, “You can do it. It’s going to be hard. I’m not going to tell you that it’s not going to be hard. It’s going to be hard. Then there are going to be times when you doubt yourself. There are going to be times when you wonder why you’re doing it. Why don’t I just go to Northeastern and just take it easy, kick back, and get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makes you a better person, I think. No jiving—I think it makes you a better person. I think the people you meet there really give you a broader outlook on things. I guess that would be pretty much it—”You can do this if you really want it, and you should want it.” I would say that while MIT teaches the same things as other engineering schools, you’re there with the top one percent of students—not just in America, but in the world. You’ve got people coming from environments where thousands of them took a test and they’re being made or broken on this test. We don’t have that kind of pressure, but those people survived that pressure and they’re at this school with you. It’s a great environment, I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ould you send your son or daughter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If my son or daughter wanted to become an engineer, I would send them there. I guess I would send them there or Harvard. Harvard has its things too. They don’t have an engineering school, of course, but I guess what I’m saying is it’s not even that. I’ve never believed that the success of MIT graduates has anything to do with MIT. I shouldn’t say “anything.” Obviously you get an education from MIT, but I think those people—bearing in mind that they have been shaped by meeting these other students and what not—are going to be successful regardless of what school they chose. That’s what I feel. I feel that if I opened a brand new educational institution and somehow I got to pick the top one percent of graduating seniors in the world, they would all be successful too. I think they just get drawn to MIT because MIT has something to give to them: the prestige, the name, the environment—this environment where everybody has come from the top one percent of wherever they were. MIT has that to give and these students, by what they do after MIT, have given MIT a great reput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Undergraduates don’t take part so much in the research. Obviously, the graduates are the ones who do the papers and what not, but the companies keep coming to MIT and they go there for a reason. MIT is like a little filter. It filters that one percent of high schoolers who graduated in ‘88 or ‘90 or whenever. When a company goes there to get one of those people who has been filtered, they know they’re getting somebody who’s a mover and a shaker. They could go to Purdue and get people too. That’s where my company recruits, that’s why that name comes up. At my company, everybody else is from Purdue or Case Western. They could go there, but Purdue is not filtering the top one percent like an MIT or a Stanford. They’re filtering a different subset of people. Not to say that people from other schools are not going to be successful, but I think that’s why the MIT people are successful. You take a person who is bound to be successful anyway, you stick them in this environment with other successful, competitive people, and you educate them all together? It makes sense that good things should come out of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take the best. You put them through the toughest possible course you could possibly go through. You have some that drop out, but I guess that’s why all of you say when you get out, “Hey, I’m b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I’m bad. That’s why I’m going to get this degree. They can’t stop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just want to make one more comment that struck me. I was at MIT the week of October 10, recruiting for our company. It was the second time I was back there. It really struck me sitting there at that career fair, at that booth all day watching students go by, that there are a lot of people of color at MIT. I’m terming “people of color” in the broad sense. I’m talking about non-Caucasians: Asians, Indians—Asians being Indians and far East Asians—Latinos, blacks. That’s what I saw. I saw a lot of folks like that and I thought, “Wow, this place is actually very dark.” This might scare some people if this ends up in your book, but it’s almost as if the white people are becoming the minority on that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ke it a step further. What does that mean and what does it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LM:</w:t>
      </w:r>
      <w:r>
        <w:rPr>
          <w:rFonts w:cs="Book Antiqua" w:ascii="Book Antiqua" w:hAnsi="Book Antiqua"/>
        </w:rPr>
        <w:t xml:space="preserve"> Well, I’ll tell you what. Whites are the minority in the world. Here’s what I want to say about this workforce 2000 thing. People like to talk about how America is becoming a lot more colored and we’re going to have a very diverse workforce come the year 2000, so we owe it to ourselves—if we want to keep going as a nation—to make sure that everybody is incorporated. We need to incorporate all of our resources—people resources, that is. We can’t afford to discriminate anymore because other countries—Japan, whatever—are on the forefront and they are very competitive with us right now. Lots of other countries are al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just can’t afford to chuck a group of resources off because they’re not the “right color” and we don’t want them around. We can’t do that anymore. It makes sense that a place like MIT—the best of the best—should reflect this. The demographics at such a school should be a microcosm of the demographics of the world. And in the world, whites are a minor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good observation, after being away for a few years, to come back and to really look at that and see that kind of change. It says a l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Terrence L. Marshall, 19 Oct.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Terrence L. Marshall--</w:t>
    </w:r>
    <w:r>
      <w:rPr>
        <w:sz w:val="20"/>
      </w:rPr>
      <w:fldChar w:fldCharType="begin"/>
    </w:r>
    <w:r>
      <w:rPr>
        <w:sz w:val="20"/>
      </w:rPr>
      <w:instrText xml:space="preserve"> PAGE \* ARABIC </w:instrText>
    </w:r>
    <w:r>
      <w:rPr>
        <w:sz w:val="20"/>
      </w:rPr>
      <w:fldChar w:fldCharType="separate"/>
    </w:r>
    <w:r>
      <w:rPr>
        <w:sz w:val="20"/>
      </w:rPr>
      <w:t>2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5:00Z</dcterms:created>
  <dc:creator>DR. CLARENCE G. WILLIAMS</dc:creator>
  <dc:description/>
  <dc:language>en-US</dc:language>
  <cp:lastModifiedBy>Michael Sims</cp:lastModifiedBy>
  <dcterms:modified xsi:type="dcterms:W3CDTF">2000-11-19T00:45:00Z</dcterms:modified>
  <cp:revision>2</cp:revision>
  <dc:subject/>
  <dc:title>marshall,tl--chapter</dc:title>
</cp:coreProperties>
</file>