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amille O. Anderso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Youthful Scientific Intere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OA:</w:t>
      </w:r>
      <w:r>
        <w:rPr>
          <w:rFonts w:cs="Book Antiqua" w:ascii="Book Antiqua" w:hAnsi="Book Antiqua"/>
        </w:rPr>
        <w:t xml:space="preserve"> Both my parents are Jamaican, but I was born in the US. I have two younger sisters and an older brother. Pretty much when we were growing up we lived in a sort of bad neighborhood. My mother never let us go outside and play, really, so we ended up reading books a lot and watching a lot of TV. When we were younger, I guess we were really into boo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irst math or scientific highlight was in eighth grade, when I actually started liking math and realizing that I could actually do it. That was kind of exciting. I went to Stuyvesant High School, which is a science and math high school in New York. I did pretty well there. I started getting into physics around junior year, maybe sophomore year. That’s actually what I was planning to study when I first got to MIT. But then I got there and was duped into going into chem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that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was interested in doing physics and I started talking to some older students. They convinced me that since I was interested in physics and also in chemistry, chemical engineering might be a good way to go. In order to be able to really do anything in physics, you have no choice but to go to graduate school, whereas with chemical engineering you have a lot more flexibility and you can get a well-paying job out of undergraduate school. I think it was a good decision that I made to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et me back up a little bit. If you had to talk about your mother and father, what things would you say about them? How would you describ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My mother is wonderful. She sacrificed a lot for us, and I think it’s chiefly due to her influence and her strength that I am where I am today. Honestly, I don’t think my father had very much influ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find out about MIT? Do you recall how you chose MIT? Did you apply to a number of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applied early action, I believe. It was kind of interesting because of the fact that my mother never went to college and was from another country. I didn’t really know much in terms of college, probably up until maybe junior year of high school. Of course, I had heard about the Ivy Leagues—Harvard, Princeton, and all that—but I didn’t know much about anything else. But once I decided that I definitely wanted to do science- or math-related things, MIT was an obvious choice. I don’t really recall who told me about it, but they had a pretty good counseling service and college placement office at Stuyvesant. It might have been through them that I heard abou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ecided to apply early action. I really didn’t think I was going to get in, but I was very happy that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meet anyone—say, one of the admissions officers—before you actually came to MIT? The reason I ask is because I know they always have done a lot of traveling, and your particular school was one of the few schools that they always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probably met someone, but I don’t recall. I do recall that the person who interviewed me was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who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don’t remember his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your impression once you had the intervie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Once I had the interview, I started thinking that MIT might be a good place to go. I still wasn’t too sure about it because I wasn’t sure what the experience would be like—if I would find people who I would be able to relate to, if I would find a sizable number of black people to be around. I came to the minority spring weekend and met a number of people. I stayed in New House 2 and I also met some people from Chocolate City. I started thinking, “This might be an okay place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ll come back at some point to the Chocolate City issue. I just talked to an alumnus, by telephone in Sacramento, who had a big issue about that. When you came for that spring orientation program, that was your first time actually seeing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after that, you were really sort of interested in the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Other Colle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ad you visited any other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had visited Cornell. I applied to U Penn and Cornell. I had gotten into MIT, so I decided to only apply to schools that I would really want to go to. Cornell seemed like a good place because a lot of Stuyvesant alumni had gone there. I knew that I would at least have familiar people to deal with. My brother went to undergrad at U Penn, so I knew a lot about that school. I also visited him. I went to their minority weekend, so that was another alternative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ould you say was the turning point that helped you to come to MIT versus Cornell or U Pen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was interested in going to U Penn, but I was also sort of interested in breaking away from my brother in a sense. We had gone to the same schools all the way up through high school. I wanted to sort of separate myself from him in that sense. Also, I knew that I wanted to do something science- or math-related, nothing liberal arts, so I felt I couldn’t go wrong go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sounds very reasonable to me. Did you come to Project Interphase before coming, or did you just start in Sept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just started in September. I felt that I wanted to spend my last summer at ho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Somewhat Stressfu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as your initial experience at MIT, that first year especially? When you look back now at that first period of getting exposed to MIT, what was that early experience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t was somewhat stressful, but I don’t think that I ended up getting as stressed out as most other people. I hadn’t had that particular experience, but I had been in a school that was fifty percent Asian and forty-something percent white. So in that sense, it wasn’t a culture shock. But the pace was a little bit frightening at first. 8.01 didn’t seem like it was that bad, but then I started taking 18.0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the first. You skipped 18.0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 I had taken calculus in high school and I took the AP ex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placed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 That was a little bit scary. At first I didn’t think that I was going to pass that course. Then I learned how to basically change sections. The section I was in, I couldn’t understand the guy and I just felt like I was getting lost. In talking to a friend of mine who actually lived in Chocolate City, I decided to switch to his section, and that started being a little bit more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more a language problem why you didn’t understand that first section lea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just couldn’t understand what the professor was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The professor was as okay as professors can be. I thought he was an okay lecturer. But my recitation instructor, I could not understand his English and I was just getting more and more lost. Even when I tried to ask him questions, I really couldn’t get much out of it. Things got better after I changed recitation s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Influence of Fellow Black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earlier about how you actually chose your field. Who was most influential in this choice? Talk a little bit about how you actually ended up being in chem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spoke a lot with Kristala Jones and Reginald Parker, who were strong advocates for chemical engineering. They were in the program. Just from talking to them and also sort of knowing that I didn’t have to do physics, I decided to compare the two. In my sophomore year, I was officially declared as Course VIII, but I started taking 8.03 and I also took 10.001, 5.12, and one other course which was an introductory course for chemical engineering. I decided from there that chemical engineering might be the way to go, because 8.03 pretty much was on the verge of crushing me, and I decided to drop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reat incen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Yes. In subsequent years, chemical engineering did the same thing, so it all worked out in the e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Family and Pe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actually, your peers had a lot to do with your going into the field. Knowing these two individuals very well, I can see why they would have a tremendous influence. In that regard, if you had to look back so far and talk about role models and mentors for you, did you have any role models and mentors who stand out in your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think that my first role model was probably my mother. She was a hard worker, and always made sure that we had what we needed and did the things that we needed to do. In that sense, I really wanted to be like her. Now the role model is my older brother, because he always seemed to know what he wanted and how to go about getting it. I think that the two of them were my primary role models up until college. Then after that, Kristala Jones has actually been my role model to this point. She really knows how to go about getting things done that she needs to get done, and I want to be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Extraordinary People” at MIT: Handling Stress, Forging Relation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my opinion you couldn’t have a better role model, that’s for sure. Reflect on your overall experience at MIT. Any special significance in your academic or social life or collegiate relationships? When you look at the overall experience, what are the things that come to mind—the good things as well as those things that are not so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Among the good things, I think that the people I met there were really extraordinary. I think that the people are what I will probably remember for the rest of my life. They were just amazing. I wasn’t too keen on pulling all-nighters and just the urgency of the place. You always felt like you were two steps behind where you needed to be. I think that that kind of stress is a little bit unhealthy. I remember at one point, first semester senior year, I was up for three days in a row trying to get this project done. It was just a horrendous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is three straight days without a br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had a twenty-minute nap somewhere in there. That was for ICE, integrated chemical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good things, I think junior year was when I really started getting into chemical engineering. I took a transport class and I was really interested in it. I understood what was going on and it all made sense—well, most of it made sense. I also forged a good relationship with one of the professors. She was one of two women professors whom I think I’ve had in my career since starting chemical engineering. After having that course, I decided to ask her to be my academic advisor. The one I had at the time was new to MIT and he really didn’t know what was going on. When I went to him to ask him about courses—”Oh, is it okay if I take this?”—he’d just say sure, and there was no real discussion. So from talking to her, I decided it would be in my better interest to ask her to be my advisor. I think she helped influence my decision to actually go to graduate school. I started feeling that I might actually be capable of undertaking such an effort. Actually, right now one of my two advisors was her advisor when she was in graduate school here at Berkele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really quite influential in the academic world while you wer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 She also wrote letters of recommendation for me for gradu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mind mentioning her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Linda Cim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think I’ve met her. She’s in chemical engineering,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Yes. I think she has switched back to Linda Griffith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Community of Diverse Talents and Interes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that one of the things you really liked about MIT was meeting extraordinary people. You really enjoyed that and see that as a very significant part of your experience there. Could you say a little bit more about that in terms of at least the category of people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Actually, it’s just in general—people from different groups. I was on the track team, in the Gospel Choir, a number of different extracurricular activities. It was just the fact that there were people who were so good in so many different areas. There were people who could have been artists and could have been gospel singers, and they chose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could have done a number of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things I’ve found in talking to a number of you, although you don’t want to concede that you’re really very outstanding, is that really you’re not typical individuals. I clearly understand what you’re saying. What kind of adjustments do you think you had to make in order to survive at MIT, coming out of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don’t think that I had to make too many adjustments coming straight out of high school. Except for 18.02, my courses in my first year weren’t that bad at all. I think one adjustment was maybe getting used to a little bit less sleep. I didn’t take very much sleep in high school, but now it was more forced on me rather than my deci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were there any adjustments you had to make in regards to just being a black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don’t think so, because basically I had come out of the same type of environment—very competitive, etc. Although in high school I had a pretty good average, I wasn’t anywhere near the top. Coming to MIT, I was in the same position pretty much, so that wasn’t really a problem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rvices and Resources: Ready Availa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would you rate MIT relative to the quality and availability of services and assistance that we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On those aspects, I think it was very, very good. For resources, there were all these people I felt I could go talk to. In the OME, for instance, I forged close relationships with JJ and, in my senior year, with Leo Osgood. I also got close to some people in the Graduate School office. I always felt that there were administrators I could go talk to if I needed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hieving Balance, Avoiding Str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if you were going to give advice to a young Camille coming into MIT, what would you advise her relative to how to be successful going through that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Always do your work, that’s the first thing, but also try to do extracurricular activities and not get too bogged down in the work if you can help it. Once you start getting too stressed out, things are just not going to work out as well. Just try to have balance in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ritical Needs: A Proactive Approach to Problem Solving, More Emphasis on Oral Communi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re there any suggestions you would make to the administration or the institution in general in terms of ways to improve or enhance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t seems as though, in my last two years, a lot of administrators were talking about the fact that people who lived in Chocolate City seemed to be having problems academically. Maybe if there were some way to have administrators deal more on a one-on-one basis with some of these students and just sort of get in their face about it, instead of waiting for them to come to you, that might be good for the students who are having problems. In general, when someone starts having problems, they just let it snowball until it gets out of control. We need to stop it before it gets to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good com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But just more in general, one thing that I would suggest is to work in more presentation-type stuff, so that people like me won’t have problems with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the academic piece on that si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 so that’s more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saying that it would be very useful to have students have to give present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Because unless you’re a naturally good speaker or you naturally like to just talk, you end up having problems with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ies of Common Interests: Chocolate City, New House 2, Oth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is your feeling about the idea of having a Chocolate City on campus? There are several views on that. If we had to say where most of our students are, our black students, it seems the way it’s discussed is that everybody is over there in Chocolate City. I know that’s not the case, but I assume a large number of students a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Right. And actually, in my junior and senior year, New House 2 began looking more black. I think that is a good thing, in the sense that I liked knowing when I came home at night that I was going to see someone like me. I could put down my guard and just be Camille. I personally didn’t have a problem with having Chocolate City there or having New House 2 become mostly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think that there are other areas in the institution’s living quarters where there are people who have things in common? On campus there may be other groups of people who have things in common who live together, but one is just not able to identify them by the way they loo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sense anything like that while you were in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That was definitely the case. Students have certain interests and they come together, but since they look like the average population at MIT, it’s not seen as a problem really. For example, most of the people who were into drugs and that sort of thing seemed to concentrate at Senior House. But, of course, they’re mostly white, so it’s not seen as any sort of problem. Yes, it’s definitely true that that occu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comment that comes to mind as you reflect on your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think that overall it was an okay experience, as okay as it can get at the Institu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ly ok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After too many sleepless nights, you don’t have too much love for the Institute. But you definitely have a respect for it and for the people who are there. Nothing else really seems to come to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fter MIT: Graduate Stud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what you actually are doing now. You left MIT, and from there you cam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here and actually what you are doing at the mo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I came to UC Berkeley in the fall of ‘95. So far it has been okay. I think in terms of the coursework, MIT definitely prepared me to be able to handle it with no problem. In terms of the two oral exams that we have to take here, MIT didn’t prepare me as well as it could have. Right now I’m doing research more on the biochemical end, and I like it. I’m working on a protein precipitation project that doesn’t involve quite as many of the chemical engineering principles that I learned as an undergrad. But various biology courses that I’ve taken, some courses that I’ve taken since I’ve been here, have been helpful in understanding my resea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ther thing that I liked about MIT was that research opportunities were available. When I came here, I was already used to having done some research. That was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are doing well and going through the kinds of experiences that others who have come from MIT have gone through and who, in fact, are quite successful in what they’re doing. There must be something about this kind of up-and-down hard work that for some reason really pays off. When you look at those of you who have been out for maybe twenty years or fifteen years versus those of you who have just recently gone out, I’m able to detect a difference in appreciation for the question, “Why am I taking all this bea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Which you appreciate m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I think when you get, say, twelve or thirteen years down the road, there’s even more an appreciation of it. I want you to know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A:</w:t>
      </w:r>
      <w:r>
        <w:rPr>
          <w:rFonts w:cs="Book Antiqua" w:ascii="Book Antiqua" w:hAnsi="Book Antiqua"/>
        </w:rPr>
        <w:t xml:space="preserve"> So it will get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ill get better.</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Camille O. Anderson, 7 March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amille O. Anderson--</w:t>
    </w:r>
    <w:r>
      <w:rPr>
        <w:sz w:val="20"/>
      </w:rPr>
      <w:fldChar w:fldCharType="begin"/>
    </w:r>
    <w:r>
      <w:rPr>
        <w:sz w:val="20"/>
      </w:rPr>
      <w:instrText xml:space="preserve"> PAGE \* ARABIC </w:instrText>
    </w:r>
    <w:r>
      <w:rPr>
        <w:sz w:val="20"/>
      </w:rPr>
      <w:fldChar w:fldCharType="separate"/>
    </w:r>
    <w:r>
      <w:rPr>
        <w:sz w:val="20"/>
      </w:rPr>
      <w:t>1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 w:hAnsi="New York" w:eastAsia="Times New Roman" w:cs="New York"/>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55:00Z</dcterms:created>
  <dc:creator>STEPHEN R. CHARLES</dc:creator>
  <dc:description/>
  <dc:language>en-US</dc:language>
  <cp:lastModifiedBy>Michael Sims</cp:lastModifiedBy>
  <dcterms:modified xsi:type="dcterms:W3CDTF">2000-11-18T17:55:00Z</dcterms:modified>
  <cp:revision>3</cp:revision>
  <dc:subject/>
  <dc:title>anderson,co--chapter</dc:title>
</cp:coreProperties>
</file>