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James E. Chung</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JEC:</w:t>
      </w:r>
      <w:r>
        <w:rPr>
          <w:rFonts w:cs="Book Antiqua" w:ascii="Book Antiqua" w:hAnsi="Book Antiqua"/>
        </w:rPr>
        <w:t xml:space="preserve"> I can give sort of a summarized family history. Both my parents are immigrants to the United States. My father grew up near the city of Chungking, China. That’s in the Szechwan Province, I believe. I have to check my geography. My mom grew up near the city of Jinan—I forget the name of the province, but sort of in the eastern part of the country. They both came to the United States as students and they had to stay in this country due to the civil war that was going on in the late ‘40s, early ‘50s. My family has been pretty much in the Chicago area for, I’d say, over forty years. My brother and sister and I were all born and raised in the Chicago area as American-born Chinese—second generation or first generation, depending on how you count it. I grew up in the Chicago suburbs, went to high school there, and did my undergraduate work at Champaign-Urbana at Illinois. I did my graduate schooling out at California at Berkeley. I ended up here at MIT, where I’ve spent the last sev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terms of your undergraduate education, were there any highlights that stand out in your mind at the mo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Professional highlights? Personal highligh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gam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 don’t know if there are any single events that would stand out as highlights. I think it was an overall experience. It was the first time I had spent a considerable amount of time away from home. There was a considerable amount of learning process there, to be away from home and interact in that kind of environment. I’d say technically there was a lot of growth, but I guess in perspective I tend to remember the personal growth more, because the technical experiences were sort of just part of a much longer chain of technical experiences I was going to have and continue to have. It’s sort of like, if I look at high school, the classes and teachers I remember most are my history and English teachers—not my chemistry and math teachers—because I had so many other courses in those areas. But those were the instructors that stand out the most. So I wouldn’t say there was any one or two distinctive moments. I would say just more of an overall exper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Other Influen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is probably goes back to your pre-college days, but what about role models and influences i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 think my most important role models and influences were members of my family—my parents, my mother and father, my older brother Philip, and my older sister Dorothy. I think those are probably some of the strongest influences, both in terms of one’s character and also one’s motivations and desires about things to pursue. I think that a strong motivation also was the teachers I had in both elementary and high school. I think also an influencing factor was the personal friends that one grew up with. I’m sure that there were other outside influences in terms of public figures and other things, but if I look back I think the more personal factors were the ones that had the greatest influenc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say a little bit more about your father and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ey’re both now probably in their mid-seventies. They’ve spent probably two-thirds of their lives, fifty years or so, in this country. I have the utmost in love and affection and admiration for them as parents. I look back on all the experiences that they went through. My father grew up in the days when China still had warlords and other sorts of things. He had to come to this country in his mid-twenties not knowing a soul, and had to kind of just make his way here. My mom went through the Japanese occupation. I look at all those things, and that they were able to come to what was, for them, a strange country, and be able to survive and prosper, I think is a tremendous example. I think that if I look at the changes they have been through, it’s a testament to being able to adapt and to surv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Encount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about the issue of race. Do you recall or have any sense about the first time you experienced th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 don’t know of an exact first moment, but I can certainly say that it was something that was in my attention from the earliest days. You knew that you were different in certain ways. At the time, I guess when I was growing up in maybe kindergarten or so on—that would probably be the mid-’60s or so—indirectly race was an issue. I mean, even before I was born in some sense. One could argue that for my parents there was a more overt issue taken with one’s race. You could move into certain neighborhoods, you couldn’t really move into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fact, my dad just told me this story—he told it to me again when I was back home just recently—about how twists of fate ended us up in certain neighborhoods. My parents used to be in downtown Chicago in certain areas. The first time we moved to the suburbs was in Brookfield, which is sort of in the western part of the city. But originally they were thinking of moving to Evanston, which is in the northern part. The problem was, as my dad told me the story, that the Evanston owner wanted to sell, but he had to call back and say that he couldn’t sell us the house because the neighbors didn’t want us moving in. Instead, we moved to Brookfield, and the main reason why was not because Brookfield is an outstanding town or anything like that, but because some of dad’s friends—one or two families who are Chinese—had already moved there. That was kind of our people. Even later on, when we moved to Park Ridge for the schools and other things, it was partially based on the fact that our friends—the same friends who had moved to Brookfield—had moved to Park Ridge and settled there. It’s sort of a pathfinding,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something. Certainly growing up in the ‘60s for me, one could not ignore race. Certainly in school, in kindergarten, there were labels going around—you know, who you are. In Brookfield, things were a lot more integrated in a sense than they were in Park Ridge. I don’t have as clear memories of Brookfield. I moved from there when I was seven years old. But if you look at the first grade and kindergarten pictures, there was maybe a certain percentage that are black, a certain percentage that are white, and I guess very few Asians at the time—but at least there was a mixture of black and white. Brookfield was more of a middle- or lower middle-class kind of neighborhood, maybe like—I’m trying to peg the mark here—Medford or Somerville, something like that. Park Ridge was more between a Belmont and a Lexington—maybe not quite that rich, but the schools were very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t was very homogeneous. A stat I remember is that out of my high school size of twenty-eight hundred students, this is all four grades, I think there might have been ten non-Caucasians, and my brother, sister, and I were three of them. I don’t think there was a single, maybe one black student. I’m really not too sure. And Asian students, maybe ten. So that was certainly not unusual,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that kind of environment, could you detect differences in terms of how people were treating you versus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Certainly. I think it was nothing very subtle. Growing up in schools, you have your usual distribution of kids—some of whom are nice, some of whom are jerks, the usual bullies and all sorts of things, the usual things. In the conflicts they’ll use whatever tool is available, so your race is certainly something that stands out right away to distinguish you. But one could argue that these bullies are equal opportunity bullies. They would just as soon pick on me as pick on some other Caucasian person for being a little awkward or something else. But it’s certainly something that was brought to your attention. The memories aren’t the most pleasant things in the world, but it was certainly something that was brought to your attention right a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and the College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moved to undergraduate education, did you sense any of those kinds of concer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At this time for me as an undergrad—this would bring it down to like the early ‘80s, very early ‘80s, where things were “more enlightened” or less overt in this day and age—you’re thrust into the complex dynamics of undergraduate life. I went to Illinois, which is a large “factory-type” school. It’s a very outstanding school, but I think it has maybe forty thousand students. In my dorm complex alone there might have been five thousand students. You find sort of a niche. You sort of hang out with your floor or your fraternity or whatever you hang out with. I can remember that on the floor the first year, it was sort of everyone the same age hanging together. We kind of broke up after the next couple years. As you sort of formed your own academic group, you hung out with the engineers. But the first year, everyone hangs out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I would say that things were pretty typical. I don’t think there was anything that was very overtly racial. There was a mixture of black and white and Asian students. I guess on a social level everyone sort of got along. You might argue that there was a little bit of a correlation, that the black students might have roomed together and so on, but it could easily be just as much on personality or just hometown history as anything else. My roommate for three years at Illinois was a Caucasian, simply because I knew him from high school. I think there was a lot of other forces at work—the whole issue of handling being away from home, how to handle the bars and the party life and all those sorts of things—but I don’t think there was anything really overt at that level.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kind of relationships with any of the black undergraduates at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Yes. Regrettably from my undergrad days, I really have not stayed in touch with a lot of the people I knew at Illinois. There’s sort of a gap. I stay in touch with some folks I knew in high school, stay in really close touch with people I knew in graduate school. For Illinois, things kind of drifted apart. I think that, on the whole, it was just sort of a group of guys to hang out with. If they wanted to go catch a movie, if you wanted to go buy pizza, or if you wanted to go watch the videos or so on, you did it just like on any dorm floor. In some sense it was probably dictated more by the people you saw. I mean, it starts on your dorm floor, but then as you get on with more years, the more people you meet in your clas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ask a different question that’s related to this. Do you think that there were certain kinds of defense mechanisms that you were able to develop in dealing with who you were and being able to go over these hurdles of issues about race, and if so where do you think you got them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Good question. One often is amazed at the torturous path one goes through to get to where one is now. I think that through some means, I ended up with a pretty strong sense of will, maybe even stubbornness in certain ways, which is bad in some sense but good in others. That’s the classic tradeoff. If you’re too stubborn, that’s not good. But it also means you’re resistant to change. Some of that probably came from my family environment as well. I think there was a pride in one’s academic accomplishments. In other words, early on I had the ability to do well academically and that was a form of identity in some sense or even a bonding. You may be a nerd, but you’re proud of it. You can pick on me, but I’ll bury you academical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one mechanism, I guess. The other is a strong family, the sense that you have a core base in which you don’t need necessarily other people’s approval to fit. There’s a hard part about going through high school, not being with the in-crowd or the out-crowd. I kind of prided myself on being with—I won’t call it the out-crowd, but rather the don’t-care crowd or whatever. There were all the cliques in high school, the jock clique. I think I hung out with the intelligentsia clique or whatever. They were the ones who were more to experiment with illicit things you’re not supposed to do, but they’re also the ones who will go to college and do other sorts of things. I don’t know what the right label would be for them. I called them “the druggies.” This is all long ago, but the idea was you found a clique, you found a place to survive, and that helps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choo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your advanced training at Berkeley, I sense knowing just a little bit about the two institutions, coming from the University of Illinois to Berkeley is a major difference in terms of the kinds of students and lots of other academic issues and so for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ll, yes and no. I’ll deal with the no part and then I’ll go to the yes part. I almost feel that at any institution a good percentage of the students are all very similar. They’re motivated by the same motivations, they want to get a career, they want to be a good student, they want to take the classes. There are subtle differences, primarily by geography. Illinois draws heavily from Chicago, the Midwest area. You could paint with a brush perhaps that way, but that would be kind of unfair. There’s also a large influx of students from other places. You might think of Berkeley as a tie-dye t-shirt kind of place, but most of the students are kind of just nose-to-the-grindstone and want to get ahead too. But there is that maybe five or ten percent that gives a university what it calls “flavor.” They’re the ones at the barricades and what have you. Most of the students just go to classes, just want to get their degrees and go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the no part. The yes part was simply, I think, it may have been just due to my change in perspective when I just went to graduate school. I don’t want to say that this kind of thing didn’t exist at Illinois, but when I first got to the Bay area, I can summarize my reaction as saying, “My God, where did all these Chinese people come from?” It was a very different kind of feeling. But it’s unfair to say that Asian students or other things did not exist at Illinois because I also made the transition from undergrad to graduate school where the proportion, at least in my field, of Asian students was significantly higher than the undergraduate popul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s kind of where I was going. You are absolutely right there. I was really sort of interested in knowing whether seeing the increase of people who looked like you sort of gave you an entitlement of who you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 don’t know if it did consciously, but maybe it’s a subtle form of affirmation. I didn’t really look at it in quite those terms. It was just sort of, “Here are some students, a lot of them are foreign students who are from Taiwan or from China and are also older.” In undergrad, you pretty much stay with students of your own age and so on. You can sort of coast a bit and you can say, “Well, I can do this.” When I first took a class at Berkeley, and I didn’t do as well with respect to the others as one would expect based on my undergrad, you kind of go like Butch Cassidy and the Sundance Kid, “Who are these guys? Where did all these guys come from?” They were likely to be twenty-five or twenty-seven, and had done military service. You also learn about some of their backgrounds. They came from some of the elite Taiwanese colleges at the time. But you quickly adapt. You work hard and you adapt. I think it was just like any other graduate school. You did learn a bit more about the cultures and the val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I could digress or augment for a moment, I always felt that the students I worked with at Berkeley reminded me a lot of my parents. In fact, my advisor at Berkeley—Professor Chenming Hu—is like a first-generation Taiwanese too. He was born in Taiwan, did his graduate schooling here, and is now a faculty member at Berkeley. The students, they kind of remind me of my parents. They’re never quite at home in both cultures. They do assimilate, but they’re always drawn back to go back. In fact, many of them have gone back, given the business opportunities that are there in their particular field. Then, if you look at their kids—many of them have kids, I think my advisor has kids in college now—they’re facing the same questions that my parents had with me. How should we raise them? How much Chinese should we teach them? Should we try even to force that on them? How much of the culture? What happens if they date someone, interracial dating? All these kinds of good things. So it was a learning experience for me because I could almost see my parents through them, through my colleag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Complexities and Ambigu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re do you come down on these issues at the mo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t’s a tough question. In many cases, I have to admit my answers are neither fixed in concrete nor consistent. It almost depends a lot on the individuals. It’s hard to give blanket answers like, “This is always the case.” When I talk with people who are passionate about either side of whatever issue, one has to at least admit to oneself that, at least from a certain perspective, their logic looks reasonable to them. It comes down to some subjective judgments. A lot of it is cultural. I know my attitudes on race are, at least for my generation, probably more of a moderate view or whatever than my parents’ generation, for example. But that again is probably due just to simply the experiences that that generation had to go through and the experience base. In other words, if you were a Caucasian who grew up in Park Ridge all of your life and stayed in that kind of environment, and especially if your views of the racial issues came up in the ‘40s, ‘50s, and ‘60s, it’s a little bit different than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some sense, I am sort of changing my feelings as I go. I’m involved in a mixed-race marriage. My wife Beth is an administrative assistant here at MIT. It’s the best thing that could have happened to me about coming to MIT. Those are issues that certainly one has to f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one thing in terms of interracial dating and marriage, your answer is very clear on that in terms of where you stand at the moment on that iss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t’s very hard to generalize. In other words, when one marries, I feel you marry a person, you don’t marry a label. Now does that mean you’re equally likely to be attracted to someone, independent of their racial background? You know, that’s an impossible question to answer. It’s sort of like you’re folding into the broader scheme of why do people marry together and so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just say this. As you well know, there are a lot of people who cannot get past first base. What I’m saying is essentially by the mere fact that you have been and are now involved in an interracial marriage, that clearly indicates that regardless of what your feelings and your philosophy are, you certainly have a philosophy that goes beyond thi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Perhaps. But I think another question it raises is, what am I in terms of a race? If I were to sort of look at myself without looking in the mirror—in terms of my attitudes, my culture, and my heritage—it’s probably about as American as you can get in terms of the music I listen to and other things. That’s not to say that I am not aware of and don’t appreciate my Chinese heritage. Regrettably, I cannot speak the language—to my mom’s great disappointment. We tried, but it never took. I am very familiar with the history and the culture, and it’s something I’m very proud of. People say, could I go to China and assimilate? Perhaps, but with just as much chance of success as a Caucasian. There are many attitudes in Asia that to me are a little bit different than I’m comfortable with here. I’m very proud and happy to be from this country. The fact that I married outside the sort of traditional Asian profile, I don’t know if that’s more of a matter of my attitudes or just a matter of what I am. There is a whole issue about American-born Chinese not quite fitting into either culture, but I think that’s a generic issue for a lot of second-generation immigrants—you know, how you fi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Personal Relationships, Research, and Teach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move more to your overall experience here at MIT. When you reflect on your overall experience, identify any special significance in your academic and professional experiences that stan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ll, obviously the most recent one is probably the one that stands out the most—my tenure decision. That’s the one that’s had the most immediate impact. I think that again, on a professional side, it’s hard to pick individual highlights because one could argue—well, you presented a paper at this conference or you got this. They all sort of, in the long run, are perhaps less significant than other things. I think some of the highlights, I’d have to say first, of course, is the fact that I met my wife Beth here. That is something that I think changed my life totally and it’s something that, regardless of how I may look at things on my professional side, I will always be grateful I had a chance to co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ong ago was this, may I as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 just celebrated our fourth anniversary this past July 3rd. I think that that’s probably the major highlight. I think the professional highlight for me, the satisfaction was in having the privilege of working with a group of very talented students—the members of my group and some of the students I’ve worked with. The chance to have an impact on their lives, to be able to mentor them, to see them intellectually grow, to learn from them was a very distinct privilege. If I take one memory from MIT on the professional side, that is probably the thing I’ll be most proud of—the students that I trai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I may have a little bit of sour grapes, but even before that I think this is true. I worked on the technical side, the research side, on the cutting edge for maybe the last dozen years or so. I guess the one thing it teaches you is that the pace of change is so fast that what you do today is significant, but there’s a lot of other people working on it and what you work on today will be in a musty journal perhaps five years from now. But if I look at the impact that my teachers had on me as a person, and I look at hopefully the impact or the influence I had on some of the students I’ve had, that’s a lifetime impact. It’s something that is probably the most serious responsibility. It’s the one that probably gives you the most gray hairs. I look at students almost as a prelude to raising your own kids,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regard to students, about how many students would you say you’ve trained and on what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 sort of count these students as the ones that I supervised in research—not undergraduates, although I worked some with those. It’s simply because the individual contact is so much greater. In terms of numbers, I think I supervised or co-supervised maybe eight to ten Ph.D.’s and maybe eighteen or so master’s. I’ve stayed in reasonably good touch with quite a few of them. I certainly can’t claim that their success is just solely due to me. They did ninety-nine percent of the effort and direction they were going to do. The key thing you can give them is the benefit of your experience and occasionally show them the carrot-and-the-stick, just as I needed to have that done to me. If it wasn’t for certain teachers who sort of pushed me in ways, I never would have found out what I was capable of do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udent Diversity, Racial and Intellectua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bout the diversity of that eight or ten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ll, it certainly doesn’t match the U.S. population demographics. But then considering the population one is drawing from, the entry pool, I would say, was predominantly Asian, a mixture of probably second-generation like myself. There’s an interesting observation you can make that like attracts like in terms of advisor styles. This is something we can talk about a bit. I had maybe about half a dozen African-American students and maybe about half a dozen Caucasian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familiar with some of them over the years, so I have a sense about your background even before I met you. I think it’s important to spend a little time talking about that. I think that is very important not only to us, but to the institution in a way—why this happens. Why do you think this happe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t is something I’ve thought about as well. I’m not saying it has nothing to do with race, but it may be part of a larger issue of what I call maybe the professor’s personality or style. That is also going to be influenced by their background, their views—and, of course, race is a part of that too—but I think it’s a question of which is the more driving force. For example, when you work in a research relationship it is kind of like—I won’t say it’s like a marriage or anything, but it helps to able to get along with the person. You have to be compatible and feel comfortable. I suppose it could work that way or not. I mean, people in business don’t have the choice of working for your boss. You get assigned, you have to work with them. But in an advisor-advisee relationship, there’s a great deal more latitude. The professor doesn’t have to hire you, you don’t have to work for that professor, you can le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ve noticed that there tends to be a loose correlation with the individual professor’s style—primarily things like how much independence they expect, how much hands-on guidance they need. There are some professors who are very, what I would call, independent-minded—the sink-or-swim philosophy. “I’m going to give you a home-run type project. If you can do it, you can run with me. If not, go away and go some place else.” That’s a very time-honored philosophy for a professor. It’s not confined to MIT. It’s at Berkeley as well. You turn out students who are very independent and able to think for themselves. They go on and often become university faculty. The only problem is that you do tend to weed out a lot of other people who, one could argue, perhaps shouldn’t go on for their Ph.D. That’s a very legitimate point, that you try to protect people, that it’s just going to hurt them later. On the other hand, there’s what I call the micromanager-type advisor. They ride the student every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e best advisor is really a combination of both. You have to know, based on the individual, when they need guidance and when they don’t. That’s where the wisdom comes in to decide where to go. But I’ve noticed that the students tend to correlate or gravitate toward professors of a similar style. Those students who are very self-confident, those who feel that all you’ve got to do is just give me the tools and get out of my way and I’m good and I know it, want to be basically given the high-profile projects and just let them at it. Those that are perhaps a little bit less confident about their abilities or so on want to be sort of in a more team-type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lso a strong effect of the funding and everything else. One of the common illusions of academics, and this is sort of a canned speech, is that you’re free being a research professor. I think there really are two barriers. I’ve said this before and I’ll say it again. One is, you’re really restricted by your funding. You really can only work on certain things that you get paid for and keep going. The second is, you’re really restricted because you’re a victim of your own press clippings. If I wanted to change fields to design or some other area, and be viable, it can be done but the barrier is very high. Unlike industry, where I could change fields and just be good and earn my keep and be able to migrate this way, in order to get to another field and be respected at a university you have to become a world’s expert in that field. Just like if I wanted to go into biology, I can’t just do some mediocre biology. I’ve got to be able to become one of the world’s experts. So because it’s so difficult, you tend to stay pretty much in your field of expertise and are very reluctant to change that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tudents on the graduate level for the most part make the first move in terms of selecting the faculty member whom they would like to work with. You, as a faculty member, kind of decide at some point as to whether you really want that person to work with you or whether that person is capable of doing the kinds of things that fit into your expertise, what you’re doing your research on. One of the issues I’ve heard, particularly with minority faculty members in other areas, is that quite frequently the very outstanding white students sometimes tend to go toward those who look lik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ll, I don’t know if it’s because there’s a subtle tie with one’s race. It could be a correlation or a causation. What I mean by that is, if you’re a superstar student and especially if your goal is to get a superstar-type position, sometimes you don’t. Sometimes the student says, “I don’t want to go.” But if I wanted to, sort of pursuing the steepest gradient approach, my goal then is I want to work with the most prestigious professor that will have me and give me the highest visibility project I can get. You don’t want just an average project. Now some students might not want that because the risk of such a high-profile project is the pressure and the risk factor that it may not work. You may be here for a while. Therefore, by nature that tends to gravitate those types of students toward the more senior faculty. If you’re a junior faculty, unless you could have a very, very high visibility type project, all things being equal, if you’re trying to compete with an Institute faculty who is so-and-so, it is difficult to attract these superstar students. I wouldn’t blame these students either, because your professional success as a graduate student is dictated to you in no small part by the reputation of your advis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f you have the chance to work in a Nobel-prize winning faculty’s lab or work in some junior faculty’s lab, your choice is understandable. Just when I was thinking of how I was evaluating professors at Berkeley, you don’t know them, their personalities or anything—all you know is what you read in the book—well, it’s better to be safe than sorry. Go for the brand name because that recognition will always make you sort of one of the club, you’re one of so-and-so’s students. That’s good. I think a correlation probably exists, but is it due to racial issues or more just the fact that it’s the repu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mplex Dynamic” of Ra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sense that there is some reluctance to give race very much emphasis, or it’s unclear—that’s what I hear you saying. You’re not saying that it doesn’t play a role, but you’re not sure as to whether it plays what percentage and so forth. It’s just not cl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o give human nature the benefit of the doubt, I don’t think it’s very often or at all that it will be a conscious decision: “I don’t want to work for that professor because he’s in such-and-such a group.” It may manifest itself more subtly in terms of either the relative rank of the professor in seniority, but also just the relative chemistry in that kind of loose grab-all terms of, “Am I going to feel comfortable working for that group, that kind of situ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ming back, let me see if you have any sense, for example, of your making a choice at Berkeley as to the faculty member you would work for. In general, what actually happened if I looked at it from the surface? You actually worked for, you did research under an Asian profess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But was it due to that? It’s more complicated than that. If you’re coming in as a student, it’s not like you have full free choice of who you want to work for. “I’ll work for anyone and they’ll be glad to take me.” Usually it’s the other way around. “I’m a student, who will give me an RA? I need to eat.” It depends on what your standing is. If you come in as a fellowship student, you’re a top NSF Fellow, you could pretty much have your own money, professors would be happy to take you. You’re a free student and you’re a top-rated student coming out of the admissions pool. “Sure, we’ll find a project for you. That’s eas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en I came into Berkeley, basically I came with no money. They basically said, “You can come, and maybe we’ll get you a TA.” When I left Illinois, that’s why I may be inspirational as to some of my undergrads. I said, “Look, I’ll show you my undergrad scores and I still made it here. You still have to work hard, but life’s not over if you don’t get a 5.0.” So I barely got into Berkeley. They basically let me in. My undergrad was good, but it was because I took different courses and those sorts of things. My first advisor I worked for was actually Richard Muller. He’s a Caucasian professor. It was primarily because he was the only who had an RA and he was looking to fill it. I will say this much for Professor Muller. Although I did my Ph.D. work for Professor Hu, I will always have the utmost respect and gratitude for Professor Muller because he took a chance on me when no one else would. I mean, I interviewed with Professor Hu and he didn’t want me at first because I was kind of junior and inexperienced. He gave me a project that was really not very interesting. He also didn’t have any money to pay. But Professor Muller had a project. He also was sort of the manifestation of a more hands-off advisor. He gave me the time to sort of find my way around and do things. Only later on after I established myself, got to know a lot of people in Professor Hu’s group, then I made the transfer over after my mast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it’s a much more complex dynamic. There is a function of what opportunities are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Services: Potential for Chang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about the quality and the availability of services here at MIT. After spending this time here, the quality of the support service for the students and your colleagues, how would you asses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On an absolute or relative sca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lative sca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n terms of like just the over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 think it’s okay. It’s a question of, could it be better? It’s also a question of how much it costs. I’ll start with a local experience, since there really hasn’t been any occasion where the system has gotten away to the point where it was a severe detriment, I guess. I can appreciate a lot of the wheels that are running or things that I never see. You submit the paperwork, it goes off, and things get done. You don’t realize the wheels, but the wheels exist to get it to happen. Of course, MIT is a huge place and there’s different sorts of administration behind it. There’s the administration of the department, of the layout, of the school, the whole operations and the financial and the buildings and grounds, and everything else. I think that it works about as well as could be expected for this kind of organiz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has got its inevitable growing pains. I loosely stayed in touch with some of the folks doing all the reengineering things. I think that it’s something that will require constant diligence to improve, but it probably works about as good as one could expect. I’ve seen people try to change it, and I think there’s a natural gravitation of bureaucracy that kind of keeps things at a certain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flecting back, if you had any suggestions for improvement to the administration of the institution for a young faculty member like yourself and particularly a faculty member of color, what kind of suggestions would you m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at’s a tough one. I’m familiar with a lot of suggestions that are made and they’re all very good—more mentoring, more financial support—but it’s difficult because the things that I would want aren’t necessarily the same as some other young faculty coming in. There’s a spectrum—I’m not just saying demographically, but by attitude and outlook. Some come in and they’re of the superstar status. “We’re on the hottest cutting edge products or research. We can go to the government and get a fifty million dollar research grant because of what we’re working on. Companies are beating down our door to start up our own companies.” Others are in the areas that are more, “We can barely eke out. We’re theoretical. We’re going to be lucky if we can get enough RA’s for one or two, but we’re sort of a very theoretical pursu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Academic “Hierarch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 is a large—I won’t say class difference, but hierarchy within academics. It’s like in a traditional liberal arts college. You have the rich business school and medical school and the starving religious and philosophy school. What motivates faculty is very different between the two. Whereas giving a little bit of money and resources might be very good for the philosophy students or faculty, if you have a rich business professor, it’s just like, “Get out of the way. Let me have my enterprises and let me have the freedom. Cut out my teaching duties, and give me the maximum freedom to do things I want to do.” So that’s why it’s very hard to pick one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for you, what would have been things that you think would have been helpful to you that you perhaps did not g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t’s a tough question to answer. Well, there’s the obvious ones. It would be nice if MIT gave more money, but that’s a very simplistic solution. It’s not necessarily even a valid one. I mean, if your program is going to be viable, you want to be able to become self-sufficient. You don’t want to rely on others. I think that, short of making statements like I wish had more this, this, and this—which, if I was on the other side, I would have said I’m not sure I would have wanted to give it to myself anyway, since MIT as an institution only has finite resources—I think MIT was, if I look back on it, about what one would expect for a research institution. You’re expected to come here, you’re expected to raise money. The fiscal situation is pretty lean. You do get support from the Institute. They pick up a certain percentage of your salary, they provide the administration. Of course, a lot of that is through the sweat of your own work. You pay overhead, you raise research, and so on, but that’s kind of like what you expect. You come in, you’re setting up like an enterprise—a non-profit enterprise—and you have to raise a profit. Yes, I’d like to be able to get a huge subsidy, but that’s kind of unrealistic. If some other professor had the same expectation, I would tell him, “Go raise your own money. If I can do the same, why can’t you?” That kind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on’t think there’s anything that the administration could probably do that would fundamentally change the things that a professor has to face. I think if I were to talk to a new professor, the things I would point out are things that are almost inherent in being a professor. So the question is, “If you’re willing to put up with these things, you’re going to be great as a professor. But just be careful because there are some things that I’m aware of now, about being a professor, that I wasn’t aware of when I first got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cation and Isol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an you say anything about thos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ey are sort of generic to the job, whether it’s here or elsewhere. I think the one thing that I probably wasn’t as prepared for, and that I did try to compensate for here, was I think as a professor you are really more isolated than people would think. That’s kind of a contradiction, because a professor is meeting with students every day, every hour he’s got meetings to go to, he’s meeting with people from industry. How can you say he’s isolated? You think “isolated,” meaning you’re sitting all alone in your office and no one calls. In some sense, the professors here have too many system interrupts. They’re interrupted all the time. But you really have few peers. When I compare the conversations and relationships one has as a graduate student, where one can talk both technically and non-technically—and I think even in industry where you have the colleagues across the water cooler, so to speak—you have few peers as a junior faculty, almost as much as a senior faculty. You can’t really talk to your students. In some sense I was probably more close to the students than many faculty when I first came here, because I was the same 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or one brief moment, I actually was able to walk on both lines. One anecdote. I was talking to one student and he was saying how he had a certain opinion about his advisor. I just turned the corner and an hour later I ran into the advisor who just unsolicited offered his candid opinion about this student. And I’m going there with these two pieces of information going, “Hmmm. That’s kind of an interesting viewpoi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you can’t really be that close to the students. You have to maintain some distance to be an effective manager and advisor. The senior faculty you can get to know pretty well, but there’s some inhibitions there. In terms of mentoring, I think I had outstanding mentoring. In some sense, I consider my mentoring as probably better than average, but even given that, there are some things I felt you kind of miss. For one, the senior faculty are very busy. They’re more busy than you, so their time available is small. Second, there is an age difference. They may be twenty years older than you, so you get along with them, but it’s not the same as someone who is more your peer. There also is that aspect, especially before tenure, that they are your judges in some sense, in a loose sense. I think the mark of whether you have a peer is whether you can feel confident in actively disagreeing with them in some sense. You can, but it’s just like one doesn’t disagree with one’s elders. There’s a subtle inhibition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leaves you with your fellow junior faculty, who are just as busy as you and running under intense pressure. There are very few people you can interact with. You can have things like lunchrooms and other things which are very nice. You can build it, but what if they don’t come? Here’s a little demographic, a little statistic. Out of 120 colleagues in the EECS department, I had a little game with myself which is almost like birdwatching. How long would it take in the normal course of my day or year to see every one of the EECS faculty? There are still some EECS faculty I have never met or seen face-to-face. I haven’t gone out of my way to see them, but you would think in the normal course of the day, you would meet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point is cl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ere were even some faculty who were less than a hundred feet away from me, as the bird flies, whom I didn’t see for like over three years. I finally ran into one and said, “Oh, you’re so-and-so. Hi, nice to meet you.” It’s very difficult to have these kinds of peers, and therefore that’s where I think some of the isolation comes in. Both from a personal level, and I think also from a professional level, the job suffers from it. One thing you can get from your peers that you can get from very few else is sometimes very straightforward feedback. Your friends will tell you things that other people wo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very important comment. I don’t think I’ve ever heard it quite made like that and as clearly as you’ve made it. That’s something that I don’t think many people think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However, though, in a sense people are different. One could argue that the thing that motivates people to become faculty is the fact that they are then independent, that they are the CEO of their non-profit enterprise, so they don’t necessarily need those same kinds of support mechanisms as much as other people. I’m just speaking from my own personal persp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ittee on Race Rel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that’s very important. I have two more questions. One I would like to have your opinion on, and that relates to your overall impressions of your involvement with the Committee on Race Relations. What did that experience do, if anything,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ll, it’s a couple of things. I’ll do it as sort of a stream of consciousness rather than maybe prioritize things. When I started out, there was a multiple of motives. I have to admit that working racially to enact change was probably more of an abstract concept than a particular. It was partially professional motivation. You know, it’s a good idea to do some service work. It was partially social. The reason I was involved was that I knew some of the people who were on the ad-hoc committee, and it was a chance to help. Clearly, at MIT there is a class system. There is the faculty. If you can have any kind of faculty involvement, that lends extra weight when it comes to getting things done in the administration. Most of the committee meetings, the original founders were the ones doing a lot of the work and supplying the passion and motivation. However, for many activities, I was the only faculty member available, and they said, “Well, we need somebody.” I was happy to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beyond such a baser motive, I think that what I viewed as my involvement here was a question that was raised particularly when I got more busy. At the time I initially got involved, I had more free time. That time started getting short and I had to make some prioritization decisions. I felt, though, that part of the experience of being a university faculty involved, I think, getting involved with the students and doing this type of work. Otherwise, if I wanted to do just pure research and stay in my office and be isolated and do all those things, I could go to a research lab in a company and have much more resources and much less burdens on my time with things like paperwork or teaching or things of that nature. Or, if I wanted to have an impact in another way, I could go start a company. I’d have the same workload, but the payoff would be much better. But I think the experiences that are unique to a university are the teaching and the mentoring of students, and that mentoring can take a form beyond just the narrow confines of one’s research and clas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elt this was a chance to make a contribution. I think that it was only after I had served on the committee for a couple of years, and gotten to know the people, that some of the issues became a little bit more clear. To this day, I have certain opinions on racial issues that fall somewhere on the spectrum between the right and left spectrum. But my view of my role on the committee from the very beginning was to get things done. When I started, I didn’t want it to become just a debating society. So I figured, yes, there were a lot of very complicated issues to be resolved, but in the meantime there are lots of things that kind of fall in a middle ground and everyone can acknowledge should be done. I guess if one is in the position where one has this title of professor, which with it comes the ability to at least have the status to be heard from, I think it’s part of one’s obligation to utilize it. You have a lot of people who say, “We wish we could do something if only ... but they won’t listen to us because we’re not facul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ll, that’s not the most egalitarian system. You wish it could be different, but that’s the way MIT is. It is a little bit of a class system, if you know what I mean—the faculty at the top, the administration maybe in the middle, the support staff and everything else at the bottom. If someone needs that voice, you kind of have an obligation, I think, to help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ace relations on this campus from your viewpoint would be categorized as good, fair,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n an absolute sense or on a relative sense? In a relative sense, I would say it’s probably maybe a tiny smidgen better than the national average, simply because we’re drawing from a supposedly more enlightened demographic pool, more educated and so on. In an absolute sense, I’d be hard pressed to say if it’s any better or worse than the national average. In fact, I’ll put it this way. I’d probably say it’s both better and worse, because I think you’re touching on the issue of how the races are viewed among different classes. Just because someone comes in with a 1600 SAT, that doesn’t mean that they’re necessarily the most enlightened or progressive on racial views as well. There maybe is a correlation, but there’s sometimes an anti-correlation. I think it has less to do with one’s intellect and perhaps more to do with one’s character and values. That’s why, although there may not be as many overt racial factors here—at least that people would admit—it may manifest itself in ways that are much more difficult to pin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nd the Asian Ques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ere is an issue here that people tend not to talk about, not publicly, but it is talked about considerably in private quarters. My feeling is that eventually it will come out in a public way and possibly in many cases a negative way as well, unless we do things to work on that. I would like to know what your thinking is on it—not just whether it exists or not, but also what kinds of things you think in the future we ought to be involved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issue is this. On the undergraduate level, as far as Asian students are concerned, in the past ten years the numbers have gone up to the extent that I think we are somewhere between thirty and forty percent Asian population on the undergraduate level. There does not seem, at least from my viewpoint, enough connection with groups like African Americans, blacks, and other minority categories of students in general. Also, there does not seem to be any connection and match with those on the faculty in terms of the same kinds of numbers to work with the broader categ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at will be and will continue to be a tough issue. Again, I’m being very careful not to paint with a very broad brush. Let me think about this one for a moment. If one looks at the affinity between, let’s say, the Caucasian population and the African-American population as sort of a baseline, and if one’s hypothesis is that the Asian population should have a greater affinity for the black population because they’re sort of minorities compared to them—they have some of the same issues, maybe, with the Caucasian population—I would say that there is a strong possibility in some sense that the Asian population may much more closely feel affiliated with the Caucasian population, perhaps even further removed from the African-American population than the Caucasian population. This is for the simple reason that at least with the Caucasian population there is a history, there is an awareness that Caucasians and African Americans have been interacting both positively and negatively in this country for the last four hundred years. However, with Asians—if you look at both the people who have immigrated and people who haven’t—there is very little of this shared history, both pro or con. All that’s left is this sort of being like strangers. You have two strange groups. Now there is a pressure being brought to bear that you should stand together and have some common intere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ill be difficult. Also, the fact that some of the issues that are raised—admissions, affirmative action—tend to, at least where the results are, put these groups on opposite sides of the spectrum. So there are some very, I think, strong forces that will prevent these groups to band together. Although there will always be “enlightened” individuals on both sides, I think there are some strong, sort of unspoken things that will go through. That is one of the very daunting challenges. This goes beyond MIT. It’s in gener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very skeptical. When I said that my opinions on all these issues are sort of—I wouldn’t say ambiguous, but not very etched in concrete, it’s because in some sense I’m perhaps a product of those two groups. I can certainly see the issues from the African-American side in terms of affirmative action, to take an example. On the other hand, you hear enough feedback from sort of the anti-affirmative action side. Whether or not you agree with their opinion, you have to acknowledge that their feelings are very genuine. My only take on affirmative action would be that I think what people have to first decide, and come to an agreement upon, is what is the underlying principle—what should be the underlying principle for admissions for a student body? Unless that fundamental question is decided in some fashion, everything else is just, in my opinion, people talking past each other. Is the main purpose to go purely by some test scores or something like this? Personally, I think we all agree that more than that’s required to dictate your success. Is there also some function in terms of teaching roles about society and culture and having a heterogeneous student body? I think there is a value in that. But how one can reach that consensus is something that I don’t know. I think in the end everyone has to sort of make up their own minds. I can’t make up other people’s minds. I just have to make up my 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member the last riot we had in 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is is with Rodney King or is this a little la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ittle later. I think it was like 1992, somewhere aroun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e storekeeper shot some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There was a white fellow who was pulled from a truck and he was beaten. There was a lot of looting in some part of LA. The name doesn’t come to me at the moment, but the point is that what I think I read out of that whole story was the fact that there was tremendous conflict between a lot of the storekeepers and the blacks in that area. There was a lot of looting and so forth because of the fact that these persons were, say, of Asian backg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There’s a classic picture of the armed shopkeepers on the roofs with gu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s that due to race or culture? I’m sure it has a very strong element of both. I will add one observation, though. It doesn’t necessarily always have to be Asian-black. If you look at what’s going on in Indonesia now with the Chinese and the native Indonesians, there’s rioting going on there. So in some sense this may be both good and bad news. Asians are probably just as racist as everyone else, not necessarily just to blacks. I think if I look at what’s the common picture, it’s a question of how insular or homogeneous one’s culture is. I guess in America by definition we’re probably as heterogeneous as any. It could be better, but if there’s any country in the world that’s diverse, it’s this one. If you go to Korea or Vietnam or Japan, to take one classic example, and you’re not exactly of that group—if you’re a mixed marriage or so on—you are instantly identified as an outsider and the discrimination and the overt effects are just as nasty as anything that you find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ve you experienced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Well, I’ve never lived for a long time in those countries. My identity that’s mapped to me is pretty much that of an American. For better or for worse, it’s sort of the baseline. It’s more as a tourist. I’m not like a resident. Unfortunately, I view it as a part of the human condition. It’s something that you constantly need to work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no suggestions do you have, then, in terms of the different groups that are on this campus and that we can clearly see growing? And this is not the only campus. I mean, you can go to Berkeley and you see the same thing in a different kind of variety. But are there things that you think that we should be doing that we are not doing that would help at least these individuals to have a better sense about how to be leaders out there with these people who are in a lesser position to deal with the issue that I’m speaking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Unfortunately, I don’t think I have a magic bullet solution. I may be a little pessimistic. I think that a lot of good ideas have been suggested. In some sense it’s more the execution than the idea. There’s more than one good idea, but the key is the execution—attacking how the living groups are arranged, the allocation of students’ ties between sort of more cultural-type education versus more purely technical education. Those are all the really hard, nasty questions. Everything is going to be a tradeoff, and the only thing I would suggest is that simply better communication perhaps has to occur in terms of identifying what the key fundamental issue is. The problem is, I think, that a lot of heat gets generated as people are just talking past each o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the first step. I think with the Committee on Race Relations and so on, that was our main goal—just try to at least get the views out in the open. I’m a little sorry to be such a pessimist, but I’m maybe more of a realist, I gu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aybe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In some sense it’s very daunting to try to change a whole institution. I think, as an advisor, probably there are things that I can point to as individual bright spots. There are a couple individual cases you and I know about. It’s just one individual at a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that’s a good point. I really can vouch for that because I think you’ve done just that. You’ve done what you thought you could do within your framework of the task that you have chosen here as a profess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s there any other topic or issue that comes to mind as you reflect on your own experience here that you would like to mention before we sto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JEC:</w:t>
      </w:r>
      <w:r>
        <w:rPr>
          <w:rFonts w:cs="Book Antiqua" w:ascii="Book Antiqua" w:hAnsi="Book Antiqua"/>
        </w:rPr>
        <w:t xml:space="preserve"> My only advice to students now, I guess, is just to enjoy the time that they’re here a lot more and not worry so much about things of the future. If there’s one thing I can comment about my new experiences is that the future will take care of itself. You’ve got to enjoy the process. That’s all the wisdom I’m probably qualified to g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James E. Chung, 16 July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James E. Chung--</w:t>
    </w:r>
    <w:r>
      <w:rPr>
        <w:sz w:val="20"/>
      </w:rPr>
      <w:fldChar w:fldCharType="begin"/>
    </w:r>
    <w:r>
      <w:rPr>
        <w:sz w:val="20"/>
      </w:rPr>
      <w:instrText xml:space="preserve"> PAGE \* ARABIC </w:instrText>
    </w:r>
    <w:r>
      <w:rPr>
        <w:sz w:val="20"/>
      </w:rPr>
      <w:fldChar w:fldCharType="separate"/>
    </w:r>
    <w:r>
      <w:rPr>
        <w:sz w:val="20"/>
      </w:rPr>
      <w:t>2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12:00Z</dcterms:created>
  <dc:creator>STEPHEN R. CHARLES</dc:creator>
  <dc:description/>
  <dc:language>en-US</dc:language>
  <cp:lastModifiedBy>Michael Sims</cp:lastModifiedBy>
  <dcterms:modified xsi:type="dcterms:W3CDTF">2000-11-18T18:12:00Z</dcterms:modified>
  <cp:revision>2</cp:revision>
  <dc:subject/>
  <dc:title>chung,je--chapter</dc:title>
</cp:coreProperties>
</file>