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Herman Feshbach</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 Community of Minor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HF:</w:t>
      </w:r>
      <w:r>
        <w:rPr>
          <w:rFonts w:cs="Book Antiqua" w:ascii="Book Antiqua" w:hAnsi="Book Antiqua"/>
        </w:rPr>
        <w:t xml:space="preserve"> My parents were immigrants. They met here on the East Side of New York. We came from a Jewish background. My mother came because of the pogroms in Russia and my father came because opportunity was very limited. He was from the same province as my mother. But I think the really relevant thing was that I was raised during a very difficult time globally. In 1929, when the Depression started, I was twelve. By the time World War II came about—that’s in 1939—I was twenty-two. So between the age of twelve and twenty-two, I lived through the De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seen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lived through all the fascist and Nazi persecutions. I went through the Spanish Civil War. Being Jewish, I was very cognizant of what the Nazis were doing. So I came from a background of that kind. The Depression, of course, was very impressive. There were suicides down the street from where I lived. There were policemen on horseback chasing strikers down side streets in the garment district of New York. You would have to be made of some peculiar quality not to respond to all those things. I think that’s been very important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have much to do with black people. New York City was a ghetto at that time—a ghetto for blacks, a ghetto for Jews. I saw only Jews, essentially. Even in the high school I went to, there were practically no blacks there. I knew blacks existed. They were in Harlem, of course. I didn’t go to Harlem and I didn’t have much to do with it. In fact, I was told to keep away; it was danger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posure to Political Activism: The Depression Era and its Aftermath</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ent to City College. I think that was important. City College had alcoves where you ate your lunch. It was also a debating society and you had all varieties of opinion from left-wing Communists, Trotskyites, the whole melange, and you had the people like me who enjoyed the fuss by arguing with the ideologists. My best friend was a member of the Young Communist League, but I never was or even tempted to. He unfortunately drowned as a graduate student in Lake Cayug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very exciting time, but favoring the standard Chinese curse. It was a tough, tough period where things were going bad. It was also the time of the United Front, between the Communists and everybody else. I still remember—I was a senior in college—walking into the main campus which had a wrought iron gate and there was somebody handing out pamphlets—I mean, mimeographed sheets—saying, headline, “Join the Communist Party, Fill in the Following Blank.” That sort of tells you what those times were like. In fact, a couple of my teachers in physics lost their jobs later. The strange thing was that the best teachers were always the Communi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 the other hand, I had an interesting experience as a senior. I taught a high school class in physics—I was nineteen years old—at Townsend Harris High School. Townsend Harris High School was a branch of the City College of New York. It was not part of the New York City public education system. It was filled with very bright kids. It’s like the high school for science in the Bronx.</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ronx School of Sc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Yes. La Guardia killed Townsend Harris High School. But one of the people there was a Communist but a wonderful teacher, and I used to sit in on his class just to see how to do it. I had a class for myself for the whole year. One day, it was 1937, he came in and he was gray. What’s the problem? The Moscow trials. All his heroes were confessing to being traitors to the Soviet Union. He was having trouble understanding. How could that be? Famous guys by the name of Radek, lots of names which I’ve forgotten by now. The next day he came in all cheerful. His name is Ivan Hurlinger. I said, “Ivan, what happened?” He said, “Oh, I went to my unit and now I understand everything.” Now here’s a bright guy taken in by that business. As a young kid—I’m only twenty, just about twenty years old when this happened—I just saw right through it. He was a wonderful teacher, a good mind, and an excellent person to talk to. I enjoyed being in his company. The anti-Communist in the department was a drunk. That’s somebody you wouldn’t want to be seen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elect Group” of Studen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 xml:space="preserve">Anyway, that’s New York City. In high school, the chief person who influenced me was a man by the name of Irving Mosbacher. He taught physics and chemistry in the high school. He had a heart condition, so he never got married. He would have us over at his house—which in New York City was kind of remarkable in those days—every other week. Every other Friday we’d come, we’d listen to music, we played ches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whole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Oh no, just a few of us. What we had was sort of a select group called the printing squad. The printing squad set up the type and printed all the official high school things, like the graduation program, the stationery, and so on. So we were very special. That was the group he got involved with. These were friends of mine. I got a letter just the other day from two of them. It was a terrific group. They became physicians, both of them. Mosbacher took me to my first opera, to my first theater, and of course took me to the Science Museum, which I h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quite a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Oh, he was terrific. He unfortunately dropped dead during a Mediterranean cruise. I would imagine that was around 1938 or ‘39. I graduated from high school in ‘33. I got the history medals from the American Legion, of all people. From college I got the physics med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high school, how would you describe your performance? What kind of student wer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was a good student. In order to get into City College in those days, you had to get above an 85 average. In fact, the education system was strange. In this high school, they had a high school within the high school called the Goodwin School. The bright kids were put into that and had the classes together and all the dumb kids talked to each other. Nobody could do that now. But we had an elite group and we were all members of the Arista and the Service League and things of that k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a good experience, in spite of the fact that I came from a long distance to that high school. See, my parents moved out of New York City to Putnam, Connecticut, in 1925 I guess it must have been. I was nine years old, so 1926. I was in the first year of high school when we left. That would be 1929, so it was the famous fall of 1929 when we left Putnam, Connecticut. And, of course, I had to go to school again. My parents, my mother having charge of this, being an immigrant person and not well acclimated to the job, took the advice of my cousin—my older cousin, much older—who had gone to high school and was going to City College at night. He suggested that I go to Morris High School. Well, to get to Morris High School, I had to take two trolley cars in order to get there, and also on the way back. It was a little strange, but it was fortunate. There were good people on that faculty, and Mosbacher was one of them. Another one was Marie Shapir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you’ll notice, all these people were Jewish. You lived in a Jewish atmosphere and you didn’t see anybody else. You heard about other people, but you didn’t see anybody else. However, being a minority, I was well aware of problems of minor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left high school and went to City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 of Stud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o there and how did you get into the area that you are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nto phys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Mosbacher was a very big influence. He was a physics and chemistry teacher, but he was mostly into physics. Toward the end of my senior year of high school, he had me give some lectures on physics. In fact, I repeated that lecture as a freshman for the Physics Society at the City College. This was also the time of Einstein, and popular books by very good people like Sir James Jeans and Sir Arthur Eddington, </w:t>
      </w:r>
      <w:r>
        <w:rPr>
          <w:rFonts w:cs="Book Antiqua" w:ascii="Book Antiqua" w:hAnsi="Book Antiqua"/>
          <w:i/>
        </w:rPr>
        <w:t xml:space="preserve">The Nature of the Physical World </w:t>
      </w:r>
      <w:r>
        <w:rPr>
          <w:rFonts w:cs="Book Antiqua" w:ascii="Book Antiqua" w:hAnsi="Book Antiqua"/>
        </w:rPr>
        <w:t xml:space="preserve">and </w:t>
      </w:r>
      <w:r>
        <w:rPr>
          <w:rFonts w:cs="Book Antiqua" w:ascii="Book Antiqua" w:hAnsi="Book Antiqua"/>
          <w:i/>
        </w:rPr>
        <w:t xml:space="preserve">The New Background of Science. </w:t>
      </w:r>
      <w:r>
        <w:rPr>
          <w:rFonts w:cs="Book Antiqua" w:ascii="Book Antiqua" w:hAnsi="Book Antiqua"/>
        </w:rPr>
        <w:t>You see, I still remember the titles. Quantum mechanics was a big thing then, the discovery of the neutron was in 1932. It was just an exciting time in physics, and everybody wanted to be like Einstein anyway. He was quite a role mod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ot interested in physics and in mathematics, but I didn’t make out so well in mathematics there. City College had an honors system. When you became a senior you could apply for honors, which meant special research under one of the professors. Well, I lost out in mathematics. I first applied in mathematics. Then I found physics was more interesting anyway, so I applied in physics and I had a year of honors studies with two very good people. So that’s how it happened. The climate was there for that kind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White Mal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re there any blacks that you noticed at City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Not a one. I can’t remember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at more because of the fact that they were not, say, in the sciences, or you just did not see them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just didn’t see them. In fact, we didn’t see women either. It was an all-male school. Even the secretaries were male. If a woman showed up, the entire student body would turn around and look at her. You never saw a woman there, except by pure chance. All the secretaries were men because there was a Depression. You didn’t give jobs to women because they wouldn’t support a family. It’s the male who had to support the family. So the service people, as it were, the secretaries and what not, were all ma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to look back at high school as well as your undergraduate education, who were the people who stood out in your mind? You mentioned one or two, but who are those who stick in your mind as being very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particular people in college were Mark Zemansky, who was a professor of physics; Lou Balamuth, another professor of physics who got booted out. Harvey Hall was another one. So it was mostly physicists. We were kids, of course, and we were driven. I don’t care who we had for professors. We would have worked hard any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say driven, talk a little bit about what you mean more specifically. I think it’s important that people understand what you mean by how you excell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we wanted to be great scientists, period—all of us. We were going to do everything we could to get there. We were going to read. When I was in college, I went to graduate school at NYU and sat in on the courses there. There was a famous mathematician by the name of Courant, who gave lectures and we all went to those lectures. We were a crowd, you know, a group of guys. One of the people became very famous. That’s Julian Schwinger. But we all did things, like as I say, go to graduate courses. We were all very ambitious. It wasn’t just the fame and fortune, it was a real interest in the subj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therwise, you know, I wouldn’t be here. I’ve been doing the same thing for sixty years roughly, or a little less, because I have to see how things work out. I’ll put it another way. I’ve never been able to think of an idea and put it down and say, “Well, let somebody else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lways wanted to do it yourself.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wanted to do it myself and see what the answer was. I wanted to see how those things worked out. If I have an idea which I think has a generally important flavor to it, I’ve got to see that it’s a real idea with the research of fleshing it out, checking it out, writing it up. It’s wonderful. I’m terribly happy that that happened to me, but don’t expect me to completely understan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ssues of Race and Ethnicity: Encounters in Cambrid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let me come back to another issue. You talked about the interracial contacts. When do you recall actually having interracial contact—not only with blacks, but with any group of people who were quite different from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actually it didn’t come until quite late. One of the shocks of Cambridge, although not unexpected, was the anti-Semitism. We got married, went looking for apartments, and were told, “Well, you can’t have this apartment. It’s empty.” I said, “Why not?” “Well, we know a lot about you.” “What do you know about me?” Finally, I was told by these people that I was not the right kind of person. This is all familiar to you. The other one, of course—which is also familiar, I know—is that at the college that I went to we all had to go to a faculty counselor. He said, “What do you want to do?” I said, “I want to study physics.” He said, “You know, this is not a good subject to choose.” You see, that’s also fam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irst minority contact was with the Irish. It was really something. Actually, I didn’t have much contact with minorities or with their problems, except in an intellectual way, from reading—literally, until I became director of the Center for Theoretical Physics. But it was more when I became head of the department because we had a program, and of course all my past experience made me sympathetic to that program. I understood what persecution meant—not really, but I thought I understood what persecution meant, what being put in second place meant, and I certainly didn’t come in with any of the prejudices of the whites about inferiorities, about inabilities. I was brought up believing everybody was equal, in the sense of capability. It just never occurred that one would think any other way. It was always a shock when I heard it. Actually, I never heard anybody say anything like it straight to my face. I just heard second-hand sto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Silent Bigotr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kind of remember your famous comment about your expression about bigotry. You know the statement you always make? You call it a certain kind of thing. It’s not “silent bigotry.” What’s the terminology o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Right, I forget now. I used to beat people up wit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nk about it, because I would like for you to put that on record. You’re the only person I’ve ever heard say it t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remember now. Somehow there were two kinds of bigotry. One was not explicit as the implicit bigotry we’re talking about, but I can’t remember the phr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actually happen to come to MIT? I know we’re a long ways from your graduate program, but could you say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t’s kind of silly, actually. I applied to various places and MIT was the only one that offered me any money. Money was not what I absolutely needed in a hurry, but I figured if somebody is offering money, maybe they think I might be a good candidate in their school. If they don’t want to offer me money, then maybe I’m not a good candi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came to MIT on that basis. I knew there were good people here, course, but I didn’t apply to any place that didn’t have good people. So it was that kind of funny thing. When you talk to kids and ask them how they make their decisions, you’re overwhelmed by the naïveté and the incorrect assumptions they make. It’s absolutely incred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how or another you fell in the right place,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was very lucky, I was very lucky. Phil Morse was a very good guy. I had my two in loco parentis, as it were, people of great influence while I was here—Phil Morse and Victor Weisskopf. You couldn’t do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ey were here before you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Morse was here before I came. Viki came after the war, but I knew him. In fact, in 1937 I graduated from college and I spent then a year at NYU while I taught at City College. They had a program. That’s why money wasn’t all that important. They had a program for taking the top student and making him an instructor or “tutor,” they called it. You taught sixteen hours a week and you got sixteen hundred dollars. Sixteen contact hours a week, that was no joke. But during the course of that year, I applied to graduate school. One of the ones was the University of Rochester. I was interviewed by Viki at that point and he didn’t accep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go to the University of Rochester. I came to MIT. Then I saw Viki again, it must have been just after the war. At a meeting of the Physical Society, I had lunch with him. There was a very nice guy by the name of Richard Present of Harvard, who took an interest in me. You know, it’s the end of the war and I’ve got to go look for a job. He introduced me to these bright men—Weisskopf and another guy by the name of Placzek—and we all had lunch together. But it wasn’t until Viki came to MIT in ‘46 that we got to know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y were two good tutors. I wrote a big, fat book with Phil Morse. Phil came from sort of Midwestern stock, Cleveland, very self-reliant but also a very compassionate personality. And, of course, Viki was a refugee from our friend Mr. Adolf. I didn’t become a left-leaning liberal out of nothing. It was all there. You had the Nazis and you had the Italian fascists and you had the Japanese invasion of Manchuria. You had World War II eventually and you had the Depression, and you just throw that all together and it makes an enormous difference. I reacted not only to the problem of the blacks here, when I was in a position to react, but also to the Russians, to Sakharov. Generally, I couldn’t resist acting when I could act. My main object, as you know, my main modus operandi is that I’ve got to have something I can do. If I can’t do anything about it, then okay. If I can do something about it, that’s another story. So I’ve got to have action items, as it w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kept your plate fu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still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olitical Activism: The Anti-War Movement, Late 1960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For example, you’re still very much involved with the liberation effort in Russia. Say a little bit about that international involvement that you are even now involved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Actually, I’m giving a talk at Brandeis in May on Sakharov as a physicist. I don’t know, it’s a natural thing starting with the persecution of the Jews by the Nazis to extrapolate to the persecution by the Soviets. So I was involved in that. In fact, here I was involved. It was before your time probably, but in 1969 we ran a big meeting called the March 4th Meeting. Francis Low and I chaired this thing. It was an anti-Vietnam meeting. We had a huge crowd. I got fifty professors to sign for it—not I, you know, but everybody who was involved. We had a two-day meeting—one on the Thursday, I guess it was, and one on the Saturday. The one on Thursday was in Kresge Hall. It was filled. The whole thing later became the Union of Concerned Scientists. They’re still an existing organ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were out there pitching anti-military, that goes without saying. That war was so awful by that time and they were such liars. I was a member of the National Research Council and went to a dinner in Washington at the State Department. There was William Bundy, McGeorge’s brother, then Assistant Secretary of State, who had the colossal nerve to get up and say, “We’re in this because we’ve got to give these people in Vietnam a choice. We’ve got to give them democracy.” I mean, I blew my stack at that point. I didn’t get up and holler. I wish I had. That gives you an idea of what kind of lack of integrity there w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had a meeting against the misuse of American science. That was the title of it. Then we had people there. We also asked people on the other side to come and talk. One guy actually flew from Vietnam, so he could be present at it. So that’s one as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major activ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Oh yes. March 4th then became a symbol throughout the whole country. There were March 4th meetings almost simultaneously at many universities in the country. I don’t know how many. At the same time, there were these other movements at MIT. There was a parade against the Instrumentation Laboratory, which we didn’t have anything to do with as the faculty, but there was a very radical group that did—it was the time of the SDS and all these people. I still remember an SDS guy, what was his name? He wanted to talk at the meeting and everybody said, “Oh no!” I said, “Let him tal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t hurt by talking,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mean, let him talk. So he talked, that’s all. Nobody paid any attention to what he had to say. It was very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actually, when you look at that period of time, I guess you and Francis and others were seen as really radicals in a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we were and we weren’t. I played it very cool. I have a little story about this. We signed up fifty people, very distinguished—Viki, for example, was one of them, heads of departments and so forth—on the statement, which was a statement about the misuse of American science. Then we wanted to poll the faculty, but I was very careful. I always informed the administr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So I set up a meeting with, I thought, Wiesner. I came down there and I spoke with Howard Johnson as well. Johnson was then president, and he started to berate me. “Who do you think you are? You’re taking advantage of the name of MIT,” etc., etc., etc. I’m very proud of it now, but I don’t know how I managed to do it. I lost my temper. I said, “Who do you think </w:t>
      </w:r>
      <w:r>
        <w:rPr>
          <w:rFonts w:cs="Book Antiqua" w:ascii="Book Antiqua" w:hAnsi="Book Antiqua"/>
          <w:i/>
        </w:rPr>
        <w:t xml:space="preserve">you </w:t>
      </w:r>
      <w:r>
        <w:rPr>
          <w:rFonts w:cs="Book Antiqua" w:ascii="Book Antiqua" w:hAnsi="Book Antiqua"/>
        </w:rPr>
        <w:t>are? You’re just the president. MIT consists of the faculty, and fifty distinguished members of the faculty have signed this statement and you can’t just disregard it and call it an exploitation.” When I left that meeting, as a friend said, as I came out I was pale, I was ashen. In fact, I said to myself, “Thank God I have ten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 next day, I got a call from Jerry, “Come down and see me.” Jerry says, “You know, you misunderstood us.” I said, “Jerry, I may be Jewish, but I’m not Jesus Christ.” He said, “Can I use that?” That came out spontaneous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n’t changed in all these years because you still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tacts with the Soviets, 1970s and 1980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HF:</w:t>
      </w:r>
      <w:r>
        <w:rPr>
          <w:rFonts w:cs="Book Antiqua" w:ascii="Book Antiqua" w:hAnsi="Book Antiqua"/>
        </w:rPr>
        <w:t xml:space="preserve"> Well anyway, you have to realize I lived in that kind of atmosphere of being an activist, where I could be an activist. With respect to the Soviets, there was really not much I could do except I did travel there. I went there in ‘70, ‘72, ‘73 and later on in ‘83 and ‘87. I’ve been about eight times to the Soviet Union. In those early meetings, I formed a lot of friends among the Soviet scientists to discuss their political situation. They were perfectly free to talk, and there were some ideologues and some not. There wasn’t much you could do, except you had to see a big wheel and you would tell him, “You know, this is very b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later on, I went as president of the American Academy. Now they don’t understand that the American Academy is non-governmental. It’s got two thousand or three thousand members, very distinguished and so on, but for them the Academy is something official. So whenever I went to Russia, I got treated—while I was still president—very royally, and I mean the word “royally.” Once I went—it must have been ‘83—and then I went later on because of Sakharov. But in ‘83 I went because of the American Academ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American Academy, to make a very long story short, was the American something or other for an outfit called IIASA, International Institute for Applied Systems Analysis, which has its offices outside of Vienna. It has thirty-seven nations, including the Russians and so forth and so on. For reasons that you understand now, I had a meeting with the top group in the Soviet Academy of Sciences—the president, Alexandrov, and all the big wheels, Velikov and others. Instead of discussing the American Academy and its role and IIASA, they jumped on me because that week or the week before Reagan had announced SDI—Star Wars. “How could you guys be so dumb?” There I was in a very strange situation because, on the one hand, I completely agreed with them. On the other hand, what could I say in that situation? So I had to play it by ear. We left very good friends. Alexandrov wanted to leave very early, but he stayed through the entire thing. He was just eighty-five. After he left, he left an order that we should all drink a toast from the eighty-five-year-old Armenian brandy that he had. So we did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ere’s another side to this story that is very amusing. I got involved with Sakharov personally through Jerry. Apparently, Sakharov at one stage thought if he got a private invitation to come to the West that the authorities would let him do that. So Jerry had me invite Sakharov, his wife, his wife’s children, and his wife’s mother to live in my house on Sedgwick Road. Of course, they turned him down. But that started my interaction with Sakharov. I accepted a medal on his behalf, things of that kind. When I went on this trip, his daughter—stepdaughter—said, “Look, could you do us a favor? He’s writing his autobiography. It was stolen by the police”—he was then exiled to Gorky—”could you bring him a copy? All you have to do is go to this person around the corner, you see, around the corner from where Sakharov lives, and deliver the package.” I never told my wife this because she would never have forgiven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ook the package, and after the session at the Academy I asked our amanuensis to take me to Sakharov’s home. I had told them in advance that I was going to visit Mrs. Sakharov. I also knew she wasn’t going to be there, but didn’t know it in advance. I knew it when I left. So he said, “I can’t take you there. It’s not in my program.” So we got a taxi. The taxi dropped us off. The trouble with Moscow apartments is that they have no addresses. They have addresses, but they’re not posted. We walked into the wrong building. We took the elevator to the seventh door, knocked on the right door, and it was a bunch of kids. Finally, one of them could speak English. “Where do you want to go?” I told him and he said, “Oh, you’re in the wrong building”—and we took his directive—”it’s just to the righ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got there and a well-dressed guy with a briefcase got on the elevator with us. The kid disappeared because this guy was a KGB agent. We pressed the sixth floor. He went out with us when we went to Sakharov’s apartment. He rang the bell, we knocked on the door. Then we went down and he left and we now walked over to the place where I was supposed to deliver this pack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a lot of trouble locating this place, but we finally found it. It wasn’t far away, but again just this business of no numbers and the language. We got into this apartment where three families lived. The family we wanted to talk to wasn’t there. The rest of them couldn’t speak any English. Finally, they wrote out a message, which we took with us and we got somebody to read it for us. It said, “Come back tomorrow.” So tomorrow we went back. We went up to the Sakharov apartment again. We knocked on the door—no answer. So we went down because we wanted to be sure that we weren’t going to meet the KGB there again. And then we delivered the package. So that was quite an adven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act, you could have gotten into real trou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Oh yes, no question about it. We’d get all these stories about people investigating you when you’re in the Soviet Union. I had that package with those notes on my bureau in my room at the hotel, right sitting out there on t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it never was touc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t never was touched,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n’t that amazing? Doesn’t sound like espionage to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it was grossly exaggerated. That’s for ordinary people. Anyway, so I’ve been keeping busy doing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n ‘87, I went to the Soviet Union and met Sakharov for the first time. Then I was involved with him in various episodes. The family came in ‘79, actually, and I was their agent while they were here. I tried to get them jobs. They found a place to live. So they sort of became part of the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was the last time you went back to Russ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was last in Russia three years ago. This is ‘96, probably three years ago. I was lying in bed in the hospital when I got a telephone call asking me if I would go to Russia on behalf of the American Physical Society. The idea was to raise money for Russian scientists. But before we could raise the money, we had to have a treaty with the Russian government so they wouldn’t take the money. They had very high taxes for money coming in, sixty percent. So when I got better and we got it all arranged, I went out there with another man and we saw all the big shots—the minister of science, the head of the Academy, and so forth. We signed a treaty, essentially, which said that they would not tax the donations, that they could go directly to the recipients. We got enough money so that we could give five hundred dollars to each person. In that period that was enough, it was really enough to make a difference. So that’s the last time I w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as Physics Department Head: Minority Recruitment Program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bring you back just a little bit to MIT, particularly as head of the department in that period. Could you kind of outline what you have liked best as well as least about MIT’s efforts to increase the black presence on campus, particularly on the faculty level? You have been involved at that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what we had as a department were two programs at the time that Al Hill had put in. I’ll get the details on these programs wrong, but there were two such programs. One was a program to bring juniors up from black colleges with their mentors. The other was a graduate program, and it was supported by MIT, by the administration. As you know, these things are very expensive. I think that was for those days quite advanced. We even had one guy—John King—go down and spend a certain period of time where he gave the kids an intensive course in physics. It was one week, two weeks, one month, or whatever—every day, five days a week. He may be retired by now. He’s in the physics department. He was originally a student of Jerrold Zachari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the major effort of the department at the time. The business of recruiting faculty, that was not in good shape at all and I don’t think I really got it into good shape while I was head. We did have one black person on the faculty. That was Jim Young. He was put on before I became head, while Viki was head. I had worries about Jim, because Jim was really not as good as he thought he was, or whatever the polite phrase is. There was self-delusion, I believe, and I felt quite concerned that he would be headed for trouble—and he was. I guess I was on the Equal Opportunity Committee at the time, with Mike Feld and Les Thurow. My experience then was very interesting. I’m trying to remember the man’s name. His name was something like Roosevel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eoples? Roosevelt Peop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Peoples, right. He came from Southern University. We got a complaint from the American Physical Society committee on minorities that we were mistreating our graduate students. We had set up a tutorial for people who had deficiencies, for this particular group of students we took from black universities. So I said, “Okay, kids, come on up and talk to me about it.” So a committee came, chaired by a guy from Morehouse whose name I’ve now forgotten. He explained to me what the problem was—that by having this special class—tutorial—for kids coming from the black colleges, we were stigmatizing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professor you’re talking about from Morehouse, was his name Carl Sp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Yes, that’s right—Carl Spight. Nice man, I liked him. So I understood what was going on. The second stigmatization was we weren’t giving these kids PhD’s, we were putting them in a master’s program. I said, “Okay.” So what I did was open up the tutorial for all students. We then left it to the advisors to get the black kids to go if they needed to. Roosevelt Peoples somehow sticks in my mind as one of the people we had been stigmatiz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ith respect to the master’s program, what we had going was quite realistic. You know, they take a master’s and decide whether they want to be physicists. They came from schools that had no idea of it. How advanced did they think they could be? Well, okay, if that’s what they wanted. I made them all PhD students and then I let them find their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the most interesting experience, in a way, that I’ve had with regard to the black programs. We worked hard to get the money and Paul Gray was very gracious in giving this money. But I didn’t invent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I think the response that you had to the issues was quite extraordina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thought it was right on the ma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I mean. That’s why I thought it was so extraordinary because a typical department head here would have never responded the way you did. Look at the response that you gave. You solved the problem in each instance. They said that they felt that they were being stigmatized by being in a group, so you opened it up to everybody, right? Then they said, “Well, you’re not putting anybody in the PhD program,” and you put them all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Faculty in Phys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HF:</w:t>
      </w:r>
      <w:r>
        <w:rPr>
          <w:rFonts w:cs="Book Antiqua" w:ascii="Book Antiqua" w:hAnsi="Book Antiqua"/>
        </w:rPr>
        <w:t xml:space="preserve"> I had another one like that which was more embarrassing. A group of black professors at MIT came in and said they would like to nominate Jim Young for an Institute professorship. You know, he was no Institute professor. I mean, I like Jim and we were friends for many years, but he hadn’t got that accomplishment. What was I going to tell these people? I mean, they wanted me to lead the charge. So I said, “Look, you better get more acquainted with what Jim has done before we start anything. So why don’t you go and look into what his research has been like, how well he’s regarded, and so forth and so on. Then we can talk.” They never came back. It was embarrassing and made me very unhapp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is a very likable gu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Oh yes, Jim is okay—crazy as a bedbug. I knew him when he did his graduate work here with Phil Morse. Then he was in Los Alamos. In between he was in Oxford, but I met him again in Los Alamos and we got to know his wife. He even did some work which was close to mine. Then Al Hill brought him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had about three or four—I guess in the last ten or twelve years—black professors who have come in as assistant profess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t think of the names of all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Neither can I at the moment. One just left us—Roger Brooks. But there was one before who is now at BU. He was very good, I tho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happens in these ca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it varies with all of them. First, Jim Young worked with Francis, and that of course was successful. Then he decided that he was going to do everything by himself, and that didn’t work out. There was a kid in between, whose name I can’t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Morrison? It seems like there was a Morri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Anyway, he was a very good teacher, but his research wasn’t up to scratch. Roger, I think, probably would have had the same problem. Roger made the fatal mistake that a lot of young people make and it’s fatal—that is, you attack a problem which is so big that it’s insoluble. This last statement about Roger, don’t take literally. I just didn’t want you to take down this statement about Roger as being accurate because it’s just an impression. The impression was that he was reaching far beyond his or anybody’s capabil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an advisor help on that,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Do you ever advise anybody? You can’t tell these kids what to do. I mean, we had another case of that kind where I do know the story in detail. He was a very bright boy by the name of Thorn who insisted on solving, on going after the major problem of the day. Now he was very bright and he could have been doing a number of other things simultaneously, but no, no, this was so important. He never got it done and we never kept him, in spite of the fact that he was first-class. And he was white, of course, to make a poi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cruitment and Retention: A “Tricky” Issu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that’s a problem—keeping people on is tricky. The thing that people forget is that we hire a number of assistant professors. We hire, we think, the very, very best. Now maybe a third, maybe forty percent make tenure and the rest don’t. What does that tell you? It tells you that our accuracy is pretty lousy. There’s no reason why it should be any better because somebody’s skin is black. These are all people who may develop into something. They look like they can develop into something, so you hire them. In fact, I turn the argument around. The Academic Council got us in to talk about this plan I have, remember? Heather and I went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hat the hell is his name? Our friendly linguistic po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Jay Keys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Jay Keyser asked the question, “Aren’t you lowering your standards?” I could have twisted his neck, you know. So I said, “Listen, we only guess right on forty percent. We’re not lowering anything.” I mean, it was just the right thing to say at that point. If we’re so great and we take only the very best, why don’t we all have tenure? That’s because we’re not so sm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Attitude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we’ve mentioned something about role models and mentors, in terms of career development for newcomers of all races. Have you seen in your career any contrast in attitudes toward blacks and other groups relative to this whole mentoring pro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most of what I’ve heard that is negative has been hearsay. In other words, I didn’t experience it personally. I do know at least of one person who was fairly offensive about women. It was a party—not a party, a Fest, for some guy who was retiring. And this gentleman got up and wanted to explain what this guy did for a living. He said, “Now you women, I’m doing this so you women can understand it all.”  He was lucky he got out of that place al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rouble really is, to answer your remark, that there are so few blacks around at the faculty level that the chance of collecting a negative remark is pretty small. First of all, people who think that way realize that they’re not to say it. Then, if they do say it, it’s quite rare. So I think most of the bigotry is hidden. It’s not out there and you can’t really prove that it’s there. That’s at least my guess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you have a good point. First of all, there is not enough presence of people who are different in that way to even have any interaction that would cause you to see something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Right, exactly. I mean, you usually can describe any action. Somebody likes to behave that way, but you can’t pin it down to an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Performance”: Key to Succ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advice that you would offer to black faculty members who might come here in the future, based on your own experience in terms of academic, social, and professional consider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I think the main important thing is performance. They have to fight what the Jews used to be. You had to be twice as good as any WASP around in order to make your way. I don’t think it’s that bad with the blacks, but on the other hand, I do think that they have to really show performance. That will silence people who have prejud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e question of performance is not trivial. The teaching is important, but not enough. And this is advice that goes to all kids. I hated to put any of the young people in charge of a big course because that takes a lot of time and you don’t get much credit for it. If you do a good job, everybody says “Great, you did a good job.” The person comes up for tenure and everybody says, “Well, you didn’t do any research because you had to give this big course.” So you have to pick your way through that minef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going to the all rather than to the specific, all young people ought to be protected from heavy bureaucratic work so they have a chance to do good teaching, but also to make full use of their abilities. That will hold for anybody. Obviously, the major problem could be the ambiance. Are these people welcomed? Are they made part of the department? Does the department view them as, “We’ve got to hire a black person, otherwise the president’s going to be mad at us,” or is it because of a real respect for the person? The department has to provide that kind of ambi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lack people, as you know only too well, I’m sure, have had many occasions where respect is not shown to them in the general arena of living and they’re very sensitive, as they should be, to expressions of respect and understanding. The advice I would give is in a way more to the department than to the person involved, who of course shouldn’t walk around with a chip on his shoulder. That isn’t going to do any good either. But I think if it’s done properly, then a person can feel at home in a department and that’s what they should be doing—feeling at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qual Opportunity Committee: Efforts to “Make a Difference,” Obstacles Encounter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thing that stands out in your mind that you’ve learned being chairman of the Equal Opportunity Committee in regard to trying to make a difference as far as women and minoritie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ll, there are two things. Of course, the trouble with the Equal Opportunity Committee is that they got tangled up with Mr. Wrighton, who wanted to have his own program even if he took it from people who were working on it. That was okay with me, I didn’t care. I think with Paul there it was different. I guess Francis was before Mark, or was John Deut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ohn Deut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John Deutch, yes. I had no trouble with John Deutch or Francis. For the Equal Opportunity Committee to really be effective, it has got to have support from the administration—proper support. Secondly, if a program is set up, either with or without the aid of the Equal Opportunity Committee, the Equal Opportunity Committee ought to know about it and in some cases serve as a moni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ee, the important thing is not the Equal Opportunity Committee. The important thing is the heads of departments and the faculty. Now how do you make the heads of department and faculty pay attention? How do you make them put this problem on the top of their agenda, rather than at the bottom? The Equal Opportunity Committee can’t do that. They can only do it, so to speak, if the president and the provost are behind it. Then you come in and say, “Well, fellas, we’re going to discuss how we can improve the representation of minorities on the faculty.” Chuck Vest and Joel Moses, say—you don’t say it that way, of course—are they behind this effort and you’ll get good marks if you behave? If you don’t have that kind of credibility, it won’t work. I mean, you can talk till you’re blue in the f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think you’re right. I know the program that was developed under your jurisdiction that was passed on to the provost and the president, at least one of the programs we passed on. Remember the one that we developed from identifying people even on the undergraduate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Yes, that program. Now John Deutch ran with that, and so did Ma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did and they ran into problems, didn’t they, with other univers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That’s right, yes. I mean, the same guy had the nerve to quote the Bakke thing to me. I mean, really. You don’t want to do it, say you don’t want to do it. Don’t give me this feeble exc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earned a lot from being the head of that committee. I didn’t do as much as I should have. I was too busy with other things. I enjoyed the people on the committee. They were good—and, of course, with you and Mary Rowe and Constantine. Without Constantine, it would have all gone down the drain anyway. I think the whole Institute misses him enormously. But in a funny way, I enjoyed it. I enjoyed the give and take and the development of programs. This career line thing I thought was really first-rate. The women did very well coming in. In fact, it was the Afro-American group that didn’t do well at all, if you recall. I asked for a program from them and they came and did nothing. It sounds like the women were united and the Afro-Americans weren’t. I don’t know whether that’s true, but that’s what seemed to be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it could have been that the women were much more organized than the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They were organized,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in looking at that time, that the Equal Opportunity Committee did probably as well as any group of the Equal Opportunity Committees in the pa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You mean historically,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 historic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ising the Conscience of a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HF:</w:t>
      </w:r>
      <w:r>
        <w:rPr>
          <w:rFonts w:cs="Book Antiqua" w:ascii="Book Antiqua" w:hAnsi="Book Antiqua"/>
        </w:rPr>
        <w:t xml:space="preserve"> I think what we did which is useful, but not enough, was raise conscience. We got the heads of departments to think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F:</w:t>
      </w:r>
      <w:r>
        <w:rPr>
          <w:rFonts w:cs="Book Antiqua" w:ascii="Book Antiqua" w:hAnsi="Book Antiqua"/>
        </w:rPr>
        <w:t xml:space="preserve"> We presented things to the faculty that Constantine arranged, so I could speak to the faculty.  I think that got done. You know, you do what you can.</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Herman Feshbach, 26 March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Herman Feshbach--</w:t>
    </w:r>
    <w:r>
      <w:rPr>
        <w:sz w:val="20"/>
      </w:rPr>
      <w:fldChar w:fldCharType="begin"/>
    </w:r>
    <w:r>
      <w:rPr>
        <w:sz w:val="20"/>
      </w:rPr>
      <w:instrText xml:space="preserve"> PAGE \* ARABIC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3:00Z</dcterms:created>
  <dc:creator>STEPHEN R. CHARLES</dc:creator>
  <dc:description/>
  <dc:language>en-US</dc:language>
  <cp:lastModifiedBy>Michael Sims</cp:lastModifiedBy>
  <dcterms:modified xsi:type="dcterms:W3CDTF">2000-11-19T00:33:00Z</dcterms:modified>
  <cp:revision>2</cp:revision>
  <dc:subject/>
  <dc:title>feshbach,h--chapter</dc:title>
</cp:coreProperties>
</file>