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Muhammad Abdus-Sabu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 Nurturing, Supportiv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MAS:</w:t>
      </w:r>
      <w:r>
        <w:rPr>
          <w:rFonts w:cs="Book Antiqua" w:ascii="Book Antiqua" w:hAnsi="Book Antiqua"/>
        </w:rPr>
        <w:t xml:space="preserve"> Well, I grew up in Washington, DC, a long time ago. It seems like a long time ago. I lived in an area of DC that was built on the edge of a large wooded area. My days were spent running around in the woods and playing in the woods and camping and stuff like that—climbing trees, all of that. I’m one of those kids who had a secret place—now I would call it a sacred place—that was in a tree, a black walnut tree that I used to climb in the summertime because it was too hot to be on the street. I would climb this tree and a breeze would come through. I would sit up in that tree and I’d daydream all day. A couple of years ago, I went back to Washington to try to find that tree. It’s still there. I’ll take my children there some day and tell the stories of growing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rew up in Washington, DC in an area they call Anacostia. I went to school in the area, public school, and had dreams about becoming an architect. I have always been interested in mathematics and drawing, and I had a dream of being an architect. At that time, it seemed that would be the natural thing. So I did that, and I used to peddle my little bicycle to the library and leaf through books on architecture. I was inspired by the work of Frank Lloyd Wright and Japanese architec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ived in a very supportive environment. I always tell my children this, and other people as well, that I didn’t have a difficult childhood. I don’t remember having all of the teenage problems that I’m encountering now with my children. I had a very supportive household. I was raised by my great aunts and uncles who were very proud of their Native-American culture and traditions, so I got a lot of the old instructions and learned some of the old ways. I know a lot of the herbal healing and stuff that people go to their grandmothers for now, but now even the grandparents have forgotten. I was raised with that and an appreciation for na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tistic Tal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enever I had shown a talent or indicated an interest, all the aunts and uncles would show up at various things to be supportive of it. I remember when I first started to draw, they would all come over with paper and pencils. I used to get paints and easels for birthdays and Christmas, all that kind of stuff—anything to nurture. It was a very nurturing environment. I think about it now. Those are very special people, and I miss them. I remember, during my teenage years, that I eventually had to bury them—not literally bury them, but I had to arrange for funerals and stuff. I saw them all pass away. I remember them every day. I hope to be like them. They made me feel like there were no limits in a very loving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litary Service: A Family Tradi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Eventually, as time went on, I did study architecture. Out of high school, I went to Vietnam for two reasons. One was because that was the family tradition. All of the men in my family were warriors of one form or another. Many of them were Marines, so being a teenage kid, I got caught up in all the John Wayne stuff and Vietnam and all that kind of busi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off to the Navy, only because the Marine recruiter would not let me sign up. I hadn’t quite finished high school yet. When you’re seventeen, you think you know everything. I was not unlike anybody else, and I was going to join the Marine Corps because all my uncles had been Marines. That was like family tradition, so that’s what I was going to do. I walked in there and the guy, with all these stripes and all—a black man—said, “What you doing here?” I said, “I came here to join the Marines. I want to be Marine.” And he said, “Have you finished school yet?” I said, “Well, I have one more year to go.” He said, “Get out of here! You get out of here, and when you finish school you come and see me.” And he said it in a very rough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left the office, but decided that I was still determined to be in the military. I went to another place, the Navy. The Navy recruiters had these programs where they could sign you up and then, when you finished school, you started off on active duty. So I did this without telling anybody anything. I remember coming home and telling my great aunt about it, whom I referred to as my mom, and she just started crying. She said, “What have you done?” But she told me to fin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finished high school, and right after high school I was shipped off. I was trained as an electrician first, then as an electronics technician, which is a communications technician. Then I had a tour of Vietnam, had a tour of Asia, what they called the Orient then—called Asia now—Hong Kong, Japan, all those nice exotic places. Vietnam is an experience that you look back on kind of fondly, but you wouldn’t want to do it again for all the money in the world. I saw action in Vietn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as that experience in Vietn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Being in the Navy, you didn’t get the stark reality of war that a lot of the fellows who were on land did. But we were attacked by enemy aircraft and things like that. We were at sea for like thirty and forty days at a time. It was very interesting, the perception. When you’re seventeen or eighteen years old, it’s all exciting and it’s all a challenge. It’s fun, although dangerous. I remember the first general quarter sounding when it was real, and that’s when you think about death. It’s funny. I suspect this is common, that you think about your life. Your life literally flashes in front of you. Of course, at eighteen you don’t have much of a life that flashes in front of you, but you think you do. You think about home. You can see home, you can see mom, and you can smell the fried chicken that you have on Sundays. And you get the job done, and you surv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Undergraduat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do after you had that experience? That was how man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That was back in ‘67.</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how many years was it that you were in the serv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was on active duty for two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decide to do afterwar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Towards the end of the second year, I decided I would go to college. I was going to use the GI Bill. I was very, very committed to going to college. I applied to some colleges, even though I was still on active duty. One of the colleges that I applied to was Howard, because Howard was also a part of the family tradition. A lot of my cousins and all went to Howard. My elders all thought that Howard was the greatest thing since sliced br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ecided I’d go back to school. I didn’t actually go to Howard at first. I went to a community college to get my skills squared away. Then I got involved in student politics, left-wing politics. I met some very kind people, some very supportive people there who were faculty. Eventually, I went on to Howard and studied architecture. And my politics followed me up the street. Once a student activist, always a student activ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tudent of Islamic Philosophy, Conversion to Isl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I left Howard and went off to study Islamic philosophy. I joined the Sufi movement, became a Muslim Sufi. My mom died that year. That was very pivotal because we were very close. So I decided that I’d better think about something, and decided to do that. I went off to North Africa to study Arabic and Islamic law in Libya. I got there and lived in the Atlas Mountains, which were just gorge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 whole other story about that experience, which is interesting. To make a long, long story short, I got there and met a Palestinian professor who had spent twenty years here in the States. He asked about my previous studies, and I told him that I had studied architecture at Howard but had not finished. He looked at me, this is halfway around the world now, and said, “Look, we have enough religious people. We need some people with other kinds of skills. Go home and finish school, finish your stud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did. I returned home. I had had a previous visit to MIT that proved to be very productive. I was really very impressed with MIT. As a matter of fact, when I was a boy—say, in middle school—they asked us what school we wanted to go to. This is an interesting note about people who are parents. You never know how things are going to affect you. When I was a boy, my folks would go out and get these book covers, the Ivy League book covers. So, as opposed to having brown wrapping paper or something else, I had Harvard, Yale, Dartmouth, MIT, Cornell. All these were my book covers. So when I was a boy and we were standing in the yard talking about what we were going to do when we grew up, I said, “Well, I’m going to be an architectural engineer and I’m going to get a degree from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a true story. Now, believe me, I didn’t know what MIT was. I knew what architecture was, but “architectural engineering” was the way I explained it. I thought of it as architecture only in a very basic sense. And later, after I returned home and had had my experiences with the student movement, I came here one year and had an interview. It was very good, in the architecture department. But I decided I’d go back, because I didn’t want to go to a predominantly white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 in Architecture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after my experiences at home, and there were people there who were very supportive, I decided I’d come back and try it. At that time, MIT had a policy that you could have either a bachelor’s, a BA, or equivalent experience. I had lots of experience working in architectural offices. I had even built some things—I mean, designed things that had been built—and I had all this in my portfolio. And they were gracious enough to take a chance. I got admitted to MIT’s department of architecture in ‘76, and finished the master’s program two years la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other words, MIT accepted you without completing your undergraduate degree, based on the kinds of experiences you had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Yes. Also, I had gone to an architectural school. I had gone to the School of Architecture at Howard, but had not finished. Between those experiences and my schooling, they took a chance. I remember I was scared to death. But I finished in ‘78, with a master’s in architecture, and MIT is my first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interesting. That’s very unique in a way, that essentially you did not have an undergraduate degree in the field. You would think one would have to have that, but yet and still, the institution respected your work that you had done over the years that you had had at that particular school in architecture, as well as your work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ear, Anticipation, and Seizing an Opport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Reflect on your overall experience during those two years at MIT. Identify what you consider of special significance in your academic and social life here. What comes to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was very, very nervous my first year. As a matter of fact, there was an executive assistant—executive officer—in the department of architecture by the name of Leon Groisser, who is retired now. I remember coming in. I used to hang around the department and just get to know people. This was the summer before school started, when I moved here from Washington. He stopped me and said, “Are you nervous?” I said, “I’m scared to death.” He laughed and said, “That means you’ll be successful, because all your antennae are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hing that struck me about the place, which I still admire about MIT, is that there was nothing that you could not do here. You have to understand that by this time, I was a Vietnam veteran. I was older than a lot of other people, and certainly had a lot of life experiences nobody had ever had. I had studied at two other schools, so I understood the culture of study. And I also had a very distinct political perspective. So I appreciated it. I really appreciated it a great deal. I saw it for all of the opportunities that it presented. I was able to overlook a lot of the petty racist kinds of things. The faculty, my experience with it, was that people were here to help you. There were some people who were not so enlightened. But they were here to help, and it was my job to get as much as I could out of the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sent here with that advice. I had mentors throughout my early life who, when some of them knew I was coming here, said, “You have an opportunity, take full advantage of it.” And I did, to the degree that I was here. I really enjoyed it, and I’m very grateful for the experience. That’s why I hang around so much now, for the opportunity to give back. I really thought it was the greatest thing, that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Boundless Technical Resources, Inadequate Human Emphasi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was best about your experience at MIT, and what would you say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The best of my experiences was the fact that, as far as research and information were concerned, there was a relatively boundless source of information. One, however, has to be rather focused about what it is you wish to accomplish here, because one can be seduced very easily, especially at the graduate school. I don’t know about undergraduate school here. If you do have a desire to learn new things, there are so many new things going on that you really can waste your time. So you really must get focused as best you can and get to it, because those two years go very, very f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ownside? You have to search out, or get someone to search out, minority people who will be there for you. They may not have degrees in physics, but they are here. Do not make any judgments about people’s positions, responsibilities, or titles. Find them. That concept was lacking when I was here. I was very fortunate because I was literally introduced to about every black faculty or staff person here, and that’s how I met you. You really have to find those folk, and you really have to go to those folk. Don’t badger them, but just talk. I used to come in here and sit and talk. That is a very settling kind of experience. If you’re going to come here and you’re going to feel comfortable here, you have to find minority folk. And do not be too judgmental about what you might think are qualifications or not qualifications. Wisdom comes in many forms, and it’s not a question of gender or anything else. You must find these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raised in the old school, where you learned to have a certain self-respect and respect for your own people. So I knew, coming in, that if there was anybody who was here who was of color, then the chances were that they had a wealth of experience about what happens here that I needed to tap into. And that’s what I did. That enabled me to surv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entors and Role Models: Importance of Minority Bonding in a Predominantly Whit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talked a little bit about role models and mentors. Talk a little bit about that from your early educational environment and life environment before you came to MIT, as well as when you did come to MIT. I know you feel kind of strongly about some aspects of this. Talk about how you were able to be successful, based on the kind of mentors you have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As I said earlier, I was raised in the old school. In the old school, the old Southern school, you will have a respect for your own self and you will have a respect for your people, for people who look like you and maybe some people who don’t look like you, if they treat you with respect. There was always some one person, or two persons, who somehow would take you under their wing. There was a way in which you would kind of just know that they were looking out for you without any need for any kind of payback. It may start with an uncle, it may start with the local barber. But in my life there’s always one. And they weren’t always men. As a matter of fact, most of them were women. They would sit down with you in a quiet moment, so that you could talk to them. They kind of knew what you were about. They didn’t try to change you, but just tried to give you some insight about how you should do this and ways you could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case when I was young boy in elementary school. There was this janitor in elementary school, a wise old man. You would stop him and you would say hi to him—”Hi, Mr. Johnson”—as you went by. Sometimes you’d be late coming out of school or early getting there in the morning. He might have one or two things to say, and those things were pearls that later you remembered. When I became more self-aware, I sought out certain people. I remember I had an old uncle I used to see. There was my scoutmaster, when I was a boy scout, whom I happened to like as a man, who would have something to impart. And they wouldn’t impose anything. They would never impose anything on you, and that’s what I found for me was very, very fruitful. Even in the military, you find someb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don’t become a slave to them, because a mentor is not somebody who wants you to do exactly as they say. One of my mentors in college was somebody who was white—a white male—and a white female, later, who happened to be an MIT alum chemist, and who was very insistent that I come to MIT. These are people who give you courage, give you encouragement, and give you some scolding. You have to be humble enough to be able to tak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ose are the things that are important. Later, when I was in graduate school, when I didn’t have those people, it was hard. When I became older, like I said, there were women and men as mentors. The older you get, the needs become more and you should speak to them from your heart. I did. Some people might say it’s naive, and perhaps it was, but I did speak in what I felt was a non-offensive way. They listen and they smile. Sometimes they just nod and sometimes they have something to say. Sometimes they want to give you things to read, that you think about. Sometimes they’ll send you to someone else, so that you can have experiences. And this is the case with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began to appreciate having someone older or more experienced in my life the whole time. As long as that relationship was an unconditional relationship, to this day there are people I have as elders whom I still go to for assistance, to discuss things. Also now, I have people who come to me for those same reasons. And they’re not all minority people. You still take them because you have to have some compassion, and you also have to have a respect for yourself and for other people. You must act accordingly and you must respect their integrity. This whole idea of manipulation and control is so much fearful kinds of behavior, and should be abandoned in my vi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aught for a while at BB&amp;N—Buckingham, Browne &amp; Nichols, a private school here in Boston. I taught art. Visual means is always the best means to convey learning. It’s an old and ancient way of doing things. There were minority students who would be hungry for somebody to talk to outside of their own family. You would hear all kinds of things. Sometimes if you were even in the room, it made a difference with them. I had young people who were not taking my courses, and they would come and be in my studio all day—or when classes were over, if I stayed at night, because I was there. I happen to be a jazz aficionado, so I always had something on—Miles Davis or John Coltrane or Ella Fitzgerald or Betty Carter, somebody like that. They’d all just kind of hang out. Sometimes we’d have conversations about social things that were going on, or anything. Or I would only hear their conversations. But it felt comfortable there. You stayed a little longer because the students felt comfor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en you come to a place like MIT, you have to have somebody to go talk to. It will drive you bonkers otherwise. It can be a very intimidating place. For the strongest, it’s intimidating. So you should have somebody that you go see, and I’m grateful that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uilding a “Humane” Educational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were to change anything about what you have experienced at MIT—in terms of its environment and its intensity, in terms of the work and all—what would it be? Or would you change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m not sure there’s much I would change. See, I really like MIT’s culture because they don’t care anything about pedigree here. I’m saying this with Dr. Williams knowing that I’ve gone to Harvard. I would not change the way in which the culture has formed itself, and I say “formed itself” because it is a culture of its own ma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 however, think that if I had to change something, I would try my best to make sure that students had a very solid grounding in two things. One is the humanities. I don’t mean humanities as an academic system, but humanity in terms of how you treat other people and how you see other people. And I would have a formalized mentoring program. I would make sure that every student had somebody who was responsible for making sure they were okay. It’s not about grades. Academic counselors are one thing, but I’m talking mentors. And I would have it done in such a way that the students could change mentors as they felt they had to change them—in other words, you weren’t chained to somebody you couldn’t get along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is that different from the academic counselors that every student is supposed to have in his or her department—or that, even as a freshman when you come in, you have as an advi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would make it a little more informal, so that somehow in a more social way the students could make some choices of their own. Academic counselors are all people who make sure you don’t fall between the cracks. That’s good and they should keep that system. That’s fine—Lord knows, it helped me. But I think that on another level there should be another way in which students should interface with faculty and staff on a social level where there’s not a whole lot of formality, where they get to know each other, and where they can make some choices about who they want to talk to and how they want to talk to them. I think that parents should know that such things ex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eaching Appointment Overseas: A Muslim Cultu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do after receiving your degre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After I finished here, I was recruited to teach architecture at the King Faisal University in Dammam, Saudi Arabia. Commencement at MIT was in June, and in August I was on a plane to Saudi Arabia. That was a good experience. I taught architecture to people who did not have a well documented history of building, who did not have a history and a culture of building. Their culture, as they are told, was a culture of Bedouin society. There are many ancient cities in Arabia, don’t get me wrong. It challenged me to teach a course in how to build and how to design, from a theoretical point of view, to people who did not have a lot of the references—the cultural references—that we take for gran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good experience because it made me really get into the business of what architecture really is and also the business of what values and culture are, trying to put the two together to present a course that was not alien to them. I was fairly successful a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ong did you stay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was there for two years. I came back after two years—not that I was homesick or anything, but I needed some variety. So I came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the United States: Work in Housing and Community Develop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do when you got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When I came back here, I went home to Washington, DC. I was recruited there to work for the city of Washington’s Department of Housing and Community Development. In earlier years, I had expressed an interest in housing, especially housing for poor people. So I was given the opportunity to work in Washington for about four years, in housing and community development. I developed an approach to housing design that included what is called “participatory design,” that is, when you get the tenants involved or you get the user involved in the design process. I did that basically from the stuff that I learned here—from MIT, from faculty here. And that was very successful as well. As a matter of fact, they made it a part of their institutionalized way of solving housing problems. It was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ose are two very different but very extensive experiences you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Well, they’re really not that different. Designing homes around questions of values and uses is what I taught—not just homes but designing of dwellings, that’s what I taught in Arabia. Again, I have to go back and give some credit to MIT, because when I did my master’s here, my thesis was the issue of housing in Africa. The real issues were the issues of culture and housing form. All I did was take the same thing and apply it to Arabia. Then I just took the same kind of thing and applied it back to the States, with public housing tenants. It was a question of, what are values and what is form? I would give the public housing tenants, mostly women, an opportunity—if you had to design this unit all over again, how would you do it? A lot of wonderful things came out of it, and it was actually built. So it wasn’t too much of a digres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s Flexibility: Thesis Project in Africa, Experiencing a Different Cultu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ut you give MIT a lot of credit for that kind of experience that allowed you to learn that kind of ability for application in both pla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Yes. MIT had a chairman of the department, at the time, a man by the name of John Habraken, a Dutch architect. He is not going to be very well known, I don’t think, among American architects. He’s a Dutch American. He had a very sensitive and responsive approach to designing housing that I was very interested in. By the same token, they allowed me to go off to West Africa—to Kano, Nigeria—to do my master’s thesis, carte blanche pretty much. It was like sink or swim. Somebody can give you an opportunity and you can blow it, but I didn’t blow it. I learned a lot about how you do those kinds of things, how you match culture and architecture, and I learned a lot about West Afric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nt to West Africa at least o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Yes, at least once. I went to Kano, Nigeria to do my field study. I had a patchwork quilt kind of thing. MIT had some anthropologists here. Lisa Peattie, for example, who is now retired, was one of the people who helped me understand field analysis. Two years is a very short time to learn all that stuff. It was a lot of, “Sit down, here, this is the book, do this site kind of thing, and off you go.” It’s the seat-of-your-pants kind of thing, with all this stuff that you learn that you don’t really have time to really digest, but you get just enough to survive. Then you come back here and you put it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in northern Nigeria, and it was an excellent place. It’s still an excellent place to go. Once you get out of the cities of Africa and you go some place outside the city, you find there’s a whole other kind of experience, almost like living in the south in the United States—very similar. Life is a lot more meaningful and people enjoy themselves. Living is more important than working. I’m not trying to say that people aren’t productive. They are very productive, but they take time for themselves. Their spiritual life is most important—in churches, everything. In northern Nigeria, my experience was that the mosque was everything. People don’t want you to rush around. They want you to sit down and just take your time and enjoy it. I remember trying to get a meal. I told the guy I wanted a sandwich and I would take it to go. The guy said, “Go where?” He didn’t know anything about going anywhere. You sit down and you have a me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ll those kinds of things translated into an experience. And then coming home and doing some things for the fol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Boston: Further Work in Urban Hous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fter the DC experience, what did you decide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had fantasies about real estate development. I wanted to understand all the aspects of building from the point of design, which I knew fairly well, to the point of actualizing it. So there was finance, and so on and so forth. I was recruited to come to the Department of Housing and Urban Development, the federal government. I did that for a while. While there, I was recruited to come back to Boston, where I became the deputy director of the Boston Redevelopment Authority. Again, the issues were housing in minority neighborhoods, which was my focus, and I was able to do something positive there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bureaucracy is something that I’m not necessarily suited for. I get restless when I’m not challenged and when I’m not busy. The BRA experience got to be rather boring, to be quite frank, and I had some associates of mine who felt that my experiences would be of benefit at Harvard. So I was approached about possibly applying for what’s called a Loeb Fellowship at the Graduate School of Design at Harvard. I submitted my documents and got folks to write recommendations, and I was lucky enough to get accepted. It is a rather exclusive club, I’m told, and I was very fortunate to ge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ellowship and Doctoral Studies at Harvard University: Harvard’s Eurocentric Focu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had a chance to go to Harvard for a year and play around. Actually, I got involved in a lot of stuff. I got back into painting, studied physics, and I had a great old time. Then I got bitten by the academic bug and my love for teaching, which has never really died. I decided I might want to teach. One of the criteria for teaching, in many circles at the university level, is a doctorate. So I applied for the doctoral program while I was there, and was accep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ing accepted in the PhD program at Harvard is something that puts you in sort of a category that very few African Americans I know of have been in. Basically, you have had a chance to sort of look at the university down the street, versus us at MIT. You’ve had experiences in both as a student. What do you come away with, in terms of the strengths of both of those schools and the weaknesses in both of them, based on those kinds of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That’s a very good question that I’ve played around with for a long time. Harvard is a very interesting place. It is steeped in culture. It is a lot of form, a very formal place. I don’t care what people try to say about it, it is a very formal place based on medieval practice. Now don’t get me wrong. When I say “medieval,” I don’t mean to say backward or unproductive—I mean it in terms of cultures. And it’s very nice to see it played out. I’m interested in issues of culture and teaching, so for me it was always very nice to see all the little banners, the different schools, how they all presented themselves, and how there is a certain esprit de corps among those various facets of a larger institution. In the Native-American tradition, one would say that the school was a band within a nation of Harvard. There’s the band of the Graduate School of Design, there’s the band of the School of Education, etc., within the Harvard 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get a chance to see all this, and it’s very nice to see it because you see something that has gone on in this country for a long time, continuously. As a student, you are aware that you are participating in a long line of Harvard “ancestors” that you have become a part of. It is very Eurocentric, very Eurocentric. They make no bones about it, they make no qualms about it, it is very much Eurocentric—even in terms of the way classes are presented. If you go to Oxford or Cambridge University in England, you will see Harvard. That’s Harvard’s role model. In the American tradition, they have a tendency to glamorize it a little bit more. It’s very understated in Europe, but it’s very much Harv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say “medieval,” that’s the model in which they wish to form, because those schools existed in medieval times. So Harvard is a mimic in many ways of that kind of a form. Again, very Eurocentric—that is to say, the way that they go about thinking and teaching has a Eurocentric perspective. As a minority student whose interest is in, let’s say, a non-European perspective, I found it rather problematic—that’s a nice way of saying “difficult”—to get a non-Western view across. They may be very interested in African and Native-American stuff, and they are. They have one of the best collections you’ll ever find. And the Harvard library network is second only to the Library of Congress in its resour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owever, the presentation and the perceptions that govern research and analysis are from a decidedly European point of view. That makes it very difficult for someone who, let’s say, one, has never been raised in this European point of view; two, to make that adjustment; and three, which is very important for anybody who’s going to go to graduate school there, to get support. When I say support, I’m not talking financial support, I mean academic support. The people there who are African or Native-American historians or anthropologists come at it from a very European point of view. That’s how they look at it. Generally speaking, that’s how they come about their own analysis. If you’re not prepared to take your indigenous hat off and put on a Eurocentric hat to present your findings and your research, then you’re going to have a difficul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I encountered. And also, I keep going back to this because I think it’s very important, you still have to have a mentor. I don’t care if you’re studying for a third PhD, you have to have somebody to talk to. That person may or may not be interested or have a background in what you’re doing, but is someone whom you feel comfortable with and who has the experience of being in a place like that, or who knows how to perceive it in a larger context. It is very, very difficult. It is very lonely. I remember seeing minority students who were there before me, and they would just wander around like lost sheep. I was telling them, “You can’t do this by yourself. Go talk to your hairdresser, go talk to your barber. Talk to somebody, and let them give you some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and Harvard Experiences Compar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o you compare that experience with MIT? Is there anything you can say relative to MIT about tha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Let me say something first about Harvard. Harvard has a set of values that are subject to change, but it takes a great deal of energy to change the value system. I’m not going to say that MIT is valueless. I will say that MIT’s emphasis on process and product is more pronounced in a context where they are not so concerned with a particular set of values, cultural values, as a pronounced form of analy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t me kind of be simple. MIT may have issues with their race and their culture business. They may have some problems with that, and we know that that’s true. But when it comes down to you working and getting your job or your product done, they’re not so concerned about that as the nature of the product and the process that led to it. They learn from that. They see it as a learning process, as long as it sets out a certain scientific guidel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arvard is certainly that, and more. But Harvard also has—in my view, this is just my view—more of a Eurocentric system about it. Their references are generally Eurocentric. Most of their great scholars are Eurocentric. When you study a lot of the people they use for their own inspiration, they have a rather interesting perspective on issues of race and gender. That comes out in the product that you read. You can pick up a dissertation from Harvard and it has a very distinct kind of flavor to it, versus a dissertation from, say, MIT. I think that’s what makes MIT so much more progressive in that respect. And believe me, MIT has a long way to go when it comes to the humaneness of how its culture should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lf vs. Community Responsi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have two more questions. One is related to this vast amount of experience you’ve had thus far in your career, and I really say that with all sincerity. Your experiences, worldwide, are quite enormous. You’ve had a tremendous amount of experiences—jobs, employment, you’ve been to a lot of places, you’ve done a lot of different things. This means that you have accumulated a lot of what I would call wisdom and knowledge, just in your traveling alone. As we know, there’s a tremendous amount of learning that takes place in that regard. Given all that, based on your experience, what advice would you offer to black students, black faculty members, and black administrators about to enter a place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would ask them to ask some questions of themselves. When you enter a place, when you even think about applying to a place like MIT, you must ask yourself—What am I going to do with this stuff that I come out of here with? Is this about my own self-aggrandizement? Is this about making lots of money? Is this really about me? Or, am I thinking about my ancestors? Am I thinking about the fu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you go to MIT, then you’re going to know you’re going to be a role model when you go back home. You go home for Thanksgiving, you’re a role model. You graduate, you’re a hero. You look back on your own neighborhood and your own community, whether it’s in the suburbs or in the city is irrelevant, if you’re a minority you cannot escape your physical and your political or your economic condition as perceived by others. You cannot run from it. If you stay in a studio all your life, you still cannot run away from it. It will come into your studio and find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question you should ask is, what am I going to do with this skill that I love to do? I would also emphasize that you should like what you’re doing. Don’t feel that you have to be an urbanist because you want to do something for the folk. If you’re a physicist and you like physics, right on. If you’re a mathematician, fine. If you’re into the unified field theories, great. Do all those kinds of things. Please do those things, do those things that please you. But also think about what kind of legacy you are going to leave when, one, you leave MIT, and two, you decide to retire and sit back and write books and go fishing or play bridge. What are you going to leave the folk? Whoever those folk are—red, black, brown, yellow—what are you going to leave them? What are you going to do for them? How are you going to inspire the next gene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you should come here for. You’re going to pull down big dollars now, that’s not going to be a problem. You’re going to have a nice house, that’s not going to be a problem. That’s the least of your problems. The question is, are you going to think of yourself at the end of the day? Are you going to put some time back in the neighborhoods? Are you going to help inspire some people? Going back to church, mosque or temple and being involved in religious activities or other kinds of activities are fine, but you must think about what kind of legacy you’re going to le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lieve me, it’s a healing process as well. You’re going to get kicked around here—I mean, this is a fact—and you’re going to need some healing when you come out of here. It’s true. The best way to heal is not to take your bitter experiences with you. Do not take your bitter experiences past these doors. When you get your piece of paper and you put that cap on, you leave that stuff all behind. You don’t forget it, but you leave it behind. And when you get that first job and that first paycheck drops on your table, and you go, “Wow,” use it, invest it, take care of your families, do everything you have to do. But also, I beg you, don’t forget that in the tradition of people of color in this country, there has been a lot of sacrifice made to get you here. I don’t mean that there’s moral baggage or anything like that, but you must leave here and try to put something back—not write a check to a non-profit organization, but put your body out there and help to inspire one child. If you don’t inspire but one child, you have done your job. That’s my ad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galitarianism, Dialogue, and Racial Responsi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have any suggestions about ways to improve or enhance the experience of blacks at MIT, if you were talking to the administratio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would say two things. One, I would congratulate them for what they’ve done up to now. I’ve been around here a little bit, and I’ve been around a little bit. I would congratulate them for having a relatively egalitarian culture. I would congratulate them for allowing the kind of dialogues to happen. Yes, I said “allowing.” Certainly they could not have allowed it. I’ve been places where those things are not allow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everybody feels good about that, I would say this—the administration also has to understand that it has a legacy as well. I don’t care how somebody appears to look when you see them walking down the hallway, and the degree of melanin they may have or may not have on their bodies, there is still a requirement to support the activities, thinking, and product of black learning in this university. When I use the word “black,” I mean all the people of color. It is important to do that. I don’t care what you may think as a technical school that gets lots of defense-oriented kinds of contracts and can do all these kinds of things. We still live here and we’re in the same boat, we are literally in the same boat. The administration should know now, demonstrated over and over again, that you cannot make judgments based on how somebody appears, or based on race and culture and gender. This place ought to know it better than anybody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they don’t know it, then it’s important that they place themselves in a position or create the mechanism where they are reminded. They have to create a mechanism whereby they are reminded that this stuff about race is real in this country, that it’s not going away, and that people who are of color help make this place. It wasn’t just affirmative action, where you come in, you get a handful of them, you rub them on their heads and send them off into the night, and then you get some money from the federal government for having tolerated these people. These folks have made a difference here and continue to make a difference here. A mechanism has to be set up in such a way that you never forget it, that you never feel comfortable about it, that you never feel like, “Oh yeah, well, we’ve had these people here. We don’t have to have Martin Luther King’s birthday anymore and we don’t have to have Black History Month celebrated, because we’re all family.” No, we ain’t never going to be family. We are very distant cousins at b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kind of thing must continue, those dialogues must continue. There’s no should or maybe about it, it must continue. People should be encouraged to participate and come up with various forms that will bring those memories to life, or keep those memories alive, in a very positive and a very progressive kind of way. There’s a story an old Aztec medicine man said to me once, to a group of us. He was saying that for five hundred years the white man had come and destroyed our societies, and so on and so forth. And he said, “You know, I’m going to tell you something. You really have to consider what happened over the last five hundred years as being a bad dream, a nightmare. Wake up! We’ve got to go forward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IT is the forward of the forward. It has to wake up and wake up everybody, so that they do not become complacent about this issue of race and participation in the American culture—or, in this case, MIT culture. They must develop legitimate participation and they have to have a mechanism that encourages students, that inspires students to find out their story, that gives them the background information, and that motivates them to push it a little further in a progressive way, in a healing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Values: “Celebrating Each Other’s Cultur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that comes to mind as you reflect on your own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I know this place is tough and I know it’s stressful. It doesn’t get any better in the four years that you’re here. It gets progressively tougher, and you’re just able to tolerate more. But we have to get to know each other here. We’ve got to know each other as friends, we have to see each other as family, we have to celebrate each other’s cultures. We should have to come to understand and celebrate each other’s cult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is is to the minority folk who are here. We have to leave our various tribes for a moment, come together, enjoy each other’s cultures, and appreciate each other’s cultures. You see, after we leave here, we’re still going to be united, our various cultures are still going to be united. I’m not talking about political unity, I’m talking about understanding and appreciation. While we’re here, we should really make a very strong effort to reach out and talk to other people within our cultures. Whether it’s Native-American culture, whether it’s African cultures, whether it’s Hispanic or Asian cultures, we should get to know each other. It is not that we’re trying to bind ourselves to fight racism, because you really can’t do that. That comes at you in a very subtle way sometimes. But it’s also so that we can appreciate us. We should appreciate us, and do it in a celebratory fashion many times during the year. Use it as a way of just letting off steam, relaxing, and getting to know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is funny. When you get out in the world and you start making references and making networks and stuff like that, you’re bound by the MIT culture. Once you get your brass rat, you’re already stereotyped. So we should feel comfortable in calling a Hispanic classmate, or a non-classmate who’s Hispanic, or a Native American, or somebody who might be working on a project in an impoverished community or something like that, or somebody who wants to find a way to get involved in something. Call them. I mean, Kareem Abdul-Jabbar now is teaching basketball on a Navajo reservation. Who would have thought it, as they would s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don’t know where you’re going to be. I didn’t know where I was going to be. I still don’t know, sometimes, where I am—just kidding. But we should be able to just help each other out. The only way we’re going to do that is to celebrate. Don’t come together just because you’re mad at somebody. Don’t come together when white folk get to you. The old people say, “So what? That’s always going to be the case. We never loved each other.” So come together because you want to, and create a place where you can relax and enjoy each other and gr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done a lot of things. I know MIT has a reason to thank you for something you have done very well, working with me on a project developing these videos called the Intuitively Obvious series. People don’t know you. If they’re lucky, they may see your name if they look at the script of the film that shows your name. But I don’t think people really know that you were actually the genesis of putting that thing together in such a way that we now have so many people trying to copy the whole idea. So I want to say, first of all, thank you for that very ingenious touch that you were able to put on that project. It’s a major skill to be able to do that. Everybody can’t do that, even though they may think they c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itment to Public Service: The Concept of “Giving Back”</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it brings up the question—of all the things you have done over your life so far, what are some of the achievements that you really feel most proud about in any res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That’s certainly one of them. The Intuitively Obvious videotape project is certainly one of them, for many reasons. One of the reasons is that I was given an opportunity. I mean, you saw something. We had one conversation about it over lunch. I had just gotten out of training for video and TV production. I literally had just gotten out of it, which somebody had to drag me into. And with some plotting and scheming, we got a chance to give some insight and perspective on what goes on here. I am very, very proud of it, in the fact that it was done. But I don’t want to see the tapes again, because I see all the mistakes that were made. I’m reminded of mistakes. But that’s one of the things that I’m very proud of that I have done in my care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one is actually working with public housing residents and watching them transform themselves as we go through the process of building new homes and new environments for them, and establishing a certain trust with them. That’s very rewarding. I would go to meetings and feel welcomed. Even though the pay wasn’t much to speak of, it was just the idea that people had a certain amount of respect for you. That’s where your role model stuff comes in . That’s one of the things I felt very proud of in my care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Prid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 lot of the work I did in Africa was good. I enjoyed that. Of course, my family I’m most proud of. I met my wife here, by the way, and that is one of the better of all the things that have happened in my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t her as a student, when both of you were students in the master’s program,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Yes. It was one of those cases where most of the minority students in the architecture department all took the same studio. I understand it has not happened again since that time. Most of us are here in the Boston area, and we stay in relative touch with each other. That was a good time, because when you have to be in a place like this, it’s nice to have your folk arou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ice to have somebody going down with you,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That’s right. That has yielded four gorgeous and very bright individuals I’m very proud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clearly have a wonderful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They raised me. I just kind of take out the trash on occa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ose kinds of things are good. That was giving back, clearly giving back. The videotape project was clearly a case of giving back. I was able to hone and pull in a lot of my experiences to do that, and I would encourage others to do likewise. I didn’t have a formal background in media, but it was f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you’ve been quite a wonderful alumnus in terms of contributions you have made to this institution. I think we really want to thank you for it, at least I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AS:</w:t>
      </w:r>
      <w:r>
        <w:rPr>
          <w:rFonts w:cs="Book Antiqua" w:ascii="Book Antiqua" w:hAnsi="Book Antiqua"/>
        </w:rPr>
        <w:t xml:space="preserve"> Well, I appreciate it. Again, as I said before, these things don’t happen without having support. People like yourself were very supportive, out there with the sword clearing the fields so I could get it done, watching my back. I will say again—and if I’m preaching, then I’m sorry—for those who come after, you really can’t get very much done here unless you’ve got somebody who may look like you, or who may not look like you, who has the experience to be on bo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just have to do that, and it’s called “giving back.” MIT was very good to me and I gave back.</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Muhammad Abdus-Sabur, 10 Dec.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Muhammad Abdus-Sabur—</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3</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40:00Z</dcterms:created>
  <dc:creator>Clarence G.Williams</dc:creator>
  <dc:description/>
  <dc:language>en-US</dc:language>
  <cp:lastModifiedBy>Michael Sims</cp:lastModifiedBy>
  <dcterms:modified xsi:type="dcterms:W3CDTF">2000-11-18T17:40:00Z</dcterms:modified>
  <cp:revision>2</cp:revision>
  <dc:subject/>
  <dc:title>abdus-sabur,m--chapter</dc:title>
</cp:coreProperties>
</file>