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Todd M. Curry</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TMC:</w:t>
      </w:r>
      <w:r>
        <w:rPr>
          <w:rFonts w:cs="Book Antiqua" w:ascii="Book Antiqua" w:hAnsi="Book Antiqua"/>
        </w:rPr>
        <w:t xml:space="preserve"> I was born in St. Louis in 1958. My dad, before he retired, worked as a sheet-metal journeyman at McDonnell-Douglas and my mom was a registered nurse. I grew up on the north side of the city, which is the predominantly African-American section of the city. I attended a Catholic elementary school in my neighborhood parish. At the age of twelve, I gained admittance to and attended a Catholic preparatory school in St. Louis County, where all the years there I was one of three blacks in my class of sixty-two. The number of students varied because people steadily dropped out over the six years that I was there. It was a school of approximately three hundred students. It was an all-male school. In 1975, I applied to MIT and gained admission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n high school, what were some of the highlights and achievements, the activities that you were involved 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MC:</w:t>
      </w:r>
      <w:r>
        <w:rPr>
          <w:rFonts w:cs="Book Antiqua" w:ascii="Book Antiqua" w:hAnsi="Book Antiqua"/>
        </w:rPr>
        <w:t xml:space="preserve"> The first thing I think about is that I was inspired when I was in the ninth grade by the space program. One day, I was looking at the newspaper—</w:t>
      </w:r>
      <w:r>
        <w:rPr>
          <w:rFonts w:cs="Book Antiqua" w:ascii="Book Antiqua" w:hAnsi="Book Antiqua"/>
          <w:i/>
        </w:rPr>
        <w:t>St. Louis Post Dispatch</w:t>
      </w:r>
      <w:r>
        <w:rPr>
          <w:rFonts w:cs="Book Antiqua" w:ascii="Book Antiqua" w:hAnsi="Book Antiqua"/>
        </w:rPr>
        <w:t>—and saw a picture of two engineers doing a wind tunnel test of a space shuttle design that they were proposing to NASA at the time. It clicked in my head that that was what I wanted to do. I’ve had a number of different interests, but from an early age I knew I wanted to be some kind of an engine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o you have brothers and siste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MC:</w:t>
      </w:r>
      <w:r>
        <w:rPr>
          <w:rFonts w:cs="Book Antiqua" w:ascii="Book Antiqua" w:hAnsi="Book Antiqua"/>
        </w:rPr>
        <w:t xml:space="preserve"> I have one brother and two sisters. I am the olde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n was the first time that you actually had a chance to go to MIT? Did you get a chance to go before you actually went there as a freshm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MC:</w:t>
      </w:r>
      <w:r>
        <w:rPr>
          <w:rFonts w:cs="Book Antiqua" w:ascii="Book Antiqua" w:hAnsi="Book Antiqua"/>
        </w:rPr>
        <w:t xml:space="preserve"> No. I didn’t have much of a chance to learn about it first-hand before actually going there as a student. There was an African-American gentleman in the class ahead of me, who attended the same preparatory high school that I went to and who was from basically the same neighborhood that I was in in St. Louis. I had heard that he was a pretty bright guy and that kind of helped, although I really didn’t discuss with him what MIT was like until after I submitted my application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id you apply to other schools as we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MC:</w:t>
      </w:r>
      <w:r>
        <w:rPr>
          <w:rFonts w:cs="Book Antiqua" w:ascii="Book Antiqua" w:hAnsi="Book Antiqua"/>
        </w:rPr>
        <w:t xml:space="preserve"> Yes, I applied to six or seven other colleges and I was accepted to all of them. I applied to Rice, Cornell School of Engineering and Applied Science, University of Missouri at Rolla, Illinois Institute of Technology, and perhaps one other that I’ve forgott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IT, “A Humbling Experien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alk a little bit about your overall experience at MIT, particularly the first year or tw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MC:</w:t>
      </w:r>
      <w:r>
        <w:rPr>
          <w:rFonts w:cs="Book Antiqua" w:ascii="Book Antiqua" w:hAnsi="Book Antiqua"/>
        </w:rPr>
        <w:t xml:space="preserve"> When people ask me that, I tell them it was hard. It was probably one of the more difficult things I’ve ever done. The first year was pretty tough. I got through it okay. I have to say pass/fail does help to allow one to make the adjust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other thing I like to tell people is that when I went there I was pretty arrogant and cocky, I’ll have to admit that. But after week number four or five, after I had taken my first test, that attitude disappeared essentially forever. While a lot of outsiders tend to have the opinion that MIT alumni are arrogant, elitist—and some are, don’t get me wrong—I tend not to agree with that viewpoint. MIT is such a humbling experience that, having passed through it, doesn’t allow for those sorts of attitudes easily—unless you’re really smart, of course, and there are people like that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would you consider the best about your experience at MIT and what would you consider some of the wor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MC:</w:t>
      </w:r>
      <w:r>
        <w:rPr>
          <w:rFonts w:cs="Book Antiqua" w:ascii="Book Antiqua" w:hAnsi="Book Antiqua"/>
        </w:rPr>
        <w:t xml:space="preserve"> I was thinking about that issue this past week and there are two things that come to mind. One is a very small thing and the other is a pretty large thing. The small thing was when I first got to MIT and I was taking a class in materials science in chemistry, in solid-state chemistry. That’s not the right term for it, but I was in a small class with two students, with one of the professors for that department. He was asking us some questions and he got to me. I don’t remember what the question was specifically, but part of it involved keeping variables straight in an equation. He said, “Well, Todd, this is what you did wrong and in order to correct that it may be helpful that you write the variables down and make sure they cancel out so that you end up with some result that makes sense at the end.” Many people would consider that a small thing, but it was an important lesson that I’ve applied successfully in my career as an engineer, so I consider it very importa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Now, the bigger thing I spoke of earlier is my involvement in the department of mechanical engineering, with the Introduction to Design Contest—2.70—where basically a student gets a box of junk and is told to build something that will satisfy some goals. I think that teaches you a lot about what it takes to be an engineer. We had deadlines, we had a goal to strive for, we had limits imposed by the kinds of materials and rules that were imposed on us. It was intense, but most of us got through it fin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about the things you would consider in that worst categor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MC:</w:t>
      </w:r>
      <w:r>
        <w:rPr>
          <w:rFonts w:cs="Book Antiqua" w:ascii="Book Antiqua" w:hAnsi="Book Antiqua"/>
        </w:rPr>
        <w:t xml:space="preserve"> Not doing as well on some quizzes as I had hoped to do. I say MIT is a humbling experience, but I did okay. I got average grades or slightly above-average grades. I don’t especially enjoy being humiliated either, and there were a number of opportunities for that. As I say to a number of people, “Scratch a typical MIT professor, you scratch a sadi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n you look back on it now, what kind of adjustments do you feel you had to make coming from high school to MIT? You may have answered this to a certain extent, but when you reflect back on it now, what kind of adjustments do you think you had to make and what kind of adjustments do you think one needs to make when you come from a high school to a place like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MC:</w:t>
      </w:r>
      <w:r>
        <w:rPr>
          <w:rFonts w:cs="Book Antiqua" w:ascii="Book Antiqua" w:hAnsi="Book Antiqua"/>
        </w:rPr>
        <w:t xml:space="preserve"> If you want to stick to only a certain group, that is, of African-American students, I think I had fewer adjustments to make. I was one of three African-American students in my high school, so I made that transition. It was a good high school also. I was used to doing at least three hours of homework every weeknight and at least six hours every weekend, so that certainly prepared me for the pace of work that you find at MIT. MIT students work to more painful levels, but I wouldn’t say that there was a complete culture shock. I had paced myself pretty hard for it from the get g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entors, Role Models, and “A Fire in the Bell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en you start talking about role models and people of influence, what would you say—for yourself—for that kind of influence from high school as well as at MIT? What people do you think about as being very influential in your lif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MC:</w:t>
      </w:r>
      <w:r>
        <w:rPr>
          <w:rFonts w:cs="Book Antiqua" w:ascii="Book Antiqua" w:hAnsi="Book Antiqua"/>
        </w:rPr>
        <w:t xml:space="preserve"> In high school, I didn’t have any role models. My dad did work in the aircraft industry. He would feed my interest by bringing me back the company newspaper and being pretty patient about when I would cut out articles about what was going on in the space program. That helped feed my enthusiasm for engineering, but I never met an engineer until I got to MIT. What helped me was that my high school was a place where everyone went to college without exception, so there was a scholastic atmosphere and attitude that was expected there which helped me strive for a go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s far as the Institute is concerned, what about role models? In a way, certainly I don’t think that term was as popular as it is now. I suppose one thing you could aim at was the quality of the faculty at MIT. They’re so smart compared to faculty at other universities, they seem so well prepared and so able to think on their feet. You can’t help but admire that. As far as an inspiration is concerned, I had already had an inspirational spark in high school, so although I ended up not going into Course XVI (aeronautics and astronautics), there was kind of a fire in the belly that was still there that helped keep me go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y teachers stand out in your mind whom you really admire, specifically on the high school level as well as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MC:</w:t>
      </w:r>
      <w:r>
        <w:rPr>
          <w:rFonts w:cs="Book Antiqua" w:ascii="Book Antiqua" w:hAnsi="Book Antiqua"/>
        </w:rPr>
        <w:t xml:space="preserve"> Not in high school. I’m the kind of person who argues with somebody at the drop of a hat if I feel my back is to the wall or feel my interest being threatened. There were plenty opportunities to do that along the lines of race and music and culture and sociology and all those things in that kind of atmosphere, where the student is predominantly a white Catholic student from fairly wealthy families of St. Louis Coun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re there any professors or administrators who kind of stuck out in your mind as being very influential in some form in your educ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MC:</w:t>
      </w:r>
      <w:r>
        <w:rPr>
          <w:rFonts w:cs="Book Antiqua" w:ascii="Book Antiqua" w:hAnsi="Book Antiqua"/>
        </w:rPr>
        <w:t xml:space="preserve"> I promise I won’t forget to answer that question, but to continue with the high school example, let me back up and give you an illustrated example. I was going to graduate from high school and a high school counselor called me in one day and said, “You know, Todd, things seem to be bothering you—what’s wrong?” I got to talking with him about what I felt as an African-American student in this particular high school. As I went along with this conversation, I realized it wasn’t that he so much cared for me, but that he wanted to make sure I was going to show up at the high school graduation. Then I found out that the reason for that was that they had me slated to win either the thesis prize or a prize for journalism, so if I didn’t show up that wouldn’t look good. Not that I ever had any intention not to show up. But I didn’t really socialize much on the off hours with the other students, except in athletic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Now to get back to the MIT example, there are two professors who did stand out. One is Professor Peter Huber in the department of mechanical engineering, who taught a class in fluid mechanics. What I remember about him is that he was just so smart. I had heard that he had been going to Harvard Law at the same time, which made me say, “Geez! How does he manage his time?” He was just so impressi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d then the other person, the other professor who impressed me was Professor James Williams, whom I took a course in dynamics from. Again he impressed me as being awfully smart, well prepared, thought well and at a high speed. He was just incredible and he has an interesting personal history also, as I’m sure you’re well aware. One thing I liked that I didn’t fully appreciate at the time is that he made the learning experience comfortable for me as an African-American student, although I really can’t say I ever went up to him and just talked to him. I never did that. I never hung out in circles that he hung out in, but I do admire him. I also read the Pepper White book where he talks about an encounter with Professor Williams. Although White may not have acted in that situation with the best motives, I have to say I really admire him for the way he wrote that particular passag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Professor Williams just published a book that’s a mixture of some basic mechanical engineering. It just came out about three weeks ag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MC:</w:t>
      </w:r>
      <w:r>
        <w:rPr>
          <w:rFonts w:cs="Book Antiqua" w:ascii="Book Antiqua" w:hAnsi="Book Antiqua"/>
        </w:rPr>
        <w:t xml:space="preserve"> I’d like to read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e wrote this very interesting book that sort of contradicts some of the historical discoveries in mechanical engineering, and I see him suggesting that there were several inventions that were actually done by black folks. It’s very controversial, as you can suspect. But it’s a very intellectually inspiring book because he makes it very clear that he is a person who knows the material. He has told me that he’s getting calls from all over the world about what he has implied in this book. It’s a well done book. He has been working on it for a number of years. I think you would be interested, particularly coming out of that depart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MC:</w:t>
      </w:r>
      <w:r>
        <w:rPr>
          <w:rFonts w:cs="Book Antiqua" w:ascii="Book Antiqua" w:hAnsi="Book Antiqua"/>
        </w:rPr>
        <w:t xml:space="preserve"> I’m definitely interested in reading that then. What I liked about Pepper White’s book, </w:t>
      </w:r>
      <w:r>
        <w:rPr>
          <w:rFonts w:cs="Book Antiqua" w:ascii="Book Antiqua" w:hAnsi="Book Antiqua"/>
          <w:i/>
        </w:rPr>
        <w:t>The Idea Factory,</w:t>
      </w:r>
      <w:r>
        <w:rPr>
          <w:rFonts w:cs="Book Antiqua" w:ascii="Book Antiqua" w:hAnsi="Book Antiqua"/>
        </w:rPr>
        <w:t xml:space="preserve"> is that when he wrote, I really appreciated his honesty. Also, he did a very good job of reminding me just how it was in the department of mechanical engineer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venues of Suppor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Do you recall any administrators you came in contact with when you were there who at least you knew were around and were supportive of your efforts there, people in student affairs and that kind of th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MC:</w:t>
      </w:r>
      <w:r>
        <w:rPr>
          <w:rFonts w:cs="Book Antiqua" w:ascii="Book Antiqua" w:hAnsi="Book Antiqua"/>
        </w:rPr>
        <w:t xml:space="preserve"> No. My dealings were mostly with graduate students and the faculty there, although I am reminded of my freshman advisor, an African-American gentleman who worked in the department of civil engineering—Course I—who I’m sorry to say I can only honor as far as remembering his first name, Bernard. I can’t remember his second name, his family name. I found him to be a pretty interesting individual. He had some interesting stories. One, as I recall, was about an older brother who, despite being well educated, could eventually find only a job as a fireman, I believe, in New Jersey, which served to remind me again of the opportunities that I had in my generation that my parents didn’t have in thei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came here in 1976?</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MC:</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Fraternity Experience: Issues of Group Identity, Tribalism, Communit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hat was not the easiest time for African Americans, particularly at an institution like MIT. We had just started admitting a fairly decent number of blacks to MIT in the ‘70s. When you look back on it, how would you describe your experience as a black student on that campus during that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MC:</w:t>
      </w:r>
      <w:r>
        <w:rPr>
          <w:rFonts w:cs="Book Antiqua" w:ascii="Book Antiqua" w:hAnsi="Book Antiqua"/>
        </w:rPr>
        <w:t xml:space="preserve"> Well, I was in a fraternity. That’s a significant piece of information. For half my stay there, I was the only African-American brother in the house. For the last two years, there was another on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as that across the river or was that on campu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MC:</w:t>
      </w:r>
      <w:r>
        <w:rPr>
          <w:rFonts w:cs="Book Antiqua" w:ascii="Book Antiqua" w:hAnsi="Book Antiqua"/>
        </w:rPr>
        <w:t xml:space="preserve"> Our house, our two houses, were on Beacon Street. I was a brother of Sigma Phi Epsil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was that experience when you look back on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MC:</w:t>
      </w:r>
      <w:r>
        <w:rPr>
          <w:rFonts w:cs="Book Antiqua" w:ascii="Book Antiqua" w:hAnsi="Book Antiqua"/>
        </w:rPr>
        <w:t xml:space="preserve"> Well, in some ways kind of like high school. I had a number of discussions with a number of brothers and I wasn’t really shy about how I felt. Joining a fraternity as an African-American student is kind of like taking sides. I didn’t get to know a lot of the African-American students on campus as well as I could have. Some of them don’t want to know me even now. I was an officer and a member of the black alumni club for the Washington, DC metropolitan area. That club is no longer active, but I was recording secretary and treasurer for the club. I did believe in BAMIT, but it is obvious to me the disdain which some of my former classmate members treated me with because I did live in this fraterni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On the other hand, there were positive experiences. There was a definite issue of group identification and I do remember having a conversation with a girlfriend who questioned me on my living in a fraternity like that. To my surprise, I got angry with her and said, “I don’t care what you think. Those are my brothers, for better or for worse.” So, it’s an interesting experience. There are some good things about it and there are some bad things about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ould you do it aga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MC:</w:t>
      </w:r>
      <w:r>
        <w:rPr>
          <w:rFonts w:cs="Book Antiqua" w:ascii="Book Antiqua" w:hAnsi="Book Antiqua"/>
        </w:rPr>
        <w:t xml:space="preserve"> That’s a hard question. Probably not, although—and this may sound strange to you—I’m glad I did it. One good thing I remember about it is that it seemed to make one of the more difficult experiences for African-American students easier. That is, students seemed to be more willing to be laboratory partners with you if they knew you were from a fraternity. Go figure. But it seemed to be tru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n our senior year, one of my closest friends for the four years at MIT was an African-American woman and we were taking a course in design. We talked about being lab partners together. I don’t know if they still do it this way now, but usually they have three students in these lab groups. For this particular lab class that we were in, we got what was considered one of the worst professors in that particular department, and I suspect he was an out-and-out bigot too. I guess one of those lessons that I learned from MIT that strikes me as important now is that a leader, a manager, or a supervisor has a very important effect on setting the tone by which an organization behaves. My friend and I found ourselves in a situation where no one would work with us or even talk to us. It was a pretty cruel atmosphere, so she and I worked by ourselves. This was in my senior year and this was my first experience of this type of problem. That’s why I believe I can say that it’s really due to the tone that this professor se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had to be a real eye-opening experience to actually witness that in the class, based on the way that professor act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MC:</w:t>
      </w:r>
      <w:r>
        <w:rPr>
          <w:rFonts w:cs="Book Antiqua" w:ascii="Book Antiqua" w:hAnsi="Book Antiqua"/>
        </w:rPr>
        <w:t xml:space="preserve"> I don’t know about that. If I could bring up an analogy, I’ve never had a run-in with the police, but I suspect that there are situations in which I could be harshly treated by them. So, going back to this particular lab class, I found myself going through this experience, but I didn’t really find it surpris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n you look at this whole issue of fraternities, it’s a very important piece. If you could say more about it, it would be very useful. One of the reasons I say that is because I teach a class in urban studies and planning, and a number of the students who are in this class—a very mixed class—I find today they are very, very different, particularly the white students. In this class I’m teaching this term, there’s a student who is in a fraternity and we just talked last week about how he would like to see more black men in the fraternity and that he and his brothers are trying very hard to try to attract black men to the fraternity. It’s a big issue still on campus. I think that finding out as much as we can about that, particularly when you have experienced it, would be helpful in terms of how we actually can work to increase that number. My personal opinion is that I think it’s important that we, as blacks, do not isolate ourselves. The more you connect with and work with people, you’ll find that if they’re halfway decent, no matter what color they are, there’s no difference real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MC:</w:t>
      </w:r>
      <w:r>
        <w:rPr>
          <w:rFonts w:cs="Book Antiqua" w:ascii="Book Antiqua" w:hAnsi="Book Antiqua"/>
        </w:rPr>
        <w:t xml:space="preserve"> I agree with that. Many African Americans have a tribal attitude which I can’t stomach or agree with. As far as whether we should deliberately try to improve the African-American participation in fraternities, I don’t kn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d like to bring up another analogy before I go any further. How can I put this? One thing that’s unique about MIT fraternities, as compared to fraternities at a state or Midwestern college, is that at least half the male MIT population lives there, so you don’t find a small isolated tribal culture which eventually leads them to trouble. You can argue that diversity is helpful for that type of experience. But on the other side, I remember as a brother in my fraternity, we were each tasked with trying to encourage freshman males to consider living in our fraternity during rush week and even before. Just before my sophomore year, I was getting a list of potential students who were on their way to MIT for the first time, and was encouraged to give them a call and let them know about Sigma Phi Epsilon. I talked to one young man’s parents and we hit it off pretty good from the get go. Towards the end of the conversation, I said to the student’s mother, “Excuse me. I don’t mean to be too nosy, but are you black?” She said she was and I said, “Well, I am too.” We got to talking a little more. They came with their son to the campus just before rush week and I met them, but it was like his mom and dad were far more interested in talking to me than I was to them or their son was to me. I had a few conversations with them later, but I guess what the story reminded me of is that, when you get down to it, everyone has to make their own decision and decide what’s right for them. For an African-American male to become a brother in this fraternity, you gain some things, but you’re giving up some thing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s far as my stay at the fraternity is concerned, I did hold some offices. I was the parliamentarian for some period of time and I did run for member-at-large. I didn’t win the election to that, but I was also house duty inspector, which is kind of important as far as the day-to-day running of things is concerned. I did that for a pretty long period of time—two years, actually. It’s usually one ye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must have been doing a very good job.</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MC:</w:t>
      </w:r>
      <w:r>
        <w:rPr>
          <w:rFonts w:cs="Book Antiqua" w:ascii="Book Antiqua" w:hAnsi="Book Antiqua"/>
        </w:rPr>
        <w:t xml:space="preserve"> Well, you really find out that white kids—a lot of them—don’t learn how to clean up after themselves, whereas my mom and dad made us do chor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a good thing to learn, too. Some people have never had that exposure, and it’s something totally differ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MC:</w:t>
      </w:r>
      <w:r>
        <w:rPr>
          <w:rFonts w:cs="Book Antiqua" w:ascii="Book Antiqua" w:hAnsi="Book Antiqua"/>
        </w:rPr>
        <w:t xml:space="preserve"> As an MIT alum, I love telling people stories they don’t expect to hear from our alumni. I will tell you that one of the things I was good at was cleaning bathrooms. During work week, which was just before rush week, we had to clean and prepare everything in our two houses. The brothers did all that work. One of my specializations was cleaning off the shower wall and making all the bathrooms sparkle, all nine of them. I headed crews for a couple years doing that. It was probably the most disgusting job other than cleaning out the grease pit in the kitch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can imagine. What do you think about when you now have had so much other exposure since 1980, when you look back and sort of assess the quality of the food, the quality of the services that you received, even though you stayed in a fraternity? The libraries and all the other places that you had to go to, what do you think about our quality of service to you as an African-American student as you went through that institu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MC:</w:t>
      </w:r>
      <w:r>
        <w:rPr>
          <w:rFonts w:cs="Book Antiqua" w:ascii="Book Antiqua" w:hAnsi="Book Antiqua"/>
        </w:rPr>
        <w:t xml:space="preserve"> I don’t know much about the dining services. I must have had less than five meals there. I was going to say something about food at a fraternity, but that doesn’t seem pertinent to the ques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it could be. I mean, it’s a good point to know about the fraternity in terms of your assessment of the food and all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MC:</w:t>
      </w:r>
      <w:r>
        <w:rPr>
          <w:rFonts w:cs="Book Antiqua" w:ascii="Book Antiqua" w:hAnsi="Book Antiqua"/>
        </w:rPr>
        <w:t xml:space="preserve"> As I recall, for the first couple of years I was there, brothers volunteered and were paid to do the cooking. As you might expect, the results varied widely. Then, in the last two years, we hired a young woman who was married to a graduate student in Course XVI, I think. She cooked for us. We called her “mom.” She was pretty good at it. She made decent desserts and she knew that I liked eating rices and breads, so I think she would always make a point of letting me know when she was making that, which I appreciat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Libraries, Social Activities, Acquaintanceship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As far as our services, I really loved the MIT libraries. As a matter of fact, I worked in Barker Engineering for a time to earn a little extra cash. I enjoyed that. I always liked hanging out at libraries. As a matter of fact, my dad had taken us for the first time when I was six or seven, and I had an experience that intensified in high school. I would go to the main public library in St. Louis to do research work for a thesis we had to write as a graduation requirement. I really liked the MIT libraries and, as a matter of fact, I got to go back there almost two years ago. It was in part an agreement that I made with my wife, in that since she was nice enough to take me around the University of Virginia, I promised I’d take her up to MIT. We got to running around Barker Engineering. I think the highlight of our visit to the Institute was when we ran across my thes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he enjoyed that, I’m su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MC:</w:t>
      </w:r>
      <w:r>
        <w:rPr>
          <w:rFonts w:cs="Book Antiqua" w:ascii="Book Antiqua" w:hAnsi="Book Antiqua"/>
        </w:rPr>
        <w:t xml:space="preserve"> Yes, she did. I was kind of interested to see it had been checked out three or four tim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s amazing that the work that so many of you do for your undergraduate degree is actually used considerably. It shows the quality of work, also, that you d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MC:</w:t>
      </w:r>
      <w:r>
        <w:rPr>
          <w:rFonts w:cs="Book Antiqua" w:ascii="Book Antiqua" w:hAnsi="Book Antiqua"/>
        </w:rPr>
        <w:t xml:space="preserve"> I didn’t really think anybody would be interested in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id you ever go to social events or other activities that the Institute sponsor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MC:</w:t>
      </w:r>
      <w:r>
        <w:rPr>
          <w:rFonts w:cs="Book Antiqua" w:ascii="Book Antiqua" w:hAnsi="Book Antiqua"/>
        </w:rPr>
        <w:t xml:space="preserve"> Well, sure. Of course, there were the social functions in our fraternity. I found it important to go to parties held among African-American students out at Walker Memorial or Chocolate City or MacGreg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Chocolate City did exist during the time you were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MC:</w:t>
      </w:r>
      <w:r>
        <w:rPr>
          <w:rFonts w:cs="Book Antiqua" w:ascii="Book Antiqua" w:hAnsi="Book Antiqua"/>
        </w:rPr>
        <w:t xml:space="preserve"> Oh, su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o were some of the students, even if you did not know them well, who were in your class that stand out in your min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MC:</w:t>
      </w:r>
      <w:r>
        <w:rPr>
          <w:rFonts w:cs="Book Antiqua" w:ascii="Book Antiqua" w:hAnsi="Book Antiqua"/>
        </w:rPr>
        <w:t xml:space="preserve"> Well, Fred Sims is one of my closest friends. Connie Nathan was one of the people I was closest to during my stay there. Doris Amour I knew mostly because we were both St. Louisans, and I interacted with her a little bit after our graduation when I was living in St. Louis. Those are the African-American students who stand out in my min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mentioned St. Louis, of course, as your hometown. It has a great university there. I noticed you didn’t apply to that universi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MC:</w:t>
      </w:r>
      <w:r>
        <w:rPr>
          <w:rFonts w:cs="Book Antiqua" w:ascii="Book Antiqua" w:hAnsi="Book Antiqua"/>
        </w:rPr>
        <w:t xml:space="preserve"> I was looking at places with good engineering schools and, in my mind at the time, Washington University wasn’t it. Also, I wanted to go to some different place and have some new experiences. I wanted to leave town. That’s not a bad thing eit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MIT was the institution as far as engineering is concerned, and many of you I’ve talked to chose to come because you wanted to go to the best. That’s what you knew based on your research. It’s considered the best engineering school in the country and the worl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MC:</w:t>
      </w:r>
      <w:r>
        <w:rPr>
          <w:rFonts w:cs="Book Antiqua" w:ascii="Book Antiqua" w:hAnsi="Book Antiqua"/>
        </w:rPr>
        <w:t xml:space="preserve"> Right. In the end—when I say the end, I mean that point where a high school student has to decide where he wants to go to college—I knew it was either MIT or Cornell. MIT had the nod because at least it was in a city and I figured that small-town living wasn’t all that it was cracked up to be. A short time later, I learned that MIT probably supported its African-American students a little better than Cornell do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Undergraduate Priorities: Academics Over Social Caus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Based on your own experiences, is there any advice you might offer to other black students who are entering or planning to enter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MC:</w:t>
      </w:r>
      <w:r>
        <w:rPr>
          <w:rFonts w:cs="Book Antiqua" w:ascii="Book Antiqua" w:hAnsi="Book Antiqua"/>
        </w:rPr>
        <w:t xml:space="preserve"> Well, they should be prepared to work a lot. Studies come first. It’s even less so at the Institute, but I suppose there’s a small group of students who get into social causes to the detriment of their education. I think that’s a mistake because our larger participation in society as African Americans is, to some extent, still an experiment. It’s still being formed. We’re still in the frontier days. We add a greater value to society by getting that degree and then going out in the working world and doing the best we can. Anything that interferes with that, I think, is ba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Of course, having a moral conscience is a good thing. The ethical dilemmas of various situations were always pointed out to us in high school and they were discussed. One advantage to being involved in a denominational school is that we did get that kind of instruction, although I do believe in the separation of church and state. I think that’s more or less a good thing. I think some people go too far with that sort of behavio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Other pieces of advice? I would urge African-American students to consider friendships with different kinds of people. You really don’t know who has the character to be more than a fair-weather friend. From my experiences, the people I’ve been friends with after being out of MIT have been African Americans, but most of my good friends have been white or Asian. I think an eighteen-year-old who doesn’t necessarily have the experience to appreciate that point should at least be open to possibiliti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Post-MIT Career</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left MIT in 1980. Talk a little bit about your experience after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MC:</w:t>
      </w:r>
      <w:r>
        <w:rPr>
          <w:rFonts w:cs="Book Antiqua" w:ascii="Book Antiqua" w:hAnsi="Book Antiqua"/>
        </w:rPr>
        <w:t xml:space="preserve"> I’ve been a mechanical engineer ever since then—of course, with progressing levels of responsibility. In 1980, I joined up with Monsanto in St. Louis and worked as a design engineer for new plants. Then I transferred to a plant in Massachusetts and worked in an industrial chemicals unit in maintenance. Actually, it was project engineering. I developed small projects from the ground up. I stayed with Monsanto for five years and in ‘85 I joined up with my current employer—Washington Suburban Sanitary Commission—where I do work with mechanical equipment and systems for water and wastewater facilities for two counties in Maryland, Prince George’s County and Montgomery County. The WSSC was established in 1917 to handle the water and wastewater concerns for those two counties, which is kind of unusual in that our sister organizations usually are organized on a city or single county basis. But we’re backed by two county organizations. I have to say that doesn’t sound high-tech, but I don’t care because I’ve also found the work to be interest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re I am now is a section of ten or eleven mechanical, electrical, and instrument engineers, and I’m one of four mechanical engineers. Our responsibilities are to review designs done by consultants on multi-million dollar projects or to provide advice to various people, typically in operations and maintenance, about our areas of responsibility, or to begin and finish design projects from cradle to grave. I also do some analysis work, one of the more interesting of which was a finite element analysis of a pipe coupling for possible approval and use in the sanitary district that we are responsible for. This is kind of interesting, in that I had never even heard of finite element analysis at MIT, although it had been developed and created in the late ‘60s. I don’t like being bypassed as far as new technologies are concerned, so I make some effort to stay abreast of certain developmen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dapting to a Difficult, Creative Learning Environmen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Can you think of any topic, as you reflect on your own experience and on the experience of other blacks at MIT, that maybe would be useful to mention at this poi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MC:</w:t>
      </w:r>
      <w:r>
        <w:rPr>
          <w:rFonts w:cs="Book Antiqua" w:ascii="Book Antiqua" w:hAnsi="Book Antiqua"/>
        </w:rPr>
        <w:t xml:space="preserve"> As far as working life is concern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m back at MIT again, in terms of your experiences you’ve had there versus your work experience and how the two have been very useful to you. Is there anything you can say about that that may be helpful, particularly to young people coming through the process? Even, for example, your attitude about a way that has kept you abreast of things. I’ve heard many of you say that one of the things you appreciate about MIT is that your education taught you how to learn just as much as what you did lear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MC:</w:t>
      </w:r>
      <w:r>
        <w:rPr>
          <w:rFonts w:cs="Book Antiqua" w:ascii="Book Antiqua" w:hAnsi="Book Antiqua"/>
        </w:rPr>
        <w:t xml:space="preserve"> That’s most definitely true, although I haven’t anything to compare it with. It’s kind of difficult. I suspect that the problem sets the typical MIT student gets are a little different, a little more creative, a little more difficult than what other engineering students receive at other colleges. The point in my saying all that is that the MIT experience forces us to adapt. Maybe these characteristics are already starting to form when we get to the Institute, in terms of motivation, but many of us do end up being pretty motivated as far as learning and adapting our concern. I think that’s one of the hallmark characteristics of the Institu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Developing Communication Skill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You asked what I would suggest to a student preparing to start at MIT. It might be surprising, but learning how to write well is very important as an engineer. I think MIT to some extent has dealt with that since I went there, but I found out in my working life that it’s really importa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n fact, we started a writing program that was required after you left, I thin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MC:</w:t>
      </w:r>
      <w:r>
        <w:rPr>
          <w:rFonts w:cs="Book Antiqua" w:ascii="Book Antiqua" w:hAnsi="Book Antiqua"/>
        </w:rPr>
        <w:t xml:space="preserve"> Right. I have to admit that this was a topic of discussion in my senior year. I was involved with a group of different students from the department of mechanical engineering, and I was a representative from a group I was part of called Black ME to participate in discussions about the kinds of learning mechanical engineering students should get. That was a topic of discussion, and I have to confess at the time I was thinking, “I don’t know about this—this is just one more requirement, who needs this crap?” I have really found out that knowing how to write well is really important, in that I’ve seen that I’ve been getting jobs to do at a young age that more senior engineers didn’t get probably because I was more motivated. I pushed myself hard at work and some people don’t like me because of that and, two, because I can write well. So writing is really important, I thin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Perspectives on Forging a Sense of Community: Project Interphase, Black Mechanical Engineers, and Other Influenc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s there any other comment you would like to mak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MC:</w:t>
      </w:r>
      <w:r>
        <w:rPr>
          <w:rFonts w:cs="Book Antiqua" w:ascii="Book Antiqua" w:hAnsi="Book Antiqua"/>
        </w:rPr>
        <w:t xml:space="preserve"> Well, I don’t know if I should or shouldn’t because I prefer to be positive. I prefer not to dwell on bad thing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Let me just say that one of the things that I think that is helpful in this project is being able to learn from all of you so that we can help to make the changes that will make it better in the future. That’s really my major reason for doing it, and the support I’ve gotten from Paul Gray. I don’t know if you remember him or no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MC:</w:t>
      </w:r>
      <w:r>
        <w:rPr>
          <w:rFonts w:cs="Book Antiqua" w:ascii="Book Antiqua" w:hAnsi="Book Antiqua"/>
        </w:rPr>
        <w:t xml:space="preserve"> Oh, sure. He still cares. That’s goo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e’s the chairman of the Corporation now. One of the reasons why he was very interested in the project is that he wants to know what you all think, what we did right and what we did wrong, so that we can improve ourselves. One of the beauties about MIT, I think, is that they do take that position.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MC:</w:t>
      </w:r>
      <w:r>
        <w:rPr>
          <w:rFonts w:cs="Book Antiqua" w:ascii="Book Antiqua" w:hAnsi="Book Antiqua"/>
        </w:rPr>
        <w:t xml:space="preserve"> Like I said, I’m kind of hesitant to bring this up because, for example, you won’t be surprised to know I encounter some racism as a working engineer. I’ve dealt with that. I don’t really know how to deal with compliments very well, but people from time to time tell me that I’m well respected where I a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I have a bone to pick with Project Interphase, in that when I first arrived at MIT, I wasn’t invited. I never heard about it until I got there. I suppose that meant I was considered well enough prepared to deal with the experience that we so enjoy at MIT. A number of African-American students were a part of Project Interphase, including my good friend Fred Sims. I found that when I arrived at the Institute, the students who had been part of Project Interphase had made their friends, formed their cliques, made up their minds as far as who they wanted their friends to be. I was kind of an outsider, which is a more difficult thing to deal with at the age of eighteen than at thirty-eight. It may have been a factor in my decision to become a fraternity brother, because at least one of the brothers paid me some attention and invited me over and was solicitous of me, whereas this group of black students wasn’t and these were people I first gravitated to when I first got to the camp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ve discussed this with Fred Sims. I’m not saying the project should be canceled, because I’m sure it serves a function. As I said, from the beginning MIT is tough. You need as much of an advantage as you can get, but I discussed it with my friend Fred Sims and he really didn’t enjoy it. He said he expected to have a glorious summer that would serve as a transition between his experiences in high school and his experiences at MIT. He felt compelled to be a part of Project Interphase and he said he really didn’t enjoy it. He didn’t feel that motivat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Oddly enough, that’s kind of why Connie Nathan and I became friends because, like me, she wasn’t a participant in it and we did start to hang out together probably for that reason. Also, there was an issue of chemistry. We got along together well, and I have to say I admired her because she was tough and smart. I was surprised when she said she didn’t know what she wanted to do, but she seems better self-motivated and more directed than most people I’ve ever encountered in my life. She has a talent for meeting peop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maybe I didn’t need the help. I did okay at MIT. Some African-American students do need Interphase and I don’t have a solution for these concern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s a good point, though, and I’ve heard it before. Students come in September who have not had that exposure, and it’s clear that those who have been there during the summer are all in a group, know each other, and all that. I can easily see how you’re totally left out of the situation. At least you feel that way because the first couple of weeks are so important. You’re looking around trying to formulate just who you can associate with, as well as trying to deal with this new environment. And you start taking classes. That really does come into play, I suspect, in particular when you go into 8.01 or 18.01 and you find out after a couple weeks, “I don’t know what this man is talking about and who do I talk to?” A group that has had a chance to talk and know each other and all that has a very distinct advantage in many way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MC:</w:t>
      </w:r>
      <w:r>
        <w:rPr>
          <w:rFonts w:cs="Book Antiqua" w:ascii="Book Antiqua" w:hAnsi="Book Antiqua"/>
        </w:rPr>
        <w:t xml:space="preserve"> Right. I’m glad you said that, because it reminded me of something that is probably important for our students. One good thing for me is that through my brothers I had access to their course notes from past years, and I in turn lent out my notes to some of my fellow brothers. The Black ME recognized that and attempted to deal with the situation in terms of setting up a library of course notes that students could refer to. That might not seem like such a big dea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s a very big deal, if I understand what you’re saying. You learned what they were doing in your fraternity would be helpful in your organization, the Black Mechanical Engineering group. That was conveyed and then they began to do the same thing. They never would have known otherwise. That might not have occurred had you not been there in this place, isn’t that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MC:</w:t>
      </w:r>
      <w:r>
        <w:rPr>
          <w:rFonts w:cs="Book Antiqua" w:ascii="Book Antiqua" w:hAnsi="Book Antiqua"/>
        </w:rPr>
        <w:t xml:space="preserve"> Right. Some people have the tendency to believe that you get into these situations and you act like an individual, but that’s not true. To some extent, group behavior is important, sometimes even key to our—and I don’t think this is too harsh of a term—”survival” at a place like that. One thing I’ve noted in certain places, like the University of Maryland campus, is that you get in a class and have these Asian students getting together in groups and working out problem sets. This happened in 6.001 too. Or is that 6.002? I don’t know. It’s been a whi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6.001 I think is the one you’re talking ab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MC:</w:t>
      </w:r>
      <w:r>
        <w:rPr>
          <w:rFonts w:cs="Book Antiqua" w:ascii="Book Antiqua" w:hAnsi="Book Antiqua"/>
        </w:rPr>
        <w:t xml:space="preserve"> Yes, it’s the ball-breaker. You find these groups of students who go around helping each other out despite the fact that professors have rules against that that they really don’t enforce. You can imagine how that leaves out an African-American student, leaves him hanging out to dr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m glad you mentioned that. It really goes very well with the comment you made earlier about what advice you would give to black students when they come to a place like MIT, in terms of being open to communicate with other people from other backgrounds and other cultures. There are lots of things you can pick that you never would pick up that can be passed on to other black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MC:</w:t>
      </w:r>
      <w:r>
        <w:rPr>
          <w:rFonts w:cs="Book Antiqua" w:ascii="Book Antiqua" w:hAnsi="Book Antiqua"/>
        </w:rPr>
        <w:t xml:space="preserve"> That’s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 nothing would have happened had you not been able to communicate with other people. I think that’s an extremely valuable point you made, extremely valuable.</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Courier">
    <w:altName w:val="Courier New"/>
    <w:charset w:val="00"/>
    <w:family w:val="modern"/>
    <w:pitch w:val="default"/>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Edited and excerpted from an interview conducted by Clarence G. Williams with Todd M. Curry, 20 April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Todd M. Curry--</w:t>
    </w:r>
    <w:r>
      <w:rPr>
        <w:sz w:val="20"/>
      </w:rPr>
      <w:fldChar w:fldCharType="begin"/>
    </w:r>
    <w:r>
      <w:rPr>
        <w:sz w:val="20"/>
      </w:rPr>
      <w:instrText xml:space="preserve"> PAGE \* ARABIC </w:instrText>
    </w:r>
    <w:r>
      <w:rPr>
        <w:sz w:val="20"/>
      </w:rPr>
      <w:fldChar w:fldCharType="separate"/>
    </w:r>
    <w:r>
      <w:rPr>
        <w:sz w:val="20"/>
      </w:rPr>
      <w:t>18</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New York;Times New Roman" w:hAnsi="New York;Times New Roman" w:eastAsia="Times New Roman" w:cs="New York;Times New Roman"/>
      <w:color w:val="auto"/>
      <w:sz w:val="24"/>
      <w:szCs w:val="20"/>
      <w:vertAlign w:val="superscript"/>
      <w:lang w:val="en-US" w:eastAsia="en-US" w:bidi="ar-SA"/>
    </w:rPr>
  </w:style>
  <w:style w:type="paragraph" w:styleId="PageNumber1">
    <w:name w:val="Page Number1"/>
    <w:qFormat/>
    <w:pPr>
      <w:widowControl/>
      <w:bidi w:val="0"/>
    </w:pPr>
    <w:rPr>
      <w:rFonts w:ascii="Courier" w:hAnsi="Courier" w:eastAsia="Times New Roman" w:cs="Courier"/>
      <w:color w:val="auto"/>
      <w:sz w:val="24"/>
      <w:szCs w:val="20"/>
      <w:lang w:val="en-US" w:eastAsia="en-US" w:bidi="ar-SA"/>
    </w:rPr>
  </w:style>
  <w:style w:type="paragraph" w:styleId="SummaryInformation">
    <w:name w:val="Summary Information"/>
    <w:qFormat/>
    <w:pPr>
      <w:widowControl/>
      <w:bidi w:val="0"/>
    </w:pPr>
    <w:rPr>
      <w:rFonts w:ascii="Courier" w:hAnsi="Courier" w:eastAsia="Times New Roman" w:cs="Courier"/>
      <w:color w:val="auto"/>
      <w:sz w:val="24"/>
      <w:szCs w:val="20"/>
      <w:lang w:val="en-US" w:eastAsia="en-US" w:bidi="ar-SA"/>
    </w:rPr>
  </w:style>
  <w:style w:type="paragraph" w:styleId="LineNumbers">
    <w:name w:val="Line Numbers"/>
    <w:qFormat/>
    <w:pPr>
      <w:widowControl/>
      <w:bidi w:val="0"/>
    </w:pPr>
    <w:rPr>
      <w:rFonts w:ascii="Courier" w:hAnsi="Courier" w:eastAsia="Times New Roman" w:cs="Courier"/>
      <w:color w:val="auto"/>
      <w:sz w:val="24"/>
      <w:szCs w:val="20"/>
      <w:lang w:val="en-US" w:eastAsia="en-US" w:bidi="ar-SA"/>
    </w:rPr>
  </w:style>
  <w:style w:type="paragraph" w:styleId="FootnoteText1">
    <w:name w:val="Footnote Text1"/>
    <w:basedOn w:val="Normal"/>
    <w:qFormat/>
    <w:pPr>
      <w:ind w:left="720" w:hanging="720"/>
    </w:pPr>
    <w:rPr>
      <w:rFonts w:ascii="Courier" w:hAnsi="Courier" w:cs="Courie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0:29:00Z</dcterms:created>
  <dc:creator>DR. CLARENCE G. WILLIAMS</dc:creator>
  <dc:description/>
  <dc:language>en-US</dc:language>
  <cp:lastModifiedBy>Michael Sims</cp:lastModifiedBy>
  <dcterms:modified xsi:type="dcterms:W3CDTF">2000-11-19T00:29:00Z</dcterms:modified>
  <cp:revision>2</cp:revision>
  <dc:subject/>
  <dc:title>curry,tm--chapter</dc:title>
</cp:coreProperties>
</file>