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nn Davis Shaw</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 Rural, Predominantly Whit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DS:</w:t>
      </w:r>
      <w:r>
        <w:rPr>
          <w:rFonts w:cs="Book Antiqua" w:ascii="Book Antiqua" w:hAnsi="Book Antiqua"/>
        </w:rPr>
        <w:t xml:space="preserve"> I was raised in a small town in western Massachusetts.  There was one black family—my own—with my mother, father, two sisters, and one brother. Some years past and another family moved to the town. My father, a contractor with his own business, built their house next to ours. One uniqueness of my family is that my mother and father had three children and then, about seventeen-and-a-half years later, had their fourth chi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the young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Yes. I always remember times when neighbors would come to the house and say, “Is your grandmother there?” I’d say, “No, this is my mother, and these are my sisters and my brother.” My mother’s pride was in being a good mother. Shortly before she died, she said being a mother was her proudest accomplishment. My father passed just before I turned three. Some may ask how one can remember one’s father at that early age, but I do remember a sense of his presence, a sense of him being around me. At certain times in my life, I still feel that presence. My brother, now deceased, was the first black captain on the Springfield, Massachusetts police force. I have one sister who is an accomplished artist and doll collector. I have one sister who has had a professional life ranging from a medical missionary to a biological scientist and educa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ur mother left this world on April 12, 1992. I was selected to offer our mother her eulogy. A few years before, I had offered the eulogy for our brother. These were two major events in my life. I am so fortunate to have my two sisters who then, as now, provide me with unquestionable support and the strength to persevere in today’s challen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many black families would you say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First there was our family and then the second family moved to town years later. As I recall, for all of my elementary and high school years in the early 1960s, we were the only two famil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urther Education in Boston: A Family’s Sacrifi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ut essentially, when you were growing up, it was basically your family and one 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Yes. I went to school there until the middle of seventh grade. For the other half of the year, I attended one of the Boston public schools. My mother and I moved to the Roxbury/Dorchester area so that I could commute to an Episcopal women’s school outside of Boston. We resided with one of my sisters. For my senior year, the move was made back to western Massachusetts, while I boarded at school. Both of my sisters and my brother made major sacrifices for me to attend school. Then I went on to college, which was during the tumultuous ‘6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decide what college you would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Financially, it would be easier if I attended a college in the area. I applied only to Massachusetts colleges. I reviewed the catalogues and chose colleges, three of which were women’s colle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going to a college where only women resided was not an issue in terms of your deci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No. I did want a smaller college in a city larger than my home town. My choices were based on the curricula. I chose to attend Simmons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push you just a little bit on the issue of the women’s colleges. What about your last years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I boarded at the school for my senio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boarded at an all-women’s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n from there you went to an all-women’s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Tha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had to be some influence there in some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Simmons offered a full scholarsh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they draw from a lot of high schools that were all-women or all-gir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In retrospect, I’m sure Simmons drew from a wide base of applicants. The classmates that I recall primarily came from public high schools. My school, composed of elementary and high school grades, was very small. I don’t recall that Simmons recruited students from my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got a full scholarsh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Yes. My mother and my sisters and my brother had made many sacrifices for me. I remember all of their help. As stated, my mother and I lived with one of my sisters and her two children while I commuted to school. My sister extended her apartment to us for four-and-a-half years for my educational development, just to mention one of the many forfeitures my family made. A full scholarship was a ticket to college, and I chose Simm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lot of sacrific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llege in the ‘60s: A Time of Turbul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id you think about Simmons College, and what were the highlights of your undergraduate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Dr. King was assassinated. There were very few black students at Simmons and at the other local colleges. I can also recount the tribulations of placing demands on the administration and the faculty to initiate a black studies department, the admittance of more black students, and an increased hiring of black faculty and sta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se years were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1966 to 1970. When Dr. King was assassinated, I came out of my dormitory room, took a piece of chalk, and announced to my floor, “I don’t want anyone white in my room.” I drew a chalk line at my door—”I don’t want anybody to cross this line.” Then I shut my do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describe that feeling? This was in 1968,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Yes, 1968. A lot of anger, a lot of frustration, a lot of disappoin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areer in Social Services, Then Academic Administration: 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fter you finished college, what did you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I worked a couple of years in social service. In 1972, I was offered a mid-level administrative position to join the professional staff of Simmons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pent how long working at Simm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Fourteen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kind of comparisons would you make between your experiences at Simmons and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MIT’s politics are intense twenty-four hours a day. From conversations with other colleagues, I would say that MIT is rare in that respect. MIT can “get blood out of a turnip and water out of a rock,” easi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dvice for someone coming on board? You’ve got to be quite confident and secure, know when to say yes and no, really know that the politics aren’t just something that’s somebody’s passing fancy, that one can get shafted easily. I am sure many can recount their particular experiences. Get beyond it. Don’t get remorseful about things that can happen that may not go one’s way. Hard ball is played here and the rules change all the time. Be flexible—the Institute is good at tailoring things the “MI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ing such an intense place, as I have said many times, MIT is heaven and hell at once. You go down one corner, you get heaven. You feel great, then hell confronts you and there’s a wallop. This is an exciting factor about MIT, too—be ready for change. You can develop true friendships and wonderful mentorships. Don’t expect someone to knock on your door and say, “I’m going to help you through the trials and tribulations of being at MIT.” It’s best to find out who the players are and who the future players will be in this court. Locate those whom you can entrust with valuable information. Always do your job well. Let there be no question as to your capabilities and accomplishm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A colleague in one of my professional organizations referred my resume to the director of personnel. One step led to another. In a short period, I met with the vice president and later had lunch with the past director of Career Services and Preprofessional Advising. I accepted the position as one of the associate directors to create a specific network of opportunities for MIT’s students of color. I also had my admission to Harvard’s doctoral program in higher education. I chose to accept the position at MIT and to defer working on another advanced deg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describe any role models or mentors in your studies and in your career? Were there any, or are there any? You’ve come a long way from that little town in western Massachuset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There have been a few mentors and a number of equally important collegial, supportive friendships. There was and is always the strength from my mother. She always gave advice and counsel to me, as well as other select family memb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s “Intensity and Pressu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has been best about your experience as a black administrator at MIT, and what would you say has been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The best is also the worst. It is the intensity and the pressure. I tend to thrive on that. I’m an achiever who loves the intensity. What’s positive can be negative. It can totally consume you. One must have the strength to prevent being consumed by one’s MIT role. Learning at MIT is described as “learning how to drink from a fire hose.” Working at MIT is the s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ive a brief summary and analysis of your perspective on the MIT experience, and indicate whether that perspective evolved over time. You’ve spent considerable time here, you’ve worked very hard, you’ve seen a lot of things in terms of your own career as well as other people’s care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The perspective has changed over time. There are moments when I look at opportunities outside of MIT. Then I reevaluate where I am at MIT, and decide to remain here. I was one of the appointed individuals to serve on the MIT presidential task force on the career development of minority administrators at MIT in the early 90’s. The report was elucidating, as we found very few administrators—the professional staff—stayed beyond a particular time span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Limits, Barriers, and the Black Experience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y do you think there are not more of us who are put in positions of authority at this institution? Traditionally, if you look back over the time you’ve been here, basically there have been certain kinds of positions that blacks have not been in, say, like directors or vice presidents and other key positions that a lot of people report to. Why is that the case, do you think? When you look at it now, after this long period of experiences you’ve had here in many kind of situations—on committees, with a lot of the key officials here, the vice presidents, senior vice president, all of these people—what do you think is the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There are a number of dynamics which come into play. We are competent, we play by all the rules. Even when the rules are changed, we accommodate to the next set of rules in the political game. We know the importance of networking within and without our circle of contacts. Yet, we can easily look to those who are less experienced than ourselves who get ahe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you are on the edge in terms of what I think we have to face up to. We often don’t want to think that life has progressed in such a way, 1968 to 1996, that we are in a time where we put the time in, do all the things that are necessary, and we don’t get the results that we got in 1968, or before 1968. I think there’s a lesson that we have to learn individually, and it’s very hard, about what we do. What few things we do together may not seem like much, but they’re very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This is the time when we have to be stronger and more mobilized ag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ce to Prospective Employe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think it’s a very important piece that I think we need your advice on, so we can pass it on to the young black male and female administrators who will come after us. Based on your own experience, what advice would you give a young Ann coming into a situation at MIT? I remember you talking about what your aim was, to come here and then continue to get your doctorate down at Harvard. You had all of the energy that you still appear to have. Put yourself back to that place and, say, there’s another Ann standing there, coming in and ready to go. What advice would you give in this kind of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To have a mentor here at the Institute and to know that MIT isn’t the be-all and end-all of being successful. There are many ways to define that—to certainly have the devotion and love of the institution, but not with the expectation that there’s going to be all these accolades as part of it. I would advise the individual to remain grounded in who one is, as a black male or female. Define those that you can rely on—so that whatever is happening, it will help to keep you grounded. For me, that circle has been primarily bl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ottom line is that if one does all the things they’re supposed to do and more, and is not recognized, don’t dwell on it. Do one’s job with professionalism, credibility, and without malice to others. When there may be others not as competent or those who may not be fulfilling their obligations and responsibilities and these other individuals seem to be getting ahead, don’t fall into the trap of copying their ethic. Maintain one’s performance. This is where some may reach their downfall, believing that one can do the same as others who are seemingly getting ahead. We aren’t always cognizant of the total picture of other’s actions. Success is measured in different ways. Never lose one’s identity. Keep grounded and not overwhelmed. Achieving a higher quality level can be burdensome for a new person, especially when all the factors of pressure and stress of one’s position comes to bear. Be undaunted in one’s pursuits. I feel the same kind of energy and exuberance for MIT as when I came to the Institute in 1986.</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spite of all that you’re saying, the good and the bad, you just feel a love for the place. If I hear you correctly, it’s kind of a love-hate relationship that you’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Yes, without a hesitation or a doub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comment you want to ma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It is important to have your other world. There’s something else besides work. It is called having a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we all have had to learn that, because we work hard here—more than anybody from the outside could understand. Like you said, you can’t explain it to people who have not had the experience. But on the other hand, I think some of the things that have happened—particularly over the last, say, seven or eight years, with some people dying and other kinds of things—have helped us come to grips with what you’re saying. You’ve got to have another life, and you can’t totally let this place consum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DS:</w:t>
      </w:r>
      <w:r>
        <w:rPr>
          <w:rFonts w:cs="Book Antiqua" w:ascii="Book Antiqua" w:hAnsi="Book Antiqua"/>
        </w:rPr>
        <w:t xml:space="preserve"> No doubt. It is important to maintain one’s sense of balanc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Ann Davis Shaw, 16 Jul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Ann Davis Shaw--</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8</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text">
    <w:name w:val="endnote text"/>
    <w:basedOn w:val="Normal"/>
    <w:qFormat/>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7:00Z</dcterms:created>
  <dc:creator>User</dc:creator>
  <dc:description/>
  <dc:language>en-US</dc:language>
  <cp:lastModifiedBy>Michael Sims</cp:lastModifiedBy>
  <dcterms:modified xsi:type="dcterms:W3CDTF">2000-11-19T00:57:00Z</dcterms:modified>
  <cp:revision>2</cp:revision>
  <dc:subject/>
  <dc:title>shaw,ad--chapter</dc:title>
</cp:coreProperties>
</file>