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tephen H. Crandall</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HC:</w:t>
      </w:r>
      <w:r>
        <w:rPr>
          <w:rFonts w:cs="Book Antiqua" w:ascii="Book Antiqua" w:hAnsi="Book Antiqua"/>
        </w:rPr>
        <w:t xml:space="preserve"> I was born in the Philippine Islands. I lived in China until I was six years old. My father worked for Standard Oil. Then we came back to this country and we lived in Seattle for a year or two. My father died early. I was essentially brought up by my mother in New Jersey. We lived with her parents, my grandfather and grandmother. We lived in Paterson, New Jersey, which at that time was a rather far distant suburb of New York. Paterson was called the Silk City. It was a town like Lowell, a manufacturing city. The quality of the water for the mills there was very good for processing silk. My grandfather was an Englishman. He called himself a designer. He worked with oil paint and drew pictures, but what he drew they used as designs for printing onto the silk. He also sold his designs to wallpaper people, to rug makers, and so on. He was an artist, but he was a commercial artist, I guess you would call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time, that’s when I was eight years old until I went to college essentially, we lived in northern New Jersey. Paterson, I would say, was historically somewhat like the Bronx or like Roxbury. In those days it was certainly a white town, but it was largely Jewish, upwardly mobile Jewish families. I haven’t been back to Paterson in fifty years, but I have read that Paterson has gone through some very bad times. It is a predominantly black/Spanish city and it’s had riots and various civil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mother was a librarian. In those days it was a moderately good, steady job. As this was the Depression, it had the advantage of being a reliable, steady job. She was able to bring us up. It was the Depression, but we were fortun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around the 1930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Yes. I was born in 1920, so it was in the late ‘20s and the ‘3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were hard 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went to college in ‘37.</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o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Stevens Institute of Technology, which was also in New Jersey, not that far from Pat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Childhood Friends—One White, One Blac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have any sense about the most influential figures in your life during that period of time that sort of spurred you on to go to Stevens Institute of Technology? Were there role models or mentors in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I never heard the word mentor until maybe twenty years ago. That was a foreign concept when I was young. I didn’t know that they existed and I wasn’t looking for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tell you that it was predominantly a Jewish town, but maybe I should tell you that at least for a couple of years, there was one black family that lived reasonably close to us. For about one semester when I was eleven years old, my best friend was Henry, who was this black boy. At that time I had the mistaken idea that I might be an athlete, so Henry and I put up a horizontal bar and we dug out some pits for high jumping and for broad jumping. But it turned out that Henry was faster, stronger, and quicker than I was at everything. It was about one semester that he was my best friend. It was maybe the next semester that Ted became my best friend. He was making radios. Now this was something that I later turned out to be good at. He and I graduated one-two from high school, and we both went to Stevens. Ted is now dead, but he spent his career at Bell Labs. So if there was anybody who made an impression on me, it was maybe those two ki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est in Mathematic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n fairness, I should say we had a supportive high school teacher, a lady. Her name was Miss Dunning. Ted and I took the mechanical arts course, not the college prep course, but she got the two of us to be members of a math team. There was an outfit, I don’t know if it still exists, called Pi Mu Epsilon and in New York City they ran an annual mathematics contest. Each high school wanted to, I guess, send a team of maybe two or three or four kids and they all took a math test. I now realize that there are lots of professional engineers who support something called “Math Counts.” Maybe you’ve heard of that today, which I think is the same kind of thing. I don’t know if Pi Mu Epsilon, which I suppose was a mathematics fraternity, is still around. I haven’t run into it since high school. So if you want to say that Miss Dunning was a mentor, she at least got us to work on this. We went in and did fairly well on the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Views: Prejudice and Sympath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that at eleven years old your best friend was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for four or five month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reflect on your earlier memories of contact with blacks, the evolution of your own views and attitudes on civil rights issues, how would you respond t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I am no hero of the civil rights movement. I’m not an activist. I’m sympathetic, perhaps is the most you could probably say. My mother was a very good Christian woman. She tried to teach us to love thy neighbor as thyself and all of that, but I realized fairly early that even in good Christian people there are prejudices. I said there were a lot of Jews living in that town. While I guess we were Christians and we loved thy neighbor as thyself, I occasionally heard remarks like—”Well, you know those Jewish people.” With respect to Henry, my mother never forbade me to play with him, but I know I got negative vibes from her. She was just as happy when I started going around with 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know that there is a lot of prejudice in the world and I expect I have my fair share. I’m prejudiced as well as anybody else, but at least I’m sympathetic to those who are the victims of prejud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posure to Diverse Cul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Particularly with you traveling all over the world, you probably get a chance to get a sense of how people react to you, particularly in many cases being very much in the minority. Has that given you any insight on this whole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t’s true that wherever we have gone we have been treated very well, wherever we went. If there is any reason we got that treatment, of course, one thing is just the position of being a professor from a prestigious university. But if there’s anything I did, it was a genuine interest in finding out about their society, their culture. Wherever we’ve gone, I’ve always tried to learn as much as I could of the language. Korean is my twelfth language. I’m a language freak. I was an early one to go to the Soviet Union. Since 1960 I’ve been there at least ten or twelve times, including a six-week lecture tour. I lectured in Russian. I was younger then and I was really pretty good at it. Now my Korean, in spite of the fact that I worked at it, is not as deep or as broad. But just by being interested in their culture and their problems goes a long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ve really worked hard at the language issue in these various places where you have spen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can’t solve their problems, but I can understand them and I can sympathize. I guess that’s it. I’m not an activ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Graduate Study, Summer of ‘42</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d like to come back to you on that one because I think we have a different interpretation of what an activist is. I believe at least from an educational institution’s viewpoint, there are certain ways that one can be considered an activist versus not and that may not appear to the public as activist. But let me go back to the issue of how you happened to come to MIT, your early impressions of the environment, and particularly with regard to race relations and racial composition of the campus and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hen I first came here, there was no racial composition. It was pure accident, pure accident. I was a senior about to graduate when Pearl Harbor occurred. Very close to Stevens in the next town was a major factory. I think it was the major factory for Western Electric, which made the telephones for the Bell system. I had signed up for a job at Western Electric. Because of the war, they put us on an accelerated program so we would graduate about three months earlier than we were ordinarily supposed to. I was going to go to Western Electric. I remember the salary that I had signed up for. It was going to be thirty-five dollars a week. That was all deci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about a month before graduation, I got a call from a well-known Stevens professor. I knew his name, but I never had him in class so he was not anybody I had really known. He was at that time probably the biggest name professor on the Stevens campus. His name was Hazeltine, and all we knew was that he was a rich guy because he had all those early radio patents. At that time all vacuum tubes were licensed under RCA and Hazeltine patents. He was a famous person, so famous that he wasn’t teaching. He was called a professor, though. I’m not even sure, I don’t remember that I ever went to his office. I remember he just told me this on the telephone or on a piece of paper. It was very much third-hand sort of inform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had been to some kind of a mathematics meeting and run into his old friend Bayard Phillips, who was the head of the math department at MIT. They had a special applied math program where they were going to have full scholarships for people to come and learn applied math as graduate students. This was rather unusual. They didn’t have much graduate student support in those days, but somebody had given money for this applied math program and apparently Bayard was having trouble finding enough people to fill it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azeltine said, “If you’re interested, I can get you this fellowship.” I hadn’t even thought, I didn’t even know about graduate school. It wasn’t even on my radar screen. But I turned around and said, “Well, that sounds interesting.” I put my name in. Pretty soon I got a letter from Phillips that says, “You’re admitted.” Essentially I didn’t do anything, except I was the top man in the class at Stevens. That’s probably why Hazeltine asked to get in touch with me—”Here’s an opening for a smart kid. Who have we got here at Stevens?” “Oh, there’s a gu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at’s how I came to MIT. That program only lasted for three months, but it was very hard. There were about nine of these applied math fellows, or whatever we were called, and it only ran for that summer of ‘42. Then, because of the war, the program disappeared. But we had accelerated courses in those three months. They essentially tried to give two terms in three months. These kids, a couple of them were MIT seniors—that is, MIT graduates—and one from NYU and Cornell and so forth. These were kids who had been math majors and I had been an engineer planning to go to work at Western Electric. I didn’t even know the names of some of these things they were tossing around. Fourier what? What’s that, who’s that? That was very, very hard, but I guess I had had a good enough education that I caught on by my fingertips and somehow got through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Rigors of an MIT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kind of hours would you say you put in a day in that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was working all the time. At Stevens I had hardly had to do any work at all. I was a smart kid. Either I read the book or I went to class and I had a good memory, so I had no problem getting top marks. But here, I was I don’t know how many years behind. Instead of always being the only guy to get 100, I was the only one who got 6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real different experience then. Do you recall any highlights? You went through that period. You actually moved ahead to get degrees. What happened after that, once you got your degre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artime Research, Teach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HC:</w:t>
      </w:r>
      <w:r>
        <w:rPr>
          <w:rFonts w:cs="Book Antiqua" w:ascii="Book Antiqua" w:hAnsi="Book Antiqua"/>
        </w:rPr>
        <w:t xml:space="preserve"> Because I had started in the math department that summer, I got to know quite a few of the math professors. Then what I did when that program collapsed, MIT had the Radiation Lab, which was a war-time secret classified laboratory. I went and got a job as an engineer there, so I went back to being a mechanical engin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idn’t stay all through the war there because, a year or so later, MIT got a naval officers training program. It was called V-12. You’re probably too young to know about that. They needed lots of naval officers and Annapolis couldn’t turn out enough during wartime, so they got a lot of the elite universities to give naval officer training programs. We had this V-12 program. They all of a sudden needed people to teach mathematics to these future naval officers. So Phillips contacted me and said, “Would you like to be a teacher?” One thing that was nice about being in the Radiation Lab, because it was classified work you were free of the draft. I had a back problem when I was in college, so I also had a medical disability and I could still be out of the dra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egan teaching in 1946 in the math department, teaching naval officers. From ‘44 to ‘46 I was teaching, and on my own time I was working for my doctorate in math. As far as teaching goes, that was the toughest teaching that I did. Almost all the math I learned, I learned the day before I taught it to them. The teaching schedule was fierce. The pre-war MIT teaching schedule for the average professor was three courses a term, but during the war it was four or five. My worst terms I taught five completely different math courses—freshman calculus, sophomore calculus, differential equations, vector analysis, and so on. Maybe two of these I had never taken myself. I was learning it the day before I taught it, so I got a good exposure of hard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culty Appoint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can tell. If I could jump from the pre-war to the post-wa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that’s where I was going. All my connections had been with the math department, but I have always been basically an engineer at heart. The war was over. I had a girlfriend here whose father was Joe Keenan in the ME department. He said, “Well, why don’t you consider teaching engineering?” I got my degree in Course XVIII and, as a pure mathematician, I could do it. So I came into this department, and in those days there wasn’t any big fuss about getting positions the way there is now. It was a handshake and they pa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rted in the mechanical engineering department in ‘46. The war had ended in ‘45. We were back to teaching only three terms a year. And I’ve been here ever si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a Research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know through several of your associates how well regarded you are, not only in the United States but all over the world in terms of your professional expertise. For a layman, can you say a few words about what you actually do? Talk a little bit about your expertise in terms of your specialty and what you feel most gratified about in your achievem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hard work and luck. The secret in research is very often the choice of the problem that we choose to work on. A great many young people get their doctor’s degree and when they start a research program, they enlarge on what they did in their thesis. Some people never get away from where they started. I myself was probably guilty of that for a year or two, but that kind of work for me didn’t pay off in anything very interesting or very valuable. The things that have been more rewarding were always when I picked up something completely new and different. The most useful things I did in research were things like the first or the second thing I did in a brand new area. These were usually the simple things. When the area gets well developed, it takes you four years to get to the front line. Then there isn’t anything usually left to do and it’s hard to ma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s I say, I didn’t know about mentors, but if I had known I suppose I would say the man who was my mentor was Jacob Den Hartog. He joined the ME department the same time I did, except that he was an established man and I was a brand new doctor. He had been a Harvard professor and had worked at Westinghouse. During the war, he had been a captain in the Navy. When he came out, he was fed up with Harvard. He had joined the Navy instead, so that then he would be free to come to MIT afterwards. He had been asked to do a book review and he didn’t like to do detailed work. He said, “Here, Crandall, why don’t you write this book review?” I had never done a book review in my life. I had a degree in math and this book was called </w:t>
      </w:r>
      <w:r>
        <w:rPr>
          <w:rFonts w:cs="Book Antiqua" w:ascii="Book Antiqua" w:hAnsi="Book Antiqua"/>
          <w:i/>
        </w:rPr>
        <w:t>Engineering Analysis</w:t>
      </w:r>
      <w:r>
        <w:rPr>
          <w:rFonts w:cs="Book Antiqua" w:ascii="Book Antiqua" w:hAnsi="Book Antiqua"/>
        </w:rPr>
        <w:t>. It was a kind of advanced mathematics that engineers use. I had been in pure mathematics, but hadn’t done any of this. In reviewing that book, I had to learn what the subject was all about. I didn’t know what it was about. In doing that, I could see that there were still some holes in that area that nobody had plugged. So I started working on that and I decided to write my own book on the subj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my first book. That was ten years after I had been at MIT. It came out in ‘56, but I started it in ‘49. Den Hartog had arranged for me to be a visiting professor in England. That was my first sabbatical, in 1949. I graduated in ‘42, ‘49 was my year away. I went there and they asked me to give a course, so I gave a course on this material. It was my version of how this area ought to be treated. When I came back, I made an MIT course out of it and I started writing the book. It’s not easy to write a book. That book was fairly well regarded. In the process of writing it, I saw several holes that hadn’t been filled, so I wrote research results and got some kind of a reputation from that. By the time it came out, I was doing consulting work and most of the other things that I’ve gotten have come out of consulting problems. They were problems that were too hard to do consulting. We did some research on them, and all of a sudden we snuck up on something that nobody else had descended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Black Presence at MIT: Opportunities and Difficul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outline what you have liked best and least about MIT’s efforts to increase the black presence on campus, particularly as relates to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don’t think I have anything very useful to say there, but from the very beginning I could see that this was an enormously difficult job. I remember talking to Jim thirty years ago and saying, “It’s going to be another generation before this really gets going.” I lived to see that generation go by and there has been some progress, but we haven’t come to closure by any means. There are no loopholes, no easy answer. A school like MIT is an elite university. You’ve got to be willing to begin. There are blacks who are good. There are Jim Williamses, there are Jim Hubbards. Over the years, some of the officers of Black ME were quite outstanding people. But for them, they could see that they didn’t want to be at MIT. I can remember a couple of ones who could have made it here if they had been motivated to do it. They wanted to get into something else, to use their MIT degree to jump ahead into medicine or management or some other field that in their view was going to be a lot easier. It ain’t easy to b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makes it so h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As I said, it’s an elite university. By and large, they have been able to select the top people in their fields. This is a group of people who are workaholics, overachievers, whatever word you want to use. They lean on one another to push each other up and out to the limits. Some people can thrive on this. I guess I’ve been lucky. I don’t have an ulcer yet, but I know that there are lots of my colleagues who do, who have had breakdowns or worse over their careers. It’s a hard life. There’s a long period when you’re not sure that you have what it takes. You’ve got to have enough self-confidence to weather that storm until you begin getting a few positive feedbacks. Sometimes that’s a long time co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Professors in Mechanical Engineering: A Rare Bre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to ask you a little bit about the nature of your closest relationships with younger black professionals in your field and department. Could you outline how such relationships came about and evolved and perhaps influenced your perspective on the black experience at MIT and academia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I don’t have a great deal of experience. In my field, there was a very confident black man. I think he was at the University of Illinois or it might have been Chicago. Anyway, it was the state of Illinois. His name was Eubanks. I did see him at some ASME meetings, so I knew that there was at least one black man who had made it in the professorial g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next was Jim Williams, who had been an undergraduate here and who I tried to persuade to come and stay on and be a graduate student here, but he didn’t take my advice. I don’t know how he got on to the Cambridge thing, but he ended up going to Cambridge. I did follow his career there and wrote to him. I asked him if he would like to consider being a faculty member here when he finished, which he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Jews and Blacks: Some Common Experi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y did you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had support from Ascher Shapiro. Ascher is a very nice person who is a victim of discrimination himself. He has never told me this, but I know this now. I live in Lincoln, which is a very nice suburb west of Boston. I’ve been there forty-three years or something like that. But I heard quite a lot later from an older colleague of mine who lives in Lincoln that perhaps five years before I moved into Lincoln, Ascher had tried to move into Lincoln. He was a young married MIT professor. He went to a real estate agent and got the royal run-around from the real estate agent. The real estate agents at that time were not about to let Jews live in Lincoln. So he knew what discrimination was and he was probably more sympathetic than most department heads would be. So it was relatively easy to bring Jim on bo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scher was head of the department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think so, or he was about to be. I haven’t got the timeline absolutely stra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reaucratization of Academi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thing about MIT is that we were a much smaller, tighter organization fifty-odd years ago. We had a president Compton and a vice-president Bush. We were only just beginning to introduce the concept of deans. There were no academic councils, there were no dean’s councils, there was no publishing about appointments to be had, heads of departments would appoint who they pleased using the seat of their pants as evidence. Sometimes they made awful mistakes, but again—looking over the long haul—I’d say their batting average was no worse than the multi-committee reviews we have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sure waste an awful lot of time. This seems to be in the nature of things. It’s hard to make a decision—”Okay, let’s form a committee today.” Then the committee meets and defeats the whole purpose. When you have a new organization, they haven’t gotten into that rut yet. But once you get into this bureaucratization, it grows ramp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ve seen it over th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t’s added enormously. The same way with research. In those early days, if I wanted a research project with NASA or the Air Force, I wrote about a four-page proposal and mailed it to them and they gave me the money. But now it takes more than that. It’s so horrendous. NASA and the Air Force have built up their bureaucracy, MIT has built up its bureaucracy, and only the bureaucrats talk to the bureaucrats. Well, that’s the kind of City Hall you get. I’m not an activist, but I have observed. I realize that my generation was very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Black-White Professional Relationship: Respect vs. Activ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to come back to Jim. From my viewpoint over more than twenty years, I have watched the faculty—specifically black faculty—and their relationships with other faculty members. I have to say, and I said this to Jim when I talked to him, that I think from a distance you and he have the most unique relationship that I know of, certainly since we have had any presence to be noticed here as black faculty members. How did that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as I told you, I never heard the word mentor until much later. I think it’s just mutual respect. I’m a fairly private person and so is he, but I respect his rights and he respects mine. I respect him as a scholar, I know that he works hard, and I know we share similar overall goals as to what’s good, what’s solid rese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stood up in places that I’ve never seen any faculty member—white faculty member—stand. Let me give you an example. One of the latest ones was when Jim decided that he wanted to make a personal demonstration against the institution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You mean when he went and sat outside the president’s off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You were probably the first distinguished faculty member to stand with him on that. That is not typical here. Again, does that come back to what you just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respect what he’s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consider that activist at all? That’s not an activist position,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No. I didn’t sit out in front of the president’s office. He wanted to sit in front of the president’s off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call over the years your participation in activities that relate to this whole issue of what we can do, for example, to increase the presence of blacks at MIT on the faculty. For numerous years, you’ve sat on the Equal Opportunity Committee and made contributions. You could have easily been doing some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Yes, but I never took a real leadership position like Feshbach did. I went, but I was not a hero of that ope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I think it depends on what you mean. When one is present versus not being present, that says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You mean, the only thing you have to do to get ahead in this world is just sho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l I’m saying is that when we look at who show up and who don’t show up, there’s a big difference. I’m not going to let you off the hook on that, that’s all I’m saying to you. That has been a consistent pattern in many very different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Essentially, I do feel sympathy towards people who are being screwed by the system. I was equally sympathetic with Heather Lecht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t doesn’t have anything to do with black or white or anything like that. I’m sympathetic when I think the Institute has made a mistake. But at the same time I don’t go out and carry a sign, I don’t go to President Clinton, or anything else. Mostly, I sit here and do this kind of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certainly pays off for lots of folks who benefit from that work of yo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ligence and Motivation: The Asian Examp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ve one final question—one that probably you would think that you don’t have an answer to, but I believe you can say something about it. Over this long number of years of watching the faculty members come in—some successful, some not, some leave, some stay—over four decades here, when you sort of take your experience and look maybe at what you would think down the road in your profession, what kind of advice would you offer to blacks who might come here in the future in the academic arena as faculty members, as doctoral students, those two kinds of categor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Well, they have got to examine their motivation. How badly do they want it? As a graduate student here, my own experience was that those first two terms were murder. They have got to have enough motivation that they are going to succeed. You can’t come in with a gentlemanly saunter. You’ve got to come in with very strong motivation. Where you get that motivation,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our present situation, it seems like the kids with the motivation are the Orientals. This comes from their families. I’m just back from Korea, where the motivation towards education is immense. We lived next to a high school. The high school kids have to be there before 7:30 in the morning and don’t get out until 10:30 in the evening. That’s everybody. The rich kids don’t go home. They go to private tutors from midnight until 1: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Korea. In Japan it’s not quite as strenuous, but they have private after-school schools where every middle-class family is scraping up their money to send their kids to. Now I don’t know whether this is really good for a student, to have to be pushed so hard. For a lot of mediocre people, this drains out any initiative and any creativity that they ever had, but it’s an enormously firm foundation for the really good people who have their own strength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rever they get it—from the family, from a culture which is heavy on education or whatever—they’ve got to have motivation. That’s the number one thing that they have to have. To make it at MIT—forty percent talent, sixty percent motiv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ing a young faculty member at MIT is harder today than it was when I was a young faculty member. You have got to be strong. Wherever it has come from, you have got to have tremendous confidence in yourself. You have got to be a salesman. You’ve got to sell your research. It’s much harder to sell your research today than it used to be. Nobody else is going to do the selling for you. You’ve got to have it. It’s a very tough business. This applies whether you’re Chinese or Russian or black, or an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Political Correctness”: Anathema to Individual Initiative and Creativ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modern thing that I am very much against is—what do they call it? The people in the humanities are doing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technique in teac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No, no. This is a cultural thing where everybody has to be on the same political wavelength. I forget what it’s call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olitical correct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Political correctness, that’s what it is, where people are divided up by groups. That is antithetical to the MIT spirit, where it is the individual. It doesn’t matter what group you belong to. If you have got the stuff, you can make it. But judging people by the group they’re in, I think, is the worst thing ever. Of course, there are a lot of people who make fun of this political correctness. Too many academics get sort of sucked in. Sure you can be sorry for people, but for the individual not the gro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pecial Admissions vs. Individual Merit: An Ongoing Dilemm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very important point. When you look at where we are now just in general, particularly in terms of the higher learning arena like MIT, you’ve seen us come a long distance. When you think about it, what things are you concerned about? When you look down the road, you’ve seen some real excellent things we’ve done in creating talent and bringing people. What are some of the concerns you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ve never been very happy with our admissions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i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Because it is too close to a quota system. It should be on individual merit. As I said to Jim thirty years ago, “We have to get rid of this special admissions policy, but it’s going to take a generation.” Well, a generation has gone by and we still have it, so I’m uncomfortable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back to your premise—individual basis. If you’re good, you’re good. We bring in fifty black students, say, a year. We’ve been doing about that for about the last twent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C:</w:t>
      </w:r>
      <w:r>
        <w:rPr>
          <w:rFonts w:cs="Book Antiqua" w:ascii="Book Antiqua" w:hAnsi="Book Antiqua"/>
        </w:rPr>
        <w:t xml:space="preserve"> I was on the admissions committee early on when we set up these programs. I was not happy with them then and I’m still not happy, but I accepted them as a temporary thing. We’ve got to get a running start. But I was optimistic that they would have been phased out more quickly than they are. Now the government is sort of being forced to pull out in a lot of places. It perhaps is unfair that it looks like we still need that kind of a boost. I don’t have any real solutions of this problem. I see the problem and I see that we are making an attempt, but I see flaws in our attemp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Stephen H. Crandall, 8 Au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Stephen H. Crandall--</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0:00Z</dcterms:created>
  <dc:creator>STEPHEN R. CHARLES</dc:creator>
  <dc:description/>
  <dc:language>en-US</dc:language>
  <cp:lastModifiedBy>Michael Sims</cp:lastModifiedBy>
  <dcterms:modified xsi:type="dcterms:W3CDTF">2000-11-19T00:30:00Z</dcterms:modified>
  <cp:revision>2</cp:revision>
  <dc:subject/>
  <dc:title>crandall,sh--chapter</dc:title>
</cp:coreProperties>
</file>