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Leo Osgood</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LO:</w:t>
      </w:r>
      <w:r>
        <w:rPr>
          <w:rFonts w:cs="Book Antiqua" w:ascii="Book Antiqua" w:hAnsi="Book Antiqua"/>
        </w:rPr>
        <w:t xml:space="preserve"> I was born in Charleston, South Carolina, by a railroad track, delivered by a midwife, as was the custom of the time. We didn’t have medical coverage or financial resources to afford a hospital in those days that was within the reach of black folk. My sisters had asked my mother for a brother, as the family joke goes. They went off to school one day and, when they came back, there I was—a new sibling in the family. They have never let me live it down either, in terms of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y education—I wouldn’t even call it a brief education. My mother and my two sisters, we all moved to Boston when I was five years old, arriving here with no relatives in place, no infrastructure of friends. My mother left Charleston under very, very difficult circumstances, as I found out some thirty-five to forty years later, regarding her marriage to my father. When we arrived in Boston, I was enrolled in the Boston public school system. I’m the youngest of three children. My mother began our existence in Boston in the South End and then moved to Roxbury. She worked in a sweat factory as a seamstress for thirty years, while we went off to the Boston school syste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Boston Public Schools: Racial Issue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t wasn’t till some time later that I realized what the Boston school system was all about, with respect to African-American males. I went to the Louisa May Alcott, the Dwight, the Dudley, the James P. Timilty, and Jamaica Plain High. Both of my sisters had a relatively short time in school. After they got out of high school, they decided that marriage—in the spirit of the “American Dream”—was in line for them. And I must say, right now, that each one of them has raised their children and gone back and received master’s degrees. My next-to-oldest sister just got her degree from Simmons College, after working twenty years for the federal government, and then went on to Howard University to get her master’s degree in education. My oldest sister received her nursing degree at fifty-four. And my mother, after raising us in a world that was extremely hostile in terms of white Boston, went back and got her GED. She then went and earned her undergraduate degree at Boston State College, became a teacher, and received her master’s at fifty-fi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as probably, as the only male in the household, the one who took a different course. I went to junior high school where, probably, I saw my first role model in the only black teacher at the high school, as well as the only black coach in the system. His name was Mr. Frederick Gumms. He also coached a predominantly white football team at Boston Latin. He was a disciplinarian. He believed that discipline was the only way to succeed and that black males, or black folks in general, had to go above and beyond what the system ordinarily expects of them in order to achieve parity. Prior to that, or at the beginning of his career, he was the only black male teacher in the school system, the Boston school system. Later on, he also became my high school basketball coach, continuing his hard-hitting disciplinary approach to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the interesting thing here is that I’ve always gone to school. I don’t think I missed more than three or four days in high school. Because I was the youngest of three, I was home. There was no reason to stay home by yourself, so you might as well go to school. But, in deciding whether to go to a technical high school, an all-boys high school, there was very little input from any adults. At that time, once again, my mother had not been involved with the educational system in terms of her participation, although she believed that education was the way to g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chose Jamaica Plain High. Folks talk about the busing era. We were busing ourselves out to Jamaica Plain, which is about ten or maybe twelve miles outside of Roxbury. We’d get on the bus in the morning and travel to Jamaica Plain High. This came at the beginning of the civil rights movement in the South. The community in Jamaica Plain, the staff at Jamaica Plain High, and the faculty at Jamaica Plain High were not prepared to receive black students from Roxbury. We had to fight our way in and we had to fight our way out of Jamaica Plai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Literally o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O:</w:t>
      </w:r>
      <w:r>
        <w:rPr>
          <w:rFonts w:cs="Book Antiqua" w:ascii="Book Antiqua" w:hAnsi="Book Antiqua"/>
        </w:rPr>
        <w:t xml:space="preserve"> Literally. My junior high and high school years were pretty well centered around my academics and athletic ability. I was a fair to good basketball player when I was in junior high school, playing in a number of summer leagues in the off-season.  I was able to develop. I played with such outstanding players as Jimmy Walker and Willis Bennett, and some of the players on the Celtics, in a summer league that was quite competitive—one of the first summer leagues in Boston. As I moved to Jamaica Plain High, I played in a lot of state tournaments. I was voted the most outstanding basketball player in the city of Boston in my junior year in high school, as well as my senior year. I was the most outstanding player on my high school team, all-district, all-city, a number of accolad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School System: Low Expectations for African American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Then I came to the realization, as I moved towards my graduation date in high school, that I had been duped by the teachers. For many of us, the expectation level—particularly for African Americans—was extremely low. Teachers would indicate that it would be far better for us to be in business and not pre-college courses, so that we could get a job as a stock boy down at Jordan Marsh or Filene’s. Even black students who were in pre-college courses were not provided the level of teaching that would ensure success at the college level. The teachers were also very good at pushing on us a high number of disciplinary actions, particularly black males, and this happened throughout the system. As I said earlier, I was able to reflect on my high school years and come to grips with the fact that the pecking order of teaching in the Boston school system was white males, white females, black females, and then black males. So many of my high school friends did not have successful lives. They fell by the wayside. They either became alcoholics or they went to the street and were arrested and sent off to jai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immons College was a member of the Fenway Consortium on retention in the Boston school system. Each member was assigned to work with one high school in the Fenway area. About nine years ago, there was a reunion held at Simmons College, and I could not help but go over to many of my high school instructors, as well as some of the administrators like the assistant principal and principal. I sat with them and had a brief dialogue, and then ultimately drew a statement from within me and said to them that they had failed, that they had failed at their quest to destroy several African-American students. They looked at me with very perplexed sets of eyes, and I said, “Well, over there at the table that I’m sitting at are a group of folks that you failed to undermine. You failed to destroy them. They are all successful black folks, ranging from principals of a high school to associate superintendent to an assistant dean.” At that time, I was an assistant dean in the counseling section of the Dean’s Office for Student Affai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got up, and I began to laugh and walk away. They began to put their heads together and talk, as I arrived back at the table I was sitting at with all my friends—people such as Albert Holland, who was then the principal of the Jeremiah Burke and had received a national award for education. My friends wanted to know what I had said to them, and I told them—that they had failed, they had failed in their quest to break the folks sitting at this table, they had failed in a number of ways, we were successful in our careers and had made it to a certain station in life. But it took a long time for me to come to that pie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Opportunities for Higher Education: Ongoing Racial Issue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This is also the time, I’m taking you back to my high school days, when the civil rights movement was getting into the middle of its maturity process. Doors were beginning to open at these colleges and universities, particularly predominantly white colleges and universities. And so, as I said, it was a rude awakening that the Boston school system had dealt me a card from the bottom of the deck when I took my first SAT’s. Having no experience in multiple choices, I was slightly disappointed. I did fairly well, but not what I had expected in terms of my own expectation. One of my flaws, I guess, in life is that I do have high expectations for myself. But not taking multiple choice tests in the past while in high school led to me really taking a close look at what was going on. I was also being recruited at that time to attend Northeastern University, by the coach. As a result of my SAT’s, they asked me to come in and take a battery of tests at the university—which I did, I don’t mind saying. I remember having a conversation with the director of the testing center, who told me that my tests were not as good as entering freshmen, but that there were schools out there that would take a young man with a C avera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is also was a time when a lot of my friends who were graduating from other high schools in the city of Boston were encouraged to go to historically black colleges and universities, primarily Delaware State, Cheney, Morgan, Hampton, and Norfolk. Those were the primary schools that were being contacted. Just a slight reflection on some of the non-educational experiences, I belonged to a high school club in which we took tours of historically black colleges and universities every year, so that members of the high school group could get a sense of the college and the lifestyle in the Southern schools. We would take off during spring break. First of all, we raised our own money to make the trip. We would drive, and then we would stay on the college campuses as we made our tou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However, I also knew, coming out of high school, that for many folks who had gone to historically black colleges and universities, their degrees were not valued when they came back to Boston. They had to go to one of the predominantly white colleges in the Boston area and take extra courses to even up the perceived educational differences. So I had set my goal of going to a predominantly white college in the Boston area. Interestingly enough, after having that, I reflected on my meeting with the testing director and thought it was a very, very undermining statement, that I could not attend Northeastern University and that I ought to go somewhere el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ile sitting in my house trying to decide what I was going to do, I got a knock at my door. One Michael Jarvis, who is now the head basketball coach at George Washington University, came to my door and said, “Could I speak with you, and could I speak with your mother as well?” What he had come to do was propose that I go to junior college for a year. The academic potential was there and this would allow me to strengthen my academic background. It was going to cost me seventy-nine dollars—actually seventy-five, with four dollars for going back and forth. It was going to cost my mother seventy-five dollars to send me to this school for a whole year, and would I be interested in playing basketball for them? And I said y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my first challenge was to face up to what had happened to me in the Boston school system. By letting me go and do whatever I wanted to do, I did not get the kind of academic skills that I needed, number one, and that was in the testing field. Number two, they did not have courses in calculus and trigonometry that one needs when you take the SAT’s. So I went to Chamberlayne Junior College for a yea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Junior College Experience: Academics and Athletic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ere is that locat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O:</w:t>
      </w:r>
      <w:r>
        <w:rPr>
          <w:rFonts w:cs="Book Antiqua" w:ascii="Book Antiqua" w:hAnsi="Book Antiqua"/>
        </w:rPr>
        <w:t xml:space="preserve"> Chamberlayne was located on Commonwealth Avenue in Boston. It was a girls’ school that became co-ed. It had a pretty good location, right down in the Back Bay. When I walked in, the first thing I asked my advisor, or told him that I needed to do, was that I needed to take two math courses, two English courses, and two other courses. And he looked at me. I said, “Calculus, trigonometry, and two English cours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lived in the Boston Public Library for a little over six months, while I played basketball for Chamberlayne. I was the captain of the basketball team. We won twenty-some games. We competed against teams like Holy Cross and Boston College, and we were very successful. We were selected to participate in the junior college playoff at the end of the season. However, as things went, staying in the Boston Public Library and not going back to Roxbury—studying, studying—I was able to make the dean’s list after the first semester. Subsequent to my making the dean’s list, I got a letter of admissions from Northeastern University. I did not have to attend the second semester, but I stayed the second semester to strengthen my academic background. After I had finished playing for Chamberlayne, I stayed there for a whole year. It was free education, and it allowed me to hone my skills and prepare myself for Northeastern Universit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djusting to a Predominantly White College Environment</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 arrived at Northeastern University. Some interesting experiences in junior college taught me to start looking at how white people conducted their business—I had had some experience in high school—and what one needed to do to get through these colleges and universities. Obviously, I was a celebrity on the Northeastern University campus. I was in the second class of twenty-five black students recruited, in 1965. Only seven graduated. At that time, black students from the Boston area were recruited. It was the second class of black students to attend Northeastern University. This was in 1964. I said seven graduated, and I might be stretching it. There were about six of us who graduated on time out of that class. This was twenty-five out of a school population, at that time, of twenty-five thousan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Northeastern University is located on Huntington Avenue. It’s a commuter school. Its main attraction is that it’s the school that started the “co-op program.” When I was admitted to Northeastern University, I went on an academic scholarship. I didn’t go on a basketball scholarship. That in itself made me a unique person right there, because of my performance at Chamberlayne. I had also made the dean’s list the second semester at Chamberlayne. So it wasn’t a lack of intellect, it was just how the system was playing. Being the first person in my family, having no backdrop about dealing with white folks as a teenager, in many respects it was a costly experience, an experience that nonetheless I bounced back from. Many people I grew up with did not bounce bac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Every freshman goes through having an adjustment problem—not so much from the social aspect, but more from how to navigate this large, giant factory that you move to and fro in and not see anybody of color. We used to all gather in the quadrangle to make sure we were still alive at the end of the day. As I said, when you disperse twenty-five people in twenty-five or thirty thousand people, you can get lost and not see anybody in your classes as you go to and fr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as selected as the first black captain of the Northeastern University basketball program. The team had a winning percentage of seventy-nine over my three years of playing. Here again I had another coach who was a disciplinarian, set high standards, believed in winning, believed in doing everything necessary to win. In the classroom we had faculty who were not committed to what, at that time, the president of Northeastern University wanted to do, which was to bring African Americans into Northeastern University. Many predominantly white colleges and universities that made a commitment to open their doors, the president and the board of trustees made that commitment, but the faculty who ended up teaching the courses and teaching the students did not have that commit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a lot of things needed to be ironed out as I went through Northeastern. Nonetheless, I survived that experience and I had a goal to graduate on time. The big “expectation” was that no African-American student would graduate on time—”We made a mistake by admitting them. They don’t have the same intellectual capability as other folks.” But after my second year, I began to not only observe how the game was being played, but also to digest it and also be able to put some things in place so that I could get through Northeastern Universit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Encounters with Racism</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My first deep encounter with a racist faculty member was when I was taking a business administration course. I had gotten an A on the mid-term and I had to take my final exam at a regional playoff. Because we took the exam before the game, I had, for one reason or another, missed one section of the exam. Therefore, when I arrived back, the professor told me I had gotten a C on the course. I asked him why, and he said, “Well, you didn’t do anything on the part that reflected the first part of the semester.” And I said, “Well, I got an A on that exam. For whatever reason, I really didn’t see that part.” And he said, “Well, that’s not my fault.” I said, “Homework and test scores clearly indicate that I know the material and I know that section. I can’t explain to you what happened, other than probably I was more interested in the game than I was in concentrating on the exam. But a mistake was made.” He said, “Well, we’re not giving you any slac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d so, the bottom line was that a lot of black students coming after had a very, very difficult time with that particular professor. I then found out how white students were getting by at Northeastern. They were hand-picking certain faculty members to take their courses. They had set up a system where they ended up blackmailing a particular faculty member because of his transgression in drinking at a local pub. He would go and party with the undergraduates, looking for young white females. And as I sat and talked with one of the white students, he said, “Oh, no. We have a list of all the faculty members we need to approach about giving us a boost in our grade, and that’s how you get good grades.” Now this is an experience outside the classroom in how you negotiate the system—whether it’s right or wrong, nonetheless that was in pla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itial Ventures into the Working World: The Co-op Program</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 did graduate on time and, as I said, I was one of seven. When I came out, I had an undergraduate degree in business administration. However, the tenor of the times dictated something else. We were all encouraged to go into whatever career interests that we had, but that didn’t mean that the marketplace would accept you. One of my co-op assignments, which once again reflects some of the reality of working in the Northeast, was to work for a bank in a high-paced, fast-moving junior executive program where you would move around and you were thrown in with students from Harvard and other schools. What I found, and this is maybe not so much focused on the black/white issue but more on how people perceived and looked at the school, was that the co-op students from Northeastern were retained in one department while other people moved around. At that time, I made a decision that that’s not what I wanted to do. If you gave me an expectation, then you ought to live up to it. If you’re not living up to it, then I need not be 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after that experience, I did not go back to the bank, even though I received a good rat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moved 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ivil Rights Context: Professional Opportunities in Public and Community Servic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LO:</w:t>
      </w:r>
      <w:r>
        <w:rPr>
          <w:rFonts w:cs="Book Antiqua" w:ascii="Book Antiqua" w:hAnsi="Book Antiqua"/>
        </w:rPr>
        <w:t xml:space="preserve"> I would say the key role models in the black community at that time were your social workers, your community workers, your educators. This was the civil rights time, this was the Vietnam protest time. Even though these colleges and universities were opening up their doors, the marketplace was not ready to receive black graduates from these colleges. As a result, folks with degrees had to take what the marketplace was offering—whether it was working in the criminal justice system, whether it was working for City Hall, whether it was working for a community agency. That, in fact, was the marketplace and not the non-traditional area of the Bank of Boston, Gillette, etc. Those places were not ready to absorb this new wave of “educated” black graduates. So many people, as they came back from colleges, had to make a decision on whether they pursued their discipline or put food on the table, a roof over their head, and got on with their care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t the time I came up, there was a heavy recruitment of black folks to work in the city government. I was a street worker for many, many years in Roxbury. Then I became a community worker. After graduating from Northeastern University, I felt that I had to give back. So I worked for ABCD, I worked for Lena Park Community Center, and I worked for the City of Boston Youth Activity Agency, whose charge was to work with young adults in the street who were at risk, long before many of these programs that we have today were in existence. I was there, in one of the Boston housing projects. And that was probably my giving back to the community, as we all—those graduating from college—were pushed to understand that we must d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re did you get that fro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O:</w:t>
      </w:r>
      <w:r>
        <w:rPr>
          <w:rFonts w:cs="Book Antiqua" w:ascii="Book Antiqua" w:hAnsi="Book Antiqua"/>
        </w:rPr>
        <w:t xml:space="preserve"> That was the tenor of the times, the civil rights movement. Individuals in the movement were opening these doors to colleges and universities. This was being put out there by our community leaders, pastors, and educators. This was being put out there by the tenor of the time—the flower child culture, the Vietnam culture. I think overall there was probably a guilt that was somehow put in us, that we had an opportunity that other folks did not have and that we ought to give bac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re there people whom you saw in the community who played that role, who influenced you more than othe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O:</w:t>
      </w:r>
      <w:r>
        <w:rPr>
          <w:rFonts w:cs="Book Antiqua" w:ascii="Book Antiqua" w:hAnsi="Book Antiqua"/>
        </w:rPr>
        <w:t xml:space="preserve"> No, actually it was probably my peers and a few community leaders such as Jeep Jones. Role models beyond my junior high school coach were rare. The system was populated by white males in the 1960s, even in Roxbury, Dorchester, and Mattapa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r peers, ok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O:</w:t>
      </w:r>
      <w:r>
        <w:rPr>
          <w:rFonts w:cs="Book Antiqua" w:ascii="Book Antiqua" w:hAnsi="Book Antiqua"/>
        </w:rPr>
        <w:t xml:space="preserve">  Not so much community leaders. It was more peers than anything else. Here again, we did get an opportunity that a lot of folks did not, so we felt very strongly to give back to the community and to be role models that it can, in fact, happen. So I did that, and that is what the marketplace had to off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Public Service: Rehabilitation and the Court System</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 then went off to work for the state, in two capacities. One was working on a very special project of evaluating special populations on their career goals and interests—the prison population, drug population, drug addict population, mentally challenged population, I could go on. I worked across the state—from Boston to Pittsfield, from Boston to New Bedford, to Roxbury. I worked at a shelter workshop up in Pittsfield, where the folks had not been in contact with a black person, to the state prison system and then to a drug house, a halfway house in New Bedfor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n I was recruited to go to work for the Public Defenders of the State of Massachusetts. Here again was another marketplace for black folks at that time. The criminal justice system had just become a major issue, bringing people of color on board to be role models to the rising number of juvenile delinquents, but also to the rising number of black folks who were ending up in jail. They felt that if they brought in people of color who looked like them, then that would stem the tide. It wasn’t the bringing them in, it was just the bottom line—that they didn’t have job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n we had court reform, led by Archibald Cox. This is before the criminal justice system required a degree, when eighty to ninety percent of the people of color who worked in the criminal justice system had other degrees than in criminal justice. That’s when I became a probation officer in the busiest court in the Commonwealth of Massachuset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Give an example of what you did in that job.</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O:</w:t>
      </w:r>
      <w:r>
        <w:rPr>
          <w:rFonts w:cs="Book Antiqua" w:ascii="Book Antiqua" w:hAnsi="Book Antiqua"/>
        </w:rPr>
        <w:t xml:space="preserve"> First, when I stepped on the job, I had two hundred probationers assigned to me in a geographical area of Roxbury/Dorchest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do you mean by probatione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O:</w:t>
      </w:r>
      <w:r>
        <w:rPr>
          <w:rFonts w:cs="Book Antiqua" w:ascii="Book Antiqua" w:hAnsi="Book Antiqua"/>
        </w:rPr>
        <w:t xml:space="preserve"> Probationers are those who come before the court and, because of either the nature of the crime or the level or the background of the individual, the judge sitting on the case deems that incarceration would not be appropriate for this person at this particular time. They assign them to a person, and that person sets up a schedule wherein the individual—or the probationer—comes in and maintains contact. This was in lieu of, at that time, the state or the county paying fourteen thousand dollars to house this pers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y job was to make sure that probationers stayed out of future criminal activities, and to make house visits. My job was to make sure, wherever possible, that these folks stayed out of trouble. My job, on the other side of the coin, was to make sure that these probationers lived up to the condition of being out of jail, and to make sure that they got into appropriate support programs if they had issues around drugs, alcohol, or abusive behavior. It involved placing probationers in drug halfway houses, getting probationers jobs in work programs. Those are the kinds of things. But I also had a responsibility, as an extension of the Court, to bring someone back in and say to the judge, “This is not working out. This person probably would benefit from being incarcerated rather than being out on the stree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id you have to do that sometim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O:</w:t>
      </w:r>
      <w:r>
        <w:rPr>
          <w:rFonts w:cs="Book Antiqua" w:ascii="Book Antiqua" w:hAnsi="Book Antiqua"/>
        </w:rPr>
        <w:t xml:space="preserve"> Yes, I did that a lot. I think that most of my clients—I call them clients, not probationers—understood that when I went to bat for them, I went to bat for them. They also understood that when they messed up, there was no second chance. I’ve had to go to pick up prisoners at Dorchester Court. I’ve had to utilize the Boston police system to send invitations “to my parties on Monday morning of those who have failed to come and see me,” or those who I knew were involved in other criminal or illegal activities. But I had a respect, and that respect held me in good stead. Many of the people, unfortunately, were men and women I had grown up with and who knew about me as an athlet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re most of your clients blac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O:</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percent, would you s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O:</w:t>
      </w:r>
      <w:r>
        <w:rPr>
          <w:rFonts w:cs="Book Antiqua" w:ascii="Book Antiqua" w:hAnsi="Book Antiqua"/>
        </w:rPr>
        <w:t xml:space="preserve"> Ninety-six percent, maybe ninety percent. There was a ten percent population of white folks who owed restitution, and they were treated a little differently. However, if they failed to pay the restitution, they would go in too. And they knew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once again got a call that the sheriff of Suffolk County needed a high-ranking black person from the city of Boston, and would I be interested? Now, when you get appointed as a probation officer in the state of Massachusetts, it’s like receiving an appointment for life. It’s like a judgeship. I got a lot of flak from a lot of people that I had left, that I was leaving to go to this new challenge of an administrative job working for the sheriff of Suffolk County, at the Suffolk County Jail where a lot of black males were being housed. But I thought it was important to do, once again. The system was “rigged” for black folks, and, as when I was in the court system, I was trying to balance the game. In some way, I would say that I was more of a “conscience” to white people. I tried to keep their behavior in balance. They would truly, truly exploit black folks and beat up on them, and they believed that the only good black person is an incarcerated person. They truly believed thi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Public Service: Employment Structures Based on Race</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This was my second level of education, as I began to study the city structure and found that the city was really set up for white people. Look at your police department—white folks, program employment for life. If you look at City Hall, that was also for white folks. Program? At least for a political term of four years, and many of them were in union positions, so they had employment for life. The criminal justice system was the same way. The first wave of black folks in the criminal justice system caught holy hell. We were not trusted, we were not valued. White folks did everything to point the finger at us to say that we did not belong. But what they really were saying was that they didn’t want us in there because then we would find out what they were doing. And by that I mean, it wasn’t a fair system. Many white folks made a lot of money off of the backs of black folks, by arresting them. Police would get overtime for coming to court. In the jail system, white officers would have their contact with the bail bondsmen and they would get a kick-back. They too belonged to unions, and they had employment for life. When you look into the fire department, same th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these things were really employment structures for white folks who did not go off to the Harvards, the Yales, and the Columbias. After the civil rights movement, when other people began to have access, what they were struggling with and fighting against was a wave of black folks who would take jobs that they had already earmarked for their sons and daughters. Thus the tension in these world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asically, I left that career because I had done it for thirteen years and I had made a number of contributions. When I left it, the state of Massachusetts had an accreditation program for probation officers that I set up with a group of colleagues, and we were able to accredit four to six courts. They had standards by which they were judged. But it still wasn’t enough, and I needed another challenge. I’ve never been someone who just sits back and says, “Okay, white America, take care of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eturn to Education: Basketball Coach</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People knew that I had played basketball and had done exceptionally well, and that I had coached a junior college team in the Boston area. This was my first experience of dealing with college students and, in particular, black college students at a predominantly white school in the Boston area. I received a call to consider coming back to Chamberlayne and coaching their basketball team. The reason was that the school had jumped into the business of recruiting kids out of New York City, for federal money. These kids would come, they’d sign their loan application, and the school would get their loan money. But they had no infrastructure of support for these students. What had happened is they had recruited fifteen black males out of New York City and New Jersey whom they couldn’t control. Hence, Leo Osgoo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received this call, once again, from a white male who had done some things for me when I was in college at Northeastern. Actually, I had worked for him. He said, “It would be a great challenge, why don’t you try it?” So I went, and these young men had raised holy hell at this school. They wanted a basketball team, but they would come late to games. They’d come late to the bus. They’d come drunk and they’d play drunk. The ratio of women was nine-to-one, so they were being totally used all the way around. And here I come. I saw it as a challenge to turn these young men around and make the program worthwhile. I didn’t do it for the money—God knows, it was not that much—but I couldn’t see these young men going to waste in a system that they had no knowledge about, in a system that they didn’t have a clue about. They were in a fairy lan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y first meeting with them was probably more difficult for them than for me. I came out of a mode of being a disciplinarian, and that there were certain behaviors and expectations that were put on the table. They couldn’t challenge me because I had been drafted. I had been to the NBA, I had gone to Milwaukee at the same time that Kareem Abdul-Jabbar had gone. I had played with such guys as Guy Rogers and Flynn Robinson, so they couldn’t challenge me on the game. I had worked the streets, so they couldn’t challenge me from the street part. And I had attended colleg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you had them all around,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O:</w:t>
      </w:r>
      <w:r>
        <w:rPr>
          <w:rFonts w:cs="Book Antiqua" w:ascii="Book Antiqua" w:hAnsi="Book Antiqua"/>
        </w:rPr>
        <w:t xml:space="preserve"> And I also had done my master’s degree at Northeastern’s School of Education. Although there were no white students on the team, I had done my practicum in the D Street Project of South Boston. So I said, “I’ve been on the front lines in every area you can think of.” I told them if they wanted a team, here was my position and they had to make a choice. I would meet with them in four days. I wanted them to really think through this, what it meant. Then they could come back and we’d meet again and we would proceed from there. They agreed that the conditions were acceptable, and I said, “Now when you cut a deal with the devil, there’s no backing out.” They said, “No, we’re going to do this, we’re going to do thi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 was a very interesting experience. It became very helpful when I told them that we were going to practice in Roxbury. These were kids from the Bronx, Manhattan, some of the tough areas of New York City, and the idea of going into Roxbury to practice at five o’clock at night did not appeal to them. And how are we going to get there, they wondered? There were a couple of early cases of challenge, and I said, “Well, you can challen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I must say that, except for a few teams at MIT, that was probably my most rewarding experience. We turned the program around. We won seventeen games and we lost seven. Several of the guys on the team went off to four-year schools. One of them was a major DJ here in Boston, and he’s still here. But I didn’t save all of them, and I guess one of the things that I learned early on is that you’re not going to save all of them. Some of the more promising ones did go back to New York, did get caught up in the fast lane, and ended up doing a life term in prison for shooting someone. But eighty percent of them graduated and fifty percent of them went on to four-year schools. That year was a very, very intense year—being called at my office, for example, to come and separate two ladies who were at it with knives, because one saw their boyfriend come out of her roo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ppointment at MIT</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 had met a young man by the name of Martin Hughes, who introduced me to Fran O’Brien. Martin Hughes worked at MIT as a technician and he was also an outstanding high school player. He played with Wilt Chamberlain. We went on several teams together. He had a conversation with Fran O’Brien, who was looking for an assistant coach at MIT. After I had finished my tenure at Chamberlayne, I really had no need or no idea that I would continue coaching, so I left it alone for a year. Then I got a call saying, “Well, would you have lunch with me?” It was Fran O’Brien, and this was in 1977. I was invited to go to the faculty club here at MIT. And I said, “This can’t be like the NB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three things struck me during my conversation with Fran, and one was how humble he was in his interaction with people of color. Two, his sincerity. He had had an assistant coach, Ken Hewitt, who was on the staff here. And three, his overall demeanor in making you feel comfortable around him. Nothing was not doable in his eyes. He laid out the program to me. He said, “You will be able to work with students at the other end of the spectrum, but nonetheless they will have the same kind of needs as the students you have dealt with in the street.” And he wasn’t too far off, because we were talking about adolescents, we were talking about young men growing and making decisions and choices and needing advi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at that time I said, “Well, it will give me an opportunity to keep my finger in this game, and I need not be too close to it.” I had hung up my sneakers and I was somewhat resigned that I was not going into coaching. I had had two experiences that made it clear to me that the Northeast was not ready for a black head coach. After doing such an outstanding job at Chamberlayne Junior College, there were two jobs available at two community colleges in the Boston area—one was Middlesex and one down on the south shore. While I was competing for the job, it was clear to me that they were not going to hire a black person to be at the helm. That raised my consciousness to look at other coaching positions in the New England area, and there was not a black coach in the New England area in 1977.</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s that right? Not on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O:</w:t>
      </w:r>
      <w:r>
        <w:rPr>
          <w:rFonts w:cs="Book Antiqua" w:ascii="Book Antiqua" w:hAnsi="Book Antiqua"/>
        </w:rPr>
        <w:t xml:space="preserve"> Not one—on the college level, not one black coach. The system truly believed that black folks, black coaches, would not get white students to follow them, and so how could we have them as head of a program? There was that and all of the spin-off that you get in organizations when you start talking about a black person in a leadership role. The system was more worried about what the participants and the constituencies would think and how they would react, rather than the competency of the person coming to the job. In all these cases, they went with dealing with the constituency needs as opposed to—”This is the best man for the job.”</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n one respect, it was a blessing that Fran did give me the offer, and I said I could keep my finger on this. I spent five years as an assistant coach with Fran O’Brien in the athletics department, and all my readings were correct. It also gave me an opportunity to meet some folks in the MIT community. Beyond Martin Hughes, beyond Fran O’Brien, there were Clarence Williams and Wes Harris working out at noontime, when I could lament about my work over in the city of Bost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Opportunities and Obstacles: Racial Issues in Athletics Administration</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Then, and this is one of the key points, I happened to be with Fran, who had been selected as the outstanding coach in the New England Area in Division III. He had asked me to go with him to coach the Division III-Division I All-Star game, and we rode up to New Hampshire together. At that time, I didn’t have a clue what was on his mind when we went. As I had done with him for five years, I gave him advice on how to push rotations, etc. But on the way back, after the game, we stopped for pizza. Out of the blue, he said to me, “How would you like to succeed me as the head basketball coach at M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is took place in the scheme of things after I had come to MIT as an assistant dean for student affairs, which, I must add, took a lot of support from an infrastructure to make that happen for people of color here. One of my first lessons at MIT was that it moves awful slow and it does not move a support system, particularly for people of color to come in. You’re well aware, because you were one of the point people, along with Fran O’Brien and, as I said, Wes Harris. There was also Shirley McBay. All these folks played a very significant role in getting the Institute to move off a dime to allow me the opportunity to be here. During those first two years, when I split my responsibilities between the Office of the Dean for Student Affairs and being an associate basketball coach in the athletics department, I learned a lot about the Institute, a lot about the people here, and a lot about the environment and how to succe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getting back to that particular ride, as I said, I had no idea that Fran would offer me the job. So many times black folks have worked as assistants and associates to head coaches, but when the heads step down or move on, it is never extended to blacks first to refuse. I call it the opportunity of first refusal. So when this happened, I was quite, quite honored—number one—but also very, very surprised. Keeping it in his basic humble personality, Fran felt that that was the right thing to do. This also came at a time when another young man, who had worked as an assistant coach in a Division I school in Rhode Island, had a different experience. The coach there was stepping down, and they did not even speak to him about the position. They made it very clear to him that he would not be considered. There was much discussion afterwards. Fran O’Brien was the last coach in New England to coach two sports, baseball and basketball, and it was beginning to wear on him. It was important to him that he pick a successor and try to make things happe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other thing I learned from this process is that this is the way white America had done it all along—they bring in their hand-picked personnel to replace them. This is Life Lesson #48 in the scheme of things for me, because Fran shared with me that that was how he came to MIT. He was Jack Barry’s assistant. He was teaching in the Randolph system and Jack Barry said, “How would you like to replace me in the position as head basketball coach and assistant professor in the athletics depart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 series of conversations went on. The athletics director, while outwardly enthusiastic, inwardly was not enthusiastic. He had already picked somebody for the position, a white male, to replace Fran. So I became the difficult part of this equation, as people within the Institute knew me and knew the fact that I had worked very hard with students, and in particular with student athletes here. When I discussed my career goals at that time with athletics director Royce Flippin, I’d say he was very enthusiastic, although he tried to talk me out of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s time went on, I was caught up in the old bait and switch trick. After a series of negotiations and decisions, I was offered a position as an assistant professor/coach in the department. I had to fight to make it happen. First, it was a meeting with the athletics director, expressing my interest in the position. Then it was a meeting with the vice president of administration, expressing my career goals and what I wanted to do at this time in my life. My decision to pursue this career was driven not by any overall career goals but more by a desire to prove to a predominantly white college and predominantly white university that a person of color could coach white students, that they could learn from that experience, and that they would participate. Second, the athletics department in its twenty-five years of existence had never had a person of color in a major leadership role on their faculty. And third, and even more importantly, I felt that the students would benefit from the experience. Those were the overriding issues. I knew I wasn’t going to get rich, but I felt that this was needed. It was an opportunity to bring non-minority and minority students together and watch them grow and work together over a period of ti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mention the bait and switch because, after everything had been agreed upon and I had resigned my position as assistant dean in the counseling section of the Office of the Dean of Student Affairs, I was told I was not being brought in as an assistant professor but I was going to be brought in as an instructor. At that point I said, “Oh no, this is not going to happen.” Here again, this arena was driven by white folks—in their values, attitudes, and racist behavior—who could not see a black person coming in on their level, even though, God knows, they weren’t working in the same department. They had what I considered a very, very good job in America. This whole process ultimately went back up to the vice president of administration, and probably beyond, to get my title as assistant professor and head basketball coach in the athletics depart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w:t>
      </w:r>
      <w:r>
        <w:rPr>
          <w:rFonts w:cs="Book Antiqua" w:ascii="Book Antiqua" w:hAnsi="Book Antiqua"/>
          <w:i/>
        </w:rPr>
        <w:t>A Very Hostile Environment”: Overcoming Racial Harassment, Double Standard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That really set the tone for my experience in the athletics department. Shortly after that, all bets were off and the gloves came off. My first experience with going into the faculty locker area, and having changed my clothes to go and work out, or go to the men’s room, was seeing on the door writings that said, “Nigger Go Home.” This is a faculty locker room that only faculty members are supposed to have keys t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n the athletics departm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O:</w:t>
      </w:r>
      <w:r>
        <w:rPr>
          <w:rFonts w:cs="Book Antiqua" w:ascii="Book Antiqua" w:hAnsi="Book Antiqua"/>
        </w:rPr>
        <w:t xml:space="preserve"> In the athletics department. Having worked in probably the toughest environments in the city of Boston, I was not moved by it. I just walked down the hall to the athletics director’s office and said, “I think there is some graffiti in the men’s faculty locker room that you need to have removed. I don’t know how it got there. I find it offensive. This is not the way one brings someone into your department.” He went down and he read it. One would think that there would be a major response to it, but the athletics director chose to avoid confronting the staff about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was the beginning of my first three years in the athletic department, which was very intense, very challenging, in a very hostile environment. The next example of what I consider racist behavior came when the first week of practice started, October 15. During that week, no less than five white coaches came in to observe me conducting practice, as well as to see who they could take from my team. These are coaches of other sports, ranging from crew coaches to volley ball coaches to soccer and lacrosse coaches. It wasn’t until I stood in the main office and said, “I’ve been here in this department ten years working with Fran O’Brien, and not one time did a coach come in from another sport to observe his coaching, his practice, or his players.” I made that known publicly, and it ceased. They stopped com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second issue was, how structured were my practices and what teaching was going on? They would send “agents” to come and sit in on my practice, or they would send them to come and sit in on my classes. Jack Barry asked, “Does he know what he’s doing?” Some of the tenured faculty asked that too. We had on our schedule the first co-ed tournament to open up our season. That was the next challenge. What would happen when it came to game time? Most of the students who had decided to play for the team were students I had coached from their freshman year. I can say that when I took over, no student decided to quit the team. As a matter of fact, many of them reaffirmed their commitment to the team. The composition of the team? We had twenty players, and three were African American males. You’re talking about seventeen white males. They knew that practice started on time, concluded on time, and every minute in that practice—every minute—was accounted fo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ournament time comes. For the first time, I realized the real impact of my taking this position. Coaches came not only from the Boston area, but from all over the New England area to see this black coach at MIT. I must say that it was a real gratifying experience. The students played up to their potential. We played the University of Rochester in the first round, and we only lost by three points. The same team that had gone before was 7-19. The University of Rochester went on to be in the final four of the Division III National Championshi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first year I had what I considered to be very, very responsible young men to work with. They had a good time and they played hard. We began to develop a reputation for playing extremely hard, although we may not have had the same talent as other teams on our schedule. That first year we won nine games, up from two the previous year. Second year, we won eleven gam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re are some things that highlight the experience. One, in the third year, I took a group of young men to Washington University, St. Louis, to play in a Christmas tournament. By the way, I continued to maintain twenty players in my program. Everybody thought that this would change, that students would not come out for the team, and that only black students would be on it. Well, in ‘88 and ‘89, I still had twenty players on the team. Four were African-American males, sixteen were white males. We went to the tournament and we lost to Washington University by three points, and the game was stolen. In that year, that team came back and won eight games in a row and finished with a 13-8 season, one shy of a regional playoff. I’ve had five academic All-America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biggest problem I had with the athletics department, I would say, was acceptance of an African American in a leadership role. Most of the faculty had not had a history of working with, interacting with, being around a person of color. They had pretty much isolated their world to be a white world. Second, they didn’t like the idea that I was more integrated into MIT than they were. Third, my mere presence brought attention to the athletics department by the administration. They had lived a very comfortable life, a very isolated life, away from the Institute. And through all this, Fran O’Brien was a mentor, a friend, a colleague who could always turn something good from the worst situ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ince then, the athletics department has hired other minorities. Since then, people have been made aware of their inadequacies in this area of racial exposure, dealing with people of different cultures and different backgrounds. But more importantly, I think they have come to grips with the fact that it is really the grown-ups who poison kids’ minds. Most kids, most student athletes, come to participate out of a pure enjoyment of participating. If you are instructing them properly, they do not care what color you are. The majority of them are in that mol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Once again, as I found in my other career, it is clear that colleges are employment structures for white America. Whether it’s the local or the national community, it is an employment structure and we have not had the opportunity—or we have not had the access—to utilize this employment structure by white America. White America, once again, had the opportunity—and I speak specifically about the athletics department, although there are other areas at MIT that reflect this—to draw the benefit of being employed in the athletics department, but were never, ever challenged about their performance levels. They set up an infrastructure of protection for one another, which once again, if you begin to bring people of color in, all these kinds of things are expos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Keys to Success: Self-Confidence, Hard Work, Adequate Support Structur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at advice would you give to young blacks coming i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O:</w:t>
      </w:r>
      <w:r>
        <w:rPr>
          <w:rFonts w:cs="Book Antiqua" w:ascii="Book Antiqua" w:hAnsi="Book Antiqua"/>
        </w:rPr>
        <w:t xml:space="preserve"> One, I think that you have to be well grounded in yourself and have confidence in yourself to do things. That’s number one. Two, you have to develop an infrastructure of colleagues who are going to be able to support you and understand what your goals are. Three, you really have to make a commitment to work hard. You can’t measure your experience at employment X with MIT. It is an Institute that drives itself on excellence and demands that. Whatever it takes, that’s what you have to do to get the job done. Also, I believe that in being well grounded, you cannot become intoxicated with being at MIT. You’ve got to be in a sober state to be able to read various people in the Institute and understand organizational behavior, as well as do your wor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as fortunate that there was an infrastructure of people to guide me through some more difficult transitional time here, in a political environment. I believe that if there had not been a support structure in place, probably I would have left after five years. I think that’s very, very important to anyone, and I see this being applicable to any environment: You’ve got to be able to pick up on the environment culture right away. That dictates how things get done and what the rationale for doing things is, and MIT is not the same as other environmen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other item I think is very important to understand is that you’ve got to surround yourself with people who think the way you think. Every area that I have looked at, and every success story—whether it’s minority or non-minority—there is a grouping of people who support each other over the years. I would say that I’m fortunate, probably, to be in the second wave of minority administrators who have lasted the longest at MIT. When you begin to look at the characteristics of those who are still here and the characteristics of those who have come and left, there is a personality of reality, that’s what I call it. In other words, they deal with reality and they understand the rules of the game, so that they can succeed. Some moves of the game may say that you cannot step too far over here, because that’s not your territory. Some moves of the game suggest major collaboration, as opposed to individuality. So you’ve got to be able to understand that from an organizational point of view, but also keep your eyes on why you were hired. I think that’s one of the major points that I feel contribute to my success—do your job first and all the other political stuff will come later. I think a lot of people who have come and left have done the political stuff first and not done their job firs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hink the other thing is, do not be afraid to work hard. And I offer one last piece, and this is probably a guilty man speaking—do not get consumed by MIT. I can say that, as I try to extract myself out of this institution. It’s a place where you can get consumed, I think. I don’t think I would probably do it any other way, but I think that has to be something that people really think about, think very hard about. My personality of taking on a difficult task and making it work may not work for other people. That’s something I did learn from the system, that’s something I did learn from a couple of vice presidents and others. When you begin to listen, watch, and see how things are done, some people move through MIT because they took on the difficult task and made it work. And this is an enormous challenge for black folks, because they do not necessarily have the same infrastructure, or the ability to move between infrastructures to make things succeed. I think that is the biggest piece t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Value of Community Loyalt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Any other topic you might make comments on before we clo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O:</w:t>
      </w:r>
      <w:r>
        <w:rPr>
          <w:rFonts w:cs="Book Antiqua" w:ascii="Book Antiqua" w:hAnsi="Book Antiqua"/>
        </w:rPr>
        <w:t xml:space="preserve"> I think one of the things that I have also learned is that we people of color, working in a predominantly white environment, as a whole do not have a true grasp on the concept of loyalty to each other, as well as the concept or the understanding of trust when you do have loyalty. We are still, at times, suffering from every man for himself. Particularly if you get into a struggle, you should be able to feel that if you have been loyal to someone, that person should be on your side, if you have done the right thing. We are still being tied, within the white environment, to the individual need and not necessarily to the good of the communit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n a place like MIT, loyalty overall—this is not separating out minority/non-minority—is a very important piece. As a certain ethnic group, we should have that kind of understanding, that everybody who comes to work does not have the sophistication to understand the organizational behavior motif or the organizational politics. They are not always able to read cue cards and, before jumping, step back and assess what the hell they’re doing.</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Courier">
    <w:altName w:val="Courier New"/>
    <w:charset w:val="00"/>
    <w:family w:val="modern"/>
    <w:pitch w:val="default"/>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imes"/>
        <w:rPr/>
      </w:pPr>
      <w:r>
        <w:rPr>
          <w:rStyle w:val="FootnoteCharacters"/>
        </w:rPr>
        <w:footnoteRef/>
      </w:r>
      <w:r>
        <w:rPr/>
        <w:t>Edited and excerpted from an interview conducted by Clarence G. Williams with Leo Osgood, 12 June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60" w:leader="none"/>
      </w:tabs>
      <w:jc w:val="right"/>
      <w:rPr/>
    </w:pPr>
    <w:r>
      <w:rPr>
        <w:sz w:val="20"/>
      </w:rPr>
      <w:t>Leo Osgood--</w:t>
    </w:r>
    <w:r>
      <w:rPr>
        <w:sz w:val="20"/>
      </w:rPr>
      <w:fldChar w:fldCharType="begin"/>
    </w:r>
    <w:r>
      <w:rPr>
        <w:sz w:val="20"/>
      </w:rPr>
      <w:instrText xml:space="preserve"> PAGE \* ARABIC </w:instrText>
    </w:r>
    <w:r>
      <w:rPr>
        <w:sz w:val="20"/>
      </w:rPr>
      <w:fldChar w:fldCharType="separate"/>
    </w:r>
    <w:r>
      <w:rPr>
        <w:sz w:val="20"/>
      </w:rPr>
      <w:t>24</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New York;Times New Roman" w:hAnsi="New York;Times New Roman" w:eastAsia="Times New Roman" w:cs="New York;Times New Roman"/>
      <w:color w:val="auto"/>
      <w:sz w:val="24"/>
      <w:szCs w:val="20"/>
      <w:vertAlign w:val="superscript"/>
      <w:lang w:val="en-US" w:eastAsia="en-US" w:bidi="ar-SA"/>
    </w:rPr>
  </w:style>
  <w:style w:type="paragraph" w:styleId="PageNumber1">
    <w:name w:val="Page Number1"/>
    <w:qFormat/>
    <w:pPr>
      <w:widowControl/>
      <w:bidi w:val="0"/>
    </w:pPr>
    <w:rPr>
      <w:rFonts w:ascii="Courier" w:hAnsi="Courier" w:eastAsia="Times New Roman" w:cs="Courier"/>
      <w:color w:val="auto"/>
      <w:sz w:val="24"/>
      <w:szCs w:val="20"/>
      <w:lang w:val="en-US" w:eastAsia="en-US" w:bidi="ar-SA"/>
    </w:rPr>
  </w:style>
  <w:style w:type="paragraph" w:styleId="SummaryInformation">
    <w:name w:val="Summary Information"/>
    <w:qFormat/>
    <w:pPr>
      <w:widowControl/>
      <w:bidi w:val="0"/>
    </w:pPr>
    <w:rPr>
      <w:rFonts w:ascii="Courier" w:hAnsi="Courier" w:eastAsia="Times New Roman" w:cs="Courier"/>
      <w:color w:val="auto"/>
      <w:sz w:val="24"/>
      <w:szCs w:val="20"/>
      <w:lang w:val="en-US" w:eastAsia="en-US" w:bidi="ar-SA"/>
    </w:rPr>
  </w:style>
  <w:style w:type="paragraph" w:styleId="LineNumbers">
    <w:name w:val="Line Numbers"/>
    <w:qFormat/>
    <w:pPr>
      <w:widowControl/>
      <w:bidi w:val="0"/>
    </w:pPr>
    <w:rPr>
      <w:rFonts w:ascii="Courier" w:hAnsi="Courier" w:eastAsia="Times New Roman" w:cs="Courier"/>
      <w:color w:val="auto"/>
      <w:sz w:val="24"/>
      <w:szCs w:val="20"/>
      <w:lang w:val="en-US" w:eastAsia="en-US" w:bidi="ar-SA"/>
    </w:rPr>
  </w:style>
  <w:style w:type="paragraph" w:styleId="FootnoteText1">
    <w:name w:val="Footnote Text1"/>
    <w:basedOn w:val="Normal"/>
    <w:qFormat/>
    <w:pPr>
      <w:ind w:left="720" w:hanging="720"/>
    </w:pPr>
    <w:rPr>
      <w:rFonts w:ascii="Courier" w:hAnsi="Courier" w:cs="Courier"/>
    </w:rPr>
  </w:style>
  <w:style w:type="paragraph" w:styleId="Times">
    <w:name w:val="Times"/>
    <w:basedOn w:val="Footnote"/>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1:17:00Z</dcterms:created>
  <dc:creator>STEPHEN R. CHARLES</dc:creator>
  <dc:description>STEPHEN R. CHARLES</dc:description>
  <dc:language>en-US</dc:language>
  <cp:lastModifiedBy>Michael Sims</cp:lastModifiedBy>
  <dcterms:modified xsi:type="dcterms:W3CDTF">2000-11-19T01:17:00Z</dcterms:modified>
  <cp:revision>2</cp:revision>
  <dc:subject/>
  <dc:title>osgood,l--chapter</dc:title>
</cp:coreProperties>
</file>