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Beverly Sheet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 Racially Mixed Backgroun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BS:</w:t>
      </w:r>
      <w:r>
        <w:rPr>
          <w:rFonts w:cs="Book Antiqua" w:ascii="Book Antiqua" w:hAnsi="Book Antiqua"/>
        </w:rPr>
        <w:t xml:space="preserve"> I was born in the South End of Boston, where my great-great-grandmother migrated from North Carolina. It was a nice neighborhood. It was well integrated. It had a combination of a lot of people—Lebanese, blacks, Irish—and everybody basically got along. But my small world only was a two-block area. That’s all I knew. Anything beyond that two blocks was a whole new world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amazing part about it was that everybody knew everybody. I remember a time I broke a window. I didn’t think the woman was going to know who I was and I ran home. Before I got home, my mother already knew about it. Needless to say, you know what happened after that. So growing up there, people basically knew who you were and what you were, e.g. your nationality and so fo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neighborhood was a combination of a lot of things, but there was a camaraderie. The people who lived next door were the Browns. The Durants lived on Newland Street. I’ll always remember the Durants because they had the first TV in the neighborhood. They bought one of those console TV’s with the big box. They would bring it to their front door and everybody would come. It would be like a drive-in. People would bring their chairs and sit outside and watch TV. The kids would sit on the curbstone and watch TV. On summer nights when it got real warm, my mother had an old Victrola that you hand-crank. We had couches and chairs sitting out there, and the next thing you knew it was party time in our little city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very congenial. I can remember most of my relatives who were there, and basically it was a very pleasant place to be at that point in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the kind of experiences you had in school. Quite frankly, a lot of people would think you are not an African American. Talk a little bit about that and the experiences you had growing up as a little boy that related to th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S:</w:t>
      </w:r>
      <w:r>
        <w:rPr>
          <w:rFonts w:cs="Book Antiqua" w:ascii="Book Antiqua" w:hAnsi="Book Antiqua"/>
        </w:rPr>
        <w:t xml:space="preserve"> My great-great-grandmother on my mother’s side migrated from the South. She was Indian and married a black slave down there. I don’t know whether they migrated or they ran, but they settled up here in the South End of Bost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great-grandmother had four children—my grandmother, my uncle Joe, my aunt Margaret, and my uncle Harold. Strangely enough, my grandmother was a little darker than an olive complexion. Her brother Joe was much darker. My aunt Margaret was the same color as my uncle Joe. My uncle Harold, however, looked like an Indian. He had straight hair and Indian features. He had an olive complexion and you would swear he was Indian when looking at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grandmother moved in and married a Jewish man. Then my mother was born along with my aunt Maggie. My mother, in turn, grew up and she married my father, who was of German origin from Virginia. Then I was born. But I was never aware of the fact of being black or any other color, to tell you the truth, because it really never came up when I was a young child. But I have cousins from my great-aunt who are very, very dark. We knew each other—Almont, all of them. We all basically got al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 time when color really came to be an issue was when I was twelve years old and I left my small little confines there, those two blocks. Due to a fire next door, we moved to Dorchester. At that time, Dorchester was primarily Irish. There were a few little pockets of blacks living right in and around Quincy Street, which was further up. Grove Hall and up there was still white. Primarily, it was all Jewish. That was in the ‘50s, early ‘60s. Then I started to learn about race, because when I moved up there and there were Irish there, when you looked at my family, you could not tell there was black in the fam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race became an issue when a cousin or somebody would come up and kids in the neighborhood would look and ask, “Who is that?” Or, they would look at one of my brothers and say, “Who is that?” And you would say, “That’s my brother,” or, “That’s my cousin.” Then the word came, the infamous word that nobody really likes to use or hear—”nigger.” That word didn’t ruffle my feathers because it had no relevance to me. It didn’t mean anything at that point in time, but it meant a heck of a lot to me later on down the road. As time goes on, people get to know each other, you play, and everything is f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grandmother was darker than my mother. When my father’s folks would come up from Virginia, my grandmother could not be in the house. She would have to stay some place else. It wasn’t that my mother didn’t love her or that my father didn’t like her—they figured it wouldn’t be acceptable on his side. My mother and father used to go down South a lot, so it would save a lot of problems that they didn’t really want to deal with at that point in time. That’s my assumption, and I’m sure that’s what it was. But I found that very, very stra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reason why they did not want your grandmother to stay in the house is because she was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S:</w:t>
      </w:r>
      <w:r>
        <w:rPr>
          <w:rFonts w:cs="Book Antiqua" w:ascii="Book Antiqua" w:hAnsi="Book Antiqua"/>
        </w:rPr>
        <w:t xml:space="preserve"> You could see it and you could t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when they would have guests, they would prefer her not to b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S:</w:t>
      </w:r>
      <w:r>
        <w:rPr>
          <w:rFonts w:cs="Book Antiqua" w:ascii="Book Antiqua" w:hAnsi="Book Antiqua"/>
        </w:rPr>
        <w:t xml:space="preserve"> Anybody could come into the house and there was no problem. It’s just that when my father’s family came to town, she would have to stay elsewhere. Later on down the road, they found out everything and they got along really well. They became good friends later on down the road. It’s like hindsight—you think something’s going to happen, and, if you let it happen, then eventually that water will reach its own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any rate, my father’s family came from Germany. “Sheets” was spelled a whole different way when they came over. They changed it to Americanize it when they came here. They came here in the 1700s and settled in Virginia. I don’t know very much about the lineage there, but I do know just bits and pieces. I had a few bad experiences down South. I just block things out of my mind, because I was not really close to my father’s side of the fam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they came here in the 1700s and settled in Virginia. My grandmother and grandfather on my father’s side were orphans. Some of their family died and somehow they wound up as orphans. So they got marr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Encounters with Rac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en I was a young lad, I think when the word “nigger” hit home was when I went down South and I was with my cousins on my father’s side, who were older than I. My brother Ernest was also there. We were riding with them. There was this street called Green Street in Virginia at that time. I don’t know whether the street is still there or not, but primarily that’s where all the blacks lived. So we were riding in the car and my cousins must have been bored or something, at least in my recollection, and they said, “Let’s get out on Green Street and whip some coon’s ass.” All of a sudden, I said, “Coon? What the hell are you talking about, coon?” I couldn’t figure that one out. Then my brother Ernest also asked, “What’s a coon?” And they said, “They’re niggers. Don’t you have any niggers up there? Don’t you call them coons?” And all of a sudden I sort of cringed in the back seat, because I grew up with nothing but blacks and hung around with nothing but blacks. I was saying to myself, “This isn’t the place I really want to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en I tried to figure out, “Well, don’t they know that my mother’s black?” I didn’t understand this. I was totally confused. At this time my grandmother and grandfather from there hadn’t come up North. See, my grandmother and them thought that my mother was Lebanese or something of that nature. But I remember my aunt saying to me, “Your grandmother, your Nana, said that what happens is that she thought your mother was black, but she couldn’t prove she was black, so they let it die.” When they finally came up here, that’s when my grandmother knew. Then the whole picture became clear. My other cousins, who lived not too far away, would never come over to the house. Don’t ask me how they concealed this whole thing. It’s totally beyond my comprehension, but they did it when I was you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lose Friendshi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ne of your best friends as a kid was black. Talk about how the two of you met and what he meant or means to you in terms of your friend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S:</w:t>
      </w:r>
      <w:r>
        <w:rPr>
          <w:rFonts w:cs="Book Antiqua" w:ascii="Book Antiqua" w:hAnsi="Book Antiqua"/>
        </w:rPr>
        <w:t xml:space="preserve"> His real name is Higby Barrels. His mother migrated from Jamaica with her father. She also had a daughter. My mother went to school with her. Through that connection there, as shallow as it may be, I met Jack. Actually, we met before then. We met because I was getting into a fight with somebody in the neighborhood. And as kids are, there were four of us and two kids took sides. In other words, two kids on one side and two kids on the other. Jack was on Peewee’s side. Peewee and I were going to throw bricks at one another, so Jack and them were running and getting all the bricks for us. They piled up all these bricks, I looked at the bricks, Peewee looked at the bricks, we looked at each other, and laughed. I must have been about ten years 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ack and I weren’t friends then, but we were just talking. The relationship, I think, actually started to grow when I went to the Dwight School, which is an all-boys school to discipline young men who are hard to handle. Primarily, it was all-black. Because it was in the South End, it was an all-black school—they have since torn it down. We went there. The strangest thing was that all the teachers were white. They were the old vanguard of the public school system. In other words, they were roughnecks. They were old, but they were roughnecks. They didn’t care whether you lived or you didn’t live. It didn’t matter to them at all. They got their paycheck, and if you were dumb and you wanted to move along, they just moved you along and that was the end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Jack and I formed a relationship there. I had left a parochial school to attend this school here because of disciplinary reasons. I went to Samuel D. Mason School and I got into a fight over there because a kid called me a “nigger,” I knocked him down, his brother belonged to a gang, and they came up. The next thing you knew a big fight was going to ensue, but that was squashed. Anyway, I wound up at the Dwight School. Jack and I were inside there and I was going to get into a beef because, first of all, my name was Beverly, and second of all, when I walked in there, it was an all-black school and I looked white. So right from the jump street, I knew I was going to have a problem. Some of the guys gave me a hard stare. They had this look on them and I was looking at them and I could tell. All of a sudden, Jack was there and he says, “No, this man here is just as black as the rest of us dudes in this classroom.” And they said, “What are you talking about?” But anyway, they knew who my cousins were, so that ended tha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Jack and I formed this bond. We’ve done things together, from pimping to painting our mustaches. Remember, I was only fifteen years old. I painted the mustache with an eyebrow pencil. There used to be a nightclub called Basin Street, which was all-black, over on Northampton Street. The Apollo Pool Room was on Columbus Avenue, which was an all-black pool room. We used to go in there and get our shoes shined on Friday nights. We’d go around the corner to the Big M and listen to a little bit of jazz over there. Remember now, I’m only fifteen years old. We would go around to the Big M, get a few drinks, listen to the band. And then after that, we would go back to the pool room and shoot some pool. Saturday night, Basin Street—that was the place to be. All the pimps and prostitutes, everybody was there. Everybody was hanging out. Anybody who was sharp was there. If it’s Saturday night, we were there. And what happens is, everybody was sending everybody drinks—these were good old times, too—and you were sitting and you lay back. Now remember, I’m bluffing everybody. Both of us were bluffing people there, because we’re only that age. Anyway, we formed a bond because we had done things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o get to the pleasant part here, he and I formed this bond. He is my daughter’s godfather. We don’t keep in touch much, even though we’re close and in living distance with phone numbers. We have that type of relationship. I only have one friend, because I take friendship—a friend—very, very seriously. And this man here is truly a friend. It goes beyond even my family. I could count on him more than I could count on siblings. If I was in trouble across the street, and there was a bed of hot coals and he was buck naked and the only way he could get to me is to crawl, he would crawl to get me. And I would do the same for him, without any equivocation or hesitation and at the drop of a hat. I would trust that man with my own life. I would trust him with my kid’s life. I would trust him with a million dollars and not even worry about this man whatso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all of the craziness we did, he is now an imam, and his name is Taalib. He’s preaching the word of Allah and will soon be building a mosque near where Roxbury Community College is. They’ve got a piece of land up there they’re going to build a mosque on. And he’s doing very, very well. I love him, and he is a very, very good fri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and 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how long you’ve been here at MIT and anything that relates to the whole issue of race here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S:</w:t>
      </w:r>
      <w:r>
        <w:rPr>
          <w:rFonts w:cs="Book Antiqua" w:ascii="Book Antiqua" w:hAnsi="Book Antiqua"/>
        </w:rPr>
        <w:t xml:space="preserve"> I’ve been here eleven years. I guess in the race scheme of things, I might be a little better off because of my skin complexion. People don’t see me as being black. As a whole, they see me as being wh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o give you a for instance of what I’m saying, I want to back up just a little bit. When I was seventeen years old, I got a job working for Turner Construction at the Prudential Center, when they were building it. That’s back in 1962. I got that job through an acquaintance of mine, and I got the job because I was “white.” Even though the federal government was paying for it, I was “white” and I got the job. Astonishingly, I would say they had with the plumbers, electricians, and everything else at least two thousand people working on that job. Out of those two thousand the only minorities they had were one black—a millwright who went around and did the job, he made sure of safety and he wasn’t even doing carpentry work; he was just making sure the railings were safe so nobody would fall through the railings or anything else—and Indians, Mickmack Indians from Canada, who laid the steel and were the ones who would walk across the high beams and tighten them up and everything else. Those were the only minorities they had on this job here. The rest were all connected, Irish and Italian. You had to know somebody to get inside the un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back in 1962. I remember I would listen to people tell jokes. They would assume I was white and they would tell their ethnic jokes. I remember a time that a friend of mine was going with this white girl who lived in Chelsea. She couldn’t go with a black man. But the guy who’s a friend of mine, John, wanted to go with her. Well, I went to the door and said I was John. So I went inside the house. This one here is funny, but it’s not funny once you hear what happened when I got inside this house. All of a sudden, when I was inside there and waiting for the girl—she was upstairs and her father was in there—at that time Martin Luther King was on TV. Martin Luther King was doing a march. And the man said, “Someone ought to shoot that fucking nigger. Let that nigger come up here and we’re going to give him what it’s all about.” I’m sitting there saying, “Oh Jesus, what has John gotten into here?” All of a sudden, the guy looked at me and said, “When you take my daughter out, you make sure you bring her back here at a reasonable time, because I remember who you are.” I said, “Oh God, please.” When we left, I said to John, “Don’t you ever, ever ask me to do you a favor like that again because I’m telling you, man, that man in there was ticking me off.” But hey, like my cousin once said, “We need bigots in this life too because it keeps everything in perspec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 came here to MIT, nobody knew I was black. The old game was being played. There were jokes about blacks, there were jokes about the football player, O.J. Simpson, and all these jokes. But I never said anything because I’m here to get along—I’m not creating any problems because I haven’t tested the water yet and I have no idea what’s going on here. But I can tell racism when I hear it, and this is not only coming from workers, this is also coming from supervisors. But far be it from me to rock the boat—let it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s I started to establish myself here, I would more or less walk away from it. I wouldn’t listen to it. Then one young man came into work here who knew my whole family, and he said to them, “You know Beverly’s black?” They looked at each other and said, “No, no, no, no, no.” He says, “I’m telling you, he is.” A couple of guys came up and apologized to me for saying anything out of the way, this, that and the other. I said, “Well, that’s cool, that’s up to you. You have your opinion and I have mine. As long as you weren’t directing that at me personally, I’ve got no problem with that. But I should have taken offense because it’s the overall. Now you’re talking about my grandmother, you’re talking about my brothers, my sisters.” But I said, “What happens is, just let it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t me tell you what they did. One of them started calling me “mud duck”—”What’s happening, mud duck?” What does “mud duck” mean? I’m thinking of a duck stuck in the mud. Well, this goes on for about six months. Finally, someone comes up and says, “You know what ‘mud duck’ means?” I said, “I haven’t got the slightest idea.” He said, “It means ‘nigger’.” The minute I heard that, I went right back to that guy and said, “Listen, let me tell you something. I don’t appreciate that, that’s below you. I wouldn’t think you would ever do something like that here. You’re from the South. You know what this is all about. If you’re going to start this stuff here, you can cause a lot of problems with what’s going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l of a sudden, it stopped. I told everybody, “Don’t call me that no more. That’s the end. You call me that there, we’re going to have a problem.” There was one Portuguese guy who can’t even hardly speak English and who called me “MD”. I said to him, “Listen, let me tell you something—call me that one more time and I’m going to speak to somebody and bring your ass up on charges. That’s not going to go here. You can’t even speak English. We let your stupid ass in this country and you can’t even speak English, you’re making a living here, and you’re going to start calling a minority who was born and raised here names?” He said, “No, it don’t mean nothing.” I said, “Well, it means something to me and it’s important to me, so that’s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t stopped. Then they listen to that stupid program, Howard Stern. I don’t know if you ever listened to Howard Stern. He’s big on using the word “nigger” on the radio. And they say, “It don’t mean nothing—anybody can be a nigger.” And then they come with “schwarze.” That came next—”Oh, shwarze, yeah, yeah.” All of a sudden, I said, “Look, let me tell you something, man. I’m just telling you all right now, because sooner or later you’re going to say it to the wrong person and your ass is going to be grass.” Since then, two other black men have come to work in our department, so they have really, really, really cleaned their act up in here. This was a couple of years 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 young lady here. I’m not going to mention any names, but there was a young lady here who’s mixed too. Her father works here. She was in our department. She was here for summer help. The same guy who knew my background, what does this idiot do? There were some dudes going by and they had the music playing loud, and he said, “See that? That’s why you can’t let them niggers in the neighborhood.” And I looked. I was astonished that even he would say that. You could have knocked me over with a feather, because she was right there. She got mad. She walked out and I said, “You know what you just said?” He said, “I know.” I said, “What you better do is go apologize to her, and you better tell her you’re sorry.” He said, “You know I didn’t mean it.” I said, “It doesn’t matter. The point is, I know you. What happens is, you know you shouldn’t have said it to begin with.” I made sure he went to apologize to 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might say, “Well, why didn’t you make him apologize to you, because you should have felt offended too?” But you know something? I’ve been on this Earth too long and it happens. Racism to me is something that you’re not born with, you’re taught it. Once you’re taught it, it’s very, very difficult to let it go. I’ve only met two men in my life who were born in the deep South who had racism in their heart—I mean, pure racism. But they changed, and one of them happened to be my father, believe it or not. I never heard my father call any minority a name—whether you be black, Chinese, Spanish, or anything else—never once in my life. Never in my life did I hear my father swear. My father could trust any man in the world, but he could never trust a liar and he never dealt with a liar. I could respect him, because he broke the mold that he was in. He took people as he met people, and that’s the way he looked a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one time Peewee Perry, the fellow I told you about I was going to have a fight with, his mother migrated from the South. She was afraid to go to the store because it was a white store. Racism is something that’s a tough situation. I’m racist myself. I think everybody’s racist. Everybody has some kind of racism. I do, everybody does. But the question here is, how do you keep that thing in check? It’s your own private world that you have to deal with, and to put it upon somebody else is a whole different ball g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stick with the environment we spend so much of our time in, here at MIT, if you had a chance to recommend what you should do to keep racism in check, what would you say to people who have a chance to make a difference in this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S:</w:t>
      </w:r>
      <w:r>
        <w:rPr>
          <w:rFonts w:cs="Book Antiqua" w:ascii="Book Antiqua" w:hAnsi="Book Antiqua"/>
        </w:rPr>
        <w:t xml:space="preserve"> My own personal opinion is that you will never ever be able to get rid of racism. Racism is something that is there. I don’t care whether it’s against Jews or against Indians or against blacks, racism comes in all forms, all creeds, all colors. The only way you eliminate racism is to start from the home. That’s where it starts. When you sit around the supper table, it’s that little snide remark that you have made, it’s that little reference in response—”You don’t have to use ‘nigger,’ you don’t have to use ‘spic,’ you don’t have to use ‘chink’ or ‘gook’. You can sit there and say, ‘Yes, that black guy got that job over a white man who couldn’t get that job’.” That’s all it takes, just little things like that when they’re impressionable. That’s where it starts. When you take children and you’ve got children in a room, they don’t care whether someone is black, yellow, or whatever—all they know is, “That’s Billy, that’s Bobby, that’s Gene.” As they get older, that’s when the distinguishing co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s far as changing MIT, you have too many tremendous diversities here, coming in here. You even have foreigners who come in here who are prejudiced. Look at that war we just caused and that “ethnic cleansing” over there. How do you change it? I don’t care whether you’re a doctor of philosophy, I’m just saying that you can be the most powerful, most learned man in the world and there’s no way in the world you’re going to eliminate racism. It’s worldwide. It’s not just right here against one certain group. You might have a fellow here who loves black people, who loves Spanish people, but, man, he hates yellow people—he can’t stand yellow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f someone can answer that, that man should receive a Nobel Prize. I’m just saying that that’s a difficult question to answer, but it’s an easy question to answer as well. It’s an easy question to answer because it starts from the home with the child. Whatever you say at that supper table, whatever you say looking at that TV, that’s what sticks in your mind and that’s what goes with you. You don’t have to use any ethnic phrase, any slurs or anything else. It’s just making that statement which then triggers what goes on, what develops, what happens. Once you say that, then it feeds on other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as you reflect on your own experience and on the experience of other blacks at MIT in regard to the whol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S:</w:t>
      </w:r>
      <w:r>
        <w:rPr>
          <w:rFonts w:cs="Book Antiqua" w:ascii="Book Antiqua" w:hAnsi="Book Antiqua"/>
        </w:rPr>
        <w:t xml:space="preserve"> I know who works here in the job program. There’s this one black gentleman I know, in particular—I can’t mention any names—who does a very good job at what he does. He’s a student and he works here. Now the summer vacation has come in, he’s looking for more work to do. They have taken him and cut his hours, and then taken the daughter of one of the bosses, who works in the same department he does, and given her a full-time job. Now this man has worked here all winter long. He has been here for a couple of years, does a marvelous job, is very pleasant, a nice attitude and everything else. And that’s what they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nothing wrong with nepotism. I have no problem with nepotism, because I think nepotism is great myself, personally. But I’m just saying that here’s a man who has worked hard and who has been there, and why couldn’t they have taken the daughter and given her the part-time position and given him more hours? I don’t understan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 young black lady who worked there and they did the same thing to her. Personally, if you want my honest opinion, I think there’s a rub with these two guys who are running this show here—not the people upstairs, but these guys who are middle management. Minorities are not that important as far as giving those special little favors that they’re giving the white kids who come there. And it’s going on now. I have spoken to them personally—young men and young ladies—and they’re asking me, “Why are they doing this? They know I need the money and I need the job, but they whisk this person in here.” They’re not using it as the perspective of white or black, they’re just using it as the perspective of young men and women—”Why are they giving this person here the time when I’m already working here?” They’ve brought no race into it. But myself, personally, I have interacted with the two middle managers and I know where it’s coming from. Then again, too, you can only play dumb so long that it eventually hits you and you think, “Wait a minute, all these people are white that they’re giving all these jobs to. How about blacks? Our hours are decreasing instead of increasing, and we’ve been here longer than they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like I say, in one perspective I guess it works well for students who go to MIT. I don’t interact with them unless I’m out in the field with the ball playing. When you have team spirit, everybody’s buddies, I guess. But I do know that I deal with people who work by the hour and I think there’s a great disparity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re’s a great disparity here in hiring, too. The thing I want to say that bothers me is that they’ve started this new program here, and the people who have been in the job are all white. It’s paying good money, very good money. We’re talking about in the plant. They’re hiring all whites. One black gentleman says, “Hey, wait a minute. Look at all these white people here. Wait a minute, where’s the blacks? I don’t see no blacks here.” The guy wasn’t qualified for the job, didn’t know crap from shine-ola, and they gave him a job. Why? Because they had to balance that out. That’s the MI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IT is a great place to work, but don’t anyone be under the misconception that this place here is racially balanced and that we’re all “huggy-kissy” here. The bottom line here is money, production and money. I don’t care if you’re a doctor of philosophy or if you’re just a regular floor swabber, I’m telling you right now, get that out of your head right off the bat. This is not Shangri-la. Racism thrives well in here and works very, very well in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from the working aspect of it. You look inside here and you start counting the amount of people, non-English-speaking people or broken-English-speaking people. I’m not talking about Spanish and I’m not talking about Asian, I’m talking about whites who come from other countries, who work inside this department here—physical plant—who do the cleaning and everything else. You then go and count the blacks and then you go count the whites. I’ve got nothing against people coming to this country to make a living. But man, look, we’ve got a lot of starving people out here who are born in this country who need jobs here to feed their famil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rybody in this place here, the physical plant, I’m telling you right now—they did not walk in off the street to get these jobs at MIT. Somebody had to know somebody inside here to get the job. I went through somebody else. To tell you the truth, I wasn’t even going to take this job. I was going to stay in Puerto Rico for a year and do nothing. But then, all of a sudden, I took the job. I didn’t plan on staying here. I was going to go to work for the state, at the State Lottery Commission. I was heavily involved in politics then. I worked with a lot of politicians and could have had any job I wanted to have. I chose here because, in the long run, this was the better job in terms of retirement and everything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m just telling you right now, this place, MIT—I don’t care what any of them say—is not Shangri-la and racism thrives very, very well here. It’s like embers, like coal. If you stoke it, it will surfac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Beverly Sheets, 13 July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Beverly Sheets--</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3</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6:00Z</dcterms:created>
  <dc:creator>Roy A. Charles</dc:creator>
  <dc:description/>
  <dc:language>en-US</dc:language>
  <cp:lastModifiedBy>Michael Sims</cp:lastModifiedBy>
  <dcterms:modified xsi:type="dcterms:W3CDTF">2000-11-19T00:56:00Z</dcterms:modified>
  <cp:revision>2</cp:revision>
  <dc:subject/>
  <dc:title>sheets,b--chapter</dc:title>
</cp:coreProperties>
</file>