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Nanette L. Smith Reynolds</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Focus on “Leadership”</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NLSR:</w:t>
      </w:r>
      <w:r>
        <w:rPr>
          <w:rFonts w:cs="Book Antiqua" w:ascii="Book Antiqua" w:hAnsi="Book Antiqua"/>
        </w:rPr>
        <w:t xml:space="preserve"> I was born in Oberlin, Ohio to parents who were raised in Oberlin. They did not go to Oberlin College, but they grew up in clearly an academic and a kind of cultural environment. Right after I was born, though, my parents moved to Boston. This was when I was like three months old, so I don’t remember. I remember summers in Oberlin and Elyria. I wound up, though, growing up in Washington, DC. We moved there when I was about three or four, so that was my home. In fact, I went to Howard. I went all the way through my undergraduate experience there in Washington, D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started in kindergarten, the schools in Washington were segregated. I walked maybe nine or ten blocks to get to school and back home again every day, when in fact right around the corner from me was a white elementary school. When I went to the fourth grade, I guess it was, the schools were integrated and so I could walk right around the corn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clearly excelled academically. I used to sit in the rooms of the younger kids during the lunch hour and relieve the teachers. More significantly, I was awarded the American Legion citizenship medal. That was kind of unheard of, such a few number of years after integration, for a black child to be so honored. I think early on, my mother in particular—but both of my parents—stressed involvement in my school and service to my community. I can remember in elementary and middle school having to keep my room straight, but I didn’t have a lot of other chores around the house because I was busy with Girl Scouts and activities in school and ballet and music. I didn’t have an emphasis like some of my friends and even my husband talked about where you were up and out in the fields and there were domestic chores. That was not the way I was raised. It was not my parents’ orientation. It might be because they were like overcoming some of what they had had to live through. But their focus for me was leadership development as a parent. That was evident early 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re there other brothers and sist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I have one sister four years young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rossing Racial Divid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you had to say anything about your high school, what are some of the highlights for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I’ve done a kind of flip-flop back and forth racially really all of my life. I started in an all-black elementary school, which gave me the best education anybody could ever get. Then I went to this predominantly white elementary school because of integration. Then I moved into the middle school, which was the feeder middle school. I don’t remember the percentages. It wasn’t half and half, but there was at least a more sizable minority student population. But then we moved when I went to high school. My mother and father moved into a community that had me going to a predominantly white and Jewish high school. There were not more than maybe two, three at the most, black kids in any of my high school classes. Then I went from there to an all-black university, Howard. Then I went for my master’s degree to Southern Illinois in Carbond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ve done a lot of flipping and flopping back and forth through the years. I think it probably has put me in good stead for my professional life now because I’ve had experiences of both. When you ask about high school, I needed to say that it was a predominantly Jewish environment. However, I had wonderful black friends, not only at that high school but at other high schools. We maintained a black social group, if you will, even though some of us were going to different high school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mentioned a Jewish kind of dominated high school that you went to. The first thing that comes into my mind is, of course, that it’s very competitive. I may be wrong, but it seems to me that the impression always is if you’re going to a school like that, you really are very competitive. Otherwise, you can’t survi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It was very competitive. I made it into the top ten percent of my class. I was the last person. I think there were 32 of us in the top ten percent. There were 320 graduates and I was like number 32. There weren’t very many of us blacks in that group—maybe four of us, I guess. I don’t ever remember anybody necessarily thinking that I was going to amount to anything in particular. I wasn’t an exceptional student. Some of the white kids were truly exceptional. I mean, I didn’t stand out in any kind of particular way. I just kind of plodded along and was really pleased to be able 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ial Issu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do remember, though, some issues of racism that struck me all through my schooling. One, in particular, I remember in high school. I got something like the highest score in a national math test. I think it was Algebra II or geometry, I can’t remember which one right now. At the time I think I was the only black person in my high school class, in this math class, in which I got the highest score. My teacher didn’t believe that I possibly could have done it. I was doing C-level work in her class, but I excelled enough to get the highest or one of the highest scores in the city-wide te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is a standardized test, so to speak,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It was a standardized test. So here I was not really supported in my own high school environment, but I clearly distinguished myself in the city-wide environ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talk about sort of at least feeling like you were just ordinary in that kind of environ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That’s absolutely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on the other hand, an integrated setting like that can actually do that to very outstanding people. I’ve heard that before. I suspect when you probably left that kind of environment, there were a lot of things that started happening that indicated that you were a little bit more than normal and you were not just avera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Right. I remember when I expressed interest in going to Howard, it was like—well, Howard. Howard is right there in Washington, DC, but because I wasn’t going to a predominantly white institution, there wasn’t even enthusiasm or support for me to do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ole Models and Mentors: The Value of Famil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look at that period, particularly before you went off to Howard, who would you say were your role models and your mento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I’ve got to stop and think about this, my mentors and role models in high school. I can think college and on, but not high school. My parents were very important to me and so was my grandmother, with whom I had a relationship all the way up until she died a year ago. I was nearly fifty. To have had a grandmother to be alive that much in my life is really very significant. I really almost have to say it was my family up to that poi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interesting because I have found that to be typical for many of you. I want you to know that. More than seventy percent of the people I’ve talked to have said that family was most importa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That’s interesting. That is truly the way I feel. My grandmother, for example, lived in Ohio, but she never missed anything. She didn’t miss my sixteenth birthday, she didn’t miss any dance recitals, she didn’t miss graduations. She didn’t miss anything that I did all the way thr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 sounds like a very significant pers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Oh yes, she w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specially during that period of time, because you had to have something to go into these environments and keep plugging. Somebody had to be doing something. Sometimes you have to really think about it and say, who helped me to stay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I will tell you, in terms of my own family, my grandmother’s father was a minister and he was also college-trained. Now that I’m way older, I think that I probably just kind of picked up the mantle from him. I can remember enduring challenges throughout my life and thinking, well, my great-grandfather was alive up through my pregnancy with my older daughter—so I knew him growing up too—and he could go through what he did like having to skinny up trees because the KKK was coming down the street. He had left an NAACP meeting and he was very fair, so there was some question whether he was black or white. But if he could endure that, then I could certainly endure whatever challenges I had, because I had been well-trained and well-educated. Just thinking back on how his life must have been has been a motivation for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osing an HBCU for Undergraduate Studies: A Formative Exper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look at going then to a very well-respected historically black institution, Howard University, what were some of the highlights there, particularly those things that influenced you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I have to tell you, because I’ve said this in a couple speeches that I’ve given, that my mother and father sat me down when I was a senior in high school and they said, “You may apply wherever you’d like, but you’re going to Howard University.” I applied to schools like Boston University and what’s the woman’s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esle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Not Wellesley. It’s a school in New York—Barn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h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And the University of Pittsburgh. I got into all of them. I think I got scholarships to some of them. I got a full scholarship to Howard, thank goodness. But it’s like I only applied to these schools just to make myself feel better, because I really had no choice. What was really wonderful is that I was able to live on campus all but my junior year, so my parents treated me like I was away. I say that to say that even though my mom and dad forced the issue, it really is the best thing that I could have d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ent to college in 1963. Blacks were just beginning to go to these predominantly white schools. I think that I would be a completely different person and probably less functional, if you will, had I—not other people, because I know there are some folks who came to MIT during this period, so I’m not saying anything about their experience—I’m saying for Nan Reynolds, it was the best thing that I went to the black institution that I d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you ask me about significance of the experience, first of all, if I got a B or a C, I deserved it. There was no questioning that somebody didn’t like me because I was black. I never had to worry about that. Even though I had black and white professors, that really was not an issue. Secondly, you talk about leadership development in the fullest sense. I mean, in the sororities and fraternities and student government we actually ran the student aspects of Howard University. I was involved with the yearbook, one of the co-editors or whatever of the yearbook. We had real life experiences that prepared us for the professional roles, the political involvement, and the community and the civic sense of responsibility that we have all continued to feel and act out. That was all bred first of all by our family, but reinforced by our experience at Howard Univers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Even though I wound up getting a master’s and even a doctorate—my doctorate is from Harvard University—my husband used to say that Harvard simply stamped a rising star. I was who I was. I’m grateful for the experience at Harvard. I grew from it and I’m very proud to say that I earned a doctorate from there, but I really am who I am because of my Howard experience, not the lat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hear you. It’s a very different experience from what I gather from many people. As you know, I also went to an historically black institu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 are some things that you don’t have to worry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That’s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really does mat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Straight up. You got a C, you got a C. I got some of them, to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lack Women Leaders: Generations of Delta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about role models and mentors in that catego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My sophomore year I pledged Delta. During my senior year or just before my senior year, I was appointed national second vice president of Delta. I was the only undergraduate officer in the whole national sorority. This is in the short description of my life at the front of my bio. I really do credit my faith in the Lord and my family, but thirdly, my soror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senior year, I attended board meetings of Delta Sigma Theta where there were people like Dorothy Height; Frankie Freeman, the US Civil Rights Commission; Dr. Geraldine Pittman Woods, who was a scientist and later became the chair of the Board of Howard University; and Jeanne Noble, an educator at a college, I think NYU in New York. I could go on and on and on, but these women and Nan Smith used to meet together. I was not treated as a younger kid or an undergraduate. I was treated as a peer. When we broke down into committees and had assignments, I had to stay up through the night just like they did. I was in on the policy formulation and I was in on the crisis management issues of the sorority. These women became my friends, my mentors, my role models. The beauty of it is that they were some of them married, some of them had children, they all had very responsible professional positions, but they also were activist in their communities, not just through Delt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saw then, as a twenty-year-old woman, these women who were older than me and their lives were filled with this mix. I have become what they were and it’s because I saw them doing it. It was like, there’s no reason why I can’t do this too. They were family, they had families—not all of them, but some had families—they had professional lives, they had community and civic responsibilities, and they had Delta. I really do credit these black women with kind of getting me on my way. When I graduated from college, there were gifts. When I got married, some came to my wedding. When I was pregnant with my oldest child, I went to a Delta convention and they were all making sure that I didn’t work too ha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y’ve been in my life throughout. My mom is a Delta, my sister is, and my older daughter pledged last year at St. Augustine’s College. We all went to the Delta convention in Orlando just a few weeks ago and I was able to take pictures, or have pictures taken, of my older daughter with something like five or six past national presidents. The thing that was so wonderful is that she is the age, as a senior, that I was when they met me. They would look at her, because they had not seen her since she was a little girl, in amazement because it was like déjà vu. She looks like I looked years ag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Just like you were. Oh, that’s a wonderful sto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So we have pictures of her with Dorothy Height, Frankie Freeman, and Gerry Wood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fabulo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Yes, it’s very excit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you’re really talking about is a passing of a heritage that we have to be more persistent about. This kind of thing should occur because it’s there for our taking. What you said there is tremendo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I really have to credit Delta with just having an extraordinarily profound and positive experience on my lif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Graduate Work, Early Career, and Recruitment to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happen to co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It’s a fascinating story and I’ll try to make it very brief. I earned my degree at Howard and I went straight into a two-year master’s program at Southern Illinois in higher education administration. I was preparing to become a student personnel administrator. The first job that I was hired into and accepted was at a college in upstate New York, straight out of my master’s progra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started late August, early September. The same week that I started, a black male started. He just had a bachelor’s degree, but he was married and had a baby. That December I found out just before Christmas that he was making two thousand dollars more than me. This was 1969. This was way before women’s lib. I remember stewing about it during the Christmas holidays—how dare they, this is not fair. That’s kind of as far as you went back then. But I did decide that I was so annoyed about this that I would talk with my boss when I got back, which I did. This is a recollection from many years ago, but I recall that his response was something like, “Well, you need to understand, Nan, he has a wife and a baby to support.” So my education mattered less than the fact that I didn’t have a family to support. I remember thinking that maybe I should just begin to look for another job. I was clearly ahead of my time with this feminism stuff, I guess. I enjoyed working at the institution. It wasn’t that I was annoyed with my experience. I was annoyed with that kind of thinking. That was typical of the time, but it wasn’t acceptable to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met Jim Bishop at some higher education conference that spring and I vaguely remember him saying something like, “Well, MIT is going to be hiring in the unit in which I work. Send in your resume,” which I did. The next word I got back, and I don’t even know that it was from Jim, was later on that spring—that, in fact, MIT had filled that position. But some kind of way in the course of the next couple of weeks, I got a letter or a call saying, “Even though we filled the job, we want you to come interview anyway.” So when I went to interview—and I don’t remember the timing, but this was some time during the summer, maybe July, I can’t quite remember now, it would have been ‘70 by then, right?—I wound up being interviewed by everybody in the world: black students, Chancellor Gray, several psychiatrists, the student affairs deans, which is really academic affairs in another kind of setting. Then Benson Snyder flew to Rochester to meet with me and they created a new job. They created a position after I went through all these interview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A Wonderfully Supportive Environ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is was 1970?</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This was the summer of ‘70. I went to the Institute at the end of August or early September 1970, twenty-four years old. I remember going to orientation, the student orientation, and these kids were using these words. It was like even in their hellos to each other, I thought they were using mathematical terms. I remember thinking, “You have made a terrible mistake.” I was there for about a week through orientation. Then I went home to spend a week with my family because I had already had this trip planned before I took the job. Then I went back. When I went back, I was received so well and it was such a wonderfully supportive environment, I have to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xplain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First of all, Dean Speer was my boss. I wasn’t given a student caseload or any major responsibilities for a couple of months. I was instead given the opportunity to go around and meet people and come to understand this new culture, the environment which I had chosen to move into. So by the time I began seeing students, I kind of knew my way around. I was made to feel that much more at ease, and not only through that orientation. Once I started working with the students, I realized that it didn’t matter how bright they were and it didn’t matter that I didn’t know a thing about math or science. They had interpersonal and academic problems that I could help them with. It didn’t matter about where they were from, their socio-economic background. None of that mattered. I then just kind of rolled my sleeves up and tried to provide the best service, if you will, counseling service that I could to the stud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mitment to Black Students: Special Experiences, Special Need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as this for all of the students or was this job more sort of geared toward, say, black stud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No, I was hired to work with all of the students. I was hired into an assistant to the dean position, but I was promoted in about eight months to assistant dean. I chose to devote time and energy to the black students and did a lot of that on my own time. I was not married at the time and I wasn’t dating anybody, so I went in early and stayed late and did a lot of work on weeken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commitment to the black students came about for a lot of reasons. One is that I am black, and secondly that my own experience at Howard was so different than some of the students at the Institute that it was troubling to me. Some of the kids who came, who were admitted, might have gotten A’s all through high school, but an all-A record from a Southern school—predominantly black environment—was not comparable to the all-A record of a kid from a suburb or who went to a private high school. What I saw were—not a lot, but enough to be troubling to me—black students struggling. Back then there was the notion of minority, but it was more black students. They were struggling and not understanding because they never had struggled befo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actually crying sometimes. I really wept about this. MIT lost some black students who could have originally gone to a black institution and they would be extraordinary professionals to this day. But they were lost to the Institute when they flunked out. Instead of going to another institution, another school or college or university, they would get a job driving cabs in Cambridge until they could get back into MIT. That was terribly troubling to me because I felt it was a brain drain on the black commun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that’s not to say there’s anything wrong with MIT. It’s more that I’m speaking to the imbalance in the educational background. That is a challenge to this day in America, to this d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ultural Barrier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es. You mentioned, though, that these young men and women whom you saw were not able to make the adjustment from the places where they came from versus the other students who came from other places. Do you think that your own experience that you just described and your own background had a lot to do with your having a sense about what was really happening to those stud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Sure. Those young people would describe to me in a counseling setting what was going on in their lives. Their description was of experiences that I didn’t have—racism and discrimination in the dorms, in the cafeteria. Not even just racism and discrimination, just uncomfortableness, just not feeling like they belonged. I remember lots of discussions about the long blond hairs in the sink, which didn’t have anything to do with getting the paper written, but they were expending energy in those way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don’t understand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The difference in sense of cleanliness, having to live with roommates of different backgrounds and different cultures. They were sharing with me problems and situations and dilemmas in which they found themselves that I didn’t have to go through in the institution that I had gone to as an undergraduate. Now, as I said, this is not painting a negative picture of MIT or anything. It was the reality, thou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Pioneering Role: Policies and Programs With a Focus on Black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I think is really helping here, again, is your being the first black female student affairs administrator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Right, that I w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ve been very pivotal, and one of the things that I think is important to hear from you is seeing what you saw. You just explained some of those things. But I also know, when I look at some the work, that you had to make some decisions about some things that you felt would be worthwhile. Talk about some of those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I absolutely did have to make decisions. First of all, when I went to Howard, I was in touch with black men and women who were doctors and lawyers and political science professors. The students at MIT did not have those people as role models—some of them even from their high school experiences, but certainly not in the setting of a predominantly white institution. They were aspiring to become engineers and physicians, but they had no person to relate to on a level of, “Oh, I know someone who indeed has done this.” Some of them were first-generation college. They didn’t have folks at home they could call and say, “Oh God, I’m struggling in calculus,” because the folks at home couldn’t relate. It’s just kind of the way my brain processes things. If you put me in a corner or a locked closet, I can work my way out. I just figure out the way to come out of it. I think I’m kind of a born planner. I will take a dilemma and translate it into a program, some solu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id a couple of things. This is really taking me back here, but I did a couple of things that I recall. One was just getting a decent tutorial program going. It wasn’t even just black students tutoring black students. It was just putting the black students in touch with the resources that they needed. That sounds like a simple thing, but if you have never experienced academic difficulty and all of a sudden you are, you don’t understand what that means because it’s a new phenomenon to you. Some of the students, as I recall, there had to be facilitation for them. I had to intervene and help them to understand that this was going to be useful to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other thing that I did, I remember doing a study on the reasons for withdrawal from MIT. I did it for all students leaving during a certain time period, but I also was curious as to why black students might be leaving. I don’t remember a lot of the details. I remember there was newspaper coverage of it. There was some attention to this study. It was, I guess, the first time in a while—or maybe ever—that there had been a study. I wanted to know what was the experience of black students, in particular, that they might choose to le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other thing I did was really very significant. I didn’t appreciate it at the time, but I understand it either went on for years or may even still be going on. I coordinated a conference—actually two, I think, but one I know for sure—which was on blacks in science and technology. That was a way that I could match, if you will, for just a two-day period, black students with folks outside of just the Institute who had been through what they were going through trying to just get their undergraduate degree. Then also they could talk to these people about what it means to really want to become a nuclear engineer or whatever, a physicist or whatev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ve to credit the Institute with always providing the resources that I needed to do what I felt was best. I never had to explain in a lot of detail. I never had to justify. I had to write up the course proposals, but that’s to be expected and that was never a problem for me. I can remember back then—I think probably because I was young and a lot of folks were way older than me—thinking, “Well, they’re just giving me this to humor me, kind of keep me out of their hair.” But it didn’t matter, the motivation. My intentions were honorable and the Institute supported them at every turn, at every tur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conference, at least the first conference that I’m remembering, I guess I must have just done one my second year. I was actually sick. I think I came out of the infirmary for those two days of the conference and then I had to go back in the infirmary. I was determined to give these young people an experience that would allow them to get either back on track or stay on track and stick to their goals, stick with their drea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munity Objectives: A Lasting Impac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think there are several major contributions that you’ve made. Being the first black administrator who actually thought about these things and tried to decide what you could do to really make a difference, that conference, for example, went on for years and years after you started it and kept that same focus. It really made a difference. There were several other things that have taken off from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Right. For me it was just a logical thing to do. I didn’t sit down and say, “Let me think of something extraordinary here.” It just made sen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other thing that I did was less significant, but I do remember it. I’m sure I was supported by other blacks there. I’m not suggesting that I did these things by myself. I coordinated a picnic for all black folks at the Institute—for secretaries, the janitors, the food service folks, and the students—because I’ve always had this sense of community. Back then, there were so few of us in any of these positions that I thought we needed to have a sense of the who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Jim Allison there at the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Jim Allison was. I see Jim periodically. I just saw him in Orlando a year ago. Jim was there at the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picnic I did not know that you coordina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Yes, I did. In fact, the reason that I remember that so well is because the guy who I wound up marrying—you know that I’m a widow—I had met just a few weeks before the picnic. I remembered meeting him, but I kind of didn’t . I was leaving my office one day and he was coming into my office. I said to him as he came in, “Oh, if you’ve come to pick up information about the picnic, my secretary, Linda, can help you.” I took off down the hall. It turns out he didn’t come to find out—he was at Harvard at the time—about the picnic, but I just made an assumption that any black person coming into my office that particular week was coming to get information about the picnic.</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was really coming to see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That’s right. That’s why I remember that picnic. It stands out in my mind. I don’t know that that continued, but I do remember that we had at least the 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it did not continue for a long period of time. It did for several years. Even today, people like Yvonne Gittens—who I think may have been a secretary at that time, but she is now an associate director of financial aid—made references, “Why is it we don’t have a picnic that brings all of the black folks toge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Well, I did it and this was back in 1971 or 1972. That was a long time ago, but once again, it just made sense to me. I guess I was trying to replicate, as best I could, a home environment for the black stud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must tell you that those things, when you look back at them now, are extremely significant, and you should know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Thank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upport for Ideas and Initiative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made a point about support of the Institute. A lot of people don’t understand this unless they have actually worked at MIT. But when you made that statement, I think about even the project I’m working on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Right, that’s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did the very same thing that you did when you did all these very new things, so to speak, at the institution. Could you say more about that kind of perspective as it compares with other places you have worked and done things since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For one thing, I always had an audience. If I had an idea, I didn’t hesitate to share it with whomever was appropriate and know that I would be given a hearing, if you will. In some other settings, it’s like you could have the best idea in the world, but you know it’s not going to fly. Nobody’s going to want to hear it and you’re not going to get the financial support that you might need to pull it off. Secondly, as I’m recalling, I didn’t have to justify and re-justify and explain away. I just would make the initial proposal, “Here’s the problem or the dilemma or the challenge and here’s one way I think is worth us taking a risk to try to address it.” The response would be, in essence, “We are trusting that you’ve thought this through and that you can make it happen.” Thirdly, I didn’t have to worry that I was going to get undercut. Sometimes you can get support that you need to get going and then there’s all kinds of barriers and blockades. I didn’t get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also felt tremendously supported as a young person in this environment. I wasn’t treated as the young kid on the block. I was a full-fledged partner on the dean’s staff. I was supervised by Dr. Ben Snyder and Dr. Carola Eisenberg, both of whom I have just wonderful memories of. They pushed me and they coaxed me. They saw that I was capable of growing and just stayed right behind me. In fact, I can remember Ben Snyder and Dan Nyhart, as I’m recalling, trying to figure out ways that I could marry and move to Providence but still commute. I really didn’t want to leave, but my marital situation was such that I just thought the commuting would be a little too crazy. But I really grew a lot as a young person in that set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Gender Issu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rPr>
        <w:tab/>
        <w:t>Another thing—this is a whole other tangent—that was significant for me about being at MIT was coming to grips with gender issues. Up until that point in my life, anything that happened to me I always saw as a black person. I didn’t really see things that might be happening to me because I was a woman, except for my first job in New York. That was kind of my first smack in the face, if you will, of gender issues. But at MIT I was placed on what I think was a women’s commission, some new women’s commission. Was her name Virginia Quick?</w:t>
      </w:r>
      <w:r>
        <w:rPr>
          <w:rStyle w:val="FootnoteCharacters"/>
          <w:rStyle w:val="FootnoteAnchor"/>
          <w:rFonts w:cs="Book Antiqua" w:ascii="Book Antiqua" w:hAnsi="Book Antiqua"/>
          <w:sz w:val="24"/>
        </w:rPr>
        <w:footnoteReference w:id="3"/>
      </w:r>
      <w:r>
        <w:rPr>
          <w:rFonts w:cs="Book Antiqua" w:ascii="Book Antiqua" w:hAnsi="Book Antiqua"/>
        </w:rPr>
        <w:t xml:space="preserve"> Whoever was the other woman in the student affairs office. I’m remembering Virginia Quick, but I’m not s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name sounds famili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She and I were the only women on the student affairs staff at the time. I think she and some female faculty coordinated this women’s commission. I remember being so struck at how things sometimes happen to you that aren’t right or fair just because you’re a woman. Of course, for those of us who are black, minority women, it’s colored always with the ethnic and racial background. But there are some gender issues, there were gender issues that my eyes were opened to for the first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ack then MIT had the women’s dorm, but it hadn’t been opened that long. Most of the students, needless to say, certainly back then, were male. In fact, most of my student clientele were men, male students. I always was thankful for that experience because my eyes needed to be opened to both racism and sexis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even going to the restrooms had to be an iss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I think I went down some real long h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changed after Mary Rowe became assistant to the president for women and work. She raised the issue about the fact that the bathrooms were unequal in terms of women and m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Challenge of Community Responsibil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NLSR:</w:t>
      </w:r>
      <w:r>
        <w:rPr>
          <w:rFonts w:cs="Book Antiqua" w:ascii="Book Antiqua" w:hAnsi="Book Antiqua"/>
        </w:rPr>
        <w:t xml:space="preserve"> That’s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have this question about what was best about your experience at MIT. I think you’ve done a lot about that, but I also have this question about what was worst about your experienc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Well, what was worst is something I’m not sure that I would want you to write about. I think the aspect of my experience at the Institute which was most challenging was my professional interactions within the black community, although not with every person. I had a commitment to the students and particularly the black students. I felt like I was their advocate and I took that role and responsibility very seriously. I saw as part of my job to advocate for them. I didn’t feel that that sense of responsibility, the understanding of the need to do that, was necessarily shared by all of the black folks who had various responsibilities with the stud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ce again, I don’t know whether it’s because I was so close to the students in age myself. I don’t know whether it’s because I did feel that if you are accepted to MIT it’s because there was some sense that you could make it and part of my job was to see to it that you made it. But it’s that part that was the challenge for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ne of the things that’s very clear, and I think that it doesn’t take one like myself long to recognize this when you look at the information that we have available to us in terms of that period, is what you actually put in place and what you actually spent a lot of extra energy into. You had a very strong commitment to helping the Institute maintain its commitment to these young black students who came to that institu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I absolutely did, I absolutely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 you got it from, I think there’s some indication based on what you’ve told me today in terms of your background, but the fact is that you did. I think that’s a very admirable part of your commitment to not only the students but to the Institu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Right, absolutely. I wanted it to be a place where minority students could come and it be hospitable, where it would welcome and embrace them and allow them to realize their dream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you certainly did a lot of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lacks at Predominantly White Institutions: “A Tough Climat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d like to ask two more questions. You’ve had a lot of experiences since you’ve left MIT. Based on your experience, is there any advice you might offer to black students who would be coming to MIT at the present time? The second question is, is there any advice you would offer to young administrators like Nan who actually would be coming to a place like MIT? MIT may be slightly different now, but I don’t think it has changed that mu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Well, the timing of this interview is interesting for me in that I’m about to take my second of two children off to college. I’ll have a senior and a freshman in college. Both of them are at historically black institutions, as my husband and I did—that is, earn our undergraduate degrees from historically black institutions. He earned a master’s from Harvard. I earned a master’s from Southern Illinois and then a doctorate from Harvard. The base experience will have been done in a black setting. My children have grown up in a predominantly white environment, a suburban environ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on’t know a thing about the Institute these days, but I do know that the pendulum has swung back and forth probably a couple of times since I was at MIT. I know that the environment in too many predominantly white institutions these days is inhospitable and unsupportive of minority students. So even though my children were not forced, if you will, to go to black schools, I am pleased that that’s what they’ve chosen. Then what is happening for them will be like what happened for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older daughter, for example, has a learning disability and attention deficit disorder. She is eighteen hours away from graduating from St. Augustine’s in Raleigh, and she will do it in four years. She has gone to summer school two summers to make sure that she finished in four years, and it turns out that she was that much more advanced. I was in Raleigh this past year during St. Aug’s convocation. Bill Gray spoke, UNCF executive director and president. I have an article that came out following his speech, in which he talked about taking lumps of coal and polishing them into diamonds. I’m not suggesting my daughter was a total lump of coal, but my daughter needed something special. She had the capacity to be polished into a diamond, and that’s what’s happened for 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younger daughter is on her way to Spelman. I’m just glad for each of them that they will be spared some of the experiences that, unfortunately, I know are happening on too many college campuses. I think that the conservative trend includes some things that I understand and I can embrace, but it also includes some kind of tone—some kind of things that speak to tone and your place and what we are and are not capable of doing—that is a flashback to the past for me, and they’re revisited in ways that are rather uncomfort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don’t have any advice for the black students coming to MIT or any of these schools. I just hope mine will make it in the schools that they’ve attended. I can’t be helpful to you, but I think the climate is pretty tough here. I coordinated an initiative out of the civil rights department and then co-authored a report on the civil rights climate in the state of Michigan back in the late ‘80s. I was struck very much, even though I had not been on a college campus working for many years, at what I heard as expressions of concern. It was like, I thought we dealt with this in the late ‘60s and early ‘70s. I thought we had moved on from th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in terms of administrators, in any setting in which I’ve been—and there have been a number of them—some I have felt very comfortable in and I’ve grown and stretched and reached, and others were kind of claustrophobic and non-appreciative of who I am and what I was capable of sharing. But in every instance, I’ve given my best. One of the things, even though I’m a civil rights professional, that does concern me is that young people—students and professionals—are a little too quick to blame lack of success or blame things that go on for them on racism. Well, you know what? Racism is a given. Our ancestors dealt with it, our kids’ kids’ kids are going to deal with it. It’s the reality, but it can never be an excuse for not doing the very best that you can. It cannot be an excuse for being in a situation in which you could make a difference and you don’t. It can’t be an excuse for not always having your hand stretched out to pull someone else along or up or over. The cause is too great. It’s too important for us to be in situations and not, first of all, demonstrate our capacity as black folks to do well and to excel and to demonstrate our commitment to our own people, and also to just be able to work in these settings and work with all peo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aching Out to Other Minoriti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s I said, at MIT I wasn’t hired to work with black students. I worked with a number of white students on a whole lot of different issues. In fact, I did something else at the Institute that probably nobody has really ever talked about. There was a gay population that had no place to turn. Carola Eisenberg and I began counseling gay men at MIT. We developed a reputation in the Boston area. This is back in the ‘70s, mind you. There was even a little pamphlet that was circulated to the gay community. I think Carola and my names were in it and I remember thinking, “Oh God, please don’t let my father see this.” There was some concern on the part of one or two of my colleagues, “Why are you doing this?” Well, I was doing it—doing it, meaning being available as a counselor—because there was a group of students who had a need to talk about challenges and dilemmas that were keeping them from being able to excel academically. Why would I be any less concerned about one group of students than I was about another, if my intent in being at MIT was to try to insure succ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that what I’ve heard on that is clear in terms of your actions. One of the good things about the success of that kind of model, your model that you demonstrated so well, is that we pretty much do that now in terms of the people who actually have succeeded you. We don’t allow them to narrow themselves. I think the success of the model that you’ve just explained is one of the reasons why we continue to do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R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fter MIT: A Career in Civil Rights Enforce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One final thing I want to ask you about. Could you say a little bit about what you actually do now and the meaning of what you’re do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My title is Director of the Michigan Department of Civil Rights. I am one of about eighteen department directors for the state of Michigan. I serve on the Cabinet of Governor John Engler. It is one of the few Cabinet-level positions that’s not appointed by the governor, but still serves on the Cabinet. Instead, I was appointed by an eight-member commission that was appointed by the governor. So I’ve had the unique experience of serving in a Democratic governor’s office as a staff person and then serving on the Cabinet of a Republican govern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my professional field of civil rights, I contend that civil rights is a non-partisan issue that requires bipartisan support. If anything, I probably function very much as an independent in order that I can garner support from whatever quarters it will come in this day and age. I direct a staff of about 180 folks who work in offices around the state of Michigan. We have about a fourteen-million-dollar budget. Our responsibility is to enforce civil rights laws in the state of Michigan. I have a pretty progressive agend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ven’t chang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No, I haven’t changed. For the cause, right? I’m going to die for the cause. I must say that everything that I’ve ever done, including my work at MIT, led me to this job. There was my work in the women’s community. I wrote proposals for Arab Americans back in the ‘80s. I was coordinating handicapped conferences to raise awareness in the late ‘70s. There was my work in higher education with students of all different backgrounds really all of my life. Things that have happened to me, positive and negative, that have civil rights implications have shaped me to really be in this position at this point in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ould never say it, but it’s clear to me. It was even before I had a chance to interview you that you were clearly one of the pioneers who happened to come through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Thank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s no question in my mind. Those things that you’ve done at our institution have set a standard that some people who have come after you have tried to live up to. Some have done very well and some have not, but the fact is that your contributions are still in pl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LSR:</w:t>
      </w:r>
      <w:r>
        <w:rPr>
          <w:rFonts w:cs="Book Antiqua" w:ascii="Book Antiqua" w:hAnsi="Book Antiqua"/>
        </w:rPr>
        <w:t xml:space="preserve"> That’s so wonderful to hear. I really had an extraordinary experience at MIT. I did not want to leave, I’d like to add. I sometimes wonder where I might be if I had stayed. It was an experience that I always look back on very warmly. I committed a lot of time and energy, and it’s nice to know that maybe some small difference was made.</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Nanette L. Smith Reynolds, 19 Aug. 1996.</w:t>
      </w:r>
    </w:p>
  </w:footnote>
  <w:footnote w:id="3">
    <w:p>
      <w:pPr>
        <w:pStyle w:val="Footnote"/>
        <w:rPr/>
      </w:pPr>
      <w:r>
        <w:rPr>
          <w:rStyle w:val="FootnoteCharacters"/>
        </w:rPr>
        <w:footnoteRef/>
      </w:r>
      <w:r>
        <w:rPr/>
        <w:t>Probably Emily Wic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Nanette L. Smith Reynolds--</w:t>
    </w:r>
    <w:r>
      <w:rPr>
        <w:sz w:val="20"/>
      </w:rPr>
      <w:fldChar w:fldCharType="begin"/>
    </w:r>
    <w:r>
      <w:rPr>
        <w:sz w:val="20"/>
      </w:rPr>
      <w:instrText xml:space="preserve"> PAGE \* ARABIC </w:instrText>
    </w:r>
    <w:r>
      <w:rPr>
        <w:sz w:val="20"/>
      </w:rPr>
      <w:fldChar w:fldCharType="separate"/>
    </w:r>
    <w:r>
      <w:rPr>
        <w:sz w:val="20"/>
      </w:rPr>
      <w:t>22</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1:01:00Z</dcterms:created>
  <dc:creator>STEPHEN R. CHARLES</dc:creator>
  <dc:description/>
  <dc:language>en-US</dc:language>
  <cp:lastModifiedBy>Michael Sims</cp:lastModifiedBy>
  <dcterms:modified xsi:type="dcterms:W3CDTF">2000-11-19T01:01:00Z</dcterms:modified>
  <cp:revision>2</cp:revision>
  <dc:subject/>
  <dc:title>reynolds,nls--chapter</dc:title>
</cp:coreProperties>
</file>