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Earcie W. Allen</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WA:</w:t>
      </w:r>
      <w:r>
        <w:rPr>
          <w:rFonts w:cs="Book Antiqua" w:ascii="Book Antiqua" w:hAnsi="Book Antiqua"/>
        </w:rPr>
        <w:t xml:space="preserve"> I’m the oldest of seven kids. I was born in St. Louis, Missouri in 1947, and was raised there. I spent twenty-two years in St. Louis. If you know the history of St. Louis at that time—late ’40s, early ’50s—it was a town filled with a lot of black people who had come up from the South and were setting up homes and lifestyles in St. Louis. They brought a lot of Southern flavor with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parents were both from Tupelo, Mississippi. Actually, my mother is from inside Tupelo. My father is from a little crossroads right outside of there called Belden, Mississippi. My father was a World War II vet. He came back and got into the educational program for refrigeration and air-conditioning. But he found that he couldn’t get a job at it because, as a black man, nobody would fund him for the capital or actually hire him to do very much except be a gopher for the companies that were in existence. So he wound up marrying my mother and getting jobs, working as many jobs as he could. I remember he worked a couple of jobs almost all the time up until when he finally got a good situation with General Cable, a company that put enamel coating on w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eneral Cable was a big employer in St. Louis for a period of time. Our lives were always tracking along with what the copper industry was doing. If the copper mines weren’t doing too well in South America, then there were problems. Or, if some other plant struck, they’d have to strike. We kept track of what happened in the copper business because my father’s employment was based o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ducational Opportunity: “The Way Out” of Pover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ike a lot of people who came up out of the South, my parents believed in education. This was the period of time when education was the way out. My mother and father were high school graduates. My father is a couple years older than my mother, but I think they graduated the same year because my father worked and didn’t stay in school to the same degree that my mother did. My mother actually had one of the lower nursing degrees, and worked as a nurse helper. So I, to a degree, consider myself having been a beneficiary of a time and a situation that were very conducive to making me understand that I needed to get educated and get out there and do some different things than what my parents did. But remember, in the world I grew up in, I had no way of knowing what opportunities would open up. It was just part of what I was doing and what I should do, without understanding what the potential benefits would be. In the world I lived in, the benefits turned out to be greater than I expec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ike a lot of people, when the opportunities came to get into school, we took them. Was there a guy at MIT named Mi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John Mi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iminished Role Models: A Flaw in School Integr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WA:</w:t>
      </w:r>
      <w:r>
        <w:rPr>
          <w:rFonts w:cs="Book Antiqua" w:ascii="Book Antiqua" w:hAnsi="Book Antiqua"/>
        </w:rPr>
        <w:t xml:space="preserve"> John Mims was in the Admissions Office. Mims told me something once that really impressed me, and that I was a beneficiary of. What he talked about was that when schools were segregated, in every school there were black teachers who made sure that the cream rose to the top and who understood what their responsibilities were to education, what community service was about, and stayed on the students’ case to make them evidence their potential. The problem we had when schools got integrated was that, all of a sudden, those black teachers could no longer put their hands on those kids in the same way. They no longer went there in concentration. They were often off at white schools and could not get the same kind of care or treatment that had held the race in such good stead over the years of segreg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one of the things I benefited from was having people like that look over my shoulder and say, “Look here, son, that’s not good enough. We expect more from you than that.” I still have messages running around in my head about whether or not any endeavor I’m involved in has been good enough, would meet muster for those people who made a point of telling me that they had expectations for me that were greater than what I was evidencing at the time. We had no way of anticipating what it would all lead to, but we knew from the upbringing we got that things were expected of us. To a degree, I still struggle with that. We haven’t reached the potential that people kind of tried to plant in us, but I think that the beauty of that is that we’re still living in an integrated world and kids come along now who get a little bit at a time. Each generation gets a little bit of different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est in the Scienc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way I came to wind up at MIT is that, when I got out of high school or as I was leaving high school going through counseling about what I should do with my life, it dawned on me that although I didn’t want to spend a lot more time in school, I was interested in the sciences. My charge to the guidance counselor was, “Get me something I can get out of school and live off of in four years that’s related to the sciences.” It turns out chemical engineering was like that. You don’t ever have to go back to school to be a chemical engineer once you get the degree, right? That appealed to me, even though it was a stupid thing because what I really wanted to be was a marine biologist. But for marine biology, you had to get a PhD and you had to compete to get into one of the only three schools that had marine biology as a program. It just looked to me like a long, long, long time. As a man who was planning to live forever, the additional years I spent on that would have been a minor investment, but that’s not what I chose to do. I wound up going to Washington University, right there in St. Louis, part-time at night actually. I got a day-time job, then went into the night school and took a couple of classes. The deal was—based on how well I did at night, I could get a scholarshi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should back up. When I was in fifth grade, I got put into an advanced track program, Track I-A, which is the highest track in the St. Louis school system. From the fifth grade on up to actually graduating high school, I was in the best program the St. Louis public schools had to offer. You could call it college prep or whatever, but you got the best of math and you got the best of all the education. I did okay in the program, but never did have a strong sense of how you got into college and all that kind of stuff. I blame that on the guidance counselors. To this day I feel bad about guidance counselo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kind of bought down. Had I been really thinking, I might have applied to Harvard right off the bat, which it turns out my brother did three years later. I graduated from high school in January of ‘66, my brother was in the freshman class of Harvard ‘69. By then, we kind of caught on to some things about possibilities that weren’t apparent to me before. So I wound up taking a couple of night school classes and then, in September of ‘66, getting into the day school in the chemical engineering program. I had no idea what college was about. I didn’t know if you were supposed to go to the president’s tea and all this kind of stuff, because none of my family had been to college. I managed to do it a little different to how a person who does know how to do it does it. The first two years I really didn’t understand what was going on. I was in class with a lot of kids who had better educations than I had. They placed into sophomore math and I was still struggling with freshman math. But by the end of the second year, I had kind of caught on to what I had to do to evidence that potential and did pretty well the last two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aduate Study at MIT: Seeking a Socially Responsible Curriculu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reason I wound up going to MIT was that here I was, a chemical engineer graduating in 1970, when there was napalm in Vietnam and when the gas industry was going crazy. I knew I didn’t want to participate in any industry that degraded human beings, that made products that kill people. During the time I was in school, I had worked for a sugar company that made liquid sugar. They got all the periodicals related to the food industry, and I got interested in what the issues of food were. I figured that that would be a good place I could take my chemical engineering skills into and not have to do anything morally wrong at that time. So I wound up finding out from the chemical engineering society what the best schools were for food science, and MIT was one of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pplied to MIT and several other schools. I got into MIT and decided, “Well, that’s that—I’m just going to MIT.” So I went to MIT and got a master’s degree in food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arly Racial Encounter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 little bit about your impressions of MIT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This sticks out in my mind. This is the key story to me of MIT. What I did, after I graduated college, was get a summer job at Monsanto in Springfield, Massachusetts. I worked there for a month or so, and then one of the guys I worked with said, “Look, we’re going to drive up to Boston. Do you want a ride?” This was just one particular Saturday, out of the blue. I said, “Sure, I want to go up there and check out what it’s like. I’ve never bee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drive up and they drop me off in front of MIT on Mass. Ave., right in front of the school. I walk into the big rotunda, or whatever they call it, and I start asking people about the place. This is a Saturday afternoon at two o’clock or something like that in the middle of the summer. I had no idea I was going to be there. I asked people, “Where is nutrition and food science?” Half the people didn’t know. They sent me to the back end of the building, because it’s way the hell off the Mass. Ave. entrance. I get back there and start asking around. They say, “I think there’s somebody up on the second floor. Why don’t you go up there and as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 up to the second floor, and what happens is I hear this dit-dit-dit-dit-dit. There’s somebody typing. I walk down the hall to this office and the door is kind of half open. I stick my head so that I’m looking into the office and half my face is obscured by the door. I’ve got one eye on the person and one eye on the door, because I didn’t want to just go in there. There was this beautiful white woman sitting at this desk typing. She looks up at me, sees half my face, and says, “Oh, you must be Earcie Allen.” I was like, “How in the hell could she know? I don’t even know where I am. How does she know who I am?” You couldn’t send a picture in. They hadn’t seen a picture of me or anything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just weirded me out, that in the middle of the summer on a Saturday afternoon half a black face shows up looking at her and she knows exactly who I am. You know what it turned out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I was the only black man who could have been up there, because the only other black man who ever came in that area was a janitor named Roy. The whole unit was on alert that sooner or later there was going to be this black guy there named Earcie Allen. So she knew who I was right off the b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told me about MIT right then and there—that there ain’t none of us out there, that they don’t know how to act with us. The reason I mentioned she was a beautiful white woman is that that incident so repulsed me that the sight of that woman made me sick from then on. People would say to me, “Man, she’s fine, she’s fine.” I said, “I can’t stand her.” It was nothing personal, except that she evidenced the racism and the situation that existed at MIT. I tell people that story today and they are amaz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revealing story. This was 197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Summer of 1970. Later on John Mims told me, “Well, they know if you’re black because the black ones are the ones with the little green tags on them.” He showed me the applications in the cabinets. She had no other way of knowing. The reason that she knew was because no other black man would be there except for janitor Roy, whom I got to know real well. He was from the islands, so we used to do whatever the dance was that they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maz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Challenge and Isol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EWA:</w:t>
      </w:r>
      <w:r>
        <w:rPr>
          <w:rFonts w:cs="Book Antiqua" w:ascii="Book Antiqua" w:hAnsi="Book Antiqua"/>
        </w:rPr>
        <w:t xml:space="preserve"> So I found that MIT really was challeng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your impression during those three years that you spent there of the faculty members and the interaction that you had there? Although this particular story sort of tells the essence of it, what would you say was not good about your experience there and what was good about your experienc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Well, the good part was that you can get a damn good education there. There’s just no question about it. As a matter of fact, you can get a better education in the undergrad school than you can at grad school. What I found was that when I went into classes that were undergraduate, where I had to make up classes, these people were the top animals in the engineering world. This was the top competition on the face of the planet, and they really competed. Those classes were tough. I know graduate students who just cried when they had to go into an undergrad class. You could get into grad school and know that not everybody there was going to be the top of the competition, but in the undergrad classes they were t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You could get a damn good education there, that’s for sure. But the other thing was that I eventually came to understand that to really prosper at MIT, you had to be an exact 64-sided object with an exact diameter. In other words, it’s a very exacting place. If you don’t fit exactly, you don’t fit at all. I didn’t fit in in any manner, shape, or form. I’m not 64-sided, I’m not the right dimension. There were a whole lot of opportunities for me to find out things I didn’t fit into. I didn’t fit into the social life, didn’t fit into the intellectual life the way they wanted to get things done, and my concerns were not the same as the people there. These were long-term academics, and that’s not what I was really interested in. The department itself was really theoretical, and I’m a lot more hands-on. I like theory to be used, but I was really much more hands-on than that department was. That kind of put me at odds at every interface that I had to deal with. The MIT education was the kind of thing I wouldn’t trade, but it was clear to me that had I been in another environment, I would have enjoyed the environment a lot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intentions when you went there to get your degree in nutrition and food science. If I remember correctly, there was one black faculty member there at one point. I don’t know whether he was there when you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In nutrition and food sc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No, I don’t remembe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n’t there then, but there was eventually one. What about your faculty advisor, and how did you make out? How did you make out in terms of getting your degree and doing what you wanted to do in tha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When I went into that program, I had no idea what it took to get a master’s degree and nobody there explained it to me. I didn’t know the significance of a faculty advisor. In turns out that my faculty advisor was on a sabbatical in Holland, a guy named Jim Flink. Dr. Ted Labuza was operating in his stead. They decided what you were going to do. Labuza had announced that he was leaving there to come out to the University of Minnesota to head up the department of nutrition and food science here. He was a happy-go-lucky camper because he was essentially don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was on his way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Yes. He was on his way out, a lame duck. He was having a good time. He had been at MIT his whole academic career from freshman year through his PhD, and now as a professor. What he was was probably a 62-sided object that was pretty close to the dimension, but still didn’t fit. I don’t know if you knew Labuza, but he was a hippie. He had long hair, medallions, pink suits, flower suits, and all this kind of thing. It was interesting to have him contrast against the straight-and-narrow of everybody else there. He was kind of the odd man out, so we could get some joy from dealing with him contrasting with the pain of dealing within the straight-and-narrow, so to spe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eventually, Flink came back. What I always felt was that I never really quite understood what the process was. I was involved in it and I was doing it, but in terms of learning it to the extent where you feel, “Okay, now I’ve got it and now I’m going to improve on it and go get big advantages,” I never did get the sense that I got to that point. As a matter of fact, I must have gone slightly crazy towards the end. What I did was, when it was time to write my thesis, I just left. I went and wrote my thesis and wasn’t in contact with them. They wondered where the hell I was and what I was doing. When I went back, I handed it to them. Part of what they said to me was, “You’ve got to be somewhat crazy to do that.” But the other thing is, I wasn’t counting on them for any help. I didn’t understand how to get the help I might have thought I needed from them. So they rearranged it and we finally pulled the thing together. I can remember points along the way where I was completely lost and didn’t know what was go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talk about it, in 1973—that period during the time that you came there—you were an oddball as a black graduate student in that arena, particularly in the School of Science. There were more of you over in physics, but in that area where you were, there was virtually nobod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eople really were not used to dealing with us, period. I think you alluded to that. Your decision as to how you had to do your dissertation makes all the sense in the world because of an assessment I can see you making that you weren’t going to get any help. You almost had to be halfway crazy to get through the place, because they had not learned in any shape or fashion how to deal with us. That was a tough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Right. The other story I tell people is that I used to have to inject solutions into a gas chromatograph. I would do it enthusiastically. What that would mean was that periodically I would break the syringes. I can remember getting on an elevator, and when people would see me get on, they would whisper about the syringes I had broken. These were people I didn’t even know. Everything I did, the word went out. It was like I was in a glass house. I was the only one in there and everybody was looking in. It was probably as much me as it was the situation, but that began to devaluate the quality of interaction that I had with people. That’s what eventually led me to say, “Oh, I have to write this? Okay, good, I’ll go write it.” And then I went off and di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ruth of the matter is, it’s something I’m proud to have done. It has helped me out in my life to be an MIT grad, that whole shebang. But if I could do it over again, I would attack it in a totally different way. In other words, I would attack. I would not let people be comfortable not dealing with me. I would not let that woman know who I was without having her explain herself to me. That’s after years have gone by, because at that time I was just kind of blown away by all this stuff. I couldn’t incorporate it into any kind of world view which says the true role of the pioneer is to go in and blow them up every once in a while. Coming from the upbringing I had, that just wasn’t one of the options that occurred to me at the time. So they got off pretty eas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can relate to that. I came out of the same kind of background and I can see where that would not have occurred to me either, to have dealt with it in the way you suggest that you would now do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uilding and Preserving Communi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When you look at all of that experience, I want you to talk a little bit about what you’re doing now and reflect on how MIT has helped or not helped as regards where you are now. Also, if there was a young Earcie Allen coming to MIT now, based on your experiences there as well as since you left, what kind of advice would you give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Going in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One thing that we haven’t talked about is student organizations. We’ve got to tie it in with the student organizations. But what happened was, this was the time when people were ready for that. There were some very eloquent brothers there, very intelligent brothers there. I just wasn’t into that stuff. I went to meet women. That’s why I went to the meetings, man. You’d go up there to check out the women. That’s where the women were at . The philosophy didn’t match. Once I met the women, I didn’t need to go ba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tell them to make sure they’re part of the student life, the black student life there, and keep track of that. Also, one of the things I’ve learned is that in everything you do, find out how good you really are at that. That’s in the context of a class called Motivation and Performance Seminar, taught by these two brothers—one of whom is a Harvard PhD named Jeff Howard. He runs a company called the Efficacy Institu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You know Je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Je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I took his class while I was at Pillsbury. The thing that they stress is that black people tend to limit their performance because they get whacked upside the head a couple of times and then they back off, without ever finding out how good they are. They let white people tell them they’re no good at this and discourage them from striving to find out how good they are just for the pure knowledge and pure investment in themsel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thing I would be telling an Earcie going to MIT is that this is the best school on the face of the planet, as far as we’re concerned, and I want him to find out how good he is in that context. Since I’ve been through that, I could be a resource to the person. I didn’t really have resources then, but I knew about them. I say, “Look, the phone works, the mail works, e-mail works, there’s tons of different ways of communicating now. If we can’t work it ourselves, we’ll find out how to get information to you.” The big advantage that the white students had there was that they were involved in all kinds of cultural things. They could find outlets for all the emotional and physical needs they had, and could get questions answered. It’s a lot different for black students. But the key thing is, this is a challenge that requires that you find out how good you really are. If you don’t use MIT for anything else, find out how good you really are and what that mea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Keys to Success: Initiative and Persevera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ee, one of the things that did happen that carried over for the rest of my life was that I graduated from MIT. I got to be a bad mother, I got to be a bad m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bout that a little bit, why you sa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I tell you what. One of the things I remember about Randall Bradley was that one night he and I and some other people had a beer party. This thing went into the next morning. The sun rose. Somehow or another, we got on the question—how in the hell did we get into MIT, how come we were the black people who got into MIT? Over the course of the conversation, we discovered that we weren’t the smartest kids in our classes, we weren’t the most dynamic, we weren’t the ones most people thought were the most likely to succeed or whatever. We wrassled with all the schemes of what we thought could have been the reasons why we were there, and there was no commonality. A couple of kids were leaders of their class, most of them weren’t. But there was nothing we could see that was common between us that would have predicted we would be the ones in that role, “Yeah, man, we got into MIT and we’re doing ok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the beer went down and as the sun came up, we finally just said, “Well, wait a minute. There’s got to be something much more obvious than this theorizing we’ve been doing.” What we finally came to understand was that the reason we were there was because we applied. We were bad ass enough to put our names on a paper and fill out the application form. You’ve got to be that bad to graduate, but you’ve got to be that bad to get in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were some bad mothers. We could have named anybody. A whole bunch of us could have named people we thought were smarter and better qualified to be at MIT, but they hadn’t filled out the application form. I tell people that because it always says to me, “Look, you can go around the world one step at a time, you can eat an elephant one bite at a time, you can get into MIT if you apply.” Somebody is going to get in there, but it’s only the people who have balls enough to step up and apply who will get in. There are so many instances in my life that have boiled down to the fact that you’ve got to have the balls to take the first step. You’ve got to be a bad dude, you’ve got to find out how good you really are, and you can’t let circumstance and human intervention prevent you from figuring out how good you really can be at this. You could be fantastic at this or you could be terrible, but you need to know that. You can’t leave before you get that question answered, if it’s something that’s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kind of the lingering doubt I have about MIT. I really don’t know how good I could have been because I said, “Master’s degree, I’m out of here.” I could have probably stayed for a Ph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Inventive Use of Engineering Skill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I heard you say that you decided you’ve done as much as you could do in the work you’ve been doing, that you want to do something else and you’re doing something el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What happened was this. I left MIT and I went to work for a company called the William Underwood Company. It makes Underwood deviled ham and B&amp;M baked beans. As a fledgling graduate, I went into this company and worked there for three-and-a-half years. I began to stumble around and figure out what works and what doesn’t work, that kind of thing. I had gotten married and that wasn’t going so well, so as part of a change of life—to try to rejuvenate the marriage and just get out of the doldrums of having worked at this place, where it wasn’t as good as I thought it could be—I wound up taking a job here in Minneapolis at Pillsbury. I changed what I was doing, from being a project engineer—a person who specifies and installs equipment—to working in research and development and food processing. There was a huge number of new things to learn that allowed me to be much more effective at getting things done than I had been at the other compan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oming to Pillsbury, you’re struggling with some of the systems in place. But part of what was in place was this new way to statistically design experimentation. That was really kind of the thing I found myself loving to do. Over a period of time, I got to the point where I could do that extraordinarily well. As a matter of fact, I could beat the system. I could beat the in-house system in terms of the way Pillsbury did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iggest example of that was a project relating to pizza rolls. It was Jeno’s pizza rolls. Pillsbury bought this company, bought Jeno’s. Before Pillsbury bought them, Jeno’s had bought this huge new production line to make this product, but it had never been tested. The people at the plant had heard from the sales people that this would work, but they had no idea how to make it work. The machinery was essentially the same as the equipment I had worked on in the pasta industry. I had done extensive work on how you make those things work, so we could translate that to this new production proc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a totally different product, pasta versus pizza rolls. We put together an experimental plan to look at some laboratory-sized equipment, and then translated that into the plant. What Pillsbury was in the habit of doing was sending fifty million people down for these major start-ups, and having people kind of saturate every inch of the line trying to figure out what was going on. Well, I said, “Look, I don’t want to do that. What I want is one other person—a technician—to work with me, and a good game plan.” People said, “You’re out of your mind. That’s not the way we do things.” I said, “That’s what I want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went down there. If I had been a betting man, if I had been the least bit smart, I would have taken a bet with everybody who would have bet with me that I wouldn’t get it done. I’d be rich, we wouldn’t be having this conversation. I wouldn’t even be talking to you, I’d have so much money. We went down there and we kicked butt. We transformed that sucker from a room full of like thirty-five or thirty-six people working on this produ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everal months after we finished the installation, I went down there to visit the plant. I walk into this room and this big monster machine is sitting there. I’m with the engineer who helped do the installation work. I’m standing in the middle of the room thinking, “Damn, the thing is down.” Here we are and it’s down. But it’s not down. It runs so smooth and so quiet, you can’t even tell that it’s running. What we did was walk around the machine and say, “It’s running.” We went into the next room. There’s one guy who runs it, as opposed to thirty-five people, who was there talking to the guy in the other room. Everything was going so smooth, they just kind of screw off. They ran the system with two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that experience, I knew, “Look, there’s nothing that’s going to go down that I can’t handle.” Actually, I left that department after that thing went off so well. I went to another department where they were having troubles. I managed to get some real good work done there. That was again just a continuation of the same. I was at a plateau. I went through things that weren’t going to make me grow. They were throwing things at me that were going to allow me to show the system in place, how it wasn’t the ultimate, that there were ways of doing things better. But it wasn’t really doing much for me. Then Pillsbury was bought out in 1989 by an English concern and they offered this severance package. I’m quoted in the newspaper as saying, “Who do I have to punch in the nose to get the package?” By then I had been there for twelve-and-a-half years. I had been there, done that, seen it all. I’d punch anybody to get that package and get out of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t the package. I had to preach five sermons because they didn’t think I was serious. This is the concept. Most people think that you want the job security, you want years of service, you want the retirement package. I looked at it, “Yeah, but you’re bored to death while you’re still alive.” So I took the package, went out, and got another job. One of my concerns about the new job was how long it would keep me interested. It turns out that it didn’t keep my interest very long, but it also allowed me to begin to pick up the camera and start working professionally, getting paid to do photograph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reative Urges: From Engineering to Photograph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something I had always wanted to do. So when I was downsized out of that job three years later, in 1992, I decided to go ahead and just become a photographer and do whatever I needed to do to build up a business, which turned out to mean that I worked part-time for one of the local art centers, an internationally known contemporary art center. I worked there part-time and I shot photographs. I struggled because it’s still not a big financial success. I’m still not making a lot of money doing this. But then again, the thing I have kept in mind is that I haven’t found out how good I am at this yet. I’ve made a lot of mistakes and, as a result of making mistakes, I’m now focused on some solutions to the problems and beginning to do more and more of the kind of work that I really want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Activities: Outlets for Social Conscienc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ver a period of time, the thing about going through all of this is that part of what I was brought up with, part of what got put into me at some point, was that this was the generation of people that’s going to change the world. We were going to make the world a better place, and we have. In many, many ways, we have made the world a better place. But it was clear to me that I wasn’t going to get a chance to do that making a better pizza ro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are some other things that I’ve been involved in along the way that give me the sense that I’m having an impact on people and their lives. One of the things is that for six years I was chairman of the local Twin Cities Juneteenth Steering Committee. I don’t know how familiar you are with Juneteen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m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You don’t know Juneteen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What happened was that when Abraham Lincoln signed the Emancipation Proclamation, I think it was in October 1862, it said that on January 1, 1863 the slaves would be free in those thirteen states that tried to secede from the Union. The slaves were really free, but they didn’t know that until white people told them they were free. It turns out that they had to send federal troops into Galveston, Texas in or around June 19, 1865, two-and-a-half years later, to tell slaves in that area that they were free. You know what they did? They said, “We’re free?” They got down on their knees and said, “Thank you God, thank you Jesus.” Then they got up and parti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was the first Juneteenth. It has been going on in different places, been celebrated in different places every year on or around June 19. Some brothers started it up here in 1986, and I got on board in 1988. In 1989, I became the chairman of the committee. The thing I always try to do is to draw parallels between what happened in 1865 and what happens now. Black people were at the bottom of the information chain then. That’s why two-and-a-half years could pass without them knowing something. We’re still at the bottom of the information chain now. In so many ways, we don’t know and we don’t believe what we hear. You figure back in 1863 to 1865 somebody walked down the road and said, “Man, what y’all doing? Y’all free.” They said, “Nigger, you crazy.” They didn’t know how to deal with good information. And the same is true now. We talk about how we deal with AIDS, the information that’s available about AIDS. We’re not really taking a bite on that. Education seems to be contraindicated amongst young blacks. You’re “acting white” if you’re smart, and this kind of stuff which is totally foreign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 parallel is that we’re in the same situation then as now. Part of the changes I made as chairman of the Juneteenth Steering Committee was to get people who knew solutions, who knew how to describe problems to people and how to describe solutions that would work here locally, to come in and do symposiums and other things. Also, we set up an emerging artist contest that allowed artists who are kind of saturated in the community to find out how they can lift themselves up a notch and understand how to compete in the world of art a little bit better. So those are kind of my social thing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fabulous, that’s great. It sounds like you’re still being a pioneer, no question about it. Any of us who were at MIT in ‘72 and ‘73, or before then, I know for a fact were definite pioneers coming out of our communities. They were exactly the way you and Randall describe yourselves. You may not have been the smartest of your group, but clearly you had the gall to think that you could be like anybody else and app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That’s right. We took the first ste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om Individual Initiative to Collective Activis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m telling you, it’s a beautiful statement you’re making here. I see the same thread that you’re mentioning in others, as to why you actually got to that place and what you’re doing now. I want to help get more of you to connect, because I think we’ve got so much power that’s come out of this place. Individually, you’re doing such fantastic things. If we ever connected, we would be bad—more than you and Randall can imag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Then it’s a good thing you’re doing this, because there is a commonality of experiences and attitudes that gets you into situations like that. What I always tell people is, “Individually we’re stupid, but collectively we know everything.” In every situation, if you can get people who know a little bit of something together and discuss it, you can blow things your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What’s happened to us is that Randall and I are struggling, you’re struggling. We’re not in </w:t>
      </w:r>
      <w:r>
        <w:rPr>
          <w:rFonts w:cs="Book Antiqua" w:ascii="Book Antiqua" w:hAnsi="Book Antiqua"/>
          <w:i/>
        </w:rPr>
        <w:t>Who’s Who</w:t>
      </w:r>
      <w:r>
        <w:rPr>
          <w:rFonts w:cs="Book Antiqua" w:ascii="Book Antiqua" w:hAnsi="Book Antiqua"/>
        </w:rPr>
        <w:t xml:space="preserve"> and whatever. We went off and just lived our lives. The thing that makes us so great collectively, or could make us great collectively, is if we figured out that to be an engineer or a scientist is to be a problem solver and that we still have common problems—individual lives, but common problems. Find a problem that you want solved. Set up a website on the internet and let’s talk it over. We can talk it over from all over the country. The thing of it is that we lost what connected us, namely, we were there to solve problems. And now we are solving proble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Black MIT Students, 1970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You know what’s interesting? A couple of months ago—back in June, early June—I got a call from a guy I hadn’t heard from in twenty-four years, a guy named Lenny Hubbard. Have you talked to Len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 hav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He was there for one year in metallurgy. I can connect you with him. He graduated in metallurgy. For one year we ran around hollering and screaming, bumping into each other whenever. Then boom, he was out of there before I graduated. He went off to New York. Twenty-four years later, he called me up and said, “Look, man, I came out here for a training seminar. I seemed to remember that you were in town, so I just figured I’d try to find you.” He looked in the phone book, there I was, and he called me up.</w:t>
      </w:r>
    </w:p>
    <w:p>
      <w:pPr>
        <w:pStyle w:val="Normal"/>
        <w:rPr>
          <w:rFonts w:ascii="Book Antiqua" w:hAnsi="Book Antiqua" w:cs="Book Antiqua"/>
        </w:rPr>
      </w:pPr>
      <w:r>
        <w:rPr>
          <w:rFonts w:cs="Book Antiqua" w:ascii="Book Antiqua" w:hAnsi="Book Antiqua"/>
        </w:rPr>
        <w:tab/>
        <w:t>We got together to see Gordon Parks, who was here that summer. Then we sat up until two o’clock in the morning talking trash. You know what was really interesting? We were talking about everything. At the end of it, I looked at him and he looked at me, and I said, “Man, you ain’t changed a bit. It’s the same, just like we had come right back to dinner in Cambridge.” It was the same thing all over aga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m beginning to remember your coming on board now. I bet you if I saw pictures of you then, it would flas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sure it would. I don’t look quite the same, but I remember you. I remember a girl over in psychology, Cathy Corn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eems there were just a few of you. I don’t think there were more than maybe twenty of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EWA:</w:t>
      </w:r>
      <w:r>
        <w:rPr>
          <w:rFonts w:cs="Book Antiqua" w:ascii="Book Antiqua" w:hAnsi="Book Antiqua"/>
        </w:rPr>
        <w:t xml:space="preserve"> I remember Linda Sharpe because I still see her name on paperwork from BAMIT. There was Norbert Pierre. Have you found Norbe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n’t found him, but I remember him.</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Earcie W. Allen, 18 Oc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arcie W. Allen--</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7:42:00Z</dcterms:created>
  <dc:creator>STEPHEN R. CHARLES</dc:creator>
  <dc:description/>
  <dc:language>en-US</dc:language>
  <cp:lastModifiedBy>Michael Sims</cp:lastModifiedBy>
  <dcterms:modified xsi:type="dcterms:W3CDTF">2000-11-18T17:42:00Z</dcterms:modified>
  <cp:revision>2</cp:revision>
  <dc:subject/>
  <dc:title>allen,ew--chapter</dc:title>
</cp:coreProperties>
</file>