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Clevonne W. Turner</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entral Values Growing Up: Religion, Family, and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WT:</w:t>
      </w:r>
      <w:r>
        <w:rPr>
          <w:rFonts w:cs="Book Antiqua" w:ascii="Book Antiqua" w:hAnsi="Book Antiqua"/>
        </w:rPr>
        <w:t xml:space="preserve"> I’m the oldest of three. I have a sister and a brother. I was born in Sumter, South Carolina and raised in Nashville, Tennessee, raised there from the age of two. Both my brother and sister were born in Nashville. We moved there because my father, who was one of twelve children, had decided that he needed to get out of Sumter—a very small town—and do something a bit more expansive, and also pursue more education. He actually decided that we would move there so that he could attend Meharry Dental School. However, it took him some twenty years before he actually enrolled in dental school. My father had to take refresher courses at TSU, Tennessee State University, and, as it turns out, by the time he got around to going to dental school, I was a freshman at Fisk University. But he headed up the dental laboratory for Meharry all those years that we were growing up, and my mother was a second-grade teacher at a Catholic school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or as long as I can remember, my parents have always stressed education and they’ve always stressed being the best that you could be. We knew from an early age that being an African American meant that we’d have to work harder, we’d have to work longer, we’d have to prove ourselves beyond a shadow of a doubt—and, needless to say, all of us were very good students. We are products of Catholic grade school and high schools, and all of us—my brother, sister, and I—attended Fisk University and graduated in good st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majored in sociology. I had wanted to be pre-med, but found out from an early age that I was better suited working with folks around a number of issues, rather than looking at just the medical piece. My brother went on to become the doctor in the family. He’s a plastic surgeon. My sister got her degree in college education, but never taught a day in her life. She’s now an administrator at Meharry Medical Colle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have to say that the early roots of my family stressing religion, stressing education, and stressing family really were prominent with all of us, and that’s something that has stood us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Supportive Community of Black Professional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also mentioned the fact that you had a chance to actually be in a city where there were a lot of black professionals. Tennessee State University is there. Along with your parents being professionals and stressing education, what do you think that has done for you that perhaps maybe you don’t see in other environments where we a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First of all, I was blessed—as I’m sure a lot of us are when we sit down and think about it—with having two parents and a very supportive community. We had a church community, we had a professional community, and we had a social community. I really grew up taking a lot of those things for granted, that most people had what I had. We were not a rich family by any means. We had a two-bedroom home, and I remember moving into that home after living in a string of apartments when I was very young. But it was always clean, we always had enough, we always had people around us who I think also influenced me and my brother and sis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you mentioned something and I never even thought about this until you said that. Nashville was blessed because we had a black medical school and we had two black colleges there. Lane College wasn’t far away, in Jackson, Tennessee.  I grew up around people who were aspiring to be something other than what they were, and always striving to do better than what they had. It was something that wasn’t up for discussion. All of us were going to go as far as we could in school, and that was it. Either the priest was telling us or the nun or my parents or my neighbor or my Sunday School teacher. You were hearing that all around, so there wasn’t much opportunity to slip between the cracks. I did observe a few people do that, but I think the majority of folks—at least when I was coming up—graduated from high school, knew they were going to college, and a lot of them now are doctors, lawyers, and judg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 and I know someone, a black female, who headed up the Nuclear Regulatory Commission. Did you ever think in our lifetime that we would se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t re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But I think the lesson early on was that the sky was the limit. Being black was not an excuse, it was really a reason for always striving to do your best. I always grew up feeling that I was as good as everybody else if not better, even if the laws did not say that. I saw a self-assuredness—I don’t think it was arrogance—around a lot of my peers, including myself. We just felt that whatever it was, if we wanted to do it, we could do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College Experience: “Growing Up Tim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 brings up the issue of going to Fisk University. How did that come about, and what were some of the highlights of your experienc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To me, Fisk was really the growing up time. It was a time of assuming adult roles. By the way, I wanted to go to Howard University, but my dad said, “Over my dead body!” We had Fisk and TSU there, and I should choose one of those. I had a four-year scholarship to go to Morris Brown, but he didn’t want me to leave the state or that area. When I say this, I guess my father was pretty much in control of what we did and influenced greatly the choices that we ma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being at Fisk. First of all, I had gone to a black grade school and then an integrated high school where there were only maybe three or four of us who were black in my class. Then going to Fisk, it was like a drink of fresh water. There were all these people—these African-Americans, and some white students too, from all over the country—who were just so smart and so good to look at and so much fun to be with and so engaging in terms of intellectual pursuits. Some of the conversations I had with people in college just sort of turned me on to even more education and more thinking about what I was going to achie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n opportunity to work at Fisk University the summer before I started, in the dean for student affairs’ office, which is ironic because that’s where I worked at MIT. But what was so good about that was that I had a chance to see pictures of all my classmates and to read all of their information about why they wanted to come to Fisk. For me, when they finally got there and that summer was over, I felt like I knew them all. To this day, I’m still very good at remembering names and faces and where people are from in my class. I sort of had an 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spiration, Contacts, and Community: The Fisk Environment During the Mid-1960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But I think it was inspirational just to be around so many African-American people who were smart, who were going to do something with their lives, and who also could have fun—and to be around teachers who would engage us and talk to us as if they were relatives and they really cared about us, and were not just teachers. The special attention that we got was important, and so were the people who came on campus—I mean, we had Ossie Davis, we had Ruby Dee, we had Harry Belafonte and Sidney Poitier. Stevie Wonder came. I remember playing cards in the coop with Jerry Butler. We had famous sopranos who would come and give performances. We had John O. Killens, who was a famous English professor and writer of books. We had H. Rap Brown come to campus. I mean, we just had a variety of folks who were really at the top of their professions and doing a lot of different kinds of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very awestruck with a lot of what was going on, but I think I took that for granted too. I thought everybody in college had this kind of richness, this experience. We had required convocations every Thursday and you had assigned seats. We had dress codes. Women could not wear pants. We always had on hose and dresses and skirts. The men had on ties and shirts and jackets. I know a lot of people say that Fisk tried to replicate Harvard and Yale, and some people would put that down, but I think—whether they did or they didn’t—it certainly brought the best out of us, and it certainly helped us to sort of rise to standards that we really didn’t think we could aspire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lot of our teachers knew people at MIT and Yale and Harvard, and I remember there was a pipeline. When people graduated from Fisk, they had folks on campus who were faculty members who could write recommendations, and we could go to some of these schools. Before that, and this was really during the civil rights era, a lot of the schools in Nashville, like Vanderbilt, wouldn’t even accept us to go to college. So this was really big stuff. A lot of things were happening, the laws were changing in terms of civil rights and what we could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ere the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I was there ‘62 to ‘66. In fact, John Lewis—he’s now a politician in Washington—led some of the demonstrations when we were there. He was actually there at Fisk at the same time we were there. The poet Nikki Giovanni was there when we were there. I mean, it was really just the right time for things to happen. And I can remember too some of the first afros that I saw were sported by people at Fisk University, before they were even very popul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talking about a very, very important part of our history in higher education, and the role that a school like Fisk played. I mean, this was big time. Tremendous contributions were being made. You got a very excellent education, like you said, because you were in a situation where people really cared, and there were people like yourself who really were interested in being educ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also was something very important that happened at Fisk as far as your personal life is concer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The most important thing that ever happened to me in my life—I met my husband. John was actually my big brother when I was pledging. He was an Alpha and I was pledging AKA. One of my sorority sisters introduced us to each other when he was a junior and I was a sophomore—and the rest, as they say, is history. Our middle daughter, Robin, graduated from Fisk University to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John and I were actually asked back to Fisk to speak to the freshman class this last year. It was nice because it gave us a chance to put together a slide presentation and to talk about not only our meeting there but just about the things we’re talking about now. It was refreshing to know that there were young kids there now who are anxious to have some of the same kinds of experiences for themselves, and who really see themselves as trailblazers—much as we were back in those day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evelopment, Arrival at MIT in 1974</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t sounds like a very important and very rich kind of experience. How did you actually get to MIT, and what were your first impressions of the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John and I were living in Bloomington, Indiana. This was back in the late ‘60s and early ‘70s. I was working in the psychiatric division of student health at Indiana University, John was heading up the Upward Bound program. I think he was also assistant director of something equivalent to student services, but it had a different name—”university division” was what they called it. He had gotten his doctorate, I had gotten my master’s, and our kids were all born in Indiana. There came a time when, as with a lot of institutions, you had gone as far as you could go—being one of their own, so to speak. It was that time when I think it was expected that you went to another school and sort of made your name, and then you could really grow a little bit m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John applied to a number of places, and one of those places was MIT. He actually was offered the job that I know you had had before he came in, in the Graduate School office as assistant dean. One of the nice things he did for me was to ask the folks at MIT to look for something for me to do, because I was accustomed to having my own work and was a professional in my own right. I would have had a hard time leaving the psychiatric division in student health and not doing anything in Massachusetts. I was fortunate to get an interview with Carola Eisenberg, who was then dean of students, and came on board as assistant dean for student affai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as Assistant Dean for Student Affairs, Other Black Administrator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t was really fun. I was an assistant dean with the undergrads and John was an assistant dean with the graduate students, and we had lots of good times planning joint activities. We were on a lot of the academic councils together, and that really made it very nice. Our kids just thrived there, they really loved that. They were five, three, and one when we moved to Massachuset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 very important period in their liv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Yes. That was 1974 when we c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actually played a very pivotal role in terms of working with undergraduate students, because there had been no more than two or three black professionals—if that—in the student affairs area when you came. It couldn’t have been more than three, and you were either third or four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Mary Hope was there and Jim Bishop wa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ere was a woman who came before Jim Bisho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I didn’t know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r name is Nanette Smith. And that was it, so you were the fourth. It was a very small number of you who had been in that area working with students on an undergraduate lev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ultural Contrasts: Adapting to New England</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hat’s your overall experience, would you say, in working in that aren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That was another rich opportunity in terms of experiences and in terms, I think, of lasting relationships. There were several things going on. One, for me, was moving from the South and for the first time living in New England. I experienced a coldness and an aloofness that I just had never in my life seen before. I remember I used to speak to people because I was accustomed to speaking to anybody I’d pass or had eye contact with, and they would look at me and either ignore me. Sometimes they’d get angry and say, “Have we met? Do you know me? Why are you speaking to me?” Coming from that Southern kind of thing into the New England atmosphere was very startling for me. So I had second thoughts, when I first got there, about that being the pl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can say that when I got to MIT and I started, things were better. I was interviewed, first of all, by the students before I got my job. To me, that was a turning point. It was very different being with those students than it was just coming to New England. There was sort of a bond and a kinship. We spoke the same language and we had had similar experiences. I think a lot of them were coming from different places to MIT, and the overall experience sometimes was not as warm and friendly as it could have been. But when we were with each other, it was so warm and so friendly and so wonderful, and we helped each 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ce I got that job, and in large part due to those students, I thoroughly enjoyed being there. It was like a little home away from home. Even though there were other harsh realities going on both at the Institute and in New England, it was like we were in a little cocoon. We looked out for each other. I can remember starting a lot of academic support programs. I can remember some were already in place, but I can remember students, faculty, and staff pitching in to say, “How can we help?” There was really a sense of ownership that we helped to create there, and that I think later the larger Institute accep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Issues: Overcoming Alienation, Seeking Comm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touched upon an issue that I think we tend to forget, particularly those who spend a lot of time in New England, and that is that there’s a major difference between the inside of MIT versus the life that we as black folks have to live and that we deal with on the outside. As a family with young kids, at the time that you were there, that presented its own issues. Say a little bit more about that kind of experience, bringing your family up in an arena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You experienced this too, maybe a little ahead of us. When we came, one of the reasons we chose the place—we lived in Lexington, Massachusetts—was because of our kids. Lexington was one of the few places where black students were being bused from the inner city into the school system, and they had an opportunity to have a more integrated student body. It was less so, I think, with the faculty and staff at those high schools and grade schools, but at least it was a shot at something that we valued and we liked. So that was number 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umber two was that our kids were not accustomed to being in situations where they were in the minority. They grew up in Bloomington and they were used to being in smaller towns where black communities got together and were very nurturing of them and sort of cushioned them, much like our parents did during the pre-civil rights era. So they had a lot of very positive experiences in school and in the neighborhoods. But when they moved to Massachusetts, they were in the minority—and, more than that, a lot of times they didn’t feel like they were welcome in certain places. So you had all of that to deal with. We were fortunate, because we had a group of students at the Institute who helped with baby-sitting. In fact, I have pictures of bringing my kids to some of these seminars and some of the workshops, and to some of the picnics. In many ways, I think, the Institute helped to sort of protect 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as another curious thing about New England: People would ask you sometimes where you worked before they’d ask you what your name was. I don’t know if you ever experienced that. Once you said where you worked, some of the coldest, harshest, most difficult looking people would smile and say, “Oh, you’re at MIT.” It was if they were saying, “You’re somebody I’d like to really get to know, somebody of value.” That used to make me angry at the same time that I would feel, “Well, here’s somebody at least I can talk to.” But I never forgot that, what that felt lik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going to a grocery store once in Lexington and meeting another black woman who turns out to be Ginger Sullivan. Her husband later on went to work in Washington with, I think, either President Bush or Reagan, I can’t remember now. I remember we clung to each other, and she actually helped me find a baby-sitter for our three girls. You just didn’t run into a lot of black people away from the Institute that mu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t was a curious time. I remember trying to find a church, that was another thing. There were pockets of African-American churches, none right in the town that you happened to live in. There was always this big commute every Sunday to try to get to another warm spot where you could connect with people. I remember you and Mildred and your boys and John and I and our girls taking a vacation to Disneyland together one time, and how wonderful that was. It was like we always had to keep inventing and coming up and being creative, to find ways to sort of feel good in a place that wasn’t very comfortable. I don’t think it was necessarily a bad place. I think there were just different values and different mores and different ways of connecting. They weren’t as “nurturing” as I think I was used to before I came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turn to the South: Missed Roots, Welcome Chang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fter coming back to the South and leaving the New England environment, did you have the experience of things coming back to you that you were brought up wi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Of cour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n you realized what you really had missed in terms of just people being humane to each 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Yes. It also made me think about how hard we all had to work when we were at MIT. I don’t want to make MIT sound like it was rosy-peachy-wonderful. You and I know better. There were some smooth and nice and wonderful moments, but I remember having to really strategize, having to really be somewhat confronting of situations. You couldn’t be passive and get something out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counseling students to do the same thing, to take ownership. If you were having problems, go to the person you felt could give you some help, or go to the Black Students Union counseling or tutorial service. I can remember some faculty members who looked at you and at me like we shouldn’t be there, and how what my parents said kicked in—”You’ve got to try harder, you’ve got to look smarter, you’ve got to work longer, you’ve got to read more, and you’ve got to stand up and speak out in ways that people can understand and can work with you.” So all of that was going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fact, you wrote a very interesting paper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But coming back was easier, to answer your question. It also helped me to relax a bit. I don’t think I was under as much stress. I used to have headaches when I was in New England on and off. I haven’t had any of that since I’ve been here. The weather is milder. It’s not to say there are no problems here, but this was where I was raised. It’s an area and an arena that I know. I have lots of linkages here, and I’m a networking person anyway. There are lots of people who knew me when I was a little girl who I can now connect with. There are people I went to school with and people who taught me whom I can still reach out to and connect with and work with. That’s one of the things that makes my job right now so easy, that I know a lot of people across the st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is no doubt that moving was sort of like a layer being lifted. But I have to say too that I enjoy going back. The friendships and the people you meet are really the warmth that you miss when you’re away, and so when you go back it’s nice to reconnect and to see folks. The other thing is that, as John and I travel around the country, we see people who went to MIT. We connect with them and we have dinner with them. We stayed with some of them when we went to Atlanta to see the Olympics. I see people like Darryl and Leslie Fraser all the time. They have kids now that my kids baby-sit, because they’re all in the Washington area. We used to visit with Shirley Jackson and her husband during the summers, and spend part of our vacation with them because we time-shared. In California, we actually had a meeting of MIT folks. We had a reunion a couple of years back, where we all got together and went out to dinner and just shared stor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very similar to what I do with my Fisk friends. Some people are amazed at that. I’ve heard some people say, “Oh, when you go to large, white institutions, you don’t have that.” But I think you can have it if you wan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fter MIT: Other Posts in Higher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t’s important to elaborate just a little bit more on the job that you had as a dean in the student affairs area. You went on to Wellesley to take a very important position there in counsel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I was assistant director of the Stone Center for Developmental Studies. We had a counseling component and a research component. I helped to run the counseling component, but all of us contributed to the research. That’s probably one of the papers that you’re referring to. I wrote on black women’s health and career development, and these papers are still available from Wellesley’s Stone Cen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uilding a Sense of Community at MIT: The Role of Counseling, Social Life, Church, Inform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hear from a number of former MIT students that you, along with your spouse, played a very important part in terms of making that place accepting and comfortable for black students. The kinds of activities that you had in your home, and all the activities that were developed at the university, helped these young men and women to feel good about being there. Talk a little bit about your role in that regard, because I think it was a very essential one. I can’t tell you how many times I’ve heard students comment about you bo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That’s nice to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work that you did not consider work really made a difference. Talk a little bit about some of these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You’re probably talking more in the social aren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I can remember the very first thing I did, the very first month that I was there in the dean’s office, was to chaperone one of the dances that the undergraduate students had. I can remember at the dance a number of our students saying that this was not their music. They sort of felt like they were just there because they didn’t have any place else to go, and it wasn’t culturally relev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out of that grew a whole lot of activities. And I think because John was in the graduate school and I was in the undergraduate, we were able to do some things separately but also a lot of things together. Out of that came everything from seminars to formal dances, informal get-togethers, and picnics. We used to have annual summer cookouts at our home. We were blessed to have a nice yard, as you did too. I remember having some at your house. I think kids liked a chance to get off campus and to go to a place that felt like a home. We always encouraged people to drop in. It didn’t have to be a formal or informal activity, but if they were in the neighborhood and wanted to come in, we literally meant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needed that as much as they did, because we wanted our kids to feel like they had big brothers and big sisters and a sense of community around us. Even taking people to church, I remember there were a lot of people who went to St. Paul’s AME near campus. In fact, we went back for the thirtieth anniversary of Reverend Leroy Attles. We saw him and his wife, and saw some kids from MIT. We stood up in church to say that we were visiting. People came over and it was just like another reunion. But even in terms of our religious connecting and spiritual growth, we were always looking for ways to either bring people onto campus who were culturally relevant or to take those kids off of campus into situations where they could really sort of relax.</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lmost forgotten about all the trips to Talbot House. In fact, I always think about Ron McNair when I think about Talbot House. Just before he went off to become an astronaut, he used to be a big fan of the Ojays and the Eisley Brothers. He had a particular album that he would bring. Every time I hear that album, I think about him and Talbot House and how we would sit up into the wee hours of the morning discussing all the problems of the world and trying to come up with our wonderful solutions. Some of the kids, of course, went skiing and hiking and horseback riding. But it was just really sort of bringing a sense of community with us, and encouraging other folks to join in with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all of us had some experiences where we had kids coming in and out of our house. They were baby-sitting, they were coming over to get a meal, or we were meeting with them in the dorm to sort of make the meal a little bit more connecting, especially if they had an issue or a problem they wanted to talk ab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ere were the How To GAMIT books. I remember when the Graduate School office, probably more than the others, actually had a companion book to that for black folks to learn how to get around campus and the community—things like finding out where you got your hair cut or your hair styled, to where you could eat. I remember Bob the Chef’s, and I guess it’s still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made some changes, but it’s still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But that was important, to have activities and places delegated in that book. As you know, it was not always safe to move about in Boston and Cambridge at that time, if you were a black male or fema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most important thing, I think, in that regard that should be mentioned here is the fact that you and John played a major role in developing those kinds of activities that nobody else has ever done as well as you’ve done. That’s my impression. Let’s just take the Talbot House situation. You and John took students up there two times a year, in the fall and in the spring. Do you know that has never been done si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I can’t believe it. It was just such a positive thing. We had selfish reasons as well as trying to be altruistic, because it was nice to be able to just share some meals and some experiences toge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more than that, though. I think it had a lot to do with what you sensed needed to be there, and you di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I’m so glad. I just wish people were still doing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n there was the Ebony Affai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That was the formal dance—get all dressed up, get a d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started by the two of you, and it’s still in exist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That’s great. When is it this year? Maybe I’ll come back. You got me going here. You know, it’s funny. Before we met, I was trying to think, “I can’t even remember back that far. What were we possibly doing back in the ‘70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has been a lot. I’ve been reading everything you can imagine, and those books that John kept up, for example, have been super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And the conferences, I had forgotten about those—those conferences for black folks who worked on predominantly white campus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the ‘82 and ‘84 conferences that John and I co-produc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And do you know what? We just met last Friday with Jim Hefner, who is president of TSU, and he brought that up. He said he thinks that’s where he met us. It was in Massachusetts, he said, at some big gathering. He said, “I think it was a conference, but I’m not sure.” It’s funny and we realized that’s what it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look at the things that were done during the period that the two of you were there, they were maj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WT:</w:t>
      </w:r>
      <w:r>
        <w:rPr>
          <w:rFonts w:cs="Book Antiqua" w:ascii="Book Antiqua" w:hAnsi="Book Antiqua"/>
        </w:rPr>
        <w:t xml:space="preserve"> But the other thing we should say too is that back in the ‘70s there was more of a need for those kinds of things. We were pioneering, all of us, being in somewhat bigger numbers—I can’t even say large numbers—than schools were accustomed to having. I don’t think people knew what to do with us. It was a matter of having to decide how to make ourselves feel at home and have some ownership and also give something back. MIT hired us, they were paying us to do a job, and I learned a lot from people when I was there. But it was a way to sort of make it go full circle. We had to be the motivators of that, the innovators, all of us. Otherwise, none of us would have survived there. Maybe there’s not as much a need to do those kinds of things now. Hopefully, some of the culture has been ingrained into the fabric of the plac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Clevonne W. Turner, 10 Feb.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Clevonne W. Turner--</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5</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3:00Z</dcterms:created>
  <dc:creator>Clarence G.Williams</dc:creator>
  <dc:description/>
  <dc:language>en-US</dc:language>
  <cp:lastModifiedBy>Michael Sims</cp:lastModifiedBy>
  <dcterms:modified xsi:type="dcterms:W3CDTF">2000-11-19T00:53:00Z</dcterms:modified>
  <cp:revision>2</cp:revision>
  <dc:subject/>
  <dc:title>turner,cw--chapter</dc:title>
</cp:coreProperties>
</file>