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szCs w:val="24"/>
        </w:rPr>
      </w:pPr>
      <w:r>
        <w:rPr>
          <w:rFonts w:cs="Book Antiqua" w:ascii="Book Antiqua" w:hAnsi="Book Antiqua"/>
          <w:sz w:val="24"/>
          <w:szCs w:val="24"/>
        </w:rPr>
        <w:t>Ronald E. Mickens</w:t>
      </w:r>
      <w:r>
        <w:rPr>
          <w:rStyle w:val="FootnoteCharacters"/>
          <w:rStyle w:val="FootnoteAnchor"/>
          <w:rFonts w:cs="Book Antiqua" w:ascii="Book Antiqua" w:hAnsi="Book Antiqua"/>
          <w:sz w:val="24"/>
        </w:rPr>
        <w:footnoteReference w:id="2"/>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Family and Early Education</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was born in Petersburg, Virginia, a small town approximately twenty miles south of the capital, Richmond. The interesting thing about Petersburg was that it was located in the immediate neighborhood of several historically black colleges. Virginia State College was in Ettrick, basically a suburb of Petersburg, Virginia Union in Richmond, and Hampton Institute in Hampton. Also, Virginia State had a branch in the city of Norfolk; it is now an independent state university. The major consequence of this situation was that I grew up in a community for which going to college was clearly an option that many students considered. Although many did not attend college, the better students were expected to g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t that time, all “colored” or Negro students in Petersburg and the surrounding counties could only attend Peabody High School located in Petersburg. I believe that Peabody was the first fully accredited high school for Negroes in Virginia. The overall academic program was excellent, with truly outstanding teachers in mathematics and the sciences. An indication of this was my ability to attend Fisk University and not take a formal course in calculus ther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nother advantage of growing up in Virginia during that period, the 1950s, was the existence of annual science and mathematics competitions organized by Negro teachers of the state. These competitions were in existence for some time before I began my participation. This type of activity allowed the various Negro colleges the opportunity to see who were the “good” students. Generally, these students were offered scholarships to attend these colleges after graduation from high schoo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competitions took place first at the local high schools with winners advancing to the district level. Generally, the state competitions were held at one of the Negro colleges. In addition to awards given for the sciences—biology, chemistry, and physics—prizes were also given in all the areas of high school mathematics: Algebra I, Algebra II, plane geometry, spherical geometry, trigonometry, and analytical geometry. This type of competition started in the sixth or seventh grade and went up to the final year of high school.</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years are we talking about?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was in high school for three years, graduating in June 1960. We had a full course summer school. The interesting fact is that many students attended summer school in order to finish early, and this is what I did. Also, this arrangement allowed the teachers to earn additional salary. Note that this situation allowed Peabody to function essentially as a year-round high schoo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mathematics and science competitions eventually turned into a healthy intellectual rivalry between several of the high schools in the state. My participation in these competitions began in the seventh grade. From that time through the end of high school, I entered all of the mathematics and science events and generally placed in the top three award/prize categori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community that I grew up in was relatively poor, but there was a general feeling that education was important. It was valued, but only for those who could “do it.” Nowadays, we tend to think that everyone should attend college. In Petersburg, at that time, this assumption was not made. It was not taken as given that everyone was going to college or if they went that they could make it! It was clearly assumed and often stated that “some of you shouldn’t even try to make it to colleg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ost of my immediate family and their relatives did not attend college. In fact, many did not complete high school. My grandfather, James Williamson, my mother’s father, was college educated and I believe taught at Virginia Normal School—now Virginia State University—for a while. In most small southern towns, few attended college and this includes those with the ability to succeed there. One reason was that it was very expensive to be at a college. Nowadays if you say that college tuition then was five hundred dollars, it comes off as being very cheap. However, if your family annual income is of that same order of magnitude, this can be a major impediment in going to colleg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y family lived with my mother’s father and his wife. This home contained a variety of old books scattered in various rooms. Many of the books were published in the nineteenth century and were on various subjects in the sciences. There was also a large number of “picture” books on the major events of World War I. Reading these two types of books had a major impact on my later decision to go to college and become a scientis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When I was three, my grandfather taught me to read. He also would discuss with me various topics in the sciences. At night, while sitting outside—in those days you cooled off during long, hot summer nights by leaving the house—he would point out the different planets, stars, and other astronomical phenomena. About the time I had my fifth birthday, he showed me how to play several games: checkers and pokeno. I spent a good portion of my younger summer life playing these games with the “old men” of my communit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During most of my childhood, we had no TV. Thus, we tended to talk a lot to each other. These almost nightly discussions were quite fascinating. For example, my grandmother would tell me about her childhood growing up in the rural South and her experiences with night-riders and seeing “haints.” The children in my community, throughout the year, participated in various street sports: baseball, football, running, and skatole. Sometimes, a group of us would bike out to the country on a round-trip of ten to fifteen mil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y two brothers, Calvin and Carrol, after completing high school, “went” into the army. They still live in Petersburg and are involved in electrical contracting work. My mother basically stayed at home. She did what might be termed “domestic work.” However, to make what I mean clear, some additional explanation is needed. My grandmother worked for a well-to-do white family in Petersburg. When she was young, she worked in their home. Later, much of the washing and ironing of clothes was done in our home. My mother took over many of the chores in Mr. White’s home, while grandmother worked at home. When I was seven to ten years old, I would help my grandmother wash and iron the clothes. This was a very hard task, especially during the warmer months of the yea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will only describe the ironing, but the washing portion was just as bad. My grandmother’s irons had a weight of about twenty pounds and were made of a single piece of cast iron metal. To heat the irons, they would be placed on top of the wood stove. There might be three or four on the stove at one time. Also, there was a special holder to place the irons on. Its main purpose was to not allow the ironing surface to get dirty from debris on the stove. When sufficiently hot, an iron would be taken from the stove and the particular article of clothing could be “ironed.” Use of the iron would cause it to cool down and, at that point, it would begin to “pull.” The iron would be placed back on the stove and another one selected. One can easily see that during the summer, with the outside temperature in the 90’s, the kitchen would be a very uncomfortable place to b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y father was a jack-of-all trades, but mainly worked as a carpenter when such employment was availabl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o were the biggest influences on your life at that tim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The biggest influences in terms of my sustaining an interest in science were several of my high school teachers. In fact, beginning in the sixth grade, I had a series of very good teachers. These teachers had a broad knowledge of both science and mathematics, had the ability to teach their subject matter well, and knew how to encourage and mentor their students. In particular, one teacher—Maggie Walker—taught me mathematics throughout my stay at Peabody High School. We finished each textbook completely and the students worked all the problems, usually at the board with no papers to aid them. This is what allowed me to win a significant prize each year at the science and mathematics competitions. Without Mrs. Walker, my career in science would have taken a different path.</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College Year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How did you choose a colleg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When I graduated from high school, I had no idea what I was going to do. I had scholarships from all of the local black schools—Virginia State, Norfolk State, Hampton. But one thing was very clear. I was going to get the hell out of Virginia. I’m not sure why, but I knew that I was not going to stay. The difficulty, though, was that I had no money and my family had no money. In June of 1960, I graduated as the top student, but I didn’t know where I was going.</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You were the number one student in your class, righ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Righ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And you didn’t know where you were going.</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The major criterion was that it had to be out of Virginia. About a month after graduation from high school, I visited the college counselor at Peabody. She asked me what I planned to do. My reply was, “I don’t know.” She told me that Fisk University, in Nashville, had a summer science program for bright incoming students and that I could apply for it. She was a graduate of Fisk and steered good students there. I had never heard of Fisk and my mother clearly would not want me to leave Virginia, even for an all-expense-paid summer of study in science and mathematics. My college counselor gave me a pre-exam, required of all students wishing to enter the Fisk program. I achieved a ranking of ninety-ninth percentile on the exam and decided to go to Fisk for the summer! My mother, as I had thought, didn’t want me to go, but didn’t try to stop m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remember getting on the Nashville train, which, while they were legally non-segregated, were in practice still segregated, and began to be very apprehensive about what I would find at Fisk. The car I entered had no other “colored people.” No one spoke to me and I did the same. My mother gave me fifty cents. This was to cover all my needs—food and otherwise—for the twenty-four hour trip to Nashville. Since I had no other money, the fifty cents was my only external source of funds for the whole summe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When I arrived in Nashville, I was picked up at the train station by the director of the Fisk program, Dr. Samuel Massie. During this summer in Nashville, money was not a serious problem. A room with meals was provided, and the program paid for all the social activities—movies, skating, etc. But the train ride did teach me a very valuable lesson in how to travel and eat off of fifty cents—you do that by not eat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was one of the outstanding students in the Fisk science/math summer program. At the end of the program, Dr. Massie convinced me to apply for admission to the University. They accepted me in August and also gave me a small—really small—scholarship. My mother agreed to pay the rest of the money for the first year. This was a major struggle for her, and for the remainder of my stay at Fisk I worked in various research labs and tutored students—sometimes at 3 am—to support my academic studi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at’s how I got to Fisk. I had never heard of it prior to my graduation from high school. I applied several weeks before school started, was accepted, and returned as a student in the fall of 1960.</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These days you would never be able to get into school applying that lat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But Sam thought he had identified a good student in me. Remember earlier I said I took an exam and I made ninety-ninth percentile. They gave that exam again at the end of the summer and I made ninety-fifth percentile. I told them, “This experience has had a negative effect on me.” My test score did go down. Jokingly, I said to the director that I should have stayed in Virginia. However, if I had not entered the Fisk program, I’m not sure what I would have don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is is an example of the fluky aspect of life. I did go to Fisk in the summer of 1960 and clearly it was the right thing to do then. My father wanted me to enlist in the Army. I was not going to do that! But again, that was what many of my male classmates did. While most of the people in my community valued education, they also were aware that education for a Negro did not give you a major advantage in the job market when you graduated from college. Somehow most Negro college graduates ended up in the standard things—preaching, teaching, undertaking, and being called by God!</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was your experience like at Fisk? You went there as a freshman at an historically black institution. During the ‘60s, it was quite a different scene than it is today. There was a lot of prestige in going to Fisk University, which a lot of people may not know.</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Right. However, I did not get a realistic understanding of Fisk’s role in higher education and its place in American culture until many years after my graduation in 1964. Fisk’s faculty composition has always been “politically correct”—approximately half female and half male, and only about forty percent black. Considering the size of the faculty and the student enrollment, Fisk had a number of outstanding persons: Arna Bontemps, the writer, historian, and novelist; Aaron Douglas, one of the important artists of the Harlem Renaissance period; Robert Hayden, poet and writer. In the sciences were people like James Lawson, Samuel Massie, and Lee Lorch. The faculty was outstanding and were known for their significant work both nationally and internationall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interesting thing about Fisk was that they had a screening process to essentially not have students of means attend the school. I was one of the few people there, and I’m sure there must have been others, who were really poor. I mean, I was poor. The first year, inadvertently I got an afro. I had so little money I couldn’t even afford to get a haircut, which at that time was only twenty-five cents. The dorm master gave me fifty cents and said, “Look, this should last you for two month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nother amusing thing about Fisk is that they brought in students whom we would today call “not quite prepared.” But two blocks away from Fisk was a high school, Pearl High School. The building is still there, but it’s no longer a high school. If you were deficient in a math course, let’s say, they would send you to Pearl High School. You had to take the required course, but you would get no credit for it. They would allow you to be accepted at Fisk, but you would have to go to the high school to make up any deficiency. I’m sure they must have made some arrangement with Pearl. There was always a small number of incoming students who needed this service. At that time, high schools had a certain quality which I don’t think you can probably rely upon now. The high school I went through was excellent. So that’s how Fisk dealt with the question of remediation at the college leve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think that one of the advantages of being at a place like Fisk, and probably more so at Fisk than many of the other historically black institutions, was that the student population was small. We had roughly seven hundred students. Secondly, almost everyone knew everyone else, and that applied to both the students and faculty. Thirdly, the Fisk experience was one in which you had this great intermingling of students and professors, which nowadays is illegal. Professors would invite students over to their homes. You would have beer or hard liquor, and you would sit down and talk all night long. This was a regular kind of situation that occurred at Fisk.</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One of the great difficulties that comes out of the political correctness of current times is that there are certain experiences you cannot get, except through personal interaction with someone in a setting that is outside of the regular workplace. You’re able to gain understanding and have a virtual experience of these other people, what their life was about. So at a very early age, I knew people like Aaron Douglas. When I later went back as a faculty person, we lived essentially next door to each other. Langston Hughes and other famous writers would visit campus—I think he died while I was in college. But I got a chance to meet people whose works I had read in clas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interesting thing is that I didn’t realize how great these people were at the time. You take, for example, Arna Bontemps. To me, he was just a librarian. It was only later, when I returned to Fisk as a member of the faculty, that I had an appreciation for his work and we became in some sense close in terms of how we talked about various kinds of issues. That is an experience I certainly couldn’t have gotten at any of the other historically black colleges, and it’s clearly an experience that I would never have gotten at most white institutions—even if you made the assumption that that was an option, and it generally was not an opti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same thing was true in the sciences. Fisk had an annual institute that took place in the summer, the Infrared Institute. Many of us as physics majors, undergraduate students, worked in the labs, ran instruments, washed bottles, partied with the scientists and drank liquor with them. We had a chance to see world-famous physicists, men and women, drinking and talking about physics. Again, that’s a rich experience. Most people don’t realize that science, a large part of science, is communicating with others in the research area. When you have to consistently call someone “Professor,” that means there’s a certain distance between the two of you. When you get to the stage where you can call each other by first name or whatever, you’ll automatically have broken down a large number of barrier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is is one of the current difficulties, I think, that many minority students have when they go to college. They never are able to break down that barrier. There are a variety of reasons for that. Probably much of it is not their fault, certainly some of it is their fault. We didn’t have that at Fisk when I was a student. But let’s suppose I could have gone to Dartmouth, some place that probably would have taken me at that time. I would not have had the rich experience that I had at Fisk.</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Graduate Studies in Physic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en you finished Fisk, you decided to get your advanced degree, your PhD in physics. What do you think was the major factor that led you into this scientific field, and what led you to go to Vanderbilt? That was really major at that time, particularly in a scientific field like thi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Plus, it was a Southern universit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And a major university too, almost the Harvard of the South.</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don’t know what got me into science because I can’t ever think of a point in my life in which I didn’t think I was going to do science. I think it goes back to the days when my grandfather used to take me outside, point up at the various stars, and indicate which ones they were and the constellations and so forth. As I told you previously, after high school I had no idea where I was going, except I knew I’d be somewhere. There was never a point where I said, “Oh, I want to go into science.” It was just part of my being. This was something I was going to do. When I was at Fisk, I never planned to go to graduate school because this was something I knew that I was going to d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Now in terms of why I stayed in Nashville, I had some specific reasons there. First of all, I had a Woodrow Wilson Fellowship and I had a Danforth Fellowship. I also received fellowships from a couple of other schools up north. But there were certain things that were going on in Nashville at the time. There was the civil rights movement. Primarily, that was the big thing there. One of the things I wanted to do was to stay and participate in that situation from the point of view of Nashville. I had met a lot of people in Nashville. Nashville, along with two or three other major cities in this country, was focused in terms of civil rights activities. I just wanted to stay there. So again, it was never a real consideration as to whether I stayed or moved elsewher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interesting thing was that I had a wonderful time at Vanderbilt University. There are several reasons. First of all, I mentioned to you that Fisk had an Infrared Institute that had been going on since about 1952. Fisk had excellent research equipment, so many of the infrared scientists at Vanderbilt University, or their students, used our equipment. Likewise, we would use their equipment. Consequently, I knew a number of Vanderbilt faculty through the Infrared Institute. They were the people I’d drink liquor with, talk about physics and wash bottles togethe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y senior year, the chairman of the department at Vanderbilt University visited Fisk. As chairman of the Student Physics Society, I invited him over to give a talk at our seminar. He asked me, “Give Vanderbilt University some consideration.” I said, “Okay, that’s fine.” I had my own fellowship money and made a personal decision to attend Vanderbilt for my doctorat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fter leaving Vandy, I contrasted my experience with that of black students who would come after me, many of whom seem to have had great difficulty. I can honestly say I had not a single problem at Vanderbilt. First of all, my advisor was chairman of the department. He said, “Look, all I want you to do is physics. Anything else you do, I don’t care about.” At that time I was involved in a bunch of other “stuff” that I don’t want to put on the record. In fact, my advisor, Wendell Holladay, and I are still good friends. We communicate at least two or three times a yea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thing was that when I arrived at Vandy, it was clear that I was the best student in the graduate physics program, or at least among the best. I think another reason why I succeeded was that I focused well. In life, people will always try to get under your skin. If they know there’s something that will irritate you, they’ll do it. I just ignored a lot of stuff. I went there with two nationally recognized fellowships and I don’t think any of the other graduate students had either of them. I was also the top student in most of my classes. The classes I decided to work on, I did well in. The ones I decided I was not interested in, I didn’t care about. Also, while I was in graduate school, I published about eight or ten papers. So unless someone just had a mean streak, they could not say I was not performing well academically, because I wa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owe much of this to my advisor, Wendell Holladay. I remember the first week I was there, he gave me a seminar to present to the faculty. That was interesting because I was out partying that weekend. I woke up that Monday morning and the seminar was at nine o’clock. I woke up at about four o’clock in the morning and said, “Damn, I have a seminar to give.” But apparently, I did a great job. I did this crash learning. By nine o’clock, I had a great seminar prepared. That was just one of many things that he did to highlight me. I’m sure he did it to make a point. I never disappointed him in tha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So I never really had a problem. I visited many of the faculty in their homes. I was on good terms with many of the women there. I became very friendly with faculty and students in the molecular biology department. At that time, there were a number of physicists who had gone over to molecular biology. I would go to their seminars and have a good tim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Now this is not to say that there weren’t some people at Vandy who looked at me with suspicion. I never met anyone who was racist in the sense of being vicious. I did meet people who said things to me. This didn’t bother me, but other people noticed. I remember one time one of the professors told me, and this is someone I had known for a long time through the Infrared Institute, “Mickens, you need to cut that shit off your lip. You need to be like a regular American.” I said, “Hey, man,” but it did not bother me. The thing is, I knew that he thought he was giving me good advice. For someone else who would be very sensitive, his remark would be disturbing. But it didn’t bother me because I had known this man for five years. I knew that he was prone to say things like that, so it didn’t bother m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MIT Experienc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How did you happen to come to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As I mentioned earlier, I had published at least eight or maybe ten papers while a graduate student. This was during the period ‘67-’68. The Vietnam conflict was of major concern to everyone. During this time, I received five induction notices. My excuse to the board was, “Well, I’m near finishing my degree.” But I knew that if I finished then I would be inducted immediately. My understanding, and I’ll come back to this later, is that I’m the only person out of Petersburg, Virginia who received induction notices and never got inducted. But in my fourth year, my advisor said, “You have done enough work. Now you either leave or you have to get yourself another adviso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So I applied for a National Science Foundation postdoctoral fellowship, and I got it. In fact, I had just received word that I received the fellowship when he was telling me all this. So I said to him, “I have enough money on my fellowship to stay around.” He says, “No, you’ve done enough at Vanderbilt—you need to leave.” Since there was no else I wanted to work with at Vandy, I decided to go to MIT. At that time, I was working in elementary particle physics and one of the places that was considered very big and competent in this area was MIT. I had no great interest in going up north to places like Chicago or out on the west coast, but MIT was great! When you talked about good places in physics or great institutions in physics, MIT was always included. There were people at MIT who were doing work similar to what I was doing. That’s how I got to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t sounds like from high school all the way up to this point, you had either been at the top of your class or you had been in the top group. When you finished college, when you finished Fisk, you had to be one of the top students in your class. You went to Vanderbilt and you were an outstanding student. Who did you connect with at MIT, how did that happen, and what was your initial experience? You’ve got a lot to compare with, coming out of a black institution and then going to a historically white Southern university and then going to MIT in the north.</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strongly suspect that because I came out of a place like Vanderbilt University, I didn’t really make a direct connection. I just put MIT down on my application. I did know the names of some people there. However, I went to a summer institute in physics at Brandeis, I think in ‘67, and met Vigdor Teplitz, who was an assistant professor at MIT, doing work on Regge cuts and poles. In the formal sense, I never worked with anyone there. Just like now, I very seldom work directly with other people. I have colleagues and we communicate by fax, telephone, letters and e-mail, but I basically work by myself. The standard model in most of these situations is that a postdoc goes to a place and works with someone. While I was at MIT, I published about ten papers during the two-year period I was a postdoc.</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main issue, as far as I was concerned, was the experience of being at MIT. This included meeting various professors, not just in physics but also in other areas of science, attending and presenting seminars, and interacting with both undergraduate and graduate students. However, I never worked formally with anyone there. I did have a number of discussions about my work with several professors in the Center for Theoretical Physics. They were interested in how I obtained certain results and how they could be generalize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Each day the Center would have a brown-bag luncheon. It was held, I believe, in the third-floor seminar room in Building 6. The participants were mainly theorists, professors, and postdocs. Theoretical physicists always try to be somewhat weird. Many of the professors and postdocs would come with Little Kitty, Mickey Mouse, or Tarzan lunch pails. On most occasions, I would say four days out of the five weekdays, there would be just general discussion on physics, national and international politics, etc. Sometimes everyone joined in the discussion. At other times, various issues were talked about simultaneously by groups of five to ten people. One day, usually each week, a seminar would be presented. It normally lasted about half an hour. Over the two-year period I was at the Center, I gave two or three. I would attend an important conference or workshop and, upon returning to MIT, give a summary of topics and issues that I considered to be importa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But again, I never formally worked with anyone, nor was I ever interested in doing so. In a situation like this, doing a postdoc, you usually work on a topic that the professor is interested in. But I had enough interesting stuff of my own to do! On a number of occasions, I had people like Steve Weinberg comment, “Oh, that’s an interesting paper,” and things like that. Overall, my stay at MIT during 1968-1970 was productive and a good experienc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y strongest interactions with people were on issues not directly related to my physics research. Shirley Jackson had just finished her undergraduate physics degree at MIT and just started her PhD when I arrived in 1968. This was also the time when MIT began having a significant number of black students enter both the undergraduate and graduate programs. My main interests initially were centered on the black graduate students, most of whom were enrolled in the urban studies progra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 number of people at MIT, particularly in the physics department, wanted to do something to increase the number of blacks who received advanced degrees. I think it was in 1969 that several of us—Earle Lomon, Jim Young, Shirley Jackson, and others—wrote a proposal to the US Office of Education to bring undergraduates from the black colleges to spend a year at MIT taking courses and engaging in research. The proposal was funded. The six schools selected were Fisk, Virginia State, Norfolk State, Hampton, North Carolina A&amp;T, and Alabama A&amp;M. In fact, this is how Ron McNair got to MIT. He came through that progra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n important aspect of the program was to initiate these students into the MIT culture of hard, sustained academic work and research. Another view taken by many in the project was that if you got enough people coming through the program, some of them would succeed. We did not expect all the students to succeed in the PhD program. Some had no interest in getting this degree. However, it would allow them to see a PhD program close up and they could then decide as to whether this was doable for themselv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is program did have one major payoff. Many of the undergraduates returned to their colleges and told their classmates about the MIT experience. Later, this led to a significant number of black physics students who wanted to attend MIT’s graduate physics program. A number of the black undergraduates, coming under the program, returned to MIT for graduate work. While the MIT physics department does not formally accept students just for the master’s degree, many of these students got the SM degree. However, a significant number of others did get the PhD degre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You mentioned that it was a good experience. One of the things I’ve noticed about the physics department is that there seems to be, over the years, more creativity in terms of doing something to work with minority students than I’ve seen in other departments. That doesn’t mean they’re all that great, but I must say that the people whom I respect the most by and large have come out of that department. It seems to me that there are a host of you throughout the country who have had some connection with MIT through physics. What accounts for tha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Part of the reason why the physics department has that history is that they have had a number of chairpersons who have had an interest in this, or who have at least allowed this to occur. I think if you had to characterize the physics department as a whole, they wouldn’t give a damn one way or the other. So we’re really talking about a few people in the department. But in terms of this situation, that’s all you nee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thing that was very instrumental was that, during this period, there were at MIT people like Al Hill. Al Hill was very interested in having more blacks at MIT and in the science community. Another very helpful person was Jerome Wiesner. Through my involvement in a number of other activities at MIT, I and especially Shirley Jackson got to know these two persons very well. Also, during this period there were three non-student black persons associated with the physics department. In fact, all of us were in the Theory Center—Jim Young, Charles Grant, and myself.</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physics department, taken as a whole, wasn’t committed to bringing more blacks, either as students or as faculty. However, the few physics faculty who were committed played an enormous role in partially achieving that goal. These names include Jim Young, Earle Lomon, Al Hill, and Margaret MacVicar, who had arrived at MIT about 1968 or 1969.</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else can you say about that experience? Not only did you come there as a postdoc, you also came back as a visiting professor. You have a fairly long experience with the institution from a very different perspective, by coming in and out. From what you have seen in other places you have taught and done research, what are some of the things you would consider worst about MIT? We talked a little bit about some of the positive things, and there may be more, but what are some of the things—if you had to look at it relative to black students, relative to black faculty members—that weren’t so good?</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think the only thing I can probably comment on with any authority would be the student aspect. In order to succeed at MIT, you need a certain kind of student. Unfortunately, black colleges generally don’t prepare those kinds of students. Now I’m not talking about the academic aspects of it. At our colleges, we tend to be very friendly. When students don’t show up for class, you ask them about it. You don’t wait until they come to you. You may lend your students money. You may go out partying with them. You treat them almost like a family member.</w:t>
        <w:tab/>
        <w:t>When students go off to other institutions, and we’re primarily talking about white institutions, they go there having come up under a system in which everyone is friendly to them, where they can look upon professors and other students as just being regular people. At their new academic institution they don’t quite know how to respond to either the students or professors. This often leads to students isolating themselves from the larger learning community. The major difficulty, as I see it, is not “classical racism” on the white campuses, but often a mismatch between the black students’ prior experiences and their new academic and social environme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Environment for Minority Students: A Historical Perspectiv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sz w:val="24"/>
          <w:szCs w:val="24"/>
        </w:rPr>
      </w:pPr>
      <w:r>
        <w:rPr>
          <w:rFonts w:cs="Book Antiqua" w:ascii="Book Antiqua" w:hAnsi="Book Antiqua"/>
          <w:sz w:val="24"/>
          <w:szCs w:val="24"/>
        </w:rPr>
        <w:tab/>
        <w:t>Let me just change the subject somewhat. I’ve talked to a number of the older black scientists, people who were in graduate school in the ‘20s, ‘30s, and ‘40s. Their situation clearly was worse than what was going on in the ‘60s and ‘70s, and even now. It could have been better, but what they discovered was that they were fine as long as their basic philosophy was, “You just tell me what it is I need to do. I will do it and I will do more than that. I don’t have to socialize with you. First of all, you’re not going to socialize with me, but all I want you to do is to judge me fairly. I don’t want you to treat me any differently than anyone else. If everyone else is taking quantum mechanics, I’ll take quantum mechanics and I’ll pass it.” The interesting thing is that this type of philosophy or view of how to cope led most of them to not only obtain the PhD, but also to have very successful careers in research, teaching, and administrati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Currently, many research universities take the position that all minority students and females, also, are not academically prepared and will need special help. In large part, this view grew out of various experiences from the late 1960s. However, at places like MIT, generally professors do not provide direct help to students. Your typical professor thinks, “I go to my class, give my lectures, and have TA’s to help with grading homework and providing whatever other academic services are needed by the students. If a student wants to see me, it had better be about some world-shattering research problem.” We are, nationally, getting more and more minority and female science students who fit that mol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tell my students, here in the Atlanta University Center complex, that they need to be very careful in their selection of an institution to do graduate work. They need to be able to fit in socially and psychologically, and to perform well academically. If they come from an undergraduate setting where they don’t have many experiences interacting with people who are not black, they’re going to have difficulties in general. It is not a question of black vs. white. A large number of the scientific workforce, including teaching and research faculty, are from other cultur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gain, very seldom will students face or experience classical racism, but there is the perception on the part of many of them that they will. The black colleges often do an excellent job of preparing students for graduate school. However, a significant number of these students fail for what I consider to be social/psychological reason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Professors at black colleges are generally very accessible to students—not just their students in the major, but students throughout the college or university. Let me illustrate this. It is known here at Clark Atlanta University that I am a professor of physics. I have students come to my office—someone I’ve never seen before, have never taught—and ask me for help in calculus, chemistry, biology, etc. Interestingly, no one ever sees me for advice in physics! This situation would not occur in general to a professor at a place like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That a student would just walk in?</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Just walk into a professor’s office or knock on the door and say, “I have a question I’d like to ask you.” That would in general not occur at MIT on a regular basis. Many black students when they arrive at a place like MIT don’t know what the new “rules of the game” are, the protocol as to how students and professors interact. They clearly can succeed at places such as Harvard, MIT, Berkeley, etc., but their success doesn’t particularly depend just upon their intellectual ability. It also depends upon all the unwritten social rules and the consequences of breaking them. That’s critical for them, even if they are not aware of what is actually happening to them.</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Have you come across a college or a university that does a very good job of taking students who come out of an environment that you just described, like our environment at our historically black institutions, and are able to pick up that sort of background that students have and move ahead and use that to an advantage where the transition is eas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have visited many colleges and universities where they have tried to make changes with regard to increasing the number of black students and changing the environment on campus for these students. My general conclusion is that few such efforts have really worke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f the situation at Fisk when I was a student could be recreated, then some success might occur. At Fisk, even now, a certain tradition exists for how people—students, faculty, staff—interact with each other. It’s a family. The college was small enough—seven or eight hundred students—that peer pressure prevented a lot of craziness, especially with regard to how students were treated both in and out of the academic setting. It may be that the larger schools and research universities should try to approximate in each department the Fisk situation. This would require two or three faculty in each department making the commitment to change the environment for minority and female students. They also have to believe, because it is true, that they can still be productive in research. Further, they must also buy into the notion that training “new types” of students is not only of value to society, but also should be a major function of the general academic communit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For example, at MIT only three or four physics faculty have participated consistently in these types of activities—Jim Young, Earle Lomon, Michael Feld. Another illustration is the University of Michigan, particularly in the 1940s and 1950s. It has had over twenty blacks complete the physics doctorate. The first to get a PhD there was Elmer Imes in 1918. He did a very good piece of research on the vibrational-rotational spectra of certain diatomic molecules. He returned to Fisk, where he had completed both BS and MS degrees, and sent one of his students back to Michigan. This was Jim Lawson, who also went into molecular spectroscopy. Since then, a number of other students have gotten physics degrees from Michigan. The critical point is that black students helped to recruit other black students and they were all successfu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 similar situation occurred at other universities like MIT and Stanford in the 1970s and 1980s. Of interest and importance is the fact that at all three universities most of the black graduate students studied under a small number of faculty in their physics departments. Thus, while each department has in some sense been relatively productive in producing black PhD’s, it wasn’t the department as a whole. Each department allowed the students to enter, but it was only a limited number of faculty who strongly interacted with these students and provided the right environment for them to succeed.</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Are you saying that what we have to do, then, is to only have students who are prepared to deal with that kind of environment go into those kinds of situ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pPr>
      <w:r>
        <w:rPr>
          <w:rFonts w:cs="Book Antiqua" w:ascii="Book Antiqua" w:hAnsi="Book Antiqua"/>
          <w:b/>
          <w:sz w:val="24"/>
          <w:szCs w:val="24"/>
        </w:rPr>
        <w:t>REM:</w:t>
      </w:r>
      <w:r>
        <w:rPr>
          <w:rFonts w:cs="Book Antiqua" w:ascii="Book Antiqua" w:hAnsi="Book Antiqua"/>
          <w:sz w:val="24"/>
          <w:szCs w:val="24"/>
        </w:rPr>
        <w:t xml:space="preserve"> I believe so. If you send someone to such institutions and they can’t deal effectively with the things needed for survival—i.e., obtain the PhD degree—then they will not succeed and/or isolate themselves. However, there are some ways to beat this problem. When we set up the educational exchange program at MIT, a great deal of discussion was done on the value of having a “critical number” of black graduate students. The figure that we looked at was about five. With a critical number or larger number of students, they could as a group function in such a way that would allow individuals to succeed—joint work on problem sets, access to old exams, social support, etc. This idea does not preclude anyone from going outside the group—in fact, this is to be encouraged—but it does provide needed support for those who require it. In large measure, the success of the minority graduate programs in the 1970s and 1980s at MIT and Stanford are due to there being critical numbers of student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model does work. One of the interesting consequences is that these students, in a relatively short time, begin to interact strongly with the other graduate students and faculty. The best PR for a physics program seeking minority students is to have “happy” minority students actively recruiting other student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e have a physics department at the moment, in 1998, that does not have one black faculty member. You would think, though, that with the productivity we’ve had in physics, not only at MIT but throughout the country, we would have at least several black faculty members. As a physicist, as a professor of physics, what’s your take on tha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don’t think the department really has an interest in getting black faculty, because there are clearly people out there. You take Jim Gates, for example. It’s hard to say that he’s not qualified. I mean, he’s a product of MIT and he’s one of the leaders in the world in the research that he’s involved in. He’s professor of physics at the University of Maryland and the first holder, I believe, of the Toll chai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re are other people. Even though he has gone on to the computation area, there is Roscoe Giles. He’s at Boston University and he’s one of the world leader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He was at MIT at one poin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That’s right. He was a student of Sid Drell at SLAC. Departments in academic areas are like families. You’re in a family, and you have brothers and sisters and nephews and uncles and all that. The tendency is to keep things in the family. Part of it may not be racism itself. It may just be that you tend to select people whom you know, and these people may have various kinds of characteristics that you desire. The situation involving minority faculty will be solved, although it’s almost a contradiction, when you get enough minority faculty at a given institution who can vote on filling new positions and things of that sor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t becomes a very, very painful and very heavy price for a person like Jim Young, say, to stay at a place like MIT for a long tim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Apparently. I don’t know the details of his situation, but I do have the feeling that his stay at MIT was, as they say, less than optimal. I have the feeling that he was not very happy there. But I can understand that if you go into any department in which in some sense you’re the only one—and the “one” doesn’t necessarily have to be race-based, but can be anything; and if you’ve had prior experiences with the university which may be good or bad, but you still go there with expectations and they don’t turn out to be what you want them to be—it can be very painfu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go to several conferences a year and one of them is the Ford Foundation Conference. The Ford Foundation has probably produced, through its postdoc and predoc programs, I think around fifteen hundred minority students. About half of those are black. Many of the young professors are telling roughly the same story now as was being told a decade ago. The story is that they oftentimes find themselves in departments in which they are isolated, sometimes because people don’t want them there. Other times they are isolated because people, particularly those who are not in science, don’t value their research or don’t think that what they’re doing is research. Many times they’re isolated because they come from cultures in which family is very important, and universities where they’re located don’t allow them to see their family very often. For example, you’re a Native American, you’ve come off one of the tribal areas and you go to New York. It’s hard. There’s a variety of reasons for this. I don’t see that that problem is going to be solve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f you look in the sciences, the number of African Americans who are getting PhD’s is less now than it was ten years ago. So that problem is not going to be solved. Money is not going to solve it because many of these institutions have money for students, but they just can’t seem to do what is required to both get them and retain them to the successful completion of the PhD degre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Do you think that part of the difficulty for why we are not solving the problem and don’t see very many good solutions is the same kind of dilemma that the society has in general? That is, essentially we are becoming more and more divided in a way that people are more apt to feel they are able to survive better by being in their own arena, as opposed to trying to generate any kind of substantive togethernes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At the university I don’t think that’s the problem, particularly in the scientific area. This country, at the practical level, doesn’t really need to train any minorities. If the decision is made to do that, it’s primarily a political decision. The reason is that, especially with the breakdown of the former Soviet Union, the United States has access to scientists from all over the world. As I tell people, all the boats are coming here. There are no boats going to Asia, to the Soviet Union, Africa, or South America. The people are coming here. From the point of view of scientific personnel, the United States really has access to many of the scientists in the world in terms of employing them. So when decisions are made in terms of “affirmative action” and related issues, that’s really a local—and by local, I mean national—decision in terms of the complexion of our societ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think that’s one reason why there has not been this urgency. If we really wanted to increase the number of minorities in science, there are things that could be done with a more efficient use of the funds that are currently being put out to try to solve this proble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Advice to Blacks in Academia</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Based on your own experience, is there any advice you might offer to other young black faculty members who are about to enter or are planning to enter an environment like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First I would say, have a true, realistic appreciation of your own work. By that, I mean you should be confident in what you’re doing, you should enjoy your research, and you should enjoy being around other people. That’s very importa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second thing is that when you go into these places, you need to be realistic in terms of what to expect—emotional support or lack of from other people, financial resources, and what it is you want at least in the short term, that is, five or six years. If you’re single and you’re going to the University of Booga-Booga, five hundred miles from New York City, you’re going to be in trouble. I’m assuming, of course, we have somebody who is compete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thing is, be very careful when people make you offers. Money is just one part of it. Long term, you want to be successful in your field. You have to look at this as a long-term commitment. You must realize that it’s going to require lots of hard work, not only to do the research but also to do the other things that are associated with becoming a professor and dealing with the emotions in and outside of your professional relations with your colleagues ther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f you can understand and deal with the issues I have stated, then you’ll have a good chance to succeed. But I think oftentimes what happens is that someone is looking for a job and they have already concluded, “I want to be at Institution X no matter what happens.” They go to Institution X, but they end up not being happy. When they’re not happy, it causes the situation to become worse independently of what the external environment is at that place. If they are paranoid, this is just going to feed into it. I tell my students, “Look, if you go out into the job market and if you think they’re out to get you, you should say yes. Now you’re no longer paranoid. That is a fact. Now deal with that fact. Don’t worry about it. You now know they’re out to get you.”</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But I think the things that cause most people to not succeed when they enter colleges and universities both as students and faculty, and we’re talking about primarily the non-minority institutions, are those things and issues that they have not given prior thought to and cannot conclude how to resolve in their favor. Minority faculty are often their own worst enemies when it comes to these situations. In many cases, I would place ninety percent of the blame for not succeeding on them.</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On the young professor?</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That’s right. Look at how these institutions treat the regular faculty. To a large extent, they’re not treating you any better. They may treat you a little worse, but the other faculty are not way above you in terms of how they’re viewed and treated. They may be given some other kinds of considerati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But you need to understand the social dynamics of the situation you’re getting into, and you need to understand this before you go. If you’re going to a place in which there is no history of having women, minorities, whatever, then you have to ask yourself, “Why is that? Why am I going, then? If I really don’t think I can do it, why am I going? If I want to succeed, what is it that I must do to succeed?” These kinds of questions and at least partial answers need to be provided by the individuals for themselves before they accept the position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Problems and Possible Solution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You mentioned the fact that ninety percent of the emphasis has to be put on the individual who is going into that situation. But if you had to make any suggestions to a place like MIT, in terms of ways that they could improve or enhance the experience of blacks, what would you sa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They should create a ten million dollar fund, put me in charge of it, and I’ll take care of the problem. I can get them in there and most would like it and do very well. But we’ve got to have that rib shack near by, at least for m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Seriously, though, let me put it this way. When I went back up there as a visiting professor—this is about two years after I was a postdoc—one of the things I noticed was that the number of minority students was increasing, and to some extent even the faculty numbers. There was Floyd Williams in mathematics and several others in various departments. Floyd Williams was in math. He’s a big-time professor and active in the international mathematics community. But I noticed that there was a relatively large number of new black graduate students and several new—not known to me—black faculty. I would run into them individually on a regular basis. Many of them were not aware of the existence of the other students and/or faculty. I seemed to have been the only connection between the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o change this situation, I started a seminar, held each Friday, starting at 4 pm and ending about 5:30 pm. This was a “formal” official seminar that appeared in MIT’s listing of courses. I invited everyone to attend, and this included both graduate students and faculty. Most of the professors attended the seminar and almost all of the science graduate students showed up. Each week a graduate student or professional would present their work. Often “other,” non-minority students would come to the seminar. After the talk was given, lively discussions generally followed. Afterwards, all of us would go to Joyce Chen’s, a popular Chinese eating place on Memorial Drive, and we would continue our discussions over a good meal. Leaving Joyce Chen’s, I would take three to five persons back to my place at 92 Henry Street. This was only a short ten-minute walk.</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continued the seminar and meal afterwards for most of my visit at MIT. Everyone agreed that it was a great success. It allowed the faculty and students to meet on a regular basis. Many long-lasting friends and bonds were formed, and it provided an outlet for both the faculty and students to present their results to persons outside their field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t a place like MIT, while you don’t have a lot of minority faculty, you do have some. You need to find ways to get people together outside the traditional mechanisms. For our seminar, we eventually started getting some of the “white folks” to come. Some graduate students started coming and they would also come down to my house after the meal. There, drinking, partying, and good discussion took place. When I talk about atmosphere, it’s thinking about things like this—how you can get people together such that they will value the experience, not just as a social experience but also in terms of their own intellectual growth and development. I think there are things that can be done such as those I just describe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seminar allowed various people to come together. As I said, it’s very hard on most campuses for people in the social sciences to ever meet those in the sciences. This kind of mechanism allowed that to happen at MIT. This wasn’t a science seminar, it was a seminar. It was listed under the physics department, but anyone could attend and talk. It was known that every Friday we would do thi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You’ll notice that most of my advice is about what I would call very low-tech kinds of things. But again, I think that when I was at MIT—and I consider that to be the period from about 1968 to about 1976, because I still had my apartment at 92 Henry Street during that whole time—one of the things that was very critical to the atmosphere was people like Al Hill and Jerome Wiesner and one or two people in the physics department, people like Earle Lomon and Jim Young. I’m sure there are a couple of others. There were also some staff people who were good, and very supportive faculty like Margaret MacVicar. There existed a core community that didn’t care what the other part of the community might be say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at was one of the reasons. But if you just throw money at things, and if you don’t really look at these other issues, then you’re not going to get any faculty and you’re not going to get the students you want. Just in terms of students, there are plenty of black students who can succeed at MIT and will do so if given the opportunity and if the right environment is provided.</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That’s been proven, because there are a lot of them who have come through there and are out there. Is there any other topic or issue that comes to mind as you reflect on your own experience or on the experience of other blacks at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I have the general feeling, and this is not just a comment about MIT, that the number of African Americans at these institutions is decreasing in terms of the number of faculty. What many institutions are doing now is that when they want someone who is dark-skinned, they hire non-US citizen dark-skinned people. As I travel around to various places, I find more and more Africans and South Americans, or persons from the Caribbean. I’m not criticizing them. It’s not their fault. But I’m just saying, and this fits in with what we were talking about earlier, that the country—in order to satisfy many of the “affirmative action” criteria—is solving the situation underhandedly by bringing in people from other countries. Now I’m not saying they shouldn’t do it, but I think we need to be aware of the situation and face it honestl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se are very, very difficult issues, and I’m not certain that they’re going to be resolved or solved in my lifetime. I don’t see the numbers, in terms of science, coming through. We’re producing in physics something on the order of ten black PhD’s a year. The reality is that MIT could just absorb them, if they really wanted 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good thing is that we have around the country a number of very eminent and prominent scientists, both young and old. There is Keith Baker at Hampton, who is world-class in terms of his work in electro-production at the Jefferson Laboratory. There is Harry Morrison, recently retired from the University of California, who had been a professor there for probably twenty or thirty years. I think he still has his office on campus, but I’m not sure. I believe he also teaches a course and continues his research in quantum liquids. There are other people like Pete Bragg, Robert H. Bragg. He was chairman of the materials science department at Berkeley. He has been retired a number of years, but he’s still active. Currently, he’s doing a lot of collaborative work with African scientists. We have people both in the older group and young scientists who are doing outstanding work in various fields of physics research. Many of them are doing this at the historically black school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 notice all of you kind of stay connected with each other. Why is that? If I talk to Jim Gates, he knows all of you and vice versa. It seems to me there’s a link ther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REM:</w:t>
      </w:r>
      <w:r>
        <w:rPr>
          <w:rFonts w:cs="Book Antiqua" w:ascii="Book Antiqua" w:hAnsi="Book Antiqua"/>
          <w:sz w:val="24"/>
          <w:szCs w:val="24"/>
        </w:rPr>
        <w:t xml:space="preserve"> We have an organization called the National Society of Black Physicists, and we meet once a year. While we present scientific papers, the primary purpose of the meeting is to network, to find out what each of us is doing, and to help people with various kinds of networking activities. We have fun. We bring in students and we try to bring in as many of the new postdocs as possible to help form this connection. Also, I’m the historian of the group, and in recent years—over the last ten years—at almost every meeting there has been a historical presentation, generally by me. Who were our first black physicists? What did they do? It’s amazing. There are people out there in the community who are not known by most people. When I say most people, I mean black physicists themselves. So the annual meetings, our newsletter, and related activities keep us all in contac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b/>
        <w:t xml:space="preserve">I’m in the process of writing a book on the life of Elmer Imes. In the last two years, I have written probably six biographical essays for several edited volumes and encyclopedias. One was, I think, called </w:t>
      </w:r>
      <w:r>
        <w:rPr>
          <w:rFonts w:cs="Book Antiqua" w:ascii="Book Antiqua" w:hAnsi="Book Antiqua"/>
          <w:i/>
          <w:sz w:val="24"/>
          <w:szCs w:val="24"/>
        </w:rPr>
        <w:t>Prominent Black American Men</w:t>
      </w:r>
      <w:r>
        <w:rPr>
          <w:rFonts w:cs="Book Antiqua" w:ascii="Book Antiqua" w:hAnsi="Book Antiqua"/>
          <w:sz w:val="24"/>
          <w:szCs w:val="24"/>
        </w:rPr>
        <w:t xml:space="preserve">. That just got published. Another was a national biographical source, </w:t>
      </w:r>
      <w:r>
        <w:rPr>
          <w:rFonts w:cs="Book Antiqua" w:ascii="Book Antiqua" w:hAnsi="Book Antiqua"/>
          <w:i/>
          <w:sz w:val="24"/>
          <w:szCs w:val="24"/>
        </w:rPr>
        <w:t>American National Biography</w:t>
      </w:r>
      <w:r>
        <w:rPr>
          <w:rFonts w:cs="Book Antiqua" w:ascii="Book Antiqua" w:hAnsi="Book Antiqua"/>
          <w:sz w:val="24"/>
          <w:szCs w:val="24"/>
        </w:rPr>
        <w:t>. Roughly every decade or couple of decades, Oxford University Press comes out with a set of biographies of prominent people. They have one in science, and I think it’s twenty-four volumes. I wrote biographical essays on Hubert Thaxton, whom no one has heard of, Elmer Imes, and Edward Bouchet. I’m very interested in these types of activities, because if we don’t write our own history, then who wil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re is another reason why I have become interested in the history of the African-American scientific community. In addition to our own knowledge of what we have done, this type of work provides documentation to the greater scientific world and general public. Also, these materials can be used in part to motivate our children to seek careers in science and technology. We can tell them, “We have done great things in science and invention. You can continue this long tradition through sustained hard work. Go to the best university you can get into and do whatever is required to succeed. The fact that some people are racist and think little of you as a person and any efforts that you make to succeed is no barrier for you to do great things in life, particularly in the area of scientific contributions. If you don’t do it, who wil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Ronald E. Mickens, 20 Nov.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rPr>
      <w:t>Ronald E. Mickens--</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27</w:t>
    </w:r>
    <w:r>
      <w:rPr>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20:00Z</dcterms:created>
  <dc:creator>School of Mathematics</dc:creator>
  <dc:description/>
  <dc:language>en-US</dc:language>
  <cp:lastModifiedBy>Michael Sims</cp:lastModifiedBy>
  <dcterms:modified xsi:type="dcterms:W3CDTF">2000-11-19T01:20:00Z</dcterms:modified>
  <cp:revision>2</cp:revision>
  <dc:subject/>
  <dc:title>mickens,rm--chapter</dc:title>
</cp:coreProperties>
</file>