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Yaw D. Yeboah</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YDY:</w:t>
      </w:r>
      <w:r>
        <w:rPr>
          <w:rFonts w:cs="Book Antiqua" w:ascii="Book Antiqua" w:hAnsi="Book Antiqua"/>
        </w:rPr>
        <w:t xml:space="preserve"> I was born in Yonso-Ashanti, a village in Ghana, to two illiterate parents. There were a total of eight kids. Luckily for me, when I was growing up Ghana had a free system of education for elementary school and also for secondary school, depending on one’s performance. So in spite of the fact that my parents were illiterate and poor, I was still able to attend school. I did well enough to qualify for secondary school, where I obtained a scholarship to the Government Secondary Technical School at Takoradi. It’s a secondary school where you also learn some technical subjects like woodworking, metalworking, and engineering drawing. Again, luckily for me, I was able to do well on the O-Level GCE exam to the point where I gained admission to the two-year sixth-form program. After the first year of the two-year program, after which you normally go to university, I applied to a number of schools in the United States and I was lucky enough to have MIT offer me a scholarship to join the freshman class. Actually, what’s interesting is that to apply for the SAT, I just went to the library and looked up a whole bunch of university professors in the United States. I just wrote and pleaded with them to please pay my SAT admission fees for me. I was very lucky. There was one professor, Professor Harry Gray of Caltech, who did just that. He just paid for it. Luckily, they sent me all the details in Ghana that my exam fees had been paid for. All I had to do was to show up and take the exam. That was very, very, very nice of hi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 scores must have been very go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I did get 800 on the achievement tests and the math of the SAT. Naturally, English not being my native language, I probably got between 400 and 500 on the verbal. But for the math, physics, and chemistry, I got 800 on all of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I want you to explain that to the average person, what that mea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It simply means I got a perfect score on the SAT math and the Achievements (now SAT II) in math, physics, and chemistry. I worked hard. The educational system in Ghana was very good, actually. We had a very good system. For the A-Level, I took physics, chemistry, and math. Within those three subjects, I was very good. Those were the subjects I concentrated on. Choosing a discipline was very difficult for me. I liked physics, chemistry, and math so much that I didn’t know what to do, what professional area to go into. I heard that chemical engineering was one area that combined physics, chemistry, and math. So actually that’s why I majored in chemical enginee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ntering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ell me a little bit about your first impressions of MIT. I assume you didn’t know very much about MIT before you came,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an you describe what you can remember about first coming to MIT and the kind of things that come to your mind about the impressions during that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Well, of course I had heard a little about MIT. But I was quite confident. Especially when I did so well on the SAT’s, I felt like, “Well, if this is the standard score that they use, and I can get 800 on the achievement tests and the math of the SAT, then I guess I should be able to compete.” So really, I didn’t have any fears about MIT. Plus, at that time when I arrived at MIT, there were a few other Ghanaians there. Yaw Akoto and William Asamoah were sophomores. Also, two other Ghanaians—Samuel Dzirasa and Jonathan Abrokwah—joined me in the freshman class. In fact, Jonathan was my classmate in high school. We had known and competed with each other for seven years prior to attending MIT. Of course, a lot of the things were very new to me in terms of the culture and especially the fact that I lived in a village most of my life. The only time I lived in a city was when I first entered secondary school at Takoradi. The average city in Ghana is much smaller than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about adjustments that you found necessary to fit into MIT’s environment? Some of those things are quite different from, say, the typical American student who would come from Baltimore, Maryla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Are you talking about from the academic or social point of vie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oth, both of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cademic Adjustmen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YDY:</w:t>
      </w:r>
      <w:r>
        <w:rPr>
          <w:rFonts w:cs="Book Antiqua" w:ascii="Book Antiqua" w:hAnsi="Book Antiqua"/>
        </w:rPr>
        <w:t xml:space="preserve"> Academically, one of the things I found difficult to adjust to really in the U.S. system was this business of class average and all those kind of things. In the British system, you have to get a certain mark. In other words, to get an A, that means you must get between this and that. In other words, I was used to always trying to get 100%. The first year it was not a problem. The first year was very easy for me. In fact, the MIT computer was programmed for two digits because the average number of credits one was expected to take per semester was 45 credits. I took 102 credits in the spring semester of my freshman year. Because of the way the computer was programmed, it truncated the “1,” so my records indicated I had taken “02” credits. Actually, they sent my record to the Committee on Academic Performa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t taken enough cours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Yes. I had taken too few courses, or was doing too poorly and needed to be warned. There was one professor—I think his name was Housman. He was the house master in East Campus and a member of the committee. I had taken a course with him that semester, which was a music course for nine credits. So when my case came up, he said, “No, there’s something wrong. This guy took a course with me. It was nine credits and he passed. There’s no way he could have taken just two credits for the whole semester.” So the committee went and reviewed my file and then they found out I had taken more than en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you had taken 102.</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Yes, 102.</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unheard o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So I was ready from an academic point of view. I was not afraid of the competition. The freshman year was pass/fail, so the class average business was not an issue. It was only when I became a sophomore, and I was all of a sudden on grades that it became an issue. The first test I took as a sophomore in the chemical engineering department, the class average was 21. I got 39 and I went straight to my advisor that I was going to drop it, because to me I had failed. I was so used to always trying to get close to 100%. I was able to do that in the freshman year. Getting 39% was a really big problem for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ent to my advisor and I told him, “I want to drop this course.” He said, “Why?” I said, “I’m failing the course. I just failed my first test.” He said, “What was the class average?” I said, “I don’t know what the class average was, but I got 39%.” He called the professor who teaches that course. The professor didn’t know me that well. My advisor asked him, “So what was the class average?” He said, “21%. What did this guy get?” “39%.” “As far as I know, that is the second highest grade and he has an A in my class.” My advisor hangs up the phone and asks me, “Are you crazy?” I said, “I got 39. I failed. I can’t stay in that class if I got 39%.” He said, “No, I just talked to the professor. He said if the course were to end now, you would have an A. And you are going to drop it?” So he explained all this business about class average to me. After that, every time I took a test all I wanted to know was the class average. That was a very traumatic adjustment for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about the social adjust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At that time we had the Black Student Union (BSU) and the African Students Association. I remember all those parties that we used to have in the BSU Lounge. The social part was okay. I worked hard and partied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mentioned just a little bit about how you actually chose your field. Can you say any more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In terms of chemical engineering, I guess it was more because of my interest in chemistry, mathematics, and physics—probably more in the chemistry and math. It’s not so much that I knew what really a chemical engineer does. It was more of the fact that I wanted to keep the chemistry and the math at the same time. I knew, however, that I wanted to be an engineer and not a chemist. My interest in chemistry was to the point where I also ended up getting a bachelor’s degree in chemistry, in addition to my chemical engineering degree. The management degree was not planned. I just wanted to take a few courses in the management area because I didn’t know anything about management. I took economics and I liked it. Then I took finance, and then accounting. I took enough courses that, by the time I graduated, I had accumulated enough courses in management to get a degree in manage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Four Degrees in Four Year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n fact, I remember very vividly this picture in </w:t>
      </w:r>
      <w:r>
        <w:rPr>
          <w:rFonts w:cs="Book Antiqua" w:ascii="Book Antiqua" w:hAnsi="Book Antiqua"/>
          <w:i/>
        </w:rPr>
        <w:t>Tech Talk</w:t>
      </w:r>
      <w:r>
        <w:rPr>
          <w:rFonts w:cs="Book Antiqua" w:ascii="Book Antiqua" w:hAnsi="Book Antiqua"/>
        </w:rPr>
        <w:t>. Here was this student who had managed somehow or another to get, if I’m not mistaken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Four degrees in four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our degrees in four years, which is totally unheard o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That was unheard o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an you explain to me how that happened? You’re the only person I have known to have been able to do anything of that sor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Like I said, to begin with, I had a very good background and I took advantage of the MIT system. I liked MIT in the sense that there were no limitations as to where you could take courses. I mean, it’s not one of those schools where, if you are in this department or school, you cannot take courses from other schools. The whole MIT program was available to you. I really took advantage of it. There was no rule that because I was maybe in the chemical engineering department, I could not take courses in management or chemistry. So I did take advantage of that and I kept myself busy. I took a lot of courses each semester, especially in my freshman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have that clipp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I have some of those pictures, the ones that talked about four degrees in four years. In fact, I have one from the </w:t>
      </w:r>
      <w:r>
        <w:rPr>
          <w:rFonts w:cs="Book Antiqua" w:ascii="Book Antiqua" w:hAnsi="Book Antiqua"/>
          <w:i/>
        </w:rPr>
        <w:t>Times</w:t>
      </w:r>
      <w:r>
        <w:rPr>
          <w:rFonts w:cs="Book Antiqua" w:ascii="Book Antiqua" w:hAnsi="Book Antiqua"/>
        </w:rPr>
        <w:t xml:space="preserve"> of India. I got very mad with that one because they put a caption, “African Goes Degree Hunting in the U.S.” After UPI released the article on four degrees in four years, different newspapers picked it up and put their own spin on the sto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a terrible twi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The thing I didn’t like about MIT, as far as that particular issue was concerned, was they came out and said that they have no records. The issue was, is he the first person to have gotten four degrees in four years from MIT? Their comment was more like, “We have no records. We don’t keep records of people with multiple degrees.” Not a place like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h, they kne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That’s what they said at that time. That was the official statement. There was no record. They didn’t keep records of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didn’t know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Oh, yes. In fact, for a while they were not going to print it and I think a lot of people—especially blacks at MIT—started making noi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had no choice but to do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ism in Academia</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YDY:</w:t>
      </w:r>
      <w:r>
        <w:rPr>
          <w:rFonts w:cs="Book Antiqua" w:ascii="Book Antiqua" w:hAnsi="Book Antiqua"/>
        </w:rPr>
        <w:t xml:space="preserve"> At that time, maybe not having grown up in this society, it took me a while to understand racism really. In fact, I didn’t even interpret all that to be a racist act. I’ve had even professors do more serious things in class. Any African American would have been very upset, but I didn’t even understand people’s reactions. Plus, I was out there to just do my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Just do your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Once I took a test and got the highest grade. When the professor was distributing the test papers, he called my name correctly. At that time I used to be Joseph Yeboah, so it was easy. “Joe Yeboah?” He called my name and somehow he may have been expecting somebody el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me other person, certainly not anybody bl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Yes, certainly not anybody black. I raised my hand and the professor went right by me. He was looking for Joseph Yeboah. In his own mind, Joseph Yeboah couldn’t be me. I don’t want to call nam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you’re saying you experienced that more than o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Certainly, in different forms. But you see, at that time I didn’t interpret it as racism because I didn’t understand racism. Having grown up in Ghana and never having encountered racism in any form, I did not understand it. After the guy had gone around and he couldn’t find Joseph Yeboah, even though I still had my hand up, he assumed Joseph Yeboah didn’t show up. When he was about to move on to the next person, I got up to go and get it myself. I got up and walked to the front of the class. Once I walked over to him, the person jumped. Then, all of a sudden, he realized his reaction. I didn’t understand his reaction, but he immediately understood his reaction and the fact that the class knew. So immediately he says, “Oh, Joseph Yebo...” Now he pretends like it’s a name he couldn’t pronounce at all. Before he pronounced my name, Joe Yeboah, perfectly. But all of a sudden, when I walk up to him to pick it up and he realizes, “Oh, this is not the kind of person that I expected,” then all of a sudden he can’t pronounce the na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se kinds of things happened at MIT, but I guess maybe with my background it was easy for me to ignore it. At that time I did not even see it as a racist ac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a way it was really to your advanta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It didn’t faze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didn’t faze you at all to just focus on your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To be honest with you, I did not understand racism. Plus, at that time, I didn’t care who got in front of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know. It’s amazing, that kind of performance. Basically, then, what I hear you saying—you may not say it, but I want to get you to say it—is that from that sophomore to your senior year, in all your courses, for the most part, you were at the highest level. Is tha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Not quite. Maybe after the first two years, when I realized how MIT was, somehow it affected me in a way to the point where I probably wasn’t performing to my maximum potenti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it possible that you could have actually begun to become like some of the people I’ve heard who have said that they really sort of stopped performing as well as they knew they could perform in order to just sort of be norm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In a way,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at what I hear you say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Somehow the kind of enthusiasm and the kind of energy I came in with that first year, I didn’t have it towards the e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want to spend just a few minutes talking about what you’ve done since you left MIT, but before we do that, how would you describe it when you reflect on your overall experience at MIT, role models and mentors? When you look at the overall experience, what would you say abou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ices, Achievements, and Support Network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YDY:</w:t>
      </w:r>
      <w:r>
        <w:rPr>
          <w:rFonts w:cs="Book Antiqua" w:ascii="Book Antiqua" w:hAnsi="Book Antiqua"/>
        </w:rPr>
        <w:t xml:space="preserve"> I wouldn’t give up the experience I got from MIT for anything. Going to MIT was to me worth it. I don’t know if I would want my kids to go there, th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another question I was going to ask, whether you would send your daughter or son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I do not believe my kids are going through the kind of rigorous training that I had. MIT is the kind of place that if you have the kind of background that I had, there is no problem. You will get there and every big problem becomes a small problem. For my kids, I think I would rather have them go to maybe a historically black college or university (HBCU) like Clark Atlanta University, or my girls to go to Spelman College, where they can actually receive proper mentoring and advising. At MIT, I didn’t need anybody to advise me. That was the difference. For example, when I was at MIT, I was supposed to have an advisor. But every semester I planned my whole curriculum. My advisor was there only to sign my registration papers. In fact, my advisor did not know until I graduated that I was getting four degrees from different departments. He did not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did not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He did not know. Every semester when I would go to him, he would tell me, “But why do you need this many courses? You don’t need this, you don’t need that. What do you need this chemistry or management course for? You already have too many.” He would cancel all the additional courses. But because I had planned it myself, I made sure that there were no conflicts in timing. So even though he had canceled them, I went ahead and took them. During the drop/add date, people were coming in to drop courses. The minute he saw my face, “Ah, you see. At the beginning of the semester, you wanted to take all these courses. Now you are coming to drop some of them.” I wouldn’t say anything, and then I put my add card in front of him. And he would say, “Add?” I would then respond, “Sir, but I’m doing well in all the courses. If I’m taking the course and I have an A or B in it, why should I drop it?” He would then say, “Ok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he’d sign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He’d sign it. So every semester we had to go through that. After a while, he didn’t bother me. Every time I brought my registration card, he’d just sign it. At MIT, I didn’t need advisement, but for my kids or any kids who don’t have the kind of maturity—and I was quite mature—or academic background that I had, it’s going to be tough. I know a lot of African Americans who were very smart and who would have excelled at an HBCU, but they came to MIT and suffered. It is interesting to note that most of the black graduate students at MIT had actually gone to HBCU’s for their undergraduate education. I would rather let my kids go to a good HBCU for their undergraduate education and go to a place like MIT for graduate school, after they have built up their confidence at the HBCU. Of course, if the kid is really good and wants to go to MIT, I would not discourage him or 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makes a lot of sense. I hear a lot of black professionals saying that they want their kids to get that kind of suppor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Like here, like right now I’m teaching a course in engineering thermodynamics. I have five kids, five kids in the class. I have a blackboard here in my office for extra help. It’s very easy for me to help them, spend time with them—not just teaching, but also advising and mentor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get special attention. It’s five of them on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Yes. But if you go to a place like MIT, you’re just one of a number. The professor is just moving, so if you don’t have that background, you’re lo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ere those degrees in, Yaw? You had fou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I got a bachelor’s in chemical engineering, bachelor’s in chemistry, bachelor’s in management, and a master’s in chemical engineering. The other interesting thing is that by the time I graduated, I had already passed my Ph.D. qualifying exam. In my senior year, I was officially a graduate student. Even though that was my senior year, because I was getting the master’s in chemical engineering, I was kind of a graduate student, so I was eligible to register for the qualifying exam. I registered for the qualifying exam and I passed it. In fact, I know that on the qualifying exam I got the highest grade anyway. The interesting thing is that some of the professors who came to supervise the exam, every time they came in there they would say, “Oh, I thought you were an undergrad”—perhaps because I had just taken an undergraduate course with them. So by the time I graduated, I had already passed my Ph.D. qualifying exam. All I had to do was just the resear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raduate Study and Academic Politic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just a little bit about that graduate program. You got your Ph.D. After you got your four degrees, what happened in order to get your Ph.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It took me a little longer because I fell into some politics, maybe due to my own ignorance at the graduate level. I don’t know, maybe I was not too alert. I thought I was so smart, but at that time I needed more than just smartness. For example, I went to the chemical engineering practice school as a requirement for getting the master’s in engineering. I was getting a master’s in chemical engineering practice. I spent the spring semester outside MIT with American Cyanamide. You know that chemical engineering has a master’s in chemical engineering practice, where you are to spend a semester away. I was in Bound Brook, New Jersey, with American Cyanamide. At that time I had already passed my qualifying exam. There was this professor who really wanted me to work with him on this project. I was very interested in that proje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came back to MIT and started working with him, it turned out that that project was going to have three advisors. At MIT, it’s not unusual. You can get one, two, or even as many as three advisors. It’s not like they are just members of your committee. They are actually full advisors. Two of them were full professors and the other one that I wanted to work with was actually an assistant professor. Then when we met, the way those two professors even talked to the assistant professor, I started thinking. My head starts spinning. I said, “Wow, if these guys can talk to an assistant professor like this and treat him this way, man, they’re going to walk all over me.” But still I was interested in working with the junior professor. The project was very interesting, so I wanted to go ahead and do it. I spent six to seven months on the project. Then I found out that ... I don’t know whether we should say some of these things. Some of them probably wouldn’t like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don’t have to use names, th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Right. I found out that one person had worked on the project and had gotten a Ph.D. A second person had spent two years as a follow-up on that project and his results were contrary to the first guy. So since they had already given that first guy a Ph.D., they were reluctant to accept the findings of the second guy. The second guy, out of frustration, quit and left. So, they had made a choice that they needed a very smart person to come and kind of find out what the truth 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did not tell you any of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They did not tell me any of this, no. I had to find out from a friend of the guy who had left. I don’t know what happened, but he didn’t even know I was working on the project. Of course, I probably needed to get some data or some information from him to follow up on some of the equipment that we needed to use and that kind of thing. Then he found out that I’m working on that project. He was surprised and that’s when he told me all these things. When I heard that, that very day I quit that project. I said, “I’m not going to be a tool or pawn. I came all the way from Africa for my degree. I didn’t come here for games. What if I come out, after two years, and I get the second guy’s results? Are they going to say, `We can’t give you your degree because we’ve given somebody else’“? I was not going to be a party to that, so I quit that project immediate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ended up wasting almost a year, effectively one year on my Ph.D. Then I had to now look for a new project. Luckily for me, Dr. John Longwell had just joined MIT from Exxon and he had a project with Dr. Jack Howard. It hadn’t been funded, but MIT provided me funding for one semester to get me going. We were expecting funding and it came through, so I was able to then actually get busy and do my work. Those two are the nicest professors one could want for Ph.D. adviso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spent essentially how many years getting your Ph.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Four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ven that is qui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That’s including that one year I lost, I was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basically, you’re really talking about five degre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Yes, I have five degrees from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accept the greatness of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No, actually I don’t. Based on what I had to do, it’s not like I had to really kill myself to do that. So really I do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r kids understa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They cannot understand that. Anybody who finds out cannot understand. People always ask me, “How did you do it?” And I always say, “Hard work. The old-fashioned way, hard work.” That’s the only way I can answer it, because I can’t see it any other way. After all, I am not the smartest student to have come from Ghan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efore you leave that period, based on what you’ve learned, what advice would you offer to other black students, and particularly to African students who come from the kind of background you came out of? What advice would you offer them coming into an environment like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To begin with, if you don’t have a solid math and science background, it’s difficult, and especially the mathematics. MIT is that kind of place. It doesn’t matter what you are going to do. You have to take these general Institute requirements and that includes mathematics subjects such as calculus. But if you have a very strong mathematical background, then it’s a lot easier. What I will advise anybody going to MIT is to make sure you have a solid math and science background. After that, you can do anything you want. I’ve served as on the Educational Council since I left MIT in 1979, and I always give that advice to stud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ofessional Development: The Corporate World and Return to Academia</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left MIT and you’ve done a number of other things. Can you very briefly give a sense about all the things you’ve d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After MIT, I went to General Electric, GE, in Schenectady. I joined the General Electric Corporate Research and Development Center (GE CR&amp;D). That was a very good experience. I really liked working at GE until, again, I got to the point where I didn’t like the politics of corporate America. There were managerial positions that, based on the record of accomplishments of the candidates, I should have been appointed to. I should have been appointed as the unit manager, but then they would bypass me and pick somebody else. After a while of that, I just said, “I’ve had enough.” I decided, “If I have to go somewhere else, I not going to go elsewhere in corporate America. The politics is still the same.” I needed a break from corporate Americ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Get away from it 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Maybe I never got used to it. I never really understood or accepted it, but when I was at MIT, because of my abilities, it didn’t matter. But when I got to corporate America, I found it wasn’t so much my abilities but who liked you or who you hung out with that mattered in your moving up the management ladder. It was beginning to affect me. I couldn’t do much in spite of all my capabilities, in spite of the patents and managerial awards. So I just said, “Forget it.” My wife Julia, who was also working at GE CR&amp;D as a computer scientist, and I left and went to Saudi Arabia. We stayed in Saudi Arabia for ten years and raised a family. We have four beautiful children—two girls, Nana and Abena; and twin boys, Kojo and Jojo. But the society over there is such that it’s not the kind of place you want to really raise young children, particularly girls, so I had to make a decision to come back. There are too many restrictions on what women can do and cannot do. When I was coming back to the U.S., I had to decide where to go. I decided that I think I can best use my talents in an HBCU. I wanted to be able to go to an historically black college or university where I can make a differ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a conscious decis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Oh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ecause you could have pretty much done what you wan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Yes, I could have gone anywhere. I decided, “No, I want to come to an HBCU.” And Atlanta has nice weather. I didn’t want to go to a cold place, so Atlanta became the choice. Atlanta had always been the choice of my wife, Julia, for us to sett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ism in Social Context: A Foreigner’s Perspectiv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ell, there’s really one final question that I’m going to ask you about. You actually look at the decision to leave the U.S. for several reasons, including the one you mentioned, I suspect. You have to have a very unique perspective now on racism. I’ve talked to a number of African students. My wife, as you know, and I work real closely with a lot of the students who come from the various countries in Africa. One of the things that always amazes me is that they have a real honest, very clear vision about just treating people fairly, no matter who they are. They have no mixed bags because of their environment. Then they come here and they begin to see all these things in the long run when something finally is told to them about how they’re being dealt with. You’ve seen it kind of in a very, very different way. What advice do you give now to blacks, and particularly those who come from Africa, about how to deal with this whole issue of racism here in Americ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Racism is a very difficult thing for most Africans to understand. Perhaps maybe it’s because in Ghana, for example, even if there are whites in the class, they are the minority. In other words, we would just have one or two and it was nice to have them there. Nobody bothered them or treated them as inferior. In fact, the whites even got special treatment by virtue of the so-called African hospitality. Most of the time, you as a black person were an even better student than them. It’s really very difficult for most Africans to come here and be treated as inferior because of the color of their skin. But after you’ve stayed here for a while—and, of course, you get bombarded with it everywhere you go—after a while you begin to wake up and realize there is a problem. I don’t know how to answer that question, though. You have to experience it. You really have to experience it. The question is, how do you deal with it when you experience it? In my case, as you know, I learned to deal with racism slowly, especially after I had been around African Americans who wouldn’t tolerate it and always made me aware of what was going on. I began all of a sudden to understand a lot, to see a lot. Sometimes some people would do things to me and I didn’t see it. Others would say, “What’s wrong with you?” I said, “What?” Because I didn’t see it or interpret it as raci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very educational for me actually. In that sense, my relationship with African Americans—especially Jennie Patrick—was very beneficial because it taught me a lot. I learned very fast, as far as getting to understand racis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fact, Jennie is probably one of the better persons to be with to learn to handle racism. She doesn’t miss one ounce of anything. She would be a great teacher, it seems to me, to recognize things that you normally would never recogniz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But at the same time, I think if you are going to kind of maybe dwell too much on it, it kind of pulls you down. Let’s face it. When I came in, I was assigned a host family. It was a white family. They were very nice to me. After I began to understand racism, it was unfortunate, I cut them off. But they were nice. So really, you have to treat people on an individual basis. You cannot let the fact that some people have problems affect your views on everybody. Some of the professors that I met at MIT were very nice, like my Ph.D. advisors and this professor that I was talking to you about that I took music with. MIT has a lot of foreign professors, so the environment is cosmopolitan. You always find people who treat you nicely. Luckily for me, in the cases where people were treating me in a racist way, I didn’t even know it. I didn’t understand it, so it wasn’t an iss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was really an advanta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It was an advantage. I guess because of the circumstances of the situation at MIT, the Africans and the African Americans were all forced to kind of really come together. We socialized together. Because, maybe at that time, the Africans who were there had strong math and science backgrounds, we were able to serve as tutors in the program that MIT had for minorities. We had to find a way to help each other. We developed very good friendships with the African Americans. They got to understand us better, we got to understand them better. If you look at the black race as a whole, I think that was a very positive thing. So I really enjoyed my experiences at MIT. It was very good. I had fu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Ties: Brothers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ell, it’s obvious you did. In fact, it reminds me to mention this too. Kwame, in my interview with him, indicated that you had a tremendous impression on him and were really a major force in him actually coming to MIT. You did so many things for him while he was back home, encouraging him. So you’re unique in that sense too, that there were two brothers who have come to MIT and done exceedingly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What was interesting was that at the time Kwame was coming, Dr. Paul Gray was there, the chancellor. Dr. Gray didn’t know me very well. When he found out that my brother was coming to MIT, he wanted to be his advisor. I guess my feeling is that he wanted to know more about me and my family, based on what I had done at MIT and the few interactions I had with him while at MIT. We came in contact on two separate occasions during some of the unfortunate racial incidents that came up during my years at MIT. So he was very curious about me. I was shocked when I found out that Kwame’s freshman advisor was going to be the chancellor of MIT, who was going to be the president. That was very interesting. It was very good for Kwame, and I am glad it happened that way. They now have a good, long-lasting relationshi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had a lot to do, I am sure you’re correct, with the fact that because he actually had not gotten to know you as well as he would have liked to, he wanted to see where in the world is this guy coming fro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Let me find out what makes this guy ti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just find out through Kwa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I thought that was a very interesting 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very good point. Let me tell you, you have really made a mark at that institution. I often tell people about you. Sometimes people think that it can’t be done and we need those exampl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Well, in fact, there have been quite a number of people who have done that. Two years after I finished, Louis Essandoh—also from Ghana—was able to graduate with, I think, four degrees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 lot of them have attempted to do it because they saw that you had done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It can be done. That’s tr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m telling you, you’re really a major role model in terms of encouraging, having students to think about what they can do. You know how competitive MIT 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Even here at Clark Atlanta University, when I enter a classroom for the first time, I just talk to the students. The first day I do not lecture. I just talk to them. All I want them to understand is that the course is not difficult but simply requires hard work, and that even though I’m going to raise the stakes, they are more than capable of excelling in the class. When I walk into that classroom, I want to treat them like MIT students. I don’t want to look at them just as Clark Atlanta students. I want to look at them as students from any university. I’m not going to lower standards. I’m going to raise the standards and I expect them to rise up to the occasion. If you have a small class and they realize that you have confidence in them and that if they put in the time and effort it will pay off, especially when the professor is willing to give extra help, positive results are obtained in the end. Before you know it, they’ve gone through the class and they’ve gotten to know the things you want them to know. That’s the kind of thing you get in a small historically black college or univers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unds like you enjoy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Oh yes. I’m directing the research activities here in this building. I’m the technical direct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long have you been on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Two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wo years. So when you actually came here, you were directing the resear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YDY:</w:t>
      </w:r>
      <w:r>
        <w:rPr>
          <w:rFonts w:cs="Book Antiqua" w:ascii="Book Antiqua" w:hAnsi="Book Antiqua"/>
        </w:rPr>
        <w:t xml:space="preserve"> Yes, I came here as the technical director. Our engineering program is new. It started two years ag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ND OF INTERVIEW</w:t>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imes"/>
        <w:rPr/>
      </w:pPr>
      <w:r>
        <w:rPr>
          <w:rStyle w:val="FootnoteCharacters"/>
        </w:rPr>
        <w:footnoteRef/>
      </w:r>
      <w:r>
        <w:rPr/>
        <w:t>Edited and excerpted from an interview conducted by Clarence G. Williams with Yaw D. Yeboah [originally known as Joseph Yeboah], 22 Nov.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Yaw D. Yeboah--</w:t>
    </w:r>
    <w:r>
      <w:rPr>
        <w:sz w:val="20"/>
      </w:rPr>
      <w:fldChar w:fldCharType="begin"/>
    </w:r>
    <w:r>
      <w:rPr>
        <w:sz w:val="20"/>
      </w:rPr>
      <w:instrText xml:space="preserve"> PAGE \* ARABIC </w:instrText>
    </w:r>
    <w:r>
      <w:rPr>
        <w:sz w:val="20"/>
      </w:rPr>
      <w:fldChar w:fldCharType="separate"/>
    </w:r>
    <w:r>
      <w:rPr>
        <w:sz w:val="20"/>
      </w:rPr>
      <w:t>18</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 w:type="paragraph" w:styleId="Times">
    <w:name w:val="Times"/>
    <w:basedOn w:val="Footnot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48:00Z</dcterms:created>
  <dc:creator>STEPHEN R. CHARLES</dc:creator>
  <dc:description/>
  <dc:language>en-US</dc:language>
  <cp:lastModifiedBy>Michael Sims</cp:lastModifiedBy>
  <dcterms:modified xsi:type="dcterms:W3CDTF">2000-11-19T00:48:00Z</dcterms:modified>
  <cp:revision>2</cp:revision>
  <dc:subject/>
  <dc:title>Yeboah, Yaw</dc:title>
</cp:coreProperties>
</file>