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Stephen M. Ruffi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Expected to Achieve in Academ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MR:</w:t>
      </w:r>
      <w:r>
        <w:rPr>
          <w:rFonts w:cs="Book Antiqua" w:ascii="Book Antiqua" w:hAnsi="Book Antiqua"/>
        </w:rPr>
        <w:t xml:space="preserve"> I was born and raised in Baton Rouge, Louisiana. I went to a public high school in Baton Rouge. My parents, I think, were fairly unique for their generation. They both taught at Southern University in Baton Rouge, a great historically black university. My father earned a PhD degree from Michigan State and he was a teacher of chemistry at Southern University. My mother earned a master’s degree in physics and she taught physics at Southern University. One of the things I find unique about my background is that my parents obviously valued education, and they also obviously valued technical education to a strong degree. I know that when I got a PhD in 1993, it was very difficult. I can’t imagine the types of things that they must have gone through earning master’s degrees and PhD’s at the time that they di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s would you be talking about, approxima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My father finished in 1955, I believe it was, and my mother probably a couple of years before that. Personality-wise, they’re very humble and very stable people. We lived in the same house, actually, my whole lifetime. They never really pushed my sisters or me, I didn’t think, excessively in any area. But by model, by example or by role model, we knew that we were expected to achieve in academics and then afterwa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two older sisters. My oldest sister Shirley does marketing for Canon Corporation in Dallas, Texas. She got a bachelor’s degree from Southern and then got a master’s degree from Louisiana State University in Baton Rouge. She has been living in Dallas, working for Canon, for about eight or nine years now. The unique thing there is that she’s a paraplegic. She became paralyzed from the waist down when she was thirteen years old, kind of in the middle of junior high and high school. She has had a very challenging life because of that. She went through about four surgeries or so and was in the hospital a tremendous amount over about a two-year period. Yet somehow she graduated on time from high school. I think that’s kind of a testament to her stamina and courage and fortitude, and to the values that she had instilled in her—the importance of education. Despite whatever else was going on, you knew you needed to finish getting your degree and continue to move on. She’s very independent. She drives and lives by herself in Dallas. She has her own ho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my oldest sister, who is three years older than me. My other sister Paula is one year older. She’s assistant administrator at a very large hospital in Chattanooga. She got a bachelor’s degree from Notre Dame, and then a master’s and MBA from Tulane Univers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s the first one who went to a predominantly white institution on the undergraduate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That’s right, she did. She branched out pretty far. My oldest sister Shirley, the one who’s a paraplegic, I don’t know if she would have gone far away to college or not, if she didn’t have the medical condition. But believe me, we were not rich. You do not get rich working even where my parents worked, even though they had great jobs. But despite that, it was clear to us that money wasn’t going to be an obstacle to where we wanted to go to school or what we wanted to do. Basically, we felt that all doors were open. So my parents went into plenty of debt—and I went into plenty of debt, believe me—going to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my bachelor’s degree at Princeton University. Then I did a master’s at MIT. Anyway, my other sister Paula is doing very well. She has two kids, she’s married, and is making much more money than anybody else in the fami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owing Up in a Black Middle-Class Neighborhood in the South: Supportiv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learly, your parents were tremendous role models and mentors for you. Were there other people, when you think about it, who were very influential in your education and in your life before you went off to Prince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I think really the main people, before I went off to Princeton, were pretty much my parents and my neighborhood, which was a black middle-class neighborhood. Baton Rouge is very segregated, like most other Southern c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ome from the South, so I know exactly what you’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But a lot of the people, actually, in my neighborhood had some kind of relationship with Southern University. Either they were faculty or staff or janitors or whatever. So I think it was a very supportive environment, and I think that they were really the main people at that point. Beyond that, I think after going to Princeton and MIT, there were other people who also fulfilled very important roles in the path that I’ve tak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College: Goals in Aerospa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ming out of Baton Rouge, how did you decide to go to Princeton and how was that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Early in high school, probably about ninth or tenth grade, I really made the decision that I wanted to be an aerospace engineer. Actually, my goal was to become an astronaut. The high school newspaper did a story once on me, when I was either a junior or senior in high school, and they asked me my projections for what I wanted to do. I said, “Graduate from high school, go to MIT, get a PhD, and become an astronaut.” It’s interesting, because it’s almost the path my life has taken. It’s kind of scary to look back and se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ow did I decide? I knew that I wanted to be in an aerospace-related field and that I wanted to get a bachelor’s degree, initially, in aerospace engineering. That cut down the number of colleges significantly right there. I wanted to go to a top-notch school. Just choosing aerospace knocks out a whole lot of schools in the country—knocks out actually all of the HBCU’s, certainly at that time and almost now. I knew that I wanted to go to one of the top five or maybe ten schools in the country. So my top group were MIT, Princeton, Georgia Tech, and, I think, Notre Dame and Purd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Princeton Experience: Strength of the Undergraduate Minority Commun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hink the two places I really came close to going to were both MIT and Princeton. I viewed their aerospace programs to both be very strong. However, what really swayed me to go to Princeton was the fact that the minority population was a lot larger at Princeton, and they seemed much more organized and consolidated. I had visited Princeton and the black student groups there seemed very unified. It seemed like a very supportive and strong program. I thought that that would be a much more friendly environment to be in. I also thought that MIT was a great school for technically related subjects, and that the education would be a bit more well-rounded at Princeton. That’s why I chose Princet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was the experience like at Princeton? I’m very glad I did it. It was a very enjoyable, very worthwhile experience. I made some really great friends. It was difficult. Academically, I realized that coming out of a public high school in Baton Rouge did not adequately prepare me for the level of academics expected at that type of institution. I found it challenging, especially first year. Calculus was difficult. But I learned from that. I learned to work in groups with others. I studied with both blacks and whites, but a lot of the people I studied with—especially freshman year—were blacks. They had come from similar types of academic backgrounds and we were able to help each other. I mainly offered more help in physics than some of my other counterparts, and I got help from them in math because they were, I guess, better prepared in that area. So I found it to be a place where I made friends, lifelong friends, very early and quick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ulturally, it’s extremely diverse there. I met a range of people and had a range of roommates. We talked about politics and religion. We were so far apart in our views on those types of things that that would lead to very heated debates. In the discussions that I would have with people, though, I would learn how they came to their conclusions and what their background was like. So it was kind of mind-opening in that way. Of course, I met people from all kinds of backgrounds. I met lots of people who weren’t Christians, lots of Jewish people. So it was great in the diversity asp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tarted going out with a girl there who was one year behind me. She was an English major. One of the strongest black organizations there, actually, was the Society of Black Engineers. Even black students who weren’t engineers kind of became groupies to this organization, because you got to know a lot of people and everybody was serious about getting things done. One girl was this Society of Black Engineers groupie, and she was an English major. We started going out and I eventually married her. My wife is also from Princeton. She graduated one year after I did. She’s the English major, I’m the engineer. She teaches me how to be human and I teach her how to be realistic about things. So obviously, Princeton has a very special place in my heart. We got married there, two weeks after my graduating from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ies at MIT: Research Focu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finished Princeton, you then went to MIT. You were still staying right on course for doing exactly what you had intended to do. It’s very interesting why you chose Princeton. When you look at MIT, when you reflect on that experience, what would you say were the differences between Princeton and MIT? I realize, of course, that you were in a graduate program at MIT versus undergraduate at Prince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That’s one difference, so any comments I make you have to have that caveat, that I was an undergraduate at Princeton and a graduate student at MIT. However, the conclusion that I’ve drawn is that MIT has a great graduate program. I think that program—both for the master’s and, I believe, for the PhD level as well—is outstanding. I think it’s very balanced. It focuses heavily on research, which I think is very appropri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glad I went to MIT for graduate school, and not necessarily as an undergraduate. I think any nerdish tendencies I had would have been fully ingrained if I had done a bachelor’s degree there. That’s probably not fair to the people who did that. But MIT is very focused on technology. The view there, almost, is that technology can solve all of this world’s problems, and that every problem can be solved by doing more research and figuring out a solution to things. It’s an interesting mindset, and that kind of spans the gamut, I think, from virtually all levels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n graduate school, what you’re looking for is to focus in a particular technical area, and that’s also the strength of it. People are very focused on what is the latest technology, how we advance it, and let’s make sure we’re making a significant contribution. That’s the great thing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think about that experience, what were your worst experiences? If you could say what was worst about your experience at MIT and what was best about your experience at MIT, what would these things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Encounters, Supportive Facul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MR:</w:t>
      </w:r>
      <w:r>
        <w:rPr>
          <w:rFonts w:cs="Book Antiqua" w:ascii="Book Antiqua" w:hAnsi="Book Antiqua"/>
        </w:rPr>
        <w:t xml:space="preserve"> I had a lot of great experiences at MIT. Maybe this is not a fair answer to that question, but the worst thing about MIT was the fact that it was in Boston. I didn’t like Boston very much. I thought it was very racist. I had some experiences there and witnessed some things there—not at MIT, not actually even in Cambridge. But in Boston there was much more blatant racism than I had ever seen in Baton Rouge, Louisia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is is during what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This was from 1985 to ‘87. Those were the two years I was there at MIT. That didn’t color my whole experience there by any means. It was a very positive experience, but if I had to think about the only negative thing, it was really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the b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I think the faculty. The advisor I had there was outstanding. His name is Earll Murman. At that time he was a professor, a faculty member. After I left, he went on to become department chair. I thought he was a perfect advisor. I thought he was very caring, very knowledgeable, and very well respected in the field. He had lots of contacts. He had the right balance between giving me assistance in working on my thesis research, yet giving me lots of leeway and time to learn from the other students, without being involved in guiding my day-to-day activity. I think that was probably the best thing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mbarking on a Career in Aerospace, Doctoral Studies: Influences and Motiva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eft MIT, what did you do after that? I guess I want to get just a little bit about what you actually have done since you lef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After leaving MIT, it’s kind of interesting. You asked earlier about role models in life, people whom I felt guided my path thus far. The other person I have to mention is Howard Adams, who is director of the GEM program. He was there at two critical points in my life. When I was a junior at Princeton, my mind was basically focused on graduating, getting a job, and getting a job in industry. To make a long story short, he came to Princeton and visited. Actually, I invited him. I was part of an organization that invited him. He’s a very strong proponent of graduate school, and he convinced me and a number of other people that going to graduate school was the thing to do. So really, the reason that I went to graduate school immediately after Princeton was in large part because of him. And I went to MIT because of their great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completing a master’s degree at MIT, again I was focused on getting a job in industry, working, making some money, starting to pay off some of these bills that I had racked up. I was involved in the Black Graduate Students Association at MIT. I invited him there to talk to our MIT undergraduates, to get them to go to grad school. Again, he convinced me, “You’ve got to get a PhD, you have to keep going.” So my last semester there, I was convinced to go for a PhD, but decided that I did want to work for a whi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Right after leaving MIT, I went on to work at NASA Ames Research Center, which is in California. It’s in the San Francisco Bay area. One of the reasons I chose NASA is because they have great programs that allow you to go on for graduate degrees and still be an employee there. I was at MIT from ‘85 to ‘87, began working at NASA in June of ‘87, and worked there from 1987 through 1993. From 1989 to 1993, I was also enrolled in the PhD program at Stanford. Stanford has a great aero program, but also is in the San Francisco Bay area. So I was able to work on a PhD at Stanford and work full-time just about that whole time. I finished the degree in June of 1993, and also in that month applied for the astronaut program and began working here at Georgia Te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kind of the other part of this high school story. I had and still have dreams of becoming an astronaut. I applied at that time because I knew that for the post of mission specialist you pretty much have to have a PhD to be competitive. So right after I got that degree, I applied for that and began working at Georgia Tech. I had made the decision to come to Georgia Tech about six months before that. I decided to take an academic pos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aking a Faculty Position: Georgia Tech vs.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applied to MIT for a faculty position, how did we treat you from your viewpoint? What can you say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What can I say? This is getting really frank. After spending a lot of time and a lot of work going for a PhD, and also raising a family at that time—my wife had two children while I was a PhD student and while I was working full-time—I wanted a job in which I could contribute and be challenged and be successful. However, it became very important to me at that time to make sure that I would be able to spend lots of quality time with my family. I viewed it, and still do, as being more important to be a good husband and a good father than to work eighty hours a week in a job. So in the academic positions that I was considering, one thing that was important was—what is going to be my overall quality of life, how much stress will I be under, and how much time commitment do I think the job will ent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IT is a great institution and has a great reputation, and it was my judgment that the stress level would be higher there than here at Georgia Tech. I don’t know if the work level would be different, but I knew that the stress level would be. That kind of came home during the interview. I had previously interviewed at Georgia Tech. At Georgia Tech, we have a very aggressive dean who really wants to get more minorities here, as students and as faculty. You’re really made to feel as though you’re highly valued and that you can really make a contribution. At MIT the interview was cordial and everything, but it certainly wasn’t the red-carpet treatment. I felt as though I really had gotten that at Georgia Te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ctually had two interviews at Georgia Tech. One of the faculty members in the department threw a dinner party at his house and invited all the faculty, and my wife and I were the guests of honor at this dinner party. This was during my interview week. Of course, they hooked us up with a real estate agent who took us around town for an entire day showing us various areas. At MIT, there wasn’t really any of that. I was told, “Well, just meet us in the aero building and we’ll take you around, we’ll see who’s around, we’ll meet a few of the faculty members.” And you sat in their office and did that, whereas at Georgia Tech it was, “Okay, we’ll just pick you up in your hotel. We’ll come and have breakfast.” When I got here to Georgia Tech, there was a printed agenda for my entire day that listed who I was going to be talking with when, when I would be giving a presentation, when I would meet people. I actually met with the vice president as well. He was on the agend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MIT, it was very focused. Again, it’s kind of symbolic. The whole visit was with people in my department who did work similar to my mine. There wasn’t much breadth in the whole vis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sounds very interesting. I’ve heard it before, and I think it’s important that we hear that. I think that it makes a difference, it really does. I’m very appreciative of your talking about that. People say to me that they really want to know why it is that they do not attract, say, our black young scholars who come out of schools whom they interview. And I remember your case, in fact. So one of the reasons that I ask is because we’re saying to these departments that if we are not careful, we’re going to lose outstanding people like you, simply because we don’t show that we care. And it’s a very important pie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Yes. Well, it had a significant impact on my deci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ould see that. The quality of life, as you mentioned, is a very important pie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Yes. I’m not twenty years old anymore, or I’m not under twenty years old. I pull all-nighters on this job, but I’m not going to be pulling three all-nighters a week on a consistent basis for any permanent position. That’s not what I’m about right now. Of course, anybody who’s interviewing for a faculty position is concerned about tenure as well. I got the impression that the tenure process at MIT was becoming a bit more reasonable and that it wasn’t as focused on dollars. I think here at Georgia Tech, actually, it’s focused probably more on dollars, as I thought MIT would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say dollars, you mean the amount of money you bring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MR:</w:t>
      </w:r>
      <w:r>
        <w:rPr>
          <w:rFonts w:cs="Book Antiqua" w:ascii="Book Antiqua" w:hAnsi="Book Antiqua"/>
        </w:rPr>
        <w:t xml:space="preserve"> The amount of money you bring in through sponsored research. I’m going to have to do that her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Stephen M. Ruffin, 22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Stephen M. Ruffin--</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0</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9:00Z</dcterms:created>
  <dc:creator>Clarence G.Williams</dc:creator>
  <dc:description/>
  <dc:language>en-US</dc:language>
  <cp:lastModifiedBy>Michael Sims</cp:lastModifiedBy>
  <dcterms:modified xsi:type="dcterms:W3CDTF">2000-11-19T00:59:00Z</dcterms:modified>
  <cp:revision>2</cp:revision>
  <dc:subject/>
  <dc:title>ruffin,sm--chapter</dc:title>
</cp:coreProperties>
</file>