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center"/>
        <w:rPr/>
      </w:pPr>
      <w:r>
        <w:rPr>
          <w:rFonts w:eastAsia="Times New Roman" w:cs="Times New Roman" w:ascii="Times New Roman" w:hAnsi="Times New Roman"/>
          <w:color w:val="000000"/>
          <w:sz w:val="24"/>
          <w:szCs w:val="24"/>
        </w:rPr>
        <w:t>YOLANDA L. HINTON</w:t>
      </w:r>
      <w:r>
        <w:rPr>
          <w:rStyle w:val="Footnoteanchor"/>
        </w:rPr>
        <w:footnoteReference w:id="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Family and Early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was the third of five children--older brother, older sister, younger brother, younger sister.  I can remember doing homework with my older brother and sister when they came home from school.  I'd be home with the two younger ones, the older ones would come home from school, and I'd sit down and go through their homework with them.  So by the time I started kindergarten or first grade, I was doing my brother's fifth grade work.  I knew my times tables, I was reading, I was doing all that stuff.  I apparently had a good memory--they tell me that.  I did some recitations in church and had an easy time memorizing passages from the Bible and all kinds of stuff.  I was quick to learn and I had a lot of early exposure to stuff that was supposedly ahead of me, because I enjoyed doing it with my brother and s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as born in Cincinnati.  When I was really young, there were both parents and the five children.  We lived in a three-room apartment on the ground floor of my grandmother's house.  It was a duplex.  She had the upper floors and the five of us lived on the ground floor in three rooms.  The five kids shared one bedroom.  We had a couple of sets of bunk beds.  We were all real close.  We fought, we played together, and we shared everything.  We had two bicycles between the five of us, we had two scooters, and I don't remember how many pairs of roller skates.  There was another family of six kids up the street, all about the same age, so we got together and played baseball and football and did the normal stuff kids do.  We all grew up together, doing the same st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mother was a high school graduate with one year of secretarial school or business college.  She did clerical work.  She went back to work when my youngest sister was only a few months old.  My dad had quit school in the tenth grade.  He had several different odd jobs, including driving a garbage truck, driving taxis, doing custodial work.  He had up to three jobs at one time.  During the week, he wasn't around a lot.  We would get to see him usually the last thing at night before we went to bed.  However, he was always around weekends.  We would go to the park or go out after church on Sunday, visiting family, other families, and friends.  I felt it was a normal childhood for me.  It was quite happy, at least in the begi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en I was six years old, my parents divorced.  At first, my mother took all five of the children.  Then my older sister went back to stay with my father and my grandmother raised her.  So for the next few years, it was my mother and four children.  Then a couple of years later, my younger brother went back to my dad, so it was my mother and three of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ent to four different elementary schools.  I was in first grade when they split up and we moved the first time.  Then between second and third grade we moved again.  Then one month into fifth grade, we left Cincinnati and moved to New York.  So I ended up going to four different elementary schools.  My mother just wanted to get away from everybody in Cincinnati, so she took me and the older brother and the youngest sister and went to New York.  My grandmother kept the other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ole Models and Mentors; Early Interest in Science and Mathe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id you have any memorable role models or mentors during your pre-colleg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Later on in high school I did.  I remember very distinctly a fourth-grade teacher, Miss Nichols.  I remember several teachers who always expected a lot of me, more of me than they did everybody else.  I can remember being in this fourth-grade teacher's classroom.  She had a display on the bulletin board and she had misspelled the word "evolution".  I don't know how she found the mistake, but she told me that she was disappointed in me because it had been up there for two weeks and I had not notic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How did you get interested in science and m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enjoyed school.  I liked everything in school.  I enjoyed it and I did well in it.  I don't know if it's because I got so much attention because of it and so much positive feedback, but I just enjoyed it.  Also, while I was in elementary school, I was in summer enrichment programs at the University of Cincinnati, where they trained their student teachers.  I was going there in the summertime also, and I just lov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How were you able to find out about all thes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have no idea.  My mother found out about them somehow and got me in.  I'm not sure why I was the only one of the five who was in these programs, but I was the only one.  I was the middle child.  Even back then, I had to get on the bus and go across town to the University of Cincinnati to go to these classes in the summer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How well did you do in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could have done better, but I did very well.  I did graduate cum laude.  I was not in the top ten in my class, though.  My high school was a magnet-type school.  It was an exam school, so it was college p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as it all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No.  It was about twenty-five percent black.  It drew from all over the city, kind of like Boston Latin does.  I had to take a test to get in.  My older sister also went there.  She was two years ahead of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So you had to really achieve to be able to get into that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Yes.  As a matter of fact, when I started seventh grade, I was living in New York at the time and I went to Hunter College High School, which was also a magnet school.  It was all girls.  You had to take a test to go there.  I did seventh and eighth grade there.  Then we moved back to Cincinnati.  Walnut Hills High School is the one I went to there.  Normally, kids started in the seventh grade, but since I had come back into the city, I took the exam and started there in the ninth 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e Path to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How did you happen to come to MIT as a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When I was a junior in high school and first starting to think about colleges, even before I first started thinking about careers really seriously, my high school guidanc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nselor recommended me for a summer program at Ohio State called "What Is Engineering?"  It was sponsored by NSF.  I applied to that and got accepted.  I spent eight weeks at Ohio State after my junior year, studying calculus and Fortran programming, and working on a research project with a graduate student.  I enjoyed it, I loved it.  After that summer, I said, "Well, maybe engineering is the right choice fo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I went back to high school my senior year and the same guidance counselor helped me look at colleges.  There was a list of seventeen we came up with together for me to look at more closely.  I did all the standard research, looking at the catalogues and stuff, and narrowed it down to three that I wanted to apply to.  I applied to Northwestern, to Cornell, and to MIT.  At the time I applied, Northwestern was my first choice, Cornell was second, and MIT was third.  I think that was partially because Northwestern was closer to home.  It was a Midwestern school and it was a "Big Ten" school.  Growing up in Ohio, "Big Ten" was big stuff, even though Northwestern had lousy teams.  But they all had engineering programs and I also thought, outside of engineering, that Northwestern had the most to offer.  I wasn't interested only in science and math.  I had very broad interests and I thought they had more to o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yway, I got accepted to all three.  My guidance counselor arranged for me to visit all three at no expense to either me or my family--a wonderful counselor, absolutely wonderful.  So I visited three.  I visited MIT in April and it happened to be Easter weekend.  Cornell had arranged for me to fly to Cornell to visit.  My counselor arranged for Cornell to pay for me to go to Boston to also visit MIT as part of the same trip.  She told me that later, that Cornell had paid for me to visi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just loved MIT the weekend I was there.  This was spring, so it's about the time they do Preview Weekend now.  I stayed in McCormick with Angela Chaney, Debra Johnson, and Patrice Desvigne--they were all freshmen at the time--and I just enjoyed MIT that weekend.  I knew MIT would be a challenge.  I think I liked the environment because most of the people were so motivated and so hardworking.  I had never been in that kind of environment before, had never really been challenged in school.  There was a lot of other stuff to do, also.  People were doing other things too, but most of them were still focused on their work and doing pretty well.  My daughter Danielle told me later that those are the things she liked about MIT also, when she went for her Preview Week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t was quite different from the other two schools you appli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Yes, it was.  The social environment was a lot bigger at Northwestern.  There was a lot more focus on the social activities, the sports, the parties, all the other stuff.  I'm not sure, but I think I liked Cornell less because it was so isolated.  I knew that when I went there and when I applied.  It was away from the city.  It was a beautiful campus, but it was so far away from everything else.  Then, while I was at MIT that weekend, I also visited St. Paul's AME and fell in love with that church.  That was added incentive to come to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e MIT Experience:  Extracurricular Activities, Academic Strugg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Reflect on your overall experience at MIT, which would include identifying what you consider of special significance during that time fo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came to MIT in 1973, not knowing what I was going to major in, like most people, having done extremely well in high school with very little effort, and thinking that college was going to be just as easy.  Of course, all my life people told me how bright I was and I had started to believe it.  I just knew college was going to be a breez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reshman year I got involved in a lot of different activities, a lot of extracurricular activities, including the Black Christian Fellowship, the Gospel Choir, and the Black Students Union.  I was a cheerleader for the basketball team and I played basketball myself.  And there was the radio station, especially the radio station.  I spent many hours at the radio station the whole time I was there.  I started out doing news, and eventually got into doing music and then public affairs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did just about everything I could other than study my freshman year.  I don't remember how many units I registered for my first semester, but I ended up dropping all but three or four classes.  And this was pass/fail, so there was no excuse.  I just wasn't doing my work.  I had placed out of 18.01, so I did 18.02.  I took 8.013, which was a biomedical option for physics.  I went to class at nine o'clock the first week, found out when the exams were, and after that I did my homework and showed up for exams.  I didn't go back to class.  I had taken AP physics in high school.  I didn't score high enough on the exam to place out of it at MIT, but there was really no new material.  I had seen all the material before.  The problems were new and the applications were new, but I just got lazy and didn't want to go to a nine o'clock class.  Chemistry I did pretty well in, 5.41.  I think I had a B average in that.  I had signed up for a French class.  I had taken French all through high school, but when it got to reading and reviewing a book every week, it took more time than I wanted to put into the class, so I ended up dropping that.  I did do a seminar that year, 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did okay in the classes I took, but I dropped a lot because I wasn't doing any work.  The ones I took were primarily review, except for the chemistry.  Second semester I did 18.03 and I did okay in that.  I did 8.024, and that was a review of my high school physics.  I forget what else I took.  I took biology later, but I know I ended up dropping down to just three classes there and ending up with an academic warning, because I hadn't taken enough cl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 the meantime, I was having a lot of fun doing all that other stuff, and meeting a lot of people and making a lot of friends.  For the first time, I was in an environment where everyone was bright, high achieving, and motivated.  Some of them were a lot more motivated than I was, but I felt a lot more accepted there.  I remember in high school not wanting people to know I was bright, not wanting to be ostracized.  I didn't feel that at all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Can you think of any specific adjustments that you had to make in order to fit into the MIT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No, I really can't.  I got to be much too social my freshman year and I had to withdraw from that later, but I don't remember any specific adjustments, except that once I just realized I wasn't doing the academics, I had to start buckling down and doing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hat about as a black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didn't feel that that was a whole lot different from high school either, although there were more blacks at my high school, which was about twenty-five percent black.  But I didn't feel there was a lot of adjustment there either.  Since my high school drew from all over the city, we had all races, all economic backgrounds, all social backgrounds, just the whole gamut.  But I didn't feel there were adjustments in that regard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hallenges and Supports:  A Fruitful Dynam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hat was best about your experience at MIT and what was wo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One of the best things was the academic challenge.  It required me to work, and I worked harder in that environment than I ever have anywhere.  I learned some of my own capabilities and the potential that I had to excel, to do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ne of the other things I really liked was the support system, although it was primarily informal, especially among the black faculty, staff, and administrators.  They were extremely supportive.  Brad Haley was the financial aid officer.  Our first semester on grades, which was sophomore year, I did lousy.  I had an A, a D, an F, and an I.  I was stunned when I got my report card to begin with, because I didn't expect that.  But when I got back during IAP, I was walking past Brad Haley's office one day.  He came out and called me into his office.  He was about to leave MIT.  He left the following month, although I didn't know at the time he was about to leave.  He had seen the grades, called me into his office, sat me down, and said, "You can do better than this.  We know you can do better than this.  We know you're just not doing your work.  You have got to stop all this other stuff you're doing, focus on your work, and do what you're here for.  You're not here for all this other stuff, you're here for the academics and you've got to do it.  You're able to do it, you're capable, and you've got to d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really appreciated that from him.  He was not academic at all, he was not on the academic side at all.  I knew him just from financial aid.  But I really appreciated him calling and taking the time to sit me down and tell me that.  Of course, I knew that already, but it just impressed me that he would be that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d there was a lot of that from the other staff and faculty members.  Like I said, a lot of it was informal.  I wasn't getting that from my official advisors--not from my freshman advisor, who was Dean Eisenberg.  She was a wonderful lady, but I wasn't getting that kind of direction from her.  I don't remember who my academic advisor was at that point, but I really needed that kind of a talking-to.  And Brad gave it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the more formal part, the BSU Tutorial Program and that stuff, came along that year or the next year, and that helped a lot also.  I did go to the BSUTP a few times for help, and then ended up tutoring in it also.  Just having that kind of support system was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re were only six black women in my class and twenty-three black men.  I went into mechanical engineering, Course II, and nobody else did from my class until Jim Hubbard transferred in.  He and I ended up in our junior and senior year taking some classes together and working together.  But until then I had done everything on my own.  I flunked 2.01 the first time I took it.  The second time I took it was with Jim Williams, and he called me into his office to offer help.  I went to him for help several times.  He offered to help me if I ever needed it, so I went in to him for help a couple of times.  I ended up getting a B out of the class under him.  Actually, I dropped it once, I flunked it once, and then I got a B from him--and that was my major.  So again, one of the best things was that kind of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worst experiences?  Like I said, I hadn't worked with anybody before and I did feel somewhat isolated.  I think that's partially because of all the other activities I chose to get involved in.  I guess I just hadn't made friends in my classes.  I had made friends in all the other activities I got involved with, but they weren't in my classes.  I was spending a lot of time doing those other things and not doing the work.  Especially with the radio station, a lot of us got into academic trouble because we spent so much time at the radio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We loved what we were doing there.  But we were all from different class years and different majors too, so we couldn't really do our academic work toge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did something also very unique as you were coming through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The child?  You couldn't possibly be referring to her, could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Absolu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Actually, that was graduate school.  That was after I got my 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ole Models and Mentors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Before you get to that, I have a couple more things I want to ask you about the undergrad.  I wanted to ask you about mentors or role models you may have had during your undergraduate experience here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was exposed to a lot of people.  I worked on the blacks in science conference all four years I was an undergraduate, and we brought in these tremendous speakers.  I got to meet people like that and see what they had achieved.  Somehow, though, that just seemed too far removed from me and from my experience.  I never really saw myself in them.  I guess I had a severe lack of direction.  I just never saw myself ending up where they were.  They just seemed so removed from me at the time.  I lacked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Mentors and role models?  As far as getting through, at the time there was Jim Hubbard whom I worked along with in several classes.  There was Jim Williams, who was not formally my advisor but was in my department and would help guide me through.  As a matter of fact, I decided to stay for a graduate degree because I had no idea what else to do.  I had gone to Procter &amp; Gamble every summer because they were back home in Cincinnati.  I knew I didn't want to work with them.  I really didn't know what I wanted to do, so I figured I'd take another couple of years and get a master's degree and try to figure i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o you have any significant experiences that you could talk about as far as going directly from your undergraduate program to your graduate program in mechanical engine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can remember choosing my advisor for my master's degree because of who had money and who was looking for students, not so much on what I was interested in.  Like I said, I really didn't have a whole lot of direction at that point.  That's why I ended up working with Professor Nam Suh in polymer processing, working on composites.  If I had that part to do over, I wouldn't work for him in the first place, but I would have a much better idea of what I wanted to do and how to find support for graduat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first semester there as a graduate student, I was under Professor Suh.  He had about twenty graduate students.  One of them was Richard Okine, who started at MIT the same year I did but finished ahead of me, because he had an extra two years of preparation in the school system in Ghana.  He came in ahead and finished a lot faster, so he was always ahead of me in the classes we had to take.  He and I had become good friends, and he was very helpful to me.  We worked for the same professor, although our research was not the same.  I really wish I had had someone to work with a lot closer as a graduate student.  Even as an undergraduate student, it would have helped a lot.  That didn't hap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o you think we could have done something better to help you?</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Yes.  If I had to do it over again, I would have taken the initiative to form a closer relationship with a professor or a research group before choosing which one I went into.  I would have done a lot of preparation work my junior and senior year to get ready for graduate school and to set up a good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cademic Opportunities:  Beyond Narrowness and Is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Based on your own experience, is there any advice you would offer to other black students who are planning to enter the MIT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would definitely advise students not to isolate themselves and, first of all, to take full advantage of all the academic opportunities that are there, as many as possible.  There's just so much academic talent there, so much brain power, so many opportunities to get involved in research and to get to know professors and other students.  I focused a lot on cultural activities--on the Black Cultural Workshop, the Black Students Union, the Black Christian Fellowship, the Gospel Choir.  Even within the radio station, I was involved primarily with the black programming and I isolated myself from a lot of the other people at MIT, which also tended to isolate me from a lot of the other opportunities at MIT.  So I would advise people not to focus as narrowly as I did.  I needed a lot of that support and that was good for me, but there was a lot more reaching out that I should hav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daughter is doing things a lot differently than I did.  I think she's having an even more positive experience at MIT than I did because she is getting involved in all these other groups, all these other activities.  She's taking advantage of a lot of the things that MIT has to offer that I did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hen you look at it now, you see isolation as a black student as being something that limited possible resources and opportunities that could have been cre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Yes, no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f you had to do it again, what would you do differ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would explore a lot more of what MIT has to offer.  That was another reason I stayed there for graduate school.  I realized that MIT had a lot to offer that I had not begun to explore and not taken advantage of, and I wanted the opportunity to do that.  I did a little bit more of it as a graduate student, but I should have done a lot more as an undergraduate, a lot more the whole time I was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as communicating with Jim Gates a while ago.  He's a person who did great academically and got in on the research and all the other opportunities, and he said he could never understand why some of the rest of us didn't do that, why we limited ourselves.  We got into all these other extracurricular activities that are not necessarily unique to MIT and we ignored a lot of the unique stuff that MIT had to offer.  He couldn't understand that as a student, but there were a lot of us who di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So you think you would have cut down on your activities with the BSU and some of the all-black organiz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Yes.  I'd cut down on some of that stuff, yes.  I wouldn't cut it out altogether, but I would definitely cut down on some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would still be a part, but you would also add other dimension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What advice would you give to the MIT administration in terms of ways in which we could improve or enhance the experience of black students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 mentioned that I found the administrators to be a tremendous support system, tremendous help to me--people like Brad Haley and others.  I'm not sure, it may be too much to expect of the black faculty, considering the numbers that are there, but a good, strong mentor would have helped me a lot, someone to guide me through MIT and try and keep me from getting into all these other organizations and getting so distracted and focusing so much on other things.  There was help along the way, but I personally would have needed a much more focused effort from someone to guide me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A faculty member who could actually be a real mentor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Yes.  From my perspective, I don't think it's asking too much.  But if you've got a hundred black students a year coming in and twenty black faculty, a limited number of black faculty, I think it's a lot to expect for faculty members to be able to provide that for each and every one of those minority students or black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Also, you're talking about close to nine hundred other faculty members who happen not to be black.  Should they not have some responsibility for this molding of careers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Yes, they should.  I think particularly for students who come out of the kind of background I did--where the parents are not professionals, they haven't had that kind of career guidance all their lives--really need extra help.  No matter how academically talented they are, they need the extra mentoring.  That I did not 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other and Daughter:  Two Generations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daughter does not need it as much as I did because of the environment she came out of.  I have a professional career and just about all of my friends she knew and interacted with have too.  She told me that she expected from the time she was little that she was going to go to college.  Graduating high school was never a big deal.  She took it as a given that she was going to graduate high school and go to college.  That wasn't true when I came along.  And she also expects to have a great car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ne of her mentors is JC, James Clark.  She knows he came from a tobacco farm and now he's a vice president at NCR.  She admires him a lot.  JC was a couple of years ahead of me, originally.  I think we actually marched together at commencement because he had taken some time off.  We got to be friends primarily through the radio station, the things we were doing there.  He became one of my best fri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 think your daughter Danielle is one of the finest students I've seen come through MIT in the last twenty-six years.  Talk a little more about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She amazes me with her motivation and her focus.  She was born when I was in graduate school.  I got pregnant during IAP my first year of graduate school.  That made things difficult for me, because in the beginning I was sick and ended up missing a lot of classes and having to drop some that spring semester.  After a few months, I was healthy again, so I was carrying on with my research and not taking any classes.  But also, during that time, my faculty advisor told me that he felt, if I was going to have this baby, I should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draw from school and stay home and raise my child.  And he withdrew my financial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I went to Dean Turner in the Graduate School office.  He found tuition money for me, so that I could stay registered as a student.  That also allowed me to keep my student health insurance, so that at least my health care was paid for.  After Danielle came along, I got on Medicaid and AFDC--on welfare--to help pay her medical expenses.  They paid for the delivery also, because at the time, under MIT student health insurance, there were no maternity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t anyway, I did manage to stay in school with John Turner's help.  My advisor eventually restored my stipend.  Dean Turner continued to pay my tuition until I graduated.  I ended up not taking classes that spring semester because I was too sick.  I don't remember if I took a summer class that year or not, but I was sitting in class that fall semester thinking I was going to be able to have this baby and continue my classes when I went into labor.  I lived up in North Cambridge, so it took me quite a while to travel back and forth.  I ended up dropping classes that semester too, primarily because I just couldn't get there.  I was healthy after the delivery and felt like I could go on, but it was too much of a hassle with where I was living, trying to get back and forth.  I definitely had to miss a week or two of classes.  I also didn't have the financial support and was still kind of upset about that.  So I ended up taking that semester off also.  But then I came back and finished up over the next two years on my research and my class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n I went to work.  I decided I was tired of the struggle and trying to manage all this, and that I didn't want to try a doctorate.  At that time, I wanted to get out and work.  So I did.  I took a few classes along the way and actually came back at one point thinking I was going to work full-time and work on a doctorate part-time.  That turned out to be more work than I could handle, so I never did do a doctoral degree.  I still take a class here and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t anyway, about Danielle.  She has always been very bright.  She has always been around people who have professional careers, who have excelled.  A lot of them are MIT people.  A lot of them are professionals from other schools who have gone on to technical careers.  She has been around adults a lot.  I have read to her, worked with her from the beginning, made games out of learning, and made it fun for her.  She was bright and picked up on things very quickly anyway.  She has always excelled at school.  I also made sure she was involved in sports and other activities too, because I didn't want her to be one-s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t it really wasn't until about tenth grade that she really started to show some motivation.  Still, it was pretty easy for her, but everything was for fun at that point.  Ninth grade was when I left the Boston area and moved here to Virginia.  She got real upset with me when I told her we were going to be moving away and she was going to have to leave all of her friends and start over again in a new place.  In ninth grade in Newton, they didn't consider ninth grade in your overall GPA and class rank, and she knew that.  It wasn't until tenth grade that she started thinking about those things and getting serious about it.  And actually, when we moved to Virginia, they did include ninth grade and she had been a little lax her ninth grade year.  She had decent grades, they just weren't straight A's.  She played soccer and softball and had a lot of friends and was generally a happy kid, just a little upset that I was making her m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But once we got here to Virginia, she settled in great and loved it.  A few months later she told me it was the best thing I could have done, moving her here.  She was so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ppy we had come.  Academically, she was ahead in most of her classes here.  She ended up skipping ahead a year in math and just doing extremely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he still amazes me with her motivation.  When I was her age, even though I saw other people who had achieved a lot, I just didn't think I could be one of those people for some reason.  I'm not sure why I thought that.  I didn't have the vision that she does.  But she looks at her uncle James and at these other people and she knows she can do that too.  She's just extremely motivated and very hard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She is that, and I cannot let you downplay where she has been able to obtain that.  She has seen it in her 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Some of it's from me, I have to admit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Getting through MIT took a tremendous amount of pride, a tremendous amount of determination on your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But when I look at myself, I think there's so much more I could have done or could have achie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did achie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I've achieved a lot, but I think there's so much more I could have achieved.  I know some of that was compromised because I wanted to raise Danielle and do a good job with that.  My career was not number one fo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IT and "Spiritual Gro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s there any other topic or issue that comes to mind as you reflect on your own experience and on the experience of other blacks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YLH:</w:t>
      </w:r>
      <w:r>
        <w:rPr>
          <w:rFonts w:eastAsia="Times New Roman" w:cs="Times New Roman" w:ascii="Times New Roman" w:hAnsi="Times New Roman"/>
          <w:color w:val="000000"/>
          <w:sz w:val="24"/>
          <w:szCs w:val="24"/>
        </w:rPr>
        <w:t xml:space="preserve">  We've touched on an awful lot.  In spite of the fact that I over-committed to too many activities, I think most of those were very positive experiences.  That's where I made some of my best friends, most of whom have achieved quite a lot also.  Those are the friends I've stayed closes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e didn't really talk about the Black Christian Fellowship, but that was a source of a lot of support for me while I was there.  I had been a Christian before I came to MIT, but this was the first time I was able to get together with a group of committed Christians my age and really learn more about what it meant to be a Christian and to have that spiritual support.  I experienced a lot of spiritual growth while I was there.  I'm sure that without that, my story would have been different.  That was a tremendous help to me while I was there and that has made a difference in the rest of my life.  I am pleased to see my daughter has found that also.</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Yolanda L. Hinton, 22 June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landa L. Hinton--</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18</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y A. Charles</dc:creator>
  <dc:description/>
  <dc:language>en-US</dc:language>
  <cp:lastModifiedBy>Roy A. Charles</cp:lastModifiedBy>
  <cp:revision>0</cp:revision>
  <dc:subject/>
  <dc:title>hinton,yl--chapter</dc:title>
</cp:coreProperties>
</file>