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Arnold Stancell</w:t>
      </w:r>
      <w:r>
        <w:rPr>
          <w:rStyle w:val="FootnoteCharacters"/>
          <w:rStyle w:val="FootnoteAnchor"/>
          <w:rFonts w:cs="Book Antiqua" w:ascii="Book Antiqua" w:hAnsi="Book Antiqua"/>
          <w:sz w:val="24"/>
        </w:rPr>
        <w:footnoteReference w:id="2"/>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mily and Early Education: Modest Beginnings, Challenging Program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AS:</w:t>
      </w:r>
      <w:r>
        <w:rPr>
          <w:rFonts w:cs="Book Antiqua" w:ascii="Book Antiqua" w:hAnsi="Book Antiqua"/>
        </w:rPr>
        <w:t xml:space="preserve"> I grew up in New York City, actually Harlem. My father died when I was young and, I guess it’s almost a pattern, my mother was really the guiding light for our family. She always encouraged me. It was just myself and my sister. We didn’t have much. My mother was a seamstress. She did not finish junior high. But when she did go to school, she did quite well. When she was a certain age, she wasn’t encouraged to continue schoo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s I started out in elementary school, learning just seemed to come easy. Just about the time I was ready to graduate from elementary school, I was chosen with a handful of other students to go to a special junior high school. New York City at that time had special programs, more challenging courses for certain students. I didn’t go to my neighborhood junior high school. The first time I really commuted on a subway train from Harlem to another location was because of this junior high. It was there at junior high school in the accelerated program that I got interested in science. That’s where we really got chemistry, mathematics, physics—and they were very enjoyable. But I liked everything. I liked English, I liked Spanis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next milestone was after junior high. New York City is great for having three special high schools—Stuyvesant High School, Bronx Science, and Brooklyn Tech. I applied to Stuyvesant and Brooklyn Tech. I passed the exams for Stuyvesant and Brooklyn Tech. I think it was around 1950 that I went to Stuyvesant High School. There you really got an accelerated program, accelerated in mathematics, chemistry, physics. But they also had accelerated English within the accelerated school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ll the disciplin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Yes. So within the special school, I was in all the accelerated classes for math, for physics, chemistry, English, and history. Again, I enjoyed everything. There was very little in the way of guidance counselors in those days and there was no one in my immediate family who had gone through college, even relatives. So the easiest choice for me was to go to City College. It was right there, right adjacent to Harlem. It had a good reputation and it would keep me in an area that I was familiar wit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areer Goal: Engineering</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So I went to City College and chose chemical engineering because I wanted to be an engineer. But I liked chemistry, so that’s really how it came out. I liked chemistry and I liked physics, but I thought chemical engineering was one of the broadest of the disciplin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y teachers who stood out on that pre-college level and as you started the college leve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Yes. I think in elementary school there was a teacher who was very supportive and encouraging. She introduced me to her family. We had a family day where teachers could bring their families and families of the students could come to this school in Harlem. I met her family and she was always very, very supportive, so I remember her. In fact, after I was working with Mobil for a while, I went and looked her up. I surprised her. I found her somewhere in Queens. I called her and visited with 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of course, as you go through junior high, there were science teachers who were particularly encouraging. All the teachers were, but no one in particular in junior high school. That program was an accelerated program and they were just generally supportive of all students in the progra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once at Stuyvesant High School, I was very impressed with the teachers there. It was, again, a special school and they really had some top-notch talent in the sciences. All of those professors set really high standards, encouraged analytical thinking and creative thinking. So it’s just a number of people along the w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College Experience: Academic Excellence, Cultural Exposur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What were your highlights when you look back, as far as your undergraduate education at City Colle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I guess as you come along, as with most students, one measure you had was your grades. I really did very well there. I graduated </w:t>
      </w:r>
      <w:r>
        <w:rPr>
          <w:rFonts w:cs="Book Antiqua" w:ascii="Book Antiqua" w:hAnsi="Book Antiqua"/>
          <w:i/>
        </w:rPr>
        <w:t>magna cum laude</w:t>
      </w:r>
      <w:r>
        <w:rPr>
          <w:rFonts w:cs="Book Antiqua" w:ascii="Book Antiqua" w:hAnsi="Book Antiqua"/>
        </w:rPr>
        <w:t xml:space="preserve"> in engineering and I very much enjoyed, as far as a highlight, doing very, very well and being either one or two in the chemical engineering class. This was now 1957 or ‘58, somewhere around that time. I didn’t do it from the standpoint of here’s a black person that could do extremely well. I just did it because there was always competition at all the schools I went to, and therefore this was just a natural extension of it. That was like a highlight, just doing we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nother highlight was meeting a number of students. City College at that time was largely Jewish. It was a broadening experience for me because it was the first time I really socialized with a different culture. Well, Stuyvesant High School had a large Jewish population too and only two blacks out of a class of six hundred. At City College, I think the only blacks in engineering were myself and another person. I had a real chance to socialize and get to know other people. I did some of that, of course, in junior high, a lot in high school, but even more so at City College. That was a broadening experie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made that such a broadening experience? I suspect that had a lot to do with your career too, as you moved 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Yes, I think because what happens is that as you grow up in an area that’s all black up through the time of junior high school, and then slowly start seeing other cultures and other people, it really is enlightening. I think I had a benefit in having this transition, being able to have a chance to work with other people and get to know other people on a very close basis. I still have friends from that time who stay in touch. It wasn’t planned or programmed, but it was very powerful. I felt very comfortable wherever I would go or whatever situation I was in, and always on an open basis because I really felt that the students I met resulted almost uniformly in a good interaction. The main part of that was that I did extremely well in school, so therefore there’s always respect that you get through that. But at the same time, too, you start learning about dealing with other peo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re’s an interesting point that I heard from a professor at MIT whom I interviewed, who is Jewish, last week. We were talking about why quite often a lot of the activities that relate to dealing with equal opportunity for blacks and a lot of the leaders on committees dealing with affirmative action are Jewish. There seems to be some similarities or mutual understanding of the issue of trying to overcome racism in this country. Did you sense any comradeship in a way that suggests, when you were coming up in that way, a closeness for you within the Jewish high schoo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Back then that could have been a factor in having such an easy social time at City College. I never really focused on it. In fact, I knew the school had a large percentage of Jewish students. The whole thing was to be the best. But I think you’re right. I think that it may have helped me to have those kinds of interactions first, where it’s a group of people like yourself who have experienced discrimination. I hadn’t really focused on it, but that could have very well been a big reason why it was eas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 Job in Design Engineering</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Once you did very well at the undergraduate level, at some point you started thinking about graduate school. How did you move from there to M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It was clear, growing up poor, that the first thing I wanted to do was get a job. So when I graduated with a bachelor’s degree in chemical engineering, a number of companies came by to interview and I took a job with Exxon. That was over in New Jersey. They had a refinery and complex over there. I was in their Esso research. They call it Esso research and engineering. That was just unquestioned that I was going to go to work. And I did enjoy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Now this is early 1958, and Exxon made sure they recruited at City College. City College’s engineering departments had a good reputation. Myself and one of my classmates, Tom Stock, were hired by Exxon. I did design engineering work—sizing pipes and valves, and laying out process schemes. In those days, polypropylene was just being commercialized and Exxon was putting together the design. I was on the design team. And I did enjoy that. It was actually implementing chemical engineering; it was real chemical engineering wor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 was easy to know how many other blacks were at Exxon at that time. There was Henry Brown, myself, and Jim Porter. So there were three in the entire company in engineer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is the same Jim Porter who taught at MIT for a whi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Yes, right. It was about a year or two after I taught there that Jim came. After being at Exxon for nine months, I decided to go to graduate school. I didn’t know Jim was planning to go to graduate school too. Jim and I have been friends since that time, since 1958.</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oosing a Graduate Program</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I didn’t join Exxon just to leave like that. I thought I was going to go to school in the evening. I went to Columbia University. They were nearby in Harlem. I thought—I was still living in Harlem—that as I’d come home from New Jersey working at Exxon, I could just get on up to Columbia and take evening courses and get a master’s degree. I went by to enroll for their evening program. A Professor Gaden in chemical engineering was handling the evening enrollment for those people who were interested in chemical engineering. You bring your transcripts and so on. I went up to him, he looked at my transcripts, and I told him I worked at Exxon. He says, “Why are you going to school at night?” I said, “Because I hadn’t even thought about going full time. I don’t have the money.” He says, “We’ll give you a fellowship right away. We’ll enroll you in Columbia. Also, while you’re at it, why don’t you apply to other schools?” He mentioned M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is was the first career guidance I had ever gotten up to that time. Nearly all of my class went to work after City College. None went to graduate school right away. There was no discussion about graduate school. I did what he said and I applied to MIT as well. Columbia did give me a fellowship and MIT gave me one and Rensselaer gave me one. I chose MIT. I wrote him a letter thanking him. There’s an example of just one interchange that must have lasted for fifteen or twenty minutes, and how it just took me from going one path to an entirely different path. If I hadn’t gone that evening, you never k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the beauty of that conversation is that this professor did not have an opinion that one had to be solely at Columbi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Right. He did make a big impact and I did tell them at Exxon that I was leaving. They weren’t very pleased. I told them I’d leave in September, so I’d been there only nine months. But they wished me w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But they didn’t like 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No. They’d bring in someone new. It’s an investment since no matter what your training, you’re still on a learning curve. But they’re a good company. I enjoyed working those nine months for th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Arrival at MIT, Sept. 1958: Scarcity of Black Student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So you left and enrolled in chemical engineering at MIT in Septemb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September of ‘58.</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had to be one of the few blacks, maybe the only black in that depart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Well, my friend Jim again. We both didn’t know that we’d be going in at the same time, but Jim Porter enrolled at the exact same time. Up to that time, there were black students who had gotten master’s degrees. The one I knew was Henry Brown. He had gotten a master’s degree at MIT. So when Jim and I enrolled, I enrolled really for the master’s program. But once you got there, the coursework was so interesting, the professors were challenging, and it was exciting, so I enrolled in the PhD progra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you were following your tradi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I guess s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A Heady Atmosphere”: Excitement of Research and Study at MI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That’s what it sounds like. It’s more exciting. For a person like you, MIT would be a perfect f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It was just great. They got a great graduate student group. Almost every school you go to, there’s always that innate respect amongst the better students. They get to be some of your closest friends. But it was so uniformly good, the class that they had. And the professors were gods of chemical engineering. These are the guys who wrote all the textbooks. So you talk about a heady atmosphere. It was like I had died and gone to heav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at about the role models and mentors in your studies there, or the lack of them? Here you were in school at MIT, very few blacks there. But on the other hand, you’re in the premier departme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Jim Porter and I certainly were the only two in chemical engineering. I think there was another somewhere. I’m sure there must have been other black students at that time. Maybe your research shows that, but this was 1958 in the graduate program. There must have been some others, but I didn’t see them. Not that I would have—I mean, you get into your own department primarily. I was married at the time. You don’t go to a whole lot of fraternity eve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irst Black PhD in Chemical Engineering at MIT, 1962</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don’t know whether it was you or Jim. Do you remember which one finished fir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I di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at’s what I thought. I have a list of all of you. And I think certainly in your department, you may be the firs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I think Jimmy Wei, who was head of that department for a while, now he’s dean at Princeton, told me I was the first to get a PhD. In fact, he did research when he was president of the AIChE, American Institute of Chemical Engineers. He thinks I’m the first black to get a PhD in chemical engineering at a school which is accredi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aculty Influences: Memorable Figure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n chemical engineering, yes. You were the first, certainly at MIT, to get a PhD in chemical engineering. But again, are there any people or highlights you recall during that peri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During that period, I think my colleagues and fellow students had a similar feeling. We looked, at least I looked, upon all the professors there as role models. This was the greatest life ever because they were at the top of their fields, they were highly respected in the industry, they were doing exciting research, they had the combination of independence and time for consulting and starting businesses. At the same time, they were teaching youngsters. I just thought they were all great role models. I can’t single out any particular o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were some like Professor Reid, who was an expert in thermodynamics. He particularly seemed to be friendly and encouraging to me when I enrolled. There were maybe a handful in the department whom we didn’t sense warmth from, but that could have been their nature. But certainly Bob Reid is an example who stands out. Of course, my thesis advisor, Professor Michaels, was very encouraging. I said, “Gee, I’d love to be like Alan Michael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Glenn Williams, was he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Yes. I guess he was handling the graduate student recruitment at the time. He must have decided I would get the fellowship or, you know, recommended it to the department. I just got to know him. He was always encouraging. I just can’t single out anyone, other than my thesis advisor and Bob Reid. When I first arrived, I thought he was very encouraging and made time availab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hen you compare your graduate education versus your undergraduate education, in terms of the environment as a black student, did you see any differences the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No, I really didn’t. I never did. I felt it was another challenge, and an exciting o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The MIT Education: Thought, Analysis, Judg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So when you reflect on your overall experience at MIT, identify what you consider of special significanc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Well, it doesn’t really help in any particular insights, but, of course, I got the world’s greatest education—not only in just the subject matter, but more importantly in looking at a problem fundamentally and thinking it through, being analytical yet using judgment. There was big emphasis on the aspect that while calculations can be done, everything can’t be calculated exactly, particularly in chemical engineering. We have got to make some reasonable guesses. That can lead you creatively to other new are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 was well equipped, and it’s a real strong point. I think it still is in education at MIT in chemical engineering. That was really, really one of the strongest points. It taught me how to think and think creatively, and also build that confidence that is so important that you can take on almost any problem and you’ll sort out the solution. Each problem is amenable to analysis. You may not get it fully there, but you’re going to get close enoug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think I’ve heard that before, that kind of education for life that you get—learning how to think and how to solve problems in a way that seems to be valuable in other situations. Talk a little bit about the amount of energy required. How intense was the work at MIT going from your undergraduate progra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It stepped up a notch from my undergraduate work. My undergraduate work was quite rigorous and a good pace, but I didn’t feel that I was stretched out. I thought at MIT you would just move it up another notch. You just get yourself into that mode. The pace was there, but it’s part of having a challen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Give me an example of a day—for example, the amount of time that you were in cla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When I first got there, for the first year you take graduate courses before you take the qualifying exam. In those days—it’s changed now—a student wasn’t considered a doctoral candidate until they passed the qualifying exam. So there’d be the regular load of courses, typically running from nine to around three. It would run pretty much the full day, the course work. But right after, let’s say around three or two depending on that particular day, you’d start immediately on the homework and reading. There’d be reading, there’d be problem sets—always problem sets, really challenging problems. You could spend all night doing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late would you st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Oh, little breaks here and there, but I’d say typically until nine or ten o’clock at night. And then, the next day, class again. Then, of course, when you didn’t have homework, there’d be most likely an exam you were studying for. And then I’d really put in all the effort and focus on that exam. But still, of course, there’s the homework for other courses, so you’re pretty well busy there from morning until nine or ten o’clock at night. Frankly, I’d be doing homework or studying for an exa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I’d always try to make time on the weekends. Cleveland Browns football was at that time being televised into the Boston area, the Cambridge area, because there was no New England Patriots then. Around that time, Jim Brown was hitting his peak, so I became a mad Cleveland Browns fan and Jim Brown fan. So every Sunday I was there watching. I had planned my time so I could make sure I had that time available. I spent full time on Saturday, just to make sure I had some time to unwind a b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was active in class. I felt part of learning was that if you had a question, you asked. MIT encouraged that, and dialogue between the professor and students. They would call on you. I enjoyed that and I was always active in class. But when I started my thesis after I passed the qualifying exam, then I really stepped it up. I would work in the laboratory, many times seven days a week—start early in the morning, be there until nine or ten. Then with some experiments you had to take data all night and I would actually stay there overnight. There were no automatic data takers or recorders. I was the data tak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learned these all-nighters as well, ri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When I got into doing the thesis, I wanted to get that done. And then I followed the Boston Celtics—Bill Russell, Bob Cousy—so I’d have that going in the lab while I was busy getting data and setting up the experiments. Our generation of students tended to spend a little more time in the lab, regardless of time of the day or whether it was a weekend. By the way, once I started doing that, more and more students started doing that, staying lat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y must have seen the resul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I don’t know about the results. Maybe they felt guilty, I don’t know.</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sounds like, again, a tradition of yours is setting standard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Well, I won’t say that—trying hard to get it done. That time it worked o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areer Directions: Choosing Industry Over Academia</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So you finished your degree. What happened nex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At that time then, for sure, I knew I’d like to go into industry, not teaching. This is now 1962 and I was interested in oil companies. I interviewed with Chevron, Mobil, Shell, Texaco, Amoco, you name them—and I got offers from them all. I decided to work for Mobil because they were just forming a new chemical company, part of their oil business. Of course, the oil business was the main business, but the chemical business they were just starting to get into—where you take products from crude oil refining and make plastics and chemical intermediates. They were forming a new research department, so it was exciting. That’s why I went with Mobi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ow did you find out about thi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Well, as you go out on field trips. Each company after they interview you on campus, if they are interested, they invite you out. When you’re out, you get a feel for the people, they get a feel for you. That’s why I went with Mobil. I enjoyed that heady atmosphere and being part of a whole new business for them. I was in the research part, I wasn’t running any business. I was just a research engineer when I started. But I moved on to become manager of process development after being promoted three times in six yea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rocess and Product R&amp;D: The Case of Polypropylene</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n terms of that first entry-level position that you went into, I noticed that at some point—I don’t know whether it was that point, but at some point—you began to do some very significant work that created a number of patents.  Was it during that perio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Oh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alk a little bit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During that period, it was almost like the heyday. I guess many people had gone through a phase in research that they think of as a heyday. There were new materials coming out at the time. Polyethylene, polypropylene, polybutylene, and polyesters were just really processes in the early stage of development. These were becoming huge businesses. So there was the excitement of working in these areas. My job was to work on more efficient processes for making these materials or come up with new approaches for making them. During that phase, I did a number of patents. It was really like plucking cherries. There was so much excitement and so many new areas that you could just go so many different ways and contribu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gain, with the training I had at MIT, I was confident there was no problem that couldn’t be solved. Mobil had started a new process for polyester intermediate and scaled this thing up to commercial scale without really having done a good job on defining the process. I had only been there a year and they sent me down to Beaumont, Texas, first time I went to Beaumont, to see if I could straighten out the problems they were having with this commercial plant. It was just a terrible situation. Mobil had built a plant that was not functioning, the yields were awful, and at the same time a similar plant based on that design was being built. They didn’t wait. They were going to really rush into this busine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e came back with some ideas. We reduced it to practice in our laboratory—actually set up equipment on a bench scale to simulate the particular problem area—and then showed that we could change the catalyst that they were us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w was this a team or just yo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A team—myself, a research engineer, and a technician. I was the group leader at that time. I was leading the work with the ideas for setting up the experiments and the way you can simulate on a little bench scale the process for purifying this material. On a smaller scale you can quickly look at a number of different catalysts. We knew the general family of metals that we should be in, but we knew that we were looking for one that was particularly selective and wouldn’t destroy the product being purified. And we found it. We replaced palladium on carbon catalyst with platinum on carbon. And that did it. Mobil went immediately to that process and it did we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had to know that they actually had a lot of confidence in you at that point to even have you go and make that kind of assessment, and then come back and they just moved quickly on your recommendation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Well, in those early years I had already gotten a lot of feedback on work I had done. When I first joined, they had been running a pilot plant for polypropylene that ran around the clock. The reactor was clogging up, so when I joined I was put on that process. Then I figured it was fouling starting at the interface between the reaction liquid and the gas phase. Polypropylene would tend to stick onto the sides of the vessel at the interface of the vapor and liquid phase. So I thought we should just run it full of liquid. The only way we could do that was to have the machinists redesign the agitator bearings so I could turn the reactor upside down and run it upside down. That just went right through the whole research lab, that we turned the reactor upside down and it worked. All I was doing was eliminating the interfa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stablishing a Professional Reputation</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And then, I think, it establishes your reputation. Chemists would come by when they had a crisp idea that they were working on at the bench. And they’d like to work with a chemical engineer and say, “Does this make sense?” So I started working with some really fine chemists. I was coordinating and working with others. That spreads your abilities and people feel that you can help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re talking about over three decades. There were many achievements that you’ve had, but what are those that have been dearest to your hear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In every area there was something that I really felt good about or where I learned a lot. When I was in research, it was solving chemical process problems. But also I did some other research that resulted in patents that ended up being used commercially in a whole different area. So I felt good about that. The confidence that I had at MIT was built even more as a result of having ideas that you can show work. There’s nothing more confidence building than that—solving a probl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eturn to MIT: A Brief Stint in Teaching</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Then, I left research. Mobil was kind enough to give me a leave of absence. That was 1970. I had been in research eight years. In 1970, Professor Baddour was head of the Department of Chemical Engineering at MIT. He asked if I would come and teach. So that was exciting. I wasn’t sure I wanted to do that. I was happy with what I was doing at Mobil. I thought I’d lose connection with the work that was going on there. But Mobil worked it out that I would come back once every two weeks to consul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 that you could stay connected.</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Yes, stay connected. I was living up in Cambridge, but once every two weeks went back down to New Jersey to consult and stay connected with the Mobil laborator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Now you were offered tenu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And you turned it dow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Mobil was kind enough, first, to give me a leave of absence. They made up the difference between what MIT was paying me as an associate professor and what I was earning, and they gave me added funds so that I could keep my apartment in New Jersey all that time while I still was up at MIT. So they were very, very kind. I had an inclination of going back anyway. I hadn’t even thought about joining the faculty in terms of a permanent situation. But Paul Gray was interested in me. That’s when I got to know Paul Gray quite well. He has seen me in subsequent years and said, “You should have come.” I had come back years later and had the honor, or easy duty, of giving MIT a check from Mobil. Being offered tenure at MIT was a highlight. I did have to think about it for quite a whi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hoices, Again—Industry Over Academia</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Knowing what you know now, would you have done it differentl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I just don’t know. I don’t know what that other path would have been. I mean, I’ve been happy with the career I had with Mobil. That was great, I enjoyed that. But you just never know. I’m not unhappy about making the choice I did. I’m very happy with my career that I had with Mobil. I just don’t know what that other life would have brough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he interesting thing about that is that this was 1970, and I don’t think Jim Porter had come at that time. If he had, there couldn’t have been any more than, I would say, five or six black faculty members at that tim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It was very small. At that time I think there was only one other in all of engineering, a fellow in mechanical engineering I got to mee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James William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I think that’s right. And Jim Porter wasn’t there. I think Jim came in ‘72 or ‘73. In fact, I renewed my acquaintance with Jim when I taught at MIT. I called Jim as soon as I got there. He was in Cambridge. He was working in Cambridge for a company up there. So I gave him a call and we got together shortly after I got there. Then about a year or two after I left, he joined the facul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One of the real interesting things about your career is that early in the game you said you wanted to be in engineering. Even with that kind of offer to become a professor, a tenured professor at MIT, which is almost unheard of at that time, still you stayed with the industry aspect. What did you see about industry that attracted you so early in the game? You maintained that interest up to that poin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It was clear to me that with industry there was a more focused mission. It promised a more tangible contribution in terms of major projects, actually coming up with an idea and seeing something built. So that was, to me, more tangible. Now having said that—I tried to weigh it at the time, but I couldn’t possibly have the background to weigh it accurately at the time—working with students as a professor and being more independent where you could actually start your own company, that was exciting too. However, that thought process wasn’t as real as the experience I had had in industry, so I think that was one of the reasons why I kind of tipped over more towards indust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t that time, biomedical engineering was just starting. MIT and Harvard were talking about starting a joint program where you would get a medical degree and a technical degree in one program. I was always fascinated about migraine headaches. I felt at that time they were caused by chemical imbalances. Body chemistry is so complex—I mean, processes going on, the enzymatic reactions going on, the catalytic reactions. It was a whole new area. So I was thinking that if I did stay, I would go to medical school and then spend my time in research in the biomedical are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at’s what I was wrestling with. It wasn’t specifically, yes, I could be tenured faculty. I was going to say, “Fine, I accept that” and teach, but then start taking medical courses to get the background that I could get into this exciting new area that was just starting. That area has taken of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Well, you’ve been right on top of it so f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I’m still interested in that area. Of course, I don’t know if I’ll actually get into that at Georgia Tech, but I am still interested in that are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Knowing you, based on your past, anything is possib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I am starting to get a little long in the tooth n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dustry-Academic Connections: A Mutually Supportive Relationship in the Advancement of Knowledge and in Product Development</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I think one point that should be made before we leave this area, in terms of that brief time that you spent at MIT as a visiting professor, is that you had a student during that time who actually did some work with you and moved on to start a major company. Say a little bit about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Oh yes. That was 1970-71, that academic year. I had areas of interest that I started at Mobil in fundamental research, and Mobil agreed I could continue work on one of the ideas at MIT. So when the students finished their qualifying exams, the system there at the time was that you advertised the topics you had to those who passed. Each professor does. The list goes out to the students. One particular student, David Lam, came by my office and was greatly interested in the research topic I had of depositing coatings from a plasma. He definitely wanted to do this thesis. So I told him I’d very likely be going back to Mobil, but I’d help supervise him from Mobil. I’d come up periodically and there’s the phone. He said he’d love to do it, so he took it on that bas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n it gets to be a question of money for this research. So Ray Baddour, who’s head of the department, provided some research funds from the department’s budget. David then did a very fine thesis on the fundamentals of depositing a coating from a plasma. You send an electric current through a low-pressure gas which ionizes the molecules of the gas. What I was fascinated about is that these ionized molecules, if you have a plastic film in there, will impact the film. When they impact, they’ll react and form a highly cross-linked structure. But importantly, it’s very thin. I was interested in that because if you could have a very permeable substrate like a silicone, you can get good flow rates of nitrogen and oxygen or methane and hydrogen. But you can’t use it to separate these molecules because the structure is so loose that it doesn’t distinguish between their size very much. But if you could get on this permeable substrate a very thin cross-linked coating—so thin, about half a micron and pinhole free—you have a distinguishing feature between the size of the molecules, with little resistance to the overall flow rate. I showed this at Mobil, did a paper on it, and got a patent on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David was to study the kinetics of the formation of these films, and to model it and understand the phenomena—and he did. Then the computer chip came along and, as you know, circuit lines are etched on the chip. Acids were used to form those lines. You take the chip, put a mask on it, photograph on the circuit lines, and then process the computer chip to leave the circuit lines unmasked to be etched into the computer chip. When you etch with hydrofluoric acid, which you can do, hydrogen fluoride attacks the unmasked silicon and etches in the circuit lines. It can get under the mask a little bit, so therefore you have to have a certain spacing between the circuit lines. Otherwise, there’s overlap ruining the chip. So if you had a tool for finely putting in that circuit line, that would not get under the mask and you can get greater density of spacing on the circuits and hence get more power out of the chip. The reason why chips are more powerful now is the whole technology of making the circuit lines closer and closer. It’s so expensive to make the chip. Once you’ve got it, if you can get a whole lot more on it, then of course you can greatly lower its cost in applica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at David did was to apply the plasma technology. But now instead of depositing something, he set up a plasma chamber where the fluoride ion was liberated, ionized—for example, from freon—and the fluoride ions attacked the exposed silicon, etching in the circuit lines. And David knew from his thesis the key process variables to control. His thesis wasn’t directly applicable, but the fundamentals were there. He developed what’s called the Lam Etcher, used in the vast majority of computer chip manufacturing plants. His company, Lam Research, has over one billion dollars in sal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saw him recently. I had him come down to Georgia Tech to give a talk, and the students enjoyed him. He came from California. This was just this past February. He came in and I tried to get him to talk a little bit about the technology. He didn’t want to talk much about the technology. He wanted to talk a little bit about that, but he wanted to talk about the entrepreneurial problems with forming his company, how you raise money, some of the risk you have to take, which the students found fascinating. I got to a point where, as he was answering questions, there was a little lull so I raised my hand. I said, “David, you may want to just show them some of the reactions that are going on when you etch.” So he went up to the board and just drew some big broad schematics. Someone leaned over to me and said, “You see what happens after they graduate? They don’t listen anymo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illiam: They don’t listen anymore, right? After they get their degree from us, they don’t listen. He really took of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There’s an example. If I had stayed at MIT, I don’t know. I was interested in the plasma area and really did the first work in applying plasma reactions for coatings. Now what David did, which is really to his credit, was to apply plasmas to remove material, instead of depositing someth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To remove as opposed to depositing. You were on the cutting edge, though, on several thing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From Product Development to Business Planning, Management, and Strategy: A Natural Evolution</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AS:</w:t>
      </w:r>
      <w:r>
        <w:rPr>
          <w:rFonts w:cs="Book Antiqua" w:ascii="Book Antiqua" w:hAnsi="Book Antiqua"/>
        </w:rPr>
        <w:t xml:space="preserve"> As far as other areas you mentioned, when Mobil gave me my first job running a business, that was exciting. It was just a wonderful time to grow further. Each time I always looked forward to growing more and learning more. Now this was after I came back from MIT. Typically, to develop people, to take on a business job, Mobil had people go through a planning job, a staff job. The Mobil people in New York were looking for technical people who could go into planning and who might be capable of further development. My boss, the head of the research laboratory, recommended me and I got the job as a plann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learned so much about analyzing business situations and applying judgment. I now started to find out the intangibles in the business decision. I worked in a number of areas. It’s really important for a person to have a chance to grow as a planner. I was called “planning associate.” I had to advise the president of Mobil Chemical on the projects in the divisions that required his authorization. Each division had a head and I worked on one of those projects in terms of helping with the strategy. It wasn’t my strategy, but I helped with the strateg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head of that division, Bob Collier, liked the work that I did. He asked for me to join his business unit up in Macedon, New York. He was general manager of plastics, the plastics part of the chemical company. So I went up there to work for Bob, starting out again in planning, but they gave me purchasing too. They bought a lot of resin in those days, plastic pellets. More importantly, he was instrumental in me getting the job of general manager of the polypropylene film business. That was the business that Mobil was just starting. I aggressively pushed that business and pushed the research area. The research group was great. I had my own research organization, controllers, planners, my own profit responsibility. I had marketing and manufactur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You really had your own busine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Yes. It was the first time. I guess it was 1975 or ‘76. Then I was vice president, a vice president within a division within a division. But it was running a business. I pushed that business. I thought that was the highli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e expanded the polypropylene film business. For example, if you buy a bag of Wise potato chips or Nabisco crackers or cigarettes, the film overwrap is our stuff. It’s not cellophane. DuPont at the time was the leader in cellophane. DuPont was earning something like $200 million a year after tax on cellophane, and they had sixty percent of the market. We came up with this product. I didn’t come up with this product. This product was one that we developed. I was now on the business side, but I had a technical understanding of it, so I appreciated what was involved in making this product and what edge we had technically. Our assessment was that we were thirty percent cheaper than cellophane, even allowing for the energy content in the polypropylene and that cellophane comes from a tree. With that knowledge, we were convinced. In fact, we convinced the Mobil boar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re was reluctance in the mid-70’s, with escalating oil prices, to start investing in a petroleum-based product that competed against something made from trees. There’s a tree—it grows again, and so it’s renewable. You’re taking a non-renewable resource, oil, converting into intermediates to make propylene and polypropylene and then into packaging film. How could you compete with that with escalating energy prices? With my technical background, I played a big role in clarifying this issue. I showed, using data from the technical literature, that the energy required to make cellophane—starting from the tree in the forest—was much greater than for the polypropylene film. There was much less energy per square inch in the polypropylene film than in the cellophane. Therefore, if energy prices go up, we get an even greater advant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board understood it, and we got the okay to expand our polypropylene film business. We invested heavily in polypropylene film. We expanded into Shawnee, Oklahoma. We needed a film plant out there. We expanded the Macedon plant. We went to Europe, opening a large plant in Belgium. I went to Brazil, was going to maybe take us into Brazil, but that was a crazy place and I recommended against it. Australia was going to be next and then, of course, Japan. A Japanese company wanted to work with 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But then I got moved into Mobil Corporation headquarters at that time. I got recommended into a key development job at Mobil Corporation headquarters. The business continues to be expanded with recent large new plants in the Netherlands and in LaGrange, Georgia, besides expansion of the Shawnee plant and the Belgium plant. We had the edge against cellophane and I was convinced we had the edge even at high energy prices. We were more competitive. Today crude oil is around twenty-four dollars a barrel compared to about ten dollars a barrel when we started to expand our polypropylene film business aggressively. There is now no cellophane in sight to speak of. It has been replaced by polypropylene film, which we call basically “oriented polypropylene film.” So that was kind of a highlight to 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International Exposure: Racial Issues, Discarding “Old Baggage”</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Living in London about three years was a highlight, exposure to a whole new culture. I grew a lot, tremendously—different cultures by country and language, nuances in dealing with people. And then there was the highlight of working in Mobil’s exploration and production, both US and international. This was my last job with Mobil. The last job was international exploration and produc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s that where you had that major contrac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Y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want to come back to that. That’s one of the last pieces. I want to ask you about this. These experiences you’ve had, particularly overseas, I’ve noticed you’ve really traveled the world. What kind of experiences did you gather as a black man, what with your company trying to negotiate and working with all these different people from different cultures? What did you come away with on all those kinds of experiences, as far as dealing with the resistance sometimes that you might detec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I guess throughout my life, and maybe it’s because of some of the experiences I had at City College, I’ve just worked well with others. Now and then there’d be instances where there’s a little discrimination in terms of people’s attitudes, but I never focused on that. I never felt sensitive to that, even when someone would say that someone made a remark. Once you show what you can do and have positive feedback, it’s natural to be self-assured. In fact, I tell my students at Georgia Tech, “Never show up with baggage. Get rid of all that old baggage—past snubs, whatever it is, and concentrate on teamwork in dealing with oth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never carried any baggage. It was always a new situation, a business deal is to be done. I would contribute, the other party would contribute, and people do respond well to that. I was senior level at Mobil going overseas, so that was like an entry card. There was no inhibition that I sensed. There were some people in Mobil who really felt concerned when I went to Europe, my first job in Europe. They said, “Well, how would someone who’s a European businessman deal with an Afro-American businessman, a black businessman?” And I remember Murray, who became chairman of Mobil, said to that person—he told me who said it—”That could be a genuine concern, but we don’t think it’s going to be a problem at al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He sounds like Paul Gr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So if you don’t go in with sensitivity, looking for discrimination, if you treat others as you want to be treated, then you don’t have that or feel you don’t have it. I’m not saying the world’s perfect, believe me, but you don’t help yourself when you go into those situations looking for t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And there was one I didn’t even know about. A </w:t>
      </w:r>
      <w:r>
        <w:rPr>
          <w:rFonts w:cs="Book Antiqua" w:ascii="Book Antiqua" w:hAnsi="Book Antiqua"/>
          <w:i/>
        </w:rPr>
        <w:t>New York Times</w:t>
      </w:r>
      <w:r>
        <w:rPr>
          <w:rFonts w:cs="Book Antiqua" w:ascii="Book Antiqua" w:hAnsi="Book Antiqua"/>
        </w:rPr>
        <w:t xml:space="preserve"> reporter, when they were into their story about Texaco, found in talking to Mobil that I had played a heavy role in a large Middle East project. The reporter said that that puts a lie to the myth in the oil industry that Arabs don’t like dealing with blacks. Maybe there was some myth going around or some feeling. Having said that, of course, there are Arabs who have dark skin. But the point is, maybe there is some sensitivity like that and some people have built a whole myth out of it. But I never heard it, nor would it have made any difference if I had heard it. You go in and you work with them—whoever the person might be—on the basis that you’re interested in them, you know something about their culture, you’ve spent some time understanding that, you tell them about yourself, you always speak truthfully. You don’t give away the family jewels—negotiations are still negotiations—but you’re always truthful, high ethics. They respect that. Unlike the image that people have of the unethical businessman going overseas, no way did I earn my business that w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What happens, then, is that people seek you out. I’ve had people in other companies—French companies, German companies, Dutch companies—call me on possible business deals or ask where in Mobil they could go to talk to someone in a particular area. There could be a joint venture involved and they don’t want to get the whole thing riled up, they want to just explore with someone I would recommend. That’s how good ethics is good business. You have ethics, you spend time understanding people, you share with them, you answer them forthright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Developing Business Acumen: Initiative, Confidence, Preparation, Strateg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People who know you credit your business savvy and innovation as key to your success and often separated you from others. When and how did you learn these business techniques? In all these things, to be able to operate the way you operate is remarkable. But starting with the CEO who used the term “business savvy,” what would you say to young blacks trying to get to these kinds of places and have these kinds of experienc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I think a lot of it does come in getting yourself in positions. That’s sometimes tough, where you actually get a chance to have the experience. You learn from some mistakes. But another part of it is being open to whole new areas that you’re not familiar with, because there are so many of those areas that are going to be so helpful to you in understanding a business deal. Many times the history of the country has a big bearing on how the thinking is of the other party in a particular business. The skills at MIT give you the confidence that you could think through any problem. While you may not get the full answer, you can get close enough. You’re in a can-do situation—here’s a problem, we can solve that. If it doesn’t work this way, let’s try to work it that way. Financial analysis, I think, comes quickly to engineers, people with technical training, because the mathematics they readily understand. It’s powerful, but not complicated. If you have a very good understanding of that, even in the midst of a business negotiation, you can quickly sort out the financial impacts of new ideas that the other party propos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other aspect is to get the confidence of people you have at your headquarters. You’re not the CEO, but you’re the senior executive or even a junior executive and you need to get agreement with the CEO and the executive committee on what is called “terms of reference.” Before you do the deal, you recommend what it is that you’d like to achieve. What is it that that’s important? What would be satisfactory? This is really what they want. And then, finally, you make some compromises. You think all those through, lay those out, make your recommendation, and get agreement from the company’s executive committee. Then when you go out, you’re empowered because everyone’s agreed on the key aspects of the deal. There’s nothing more powerful in a deal than seeing the other party and they know from your body language that you’re going to walk if a key aspect of the deal is not resolved. But if you have to go make a phone call each time the other party says something, then they know you’re not empowered. Then they’ll just try to get one more point, try another. They know you’re going to check on that one, check this one too while you’re at it. And before you know it, you get sandpapered down. And then some people make a mistake because now they feel a little emaciated in this deal. Then they’ll try to show their strength by agreeing to something that nobody will buy back at the ranc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if you get that homework done before you go out, you’re in great shape. Everyone’s with you, they know it’s been agreed. When you call—you do have to call, or they call to find how things are going—they understand exactly the state of things without you having to go through the whole revie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he deal we did in Qatar was a huge deal, eighteen billion dollars. The night before I signed, Murray called. He was the chairman at the time. I had to get out there to sign the deal. I felt the timing was right, but Murray hadn’t said sign. I went. I left a memo and I left some people to review with him our recommended terms of reference. Now we kept him advised all along the way and he knew generally where we were. So it wasn’t starting at square one. He’s meeting with the people, including my boss, and he says, “I think I understand this, but I want to talk to the guy who’s doing the negotiations.” So he called me in Qatar. We had a conference call and it got to the point where he said, “Yes, it’s great, sounds good.” And I said, “Well, I’m going to try to get this other point too.” He said, “If you can get that, fine, but whatever you can get is fi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en the next day we finished it up. We got to a couple of sticky points, but I made it clear what I needed to achieve, harping on my major terms of reference. So your main goal, you know what you find satisfactory, you go in for it, the satisfactory point, and if not, then you go to your walk point. And in fact, in your personal life it’s important to know your walk point in various situations—otherwise, you don’t know where you are. A lot of what I learned was through experience and also the way that Mobil worked, or the way I found it was best to work at Mobi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Career Shift: Return to Academia, Greater Flexibility</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CGW:</w:t>
      </w:r>
      <w:r>
        <w:rPr>
          <w:rFonts w:cs="Book Antiqua" w:ascii="Book Antiqua" w:hAnsi="Book Antiqua"/>
        </w:rPr>
        <w:t xml:space="preserve"> You left Mobil after this major accomplishment. I mean, you were at your best at this point. Was that a Jim Brown mov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My idol. It had something to do with it. I always felt it would be great to do that. I had felt that I enjoyed my career and maybe there would be further promotion. I didn’t know this, whether there would be further promotion. I will never know. I needed to have some time with my family and, while I enjoyed my work and I’ve always worked hard, there’s got to be some time where you’re a little more in control of your time. That’s what I was looking for. Certainly the things I had there, the excitement of the job, I certainly do miss that. But on the other hand, it was robbing me of my entire life. So sure, I could stay longer. But then if I stay longer, I get that much older. I also factored in that no one in my immediate family lived older than sixty-three and I was, at the time, fifty-sev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ese are all things that went through my mind. It was tempting to say, “Wow, the huge Qatar project worked out—let’s see what comes of this.” Also, there was the excitement of this huge project. We’ll be shipping our first natural gas, I believe, this fall. That project is up and going. So it is, I guess, cutting through it all. Yes, it is the Jim Brown thing, part of it. It was a sober assessment that the way I’m made up, I just couldn’t say I’d turn it off. Here’s Saturday, Sunday, I’m going to try to relax. I always had the company on my mind, the deals involved, being on the phone all the time. All of this was okay and traveling a lot was okay, but as far as robbing you of your remaining healthy yea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those few things came together. We had sorted it out, my wife and I, and we had planned it. Mobil was very surprised and my friends on the job couldn’t believe it. The key minister of Qatar with whom I negotiated—and I negotiated with the ruler of the country too—couldn’t believe it. The minister, Dr. Issa, spoke French, German, English, and Arabic. He wrote beautifully in English—very bright, extremely sharp. I always enjoyed working with him. He still asks about me. He pulls me aside after I told him I’m retiring from Mobil. He says, “You want to work for us?” I said, “Dr. Issa, I’m not retired yet. I like you guys, but I’m not ready to go work for somebody else.” There were similar situations and reactions by a number of different peop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Somebody did persuade you to at least spend some of your time in another organization, and that’s why you took the position at Georgia Tec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I quite frankly said no at first because, again, I really was searching for some time and control over our time. I think we owed ourselves that. I wouldn’t be paced by something else. I was paced not only by the momentum of the deals we were doing at Mobil—I should be paced by that—but I was always pushing for additional new ventures. Georgia Tech asked under what conditions would I join them, and agreed to an arrangement. I teach in the fall and winter quarters, I’m down in Atlanta, and then I take a leave of absence for the spring quarter, and then of course I’m off anyway in the summ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So we got that balance. Georgia Tech appointed me a full professor of chemical engineering. Several of the colleagues I have down there are wonderful. By the way, there are a number of MIT people—some really good young folk—who have joined the faculty. I’m really proud of the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 know all of them and they are first-clas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AS:</w:t>
      </w:r>
      <w:r>
        <w:rPr>
          <w:rFonts w:cs="Book Antiqua" w:ascii="Book Antiqua" w:hAnsi="Book Antiqua"/>
        </w:rPr>
        <w:t xml:space="preserve"> So the president’s doing a great job bringing in some people. I could just feel it, that they’ve got this Southern hospitality, they’re savvy, and they’re personable. MIT, it’s still up here. Georgia Tech is rated number two in undergraduate engineering education and MIT is one. But MIT better watch out. These guys, they’ve got this combination. The students have this unusual combination—smart as can be, but very polite and personable. They will charm you. They have really good entrepreneurial sense, the kind of spirit I sensed at MIT—you know, can-do and will-do. They’ve got their sights set on number one, so you better be careful. We got a whole bunch of MIT folk down there to hel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Race, Quotas, and Success: Performance Supersedes Hang-Ups</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b/>
        <w:t>One of the main things in my life, certainly as I tell everyone, is that there’s no level playing field. Today, and probably for some time to come, there will be some people with racial hang-ups. However, excellent performance speaks for itself. As long as you have a chance to show that, excellence will out and you don’t get troubled by the uneven field. That’s small potatoes. But you could easily get distracted and miss out on making a big contribution. It’s as simple as th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remember one time in my first job running a business, I went to the national sales meeting of my marketing department. These guys were typical of the image when you talk about the sales guy—hard drinking, aggressive. I remember this one guy who was drunk out of his mind. He had been partying for a little while, let’s say. He was telling me about some of his problems and he was going on and on. Then he looked at me and said, “You’re black and I’m talking to you so easily!” Then he went on and kept on talk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t’s an illustration that when people know you, know your contributions, that’s what’s important. I think we need to get that message across. I see some material that comes from a group at MIT, the Black Alumni of MIT that Darien’s trying to do. He’s got a lot of organizational skills, he’s in the wrong job. Some of the material they send around has comments from recent graduates. One seemed to be from a lady who seemed to be very bitter about her experience at MIT, and then subsequently out in the work place. It was the world against her. It wasn’t this at MIT, it wasn’t that at MIT, and just so bitter. To me, the poor lady was just carrying a whole lot of baggage and she’s going to just mire herself down. It’s not being an Uncle Tom to open your mind, because for others to get to know you, you’ve got to get to know them. Otherwise, the barriers show. You think someone is not warm to you, and so you’re not warm to them. So there’s no way that young lady is going to have a successful career, whether she’s black or white. Because she’s black, she has suffered some bad situations and apparently they have carried over. I’m sure that will come throug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 feel sorry for those folks, because they’ve got the ability. Let it out. Where are the quotas for fellows out there playing basketball? You tell me, where are the quotas? It’s all right, because performance and excellence will out. In terms of stage and screen and music, where are the quotas? Performance and excellence will out. Why isn’t that the same in terms of business, medicine, law, or whatev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GW:</w:t>
      </w:r>
      <w:r>
        <w:rPr>
          <w:rFonts w:cs="Book Antiqua" w:ascii="Book Antiqua" w:hAnsi="Book Antiqua"/>
        </w:rPr>
        <w:t xml:space="preserve"> It couldn’t be said better.</w:t>
      </w:r>
    </w:p>
    <w:p>
      <w:pPr>
        <w:pStyle w:val="Normal"/>
        <w:rPr>
          <w:rFonts w:ascii="Book Antiqua" w:hAnsi="Book Antiqua" w:cs="Book Antiqua"/>
        </w:rPr>
      </w:pPr>
      <w:r>
        <w:rPr>
          <w:rFonts w:cs="Book Antiqua" w:ascii="Book Antiqua" w:hAnsi="Book Antiqua"/>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ed and excerpted from an oral history interview conducted by Clarence G. Williams with Arnold Stancell, 26 April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Arnold Stancell--</w:t>
    </w:r>
    <w:r>
      <w:rPr>
        <w:sz w:val="20"/>
      </w:rPr>
      <w:fldChar w:fldCharType="begin"/>
    </w:r>
    <w:r>
      <w:rPr>
        <w:sz w:val="20"/>
      </w:rPr>
      <w:instrText xml:space="preserve"> PAGE \* ARABIC </w:instrText>
    </w:r>
    <w:r>
      <w:rPr>
        <w:sz w:val="20"/>
      </w:rPr>
      <w:fldChar w:fldCharType="separate"/>
    </w:r>
    <w:r>
      <w:rPr>
        <w:sz w:val="20"/>
      </w:rPr>
      <w:t>28</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Reference1">
    <w:name w:val="Footnote Reference1"/>
    <w:qFormat/>
    <w:pPr>
      <w:widowControl/>
      <w:bidi w:val="0"/>
    </w:pPr>
    <w:rPr>
      <w:rFonts w:ascii="Times;Times New Roman" w:hAnsi="Times;Times New Roman" w:eastAsia="Times New Roman" w:cs="Times;Times New Roman"/>
      <w:color w:val="auto"/>
      <w:sz w:val="24"/>
      <w:szCs w:val="20"/>
      <w:vertAlign w:val="superscript"/>
      <w:lang w:val="en-US" w:eastAsia="en-US" w:bidi="ar-SA"/>
    </w:rPr>
  </w:style>
  <w:style w:type="paragraph" w:styleId="PageNumber1">
    <w:name w:val="Page Number1"/>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SummaryInformation">
    <w:name w:val="Summary Information"/>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LineNumbers">
    <w:name w:val="Line Numbers"/>
    <w:qFormat/>
    <w:pPr>
      <w:widowControl/>
      <w:bidi w:val="0"/>
    </w:pPr>
    <w:rPr>
      <w:rFonts w:ascii="Times;Times New Roman" w:hAnsi="Times;Times New Roman" w:eastAsia="Times New Roman" w:cs="Times;Times New Roman"/>
      <w:color w:val="auto"/>
      <w:sz w:val="24"/>
      <w:szCs w:val="20"/>
      <w:lang w:val="en-US" w:eastAsia="en-US" w:bidi="ar-SA"/>
    </w:rPr>
  </w:style>
  <w:style w:type="paragraph" w:styleId="FootnoteText1">
    <w:name w:val="Footnote Text1"/>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56:00Z</dcterms:created>
  <dc:creator>DR. CLARENCE G. WILLIAMS</dc:creator>
  <dc:description/>
  <dc:language>en-US</dc:language>
  <cp:lastModifiedBy>Michael Sims</cp:lastModifiedBy>
  <dcterms:modified xsi:type="dcterms:W3CDTF">2000-11-19T00:56:00Z</dcterms:modified>
  <cp:revision>2</cp:revision>
  <dc:subject/>
  <dc:title>stancell,a--chapter</dc:title>
</cp:coreProperties>
</file>