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Nathaniel R. Young II abd Lynore D. Young</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LDY:</w:t>
      </w:r>
      <w:r>
        <w:rPr>
          <w:rFonts w:cs="Book Antiqua" w:ascii="Book Antiqua" w:hAnsi="Book Antiqua"/>
        </w:rPr>
        <w:t>: I have one brother. Both of my parents are still alive. I have an older brother. His name is Weston Taylor. I have four half-sisters, three of whom are older and one who is fifteen. I grew up in North Babylon, New York, which is on Long Island in Suffolk County, about one hour outside of New York City. I attended public schools in North Babylon from kindergarten up until twelfth grade before I went to college. Then I went to MIT. I spent four years at MIT from 1986 to 1990. Then I attended graduate school at the University of Virginia in Charlottesville, Virginia, from 1990 to 1992. I earned a master of engineering degree in electrical engineering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I grew up in Fredericksburg, Virginia. I was born there in ‘67—March 8, 1967. I have two younger sisters and both my mother and father. My youngest sister went to undergrad at Tulane and now is in medical school at the University of Virginia. My other sister went to the University of Richmond. She went to grad school at James Madison University and now is a career counselor there. Then there was me. Growing up, I attended public schools from kindergarten on up to high school. My mother was a teacher as I was growing up. That may have had something to do with how I turned out. My father was—I’m forgetting the title now—kind of a mathematician in the national systems weapons service center. He was working for the government while I was growing up. He was in education before he took that job and now he is back into educ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ell me a little bit about your high school experience. When you think about your high school, or any of your pre-college experience, were there any highlights that you can think of that were significant when you look back at that period, including influential people in your life up until you finished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Y:</w:t>
      </w:r>
      <w:r>
        <w:rPr>
          <w:rFonts w:cs="Book Antiqua" w:ascii="Book Antiqua" w:hAnsi="Book Antiqua"/>
        </w:rPr>
        <w:t>: The first thing that comes to mind is fifth grade for me, which was in elementary school. In fifth grade I had a black teacher, Miss Jones. Miss Jones was from North Carolina. I don’t remember her first name. What was special about Miss Jones was that Miss Jones was different from any other teacher in that school. She looked to bring experiences to her students that other teachers would not do. She took it upon herself and took her personal time to also expose her students to experiences. In particular, myself and two other females she took to New Jersey to visit her brother, who was a medical doctor. At that time, the three of us—one was a white female, one was an Asian female—had expressed interest in possibly going into the medical field. One Saturday—this happened to be during the gas shortage, to be exact, because I remember we had a difficult time filling the tank up to get out of the state—she took us to visit her brother. That was probably the first time that somebody took an interest in what I was interested in and noting that they saw some potential in me. I guess that stayed with me, although my interests changed from medic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got into high school, there was my guidance counselor. My high school class was five hundred students. There were five guidance counselors in the entire high school, which covered three grades. The time that this particular one spent with me was out of the ordinary. I think possibly she saw some potential in me and knew that my mother—I grew up in a single family household—either did not have the experience or the time to try to pursue even the opportunities to know what was out there for me. So she brought to me different programs that were available for me to start participating in after ninth and tenth grade. It was during that time that I participated in different science and math type programs during the summer months, as well as an introduction to engineering seminar at Georgia Tech. She was influential in bringing that information, equivalent to the MITES program. It was not an academic program at Georgia Tech that summer. It was more of an informational one-week program. But it was the first time I had heard of the MITES program, and she was influential in helping me get down there to Georgia Tech to visi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between your junior and senior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Y:</w:t>
      </w:r>
      <w:r>
        <w:rPr>
          <w:rFonts w:cs="Book Antiqua" w:ascii="Book Antiqua" w:hAnsi="Book Antiqua"/>
        </w:rPr>
        <w:t>: Junior and senior year. Between my sophomore and junior year, I attended what I guess was a six-week course at Brookhaven National Laboratory, which is farther out on Long Island. That was for minorities. We studied math and science for six weeks. What was interesting about that, we also got paid for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real incenti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Y:</w:t>
      </w:r>
      <w:r>
        <w:rPr>
          <w:rFonts w:cs="Book Antiqua" w:ascii="Book Antiqua" w:hAnsi="Book Antiqua"/>
        </w:rPr>
        <w:t>: That was a real incentive, because at that time students were more concerned with making money in the summer. So they paid you to go and take some classes. That was some great exposure to scientists and engineers. We were able to speak with different corporate reps. Even though there weren’t big corporations out on Long Island, there were a lot of small engineering firms. We had different representatives come speak with us. It wasn’t until high school that my interest in engineering started. I attribute a lot of that to my guidance counselor. I also attribute not my faith but some trust in the education system to my fifth grade teacher. She stood out that there are some who do care. That was the difference that she mad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about you, N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Fredericksburg is a pretty equally divided public school system as far as black and white. From my elementary experiences, I tend to remember my mother being very involved with what was going on with me in the classes and the teachers. Any time I was maybe getting bored or not being challenged or wound up being assigned to the wrong reading group or the wrong level class, she was in the school saying, “Why isn’t my child in this class? Why are you treating my child that way?” There is one funny story that I always share with her. In fourth grade, we had spelling bees. All the students would sit in a line in chairs and it would kind of be like leapfrog. Whenever you got a word wrong, you would switch seats with the person next to you. So the more words you got spelled correctly, the closer you got to the top. But my last name being Young, I always started out at the bottom, in the last seat in the class. So I never got to the front. I went home to my mom one day and said, “I never get up to the front of the classroom.” The next thing I know, she was in the class talking to the teacher. She had some parent conference. I didn’t know what it was about. This was fourth grade. Lo and behold, the next day, the teacher says, “We’re going to do something different today. We’re going to start out in reverse alphabetical order.” So I was at the front of the l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a few teachers from elementary and middle school. Fredericksburg being a small town, a lot of the black teachers were in the same church that we were in. So I always knew teachers in the school system. They tended to make sure I was challenged and interested and those kinds of things. I always kind of felt drawn to engineering. I was always taking things apart and trying to put them back together growing up. Electronics and mechanics, that kind of stuff, always interested me. There were a lot of programs from middle school on, like the gifted and talented kind of programs, where I was exposed to a lot of different experiences and people and professions. I think it was in eighth grade, the gifted and talented program, that one of the assignments was to pick out the profession that you would like to be in. They would set you up with someone in that profession for a day. I wanted to be a lawyer then, so they lined me up with a black lawyer in Fredericksburg. We went to DC and went through all of the high courts. He was trying cases that day. It was a very interesting experience. I think that those small instances of just seeing people doing things that you don’t normally see in your day-to-day life gave me the incentive to know that whatever I put my mind to, I could do. It turns out that at the end of that day, a black female lawyer who was with us explained to me how much lawyers have to read on a daily basis. At that time, I was more into the math and numbers and taking things apart than reading, so I went from being a lawyer to wanting to be a mathematici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a very important and very helpful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Exactly, because it allowed me to make that decision early enough in my career, in my life, to then change and make decisions based on it. There was a black gifted and talented teacher in high school who spent a lot of time with me and also introduced me to different experiences, and was always there to talk to about decisions I was making about my career and those kinds of things, even about school and what college to go to. There was a tag team. There were two teachers, a husband and wife team in high school. The wife had me for geometry, trigonometry, the lower math subjects in high school. She was very nice and always interested in me and what I was doing, and kept me motivated. Then, her husband had the computer section. So as I became a junior, that was the first computer class that I took. After the lawyer incident, I was going to be a mathematician. Then I took my first computer class. I can’t remember exactly how I wound up in that class, but I was interested in computers and I decided to take the class. From that class on, I knew I wanted to be a computer scientist. After that—that was my junior year—the next year I took the AP computer course and then went on to MIT in computer sci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ecision to Attend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o when you actually came to MIT, you knew exactly what you wanted to at least go in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Yes. Foolishly, I thought I was going to be able to double major. I was going to do electrical engineering and computer sc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ll of you do have these myths when you come to MIT, right? By the end of the freshman year, you get your mind cleared 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Oh yes, exactly. I started out wanting to do both and quickly narrowed it down to computer science. But yes, I did know that I wanted to be in comput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brings up another question. How did each of you decide to come to MIT? How did you find out about MIT and what made you decide to co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Y:</w:t>
      </w:r>
      <w:r>
        <w:rPr>
          <w:rFonts w:cs="Book Antiqua" w:ascii="Book Antiqua" w:hAnsi="Book Antiqua"/>
        </w:rPr>
        <w:t>: I found out about MIT, I was a junior at the time in high school, from a senior in high school. I was close friends with his sister, who was a junior with me. We had a lot of classes together. He was interested in engineering and he knew through his sister that I was interested in engineering. He was in the process of applying to colleges and said, “Well, if you want to apply to some of the best schools, you might want to apply to MIT.” I knew of some of the more Ivy League schools. I wasn’t very familiar with MIT and, once he gave me the name, I inquired about it from my guidance counselor. From that point on, we made contact and I started to get application materials. It’s interesting, once you make contact, a whole lot of other stuff just started rolling out. I was very concerned. There were myths going around about MIT—about the nerds, “I can’t see you going there,” “You’re just not going to fit in,” “You’re not the type of person,” “They don’t even track there,” a lot of these different myths. I applied for early admission because I had to know. I just had to know. If it wasn’t a possibility, was it worth sending in some of the other applications from a monetary perspective? That was true. I wanted to know and I wanted to know early, so that we could start doing what was necessary financially, try looking for financial aid and stuff like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 big influence on me. Once I got started submitting materials for the application, I was contacted by the Gospel Choir, which was on tour. They were coming to Long Island. They came to Hempstead, Long Island to perform. They sent me an invitation and I went to see them. The person who sent the invitation was Willie Baldwin. I met Willie and I met K’Andrea—Bickerstaff, I believe is her last name—and Kim. We talked and I watched the concert that they performed at the church. I got a real good feeling inside about the people I stuck with, but not enough—I had gotten accepted early admission—to accept admission. I needed to go see the campus. I did go up, I guess it was that pre-freshmen weeke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Minority weeke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Y:</w:t>
      </w:r>
      <w:r>
        <w:rPr>
          <w:rFonts w:cs="Book Antiqua" w:ascii="Book Antiqua" w:hAnsi="Book Antiqua"/>
        </w:rPr>
        <w:t>: Yes, minority weekend. It was interesting, in that I went up that weekend and my father flew all the way across the country to go to that weekend with me. I hadn’t seen my father in about seven years. He flew all the way across the country and we flew from New York to Boston for that weekend. I thought that was pretty interesting. I was a little worried, though, because he spent his time talking to professors and I attended some of the other activities. I was a little worried because I didn’t know what he was going to talk to them about. My father was a lawyer and I just had this impression he was going to drill them and they had no clue who I w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impressed by pre-freshman weekend. My concern was not so much the academic reputation, but if there were real people there and what type of people were there. That came off in a real positive aspect for me. And I went, I accepted and w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For me it was more of a surprise. I guess from the PSAT I began receiving tons of that college information. It just starts flowing in and piling up. MIT sent me a letter and I did not know what MIT was, no clue. I had just been piling the stuff up as it came in, picking out the schools that I knew. My father, who was never really pushy about things but would let you know when he thought something was important, had picked the card up off the table and he said, “You’re interested in engineering, right?” I said, “Yes.” “Well, this is one of the top schools. You may want to check this out.” So from that, I started asking people at the high school and doing the research. People were like, “Yeah, that’s the number one school. That’s where you want to be if you want to be in computers or engineering.” Then I was like, “Oh, they must have sent me that card by mistake.” My guidance counselor had told me, “Basically, you want to pick out three schools. You want to grab one that you know you can get into if everything else goes wrong, one that you really want to go to and that’s the school that you’d love to be at, then one you just want to shoot for the stars and just kind of throw your application out there.” Well, for me, that school was MIT. I sent in the application as that third school—let’s see what happens, throwing the bait out in the wa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y accepted me. Then the whole stress came about, “Wow, now I have to seriously consider this.” Before I’m just sending in an application, they’ll tell me no, and then I won’t have to worry about that any more. Now I really have to think about it. The school that I was pretty confident I could get into was Howard, which gave me a full scholarship. Virginia was the second school that I wanted to kind of go to. Then there was MIT, which was the school to be at, but how do you pay for it, can you make it? So all of that stuff started coming up. I had a guidance counselor—the same guidance counselor that had told me to pick the three schools, an older white woman—who began discouraging me from going to MIT. She said, “Well, these other two schools are good schools and, if you’re going to be in the Virginia area, those schools are known in Virginia and may carry a better reputation.” When that wasn’t enough to persuade me, she began to pull out other students’ records. I was in the top five percent of the high school class. She began to pull out other students’ records from years before who had applied—white students—and said things like, “Well, if these students didn’t make it, certainly how could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put a whole different stress load on. I had a good support structure around me. My parents had taught me that those types of things would happen. It shook me, but they were there to say, “Talk to some other people.” I had my English teacher, Mr. Birch. I had been stressing out about this, talking to different people in the school. I was just in the office for something one day and I bumped into him. He said, “How’s it going?” I was telling him about the college decisions and stuff. He said, “They wouldn’t have accepted you if they didn’t think you could do it.” That’s the one thing that sticks in my mi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o is this guy aga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Mr. Bir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he black or whi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He was a white English teacher. He was very strong, had the reputation of being very mean—a very stern teacher, not somebody you want to mess with. And really, our relationship I didn’t consider that personal, but that was probably the stabilizing piece of information I got. After he made that comment to me, I decided that this was something I could do. I had other teachers telling me, “You haven’t been challenged. You went through high school, you did really well, but you really haven’t met a challenge yet. This is something. You want to stretch yourself, you want to test yourself.” So in talking to different people in the high school, I decided that it was something I wanted to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very interesting. Lynore, you want to say some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Y:</w:t>
      </w:r>
      <w:r>
        <w:rPr>
          <w:rFonts w:cs="Book Antiqua" w:ascii="Book Antiqua" w:hAnsi="Book Antiqua"/>
        </w:rPr>
        <w:t>: Yes, I do. That brings up an interesting point. My second choice school was Johns Hopkins University. Once financial information started coming in, I was going to have pay something like four hundred dollars to go to Johns Hopki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Four hundred dolla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Y:</w:t>
      </w:r>
      <w:r>
        <w:rPr>
          <w:rFonts w:cs="Book Antiqua" w:ascii="Book Antiqua" w:hAnsi="Book Antiqua"/>
        </w:rPr>
        <w:t>: Four hundred dollars. It was significantly more to go to MIT, even with financial aid. There was one thing that I just couldn’t understand at that time. By that time we had an African-American female assistant principal in my high school. She was the only one on the staff in my high school who told me, “If you were my child, you wouldn’t be going.” I looked at her. Why would she make that kind of comment? And I said, “I’m not your child.” Unfortunately, I should not have told my mother that comment. In the midst of all this, once college started coming up, my mom quickly got on board and started educating herself about the process, about the colleges. We started visiting, we started road-tripping. The first college I visited was Rensselaer Polytechnic. My mother wasn’t familiar with the process from her own experiences, but had understood, “My child needs me now. I have got to learn.” She did one of those things like my mother-in-law. She went to the school some day. My mother worked nights. I don’t know what day she showed up. I just know by eighth period she was there saying, “Yes, I’ll take you home.” That lady never said another word to me. Anything my mother did say was in a positive sen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e thing that helped me make my decision was that we had one person from our high school who was already at MIT, like a junior at that point. I started saying, “Oh gosh, am I going to be able to make it? What’s going on?” All around me, no one said I couldn’t make it, but they kept telling me it was going to be difficult—very difficult, very difficult, very difficult. I said, “Well, I don’t know.” This was a big time when people were saying the only reason you got in was because you were black and this type of thing. My mother made a comment. She said, “You wouldn’t have got in if they didn’t think you could do it.” Then she said, “The Lord will never leave you halfway.” Those words stuck with me through sophomore year and junior year at MIT, and every time I came to your office. I’d think about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 brings up another question that’s related to sort of the meat of the interview. Reflect on your overall experience at MIT and particularly the highlights, whatever they may be, the things that really stand out in your mind when you think about MIT. What would you say about that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My overall experience. When people find out you’re from MIT, they go, “Oh, what was it like?” And I always say—like I was saying, I had teachers who had been telling me I hadn’t had a challenge yet—that it was probably the toughest thing I’ve ever done. I’m sure it’s the toughest. Well, I’m pretty sure it’s the toughest thing I’ve ever d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Y:</w:t>
      </w:r>
      <w:r>
        <w:rPr>
          <w:rFonts w:cs="Book Antiqua" w:ascii="Book Antiqua" w:hAnsi="Book Antiqua"/>
        </w:rPr>
        <w:t>: These are tough decisi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I’d say it was very difficult, but it’s something that I would do again. Because of the experiences I was exposed to, I think it taught me more about myself than a lot of other things had as far as my boundaries, how far I could stretch myself. It was definitely a place where you learned a lot about yourself. I remember a lot of good times with friends. Living in Chocolate City, that was a strong experience for me—the bonding, the friendships, people who we still keep in touch with. For me, a person who doesn’t keep in touch very well, still there are a lot of people I keep in touch with. The black network that was there that got you through it, I think those are some of the strongest memories. There were people you could always talk to and hang out with. No matter what time of the night you were up, there was somebody else who was up too that you could go and shoot the breeze wi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Experience-wise, again, I would say the experiences, the knowledge, the limits that you learned. Then from the social perspective, I think I bonded with some people almost as tight as I have with anybody. I have a few other people from home that I grew up with all the way through the public school system and continued to stay friends with through college. The people I bonded with in college, I’m probably just as tight with. Those few years probably hold some of the strongest experiences for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Y:</w:t>
      </w:r>
      <w:r>
        <w:rPr>
          <w:rFonts w:cs="Book Antiqua" w:ascii="Book Antiqua" w:hAnsi="Book Antiqua"/>
        </w:rPr>
        <w:t>: When I think of the overall experience, I probably think of two words: people and contacts. Let me explain what I mean by the contacts, the people that were there with me who helped me get through. I remember vividly a day senior year when a group of us were all working on our thesis. It’s not very often that you can find somebody who will wake up at three o’clock in the morning and go to the Athena lab with you to work on your thesis, whether they were finished or not but because they knew you needed them there to stay awake to work on it. We’d meet. Four of us would just go. Why four o’clock, three o’clock? Because that was the only time it was free. They’d bring other stuff, but they’d sit in there with you while you did what you had to do. That just sticks out as far as closen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Contacts? I don’t know if it was just me. I remember at least having to interact with the African-American administrators in the different offices at the Institute. I remember them there, but there was one when I needed them. There was one in the Financial Aid Office when I needed it. There was yourself when I needed it. There was a person in Career Services when I needed it. In various offices, support offices—not the electrical engineering office, but in the various support offices in the Institute—through my four years, I had to go see them for some reason or another. I went explicitly to see them and they were there for me. I remember that. I remember that because when I went to graduate school, that wasn’t the case. I could appreciate how many African-American administrators were at MIT once I lef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ould you say the same thing, N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Same thing. Well, we went to the same grad school, University of Virginia. My experiences at the University of Virginia were completely different as far as the friendships, the level of African-American students. Now again, it’s slightly different because you’re in grad school. But even though MIT had the reputation of not having that many African Americans, I think the University of Virginia had much l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ell me now, when you left MIT and you looked back, you’re saying, “Damn, this place is not all that bad.” Is that what I hear the two of you say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Y:</w:t>
      </w:r>
      <w:r>
        <w:rPr>
          <w:rFonts w:cs="Book Antiqua" w:ascii="Book Antiqua" w:hAnsi="Book Antiqua"/>
        </w:rPr>
        <w:t>: We went to a place where people referred to Thomas Jefferson in the first person. “Mr. Jefferson ain’t going to like that.” “Mr. Jefferson ain’t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I would say, though, that those were the good experienc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about the other side, the flip sid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The flip side would be that I didn’t find MIT very warm—no compassion, very little interaction with professors. Again, I have a tough time differentiating this between the undergrad and the grad school, because I didn’t attend undergrad somewhere else. But there was very little interaction with the professors. Maybe that was my fault, maybe it wasn’t, but I didn’t feel the openness that I did at University of Virginia, as far as interacting with professors. Most of the one-on-one type stuff happened with TA’s, who were students also who had not progressed maybe as far as some professors had in personal relationships and those personal kind of skills, how to talk to students and that kind of stuf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remember, outside of the comforts of that network that I was mentioning earlier, a very harsh, impersonal environment. I don’t remember a whole lot of friends outside of my living group and the BSU. Those were kind of the only people I remember being able to relate to and bond with. The other people—you kind of saw faces in the crowd, but no strong relationships. It could have just been me, but it feels like that’s kind of the personality of the Institute. The numbers—the numbers on the classrooms and the courses, and then again just the sheer number in the classes themselv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e talking about numbers lik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6.001.</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Like a couple hundred people in the cla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Oh yes. As an undergraduate, you walk into physics and you go from a twelve- to twenty-person class in high school to a five hundred-person class in undergraduate physic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big differ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Yes, it’s a big difference. You’re sitting forty or fifty yards from the professor and he’s writing with pieces of chalk that are as big as ropes. It kind of places a distance between you. Why I say I would do it again, the personality places a lot of the onus on yourself. You have to do it for yourself. You have to find information and you have to do the studying and you have to comprehend the information. Again, there were the TA’s and the BSU and those types of support programs which I felt very comfortable with and were there for me when I needed them. But outside of that, there didn’t seem to be a lot from the Institute for help. I think that helped me learn, again, about the limits of myself and what I could do when I pushed myself. But I don’t remember it as a friendly environ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ourse VI is the largest department in our institution. When you think about faculty members per se, were there any role models or mentors that you would say you had during your four years there? You or Lyno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I don’t remember. No mentors stand out, no. There may have been one or two professors I felt closer with than the others, but it’s hard for me to even recall them now. I didn’t meet any professors that I related to. I hear the same thing now, working out in corporate America. People don’t understand that in order to have a mentor or a role model, I think you have to be able to relate to them. Being African American, a large part of relating to somebody is that they are also African American, or share some of the same experiences with you. So I don’t remember, not in the technical departm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Y:</w:t>
      </w:r>
      <w:r>
        <w:rPr>
          <w:rFonts w:cs="Book Antiqua" w:ascii="Book Antiqua" w:hAnsi="Book Antiqua"/>
        </w:rPr>
        <w:t>: No. I developed in various courses probably some closer relationships with my TA’s, who were graduate students who I thought probably would go on to be really excellent professors if that’s where they were headed, some of them—but never with any of the professors. It’s interesting. Once I left—no, it wasn’t even when I left, I think probably my junior year—I had finally realized that I really did not think the professors cared a whole lot about the undergraduates. I do think that they felt for the graduate students. I think a lot of that was because they were the ones doing their research for them. I really thought that they saw the undergraduates, “Well, part of my job here as professor is that I must teach. Oh yeah, and by the way, I have to teach the undergrads. This is just something I have to do, it’s not something I want to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 xml:space="preserve"> That’s the way I felt. Once I accepted that, I was fine. I don’t think it was a black thing or female thing. As I was in the labs with everybody else, that was one thing I had in common with I think everybody. We all felt that they didn’t care. We all felt it together. I never thought that I was really being discriminated against—I didn’t—because I was an African American, with regards to how a professor was treating me. I’m judging that by the conversations in my living group. There were all different types of individuals and we talked, those in Course VI, about the different professors. I developed relationships with other people outside of that African-American community, and we all felt the same way. They were just going to do it to you anyway, so you learned to do for yourself in a very unique 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when people say, “Well, what’s the best thing you learned from MIT?” I say, “Well, I learned about electrical engineering, but no, I learned how to do for myself.” It doesn’t matter what the topic is or what the project is. It’s given to me. I don’t even have to know anything about it. I know how to do it, though. I know how to get the information that I need to make the contacts, the phone calls, the research. I can do all that and not be upset with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asically, you are saying almost identical to what Nat said too, about the educational experience that you had and what it taught you—sort of an independence that you can almost take any problem and basically deal with it because you’ve learned how to do it through that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Y:</w:t>
      </w:r>
      <w:r>
        <w:rPr>
          <w:rFonts w:cs="Book Antiqua" w:ascii="Book Antiqua" w:hAnsi="Book Antiqua"/>
        </w:rPr>
        <w:t>: Managing multiple priorities. We deal with that with co-workers every day. You see people freaking out when your supervisor comes by and says, “Oh, by the way, you’ve got to do this, this, this, and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Kind of throw it on the li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Y:</w:t>
      </w:r>
      <w:r>
        <w:rPr>
          <w:rFonts w:cs="Book Antiqua" w:ascii="Book Antiqua" w:hAnsi="Book Antiqua"/>
        </w:rPr>
        <w:t>: People are running around just panicking and they’re looking at you. Hey, you can do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I learned very early at MIT that you can’t get everything d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Y:</w:t>
      </w:r>
      <w:r>
        <w:rPr>
          <w:rFonts w:cs="Book Antiqua" w:ascii="Book Antiqua" w:hAnsi="Book Antiqua"/>
        </w:rPr>
        <w: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You need to figure out what are the most important things and do what you c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e not going to get it all done,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Y:</w:t>
      </w:r>
      <w:r>
        <w:rPr>
          <w:rFonts w:cs="Book Antiqua" w:ascii="Book Antiqua" w:hAnsi="Book Antiqua"/>
        </w:rPr>
        <w:t>: That’s how my life was for four years straight and that’s how life is going to b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very excellent poi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Managing multiple priorit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dvice to Potential MIT Studen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 comes back to another question that I wanted to ask. Based on your own experience, is there any advice you might offer to other black students who are entering or planning to enter MIT’s environ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Y:</w:t>
      </w:r>
      <w:r>
        <w:rPr>
          <w:rFonts w:cs="Book Antiqua" w:ascii="Book Antiqua" w:hAnsi="Book Antiqua"/>
        </w:rPr>
        <w:t>: Listen to upperclassmen. Listen to upperclassmen and the types of things they have to say. I’m not saying that you need to take everything on face value, but listen and come to your own conclusions. Don’t disregard it. With the information they have about the institution, more than likely the way they got it, it’s because of the way they went through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That’s tru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Y:</w:t>
      </w:r>
      <w:r>
        <w:rPr>
          <w:rFonts w:cs="Book Antiqua" w:ascii="Book Antiqua" w:hAnsi="Book Antiqua"/>
        </w:rPr>
        <w:t>: They don’t want you to go through the same thing. I guess seventeen- and eighteen-year-olds—and especially today, today’s youth—don’t want to listen to what anybody has to say. They say, “I’m going to do it my way.” That mentality is getting more and more strong, I think, for students coming through. You didn’t want to listen to anybody in high school. Half of them barely want to listen to their parents as it is. You come in here and a lot of the folks are saying, “I made it into MIT now. You can’t tell me anything now.” I really think that’s an attitude that a lot come in with. They need to practice the ability to humble yourself and develop listening skills. If people are willing to give you information, knowledge, and experiences, you need to let them and practice those listening skills. You might not have had to do that before. That’s going to be hard at first, but by senior year you’ll be listening very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And you’ll be giv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Y:</w:t>
      </w:r>
      <w:r>
        <w:rPr>
          <w:rFonts w:cs="Book Antiqua" w:ascii="Book Antiqua" w:hAnsi="Book Antiqua"/>
        </w:rPr>
        <w:t>: And you’ll be giving back by that point. That’s also important, as far as to share your experiences with others. Also, know that the way that one person did it is not the only way. Just because somebody hit a brick wall, that just means you haven’t found a hole yet. Back up, go around another way, back up aga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I agree with Lynore. I wouldn’t have said listen, at first, but once she said that, I think back and there were situations or courses where advice from upperclassmen helped: which professor not to get in a course with. I remember once or twice not listening and winding up in a bad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what Lynore said makes sense,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Yes, so listening is very important. I would say one of the things that helped me was finding a support network early on, a group of peers you can trust. MIT is competitive and I consider it cut-throat. Make friends early, genuine friends. You can’t go out searching to use people just for information. Find genuine friends and work with those friends to get things done. There’s nothing wrong with forming partnerships and teams and networking to get through that Institute. It’s very difficult to do it alone. If any have succeeded, it’s very few, I’m sure. So realize that. Realize that you aren’t in there by yourself. Not only are there peers to help you, but there are the support people, administrators, to help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ve been advising undergraduate freshmen, black students and students of color, for twenty years. Just this past year was the worst year, because four of the students—and they happened to have been all African American—the first term got F’s in every course. If it had not been for Ayida Mthembu, who probably was not there when you were there, and Arnold Henderson, who is a black administrator down in the student affairs area—they sit on the CAP—these students would have been gone that first term. Of course, I had to go and talk. The second semester, two of that four turned it around completely and the other two had to leave. One of the real problems—when I think back about this group and what you just said, it’s almost a prime living example—is that they didn’t listen to the other black students. They lived in Chocolate City, incidentally. They didn’t listen. No, one of them lived in Chocolate City and the other one was in a fraternity. The second thing is that they did not connect with a group like you talked about. The guy who was in Chocolate City, he put on a mask indicating that he was doing okay. I know you’ve seen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Y:</w:t>
      </w:r>
      <w:r>
        <w:rPr>
          <w:rFonts w:cs="Book Antiqua" w:ascii="Book Antiqua" w:hAnsi="Book Antiqua"/>
        </w:rPr>
        <w:t>: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had on this big mask, and everybody in Chocolate City who heard was shocked that he was leaving at the end of the year. It was simply because he never came to grips with this point you made about being able to really be honest with your friends and work with your friends and the upperclassmen. I think it’s very important, those points you make on that. It certainly, I think, has a lot of valid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I think humility is one of the greatest things you’ll learn at MIT. You’re going to come in from high school being top dog and you’re going to walk in average or a little less. You’ve got to realize that that’s okay. You’ve got to realize that when you need help, ask for it. People give it to you if you ask for it. Those lessons will continue to carry you through lif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eparation for a Career, Preparation for Lif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ve left MIT now and you’ve gone to grad school. You’re out and you’re working. What has the experience at MIT done very well in supporting your ability to be able to deal with the work force, so to speak, or the world of employment? And what has it done poor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Y:</w:t>
      </w:r>
      <w:r>
        <w:rPr>
          <w:rFonts w:cs="Book Antiqua" w:ascii="Book Antiqua" w:hAnsi="Book Antiqua"/>
        </w:rPr>
        <w:t>: I think what it has done well, it has given me the worst case scenario—worst case scenario being, I’m in a very competitive environment, I need to form a support network to get through, nobody cares about me, who knows why I got there? How to survive in that type of environment—and not only survive but flourish, and contribute and get out of it what you intended to get out of it. Yes, you can live in that kind of environment. Yes, you can learn and contribute. Yes, you can get what you want. You shouldn’t be there unless you plan on getting something. It’s a give and take. You’re contributing, but you also should be getting something back. You can do that, whether people like you or not. I think that’s something good. I really think I can go work at a lot of different places and survive. Because of that, I think I can choose where I want to work. I think I’ll fit in at a lot of places. I can adapt to different types of environments because I’ve seen the worst type. So I’m thankful for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b/>
      </w:r>
      <w:r>
        <w:rPr>
          <w:rFonts w:cs="Book Antiqua" w:ascii="Book Antiqua" w:hAnsi="Book Antiqua"/>
        </w:rPr>
        <w:t>Interestingly enough, what I think they haven’t done a good job with—and I think more of it is because they’re a research institution—is with what’s really happening in the world, staying in contact: what’s really happening out in different companies, places where people will be going to in society. I think sometimes the scientists and professors and engineers get caught up in their own little world—just kind of doing stuff, teaching you how to think their way but not necessarily, I think, educating folks on really what’s happening in the world, technology-wise as well as non-technically. I think some departments do it better than others. That gets into more of the curriculums probably and some of the individual departments. In particular for VI-1, I didn’t know this until I left. I think I should have been exposed to some other types of classes, which were available. But if you didn’t know anything about them, to take them, you probably would not have. I kind of think there should have been some things mandatory, some different types of classes mandatory that would have been a better representation of really what’s going on in the world. Some of those classes that were mandatory may or may not have been, I think, representative of what was happen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for VI-1. That’s all I have to draw from because that was the department I was in. I don’t know if VI-3 was differ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I would agree with the statement, but I don’t necessarily see it as a negative—that MIT didn’t prepare you for the real world. I always felt that MIT was, undergraduate, a school that prepared you for grad school. The research there, the way you were taught, was a perfect preparation for grad school. To have prepared you for the real world, I think, would force MIT to take a step backwards. I think MIT teaches in tomorrow and not today. I think that the things that I learned at MIT are just starting to come along, as far as languages, the artificial intelligence, out there in the real world. You see it first in research institutions. Then you might see it more in research corporations coming along, and then of course manufacturing is going to be the last one to come along behind. I would not have traded the more advanced, far-reaching subjects for others. I would not have traded the more advanced courses for the traditional today kind of stuff. I felt like the people at MIT could learn what was going on out there in the work force by being in the work force. The things that you would not be exposed to in the work force, you wouldn’t have gotten if you didn’t get it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kind of agree that the best thing they taught you was how to survive on your own, how to be independent, how to get the information that you needed. I felt like I got the tool set that I needed to walk into a situation and, as Lynore was saying, adapt. If I had spent more time in the traditional type courses, I would have been more prepared to walk into the world, into the work force as it was in that day, but maybe not as ready to adapt to it as it changed. When I went into the work force, I found people—professionals—taking courses, or new hires just like me taking the courses that I had kind of been exposed to in graduate school. I think we both took courses that we had already seen at MIT. I feel—and this may not be MIT’s purpose, I’m not going to speak for them—that they kind of prepared students for graduate school or research corporations, and those that came out into the more traditional type roles kind of had to hit the ground running and kind of pick up the current technologies of tod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Y:</w:t>
      </w:r>
      <w:r>
        <w:rPr>
          <w:rFonts w:cs="Book Antiqua" w:ascii="Book Antiqua" w:hAnsi="Book Antiqua"/>
        </w:rPr>
        <w:t>: I thought it was a positive experience overall. Again, you met individuals and networked. It is—like, I’m sure, some other institutions—a powerful network. I will say it demands a lot of respect from individuals. I have spoken with several individuals, or I could be in their topic of conversation for hours, days, or whatever. Weeks after the fact, they’ll notice my paperweight. “Who went to MIT, who went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That’s a good one. Sticker on the back of your car, sweatshirt on. “Who do you know that went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ve actually had people ask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Y:</w:t>
      </w:r>
      <w:r>
        <w:rPr>
          <w:rFonts w:cs="Book Antiqua" w:ascii="Book Antiqua" w:hAnsi="Book Antiqua"/>
        </w:rPr>
        <w:t>: Oh yes, that happens all the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can’t assume that you w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Y:</w:t>
      </w:r>
      <w:r>
        <w:rPr>
          <w:rFonts w:cs="Book Antiqua" w:ascii="Book Antiqua" w:hAnsi="Book Antiqua"/>
        </w:rPr>
        <w:t>: Oh no, no. “I just keep mugs on my desk just because my best friend went.” I don’t know. They say that all the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That’s not to say everybody says that, but it’s very real, very re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LDY:</w:t>
      </w:r>
      <w:r>
        <w:rPr>
          <w:rFonts w:cs="Book Antiqua" w:ascii="Book Antiqua" w:hAnsi="Book Antiqua"/>
        </w:rPr>
        <w:t>: But once they find that out, they are surpris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RY:</w:t>
      </w:r>
      <w:r>
        <w:rPr>
          <w:rFonts w:cs="Book Antiqua" w:ascii="Book Antiqua" w:hAnsi="Book Antiqua"/>
        </w:rPr>
        <w:t xml:space="preserve"> I wonder if the surprised reaction, when people find out you’re from MIT, is the same for whites as it is for blacks. You know, you’re in a conversation or your boss is introducing you or whatever and somebody says, “Oh yeah, Nat went to MIT.” “Oh, really?” I wonder if it’s the same for oth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have an opinion, that there is a good differ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Nathaniel R. Young II and Lynore D. Young, 6 June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Nathaniel R. Young II &amp; Lynore D. Young--</w:t>
    </w:r>
    <w:r>
      <w:rPr>
        <w:sz w:val="20"/>
      </w:rPr>
      <w:fldChar w:fldCharType="begin"/>
    </w:r>
    <w:r>
      <w:rPr>
        <w:sz w:val="20"/>
      </w:rPr>
      <w:instrText xml:space="preserve"> PAGE \* ARABIC </w:instrText>
    </w:r>
    <w:r>
      <w:rPr>
        <w:sz w:val="20"/>
      </w:rPr>
      <w:fldChar w:fldCharType="separate"/>
    </w:r>
    <w:r>
      <w:rPr>
        <w:sz w:val="20"/>
      </w:rPr>
      <w:t>19</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38:00Z</dcterms:created>
  <dc:creator>STEPHEN R. CHARLES</dc:creator>
  <dc:description/>
  <dc:language>en-US</dc:language>
  <cp:lastModifiedBy>Michael Sims</cp:lastModifiedBy>
  <dcterms:modified xsi:type="dcterms:W3CDTF">2000-11-19T00:38:00Z</dcterms:modified>
  <cp:revision>2</cp:revision>
  <dc:subject/>
  <dc:title>Young, Nathaniel &amp; Lynore</dc:title>
</cp:coreProperties>
</file>