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Marianne C. Wisheart</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MCW:</w:t>
      </w:r>
      <w:r>
        <w:rPr>
          <w:rFonts w:cs="Book Antiqua" w:ascii="Book Antiqua" w:hAnsi="Book Antiqua"/>
        </w:rPr>
        <w:t xml:space="preserve"> I was born in Wolcott, Connecticut, a small rural town. The nearest city is Waterbury, Connecticut. I went to public schools from K through 12. Both my parents are from Waterbury, Connecticut. We spent many of our summers in Miami, Florida. My mother’s family was from Florida, in Miami, so I spent my summers in the South. I probably think of summer as being June to August, pretty much six to eight weeks. Sometimes our winter break, on the holidays, we’d alternate going down to my mother’s parents, my grandparents in Florida. My mother comes from a very large family. There are eight siblings total. She and her brother, my uncle, were the only two who were in the North. All the rest of my family and cousins are in the Sou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to public school. When I turned sixteen, I worked at a hospital—the other hospital in the city that my mother didn’t work at. My mother taught pediatrics and obstetrics at St. Mary’s School of Nursing. Both my brothers worked at St. Mary’s. She’s a nurse, a registered nurse, but she also taught on the faculty in the School of Nursing. She taught pediatrics and obstetrics. She and my two brothers worked at St. Mary’s Hospital and I worked at the other hospital in the town, Waterbury Hospital Health Center. The day I turned sixteen, I worked at Waterbury Hospital, mostly on weekends and on holidays. I worked at this hospital from ‘76 until I came to MIT in 1983.</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ould you say about your fa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He was a toolmaker. Both my folks are retired and still reside in Connecticut—Wolcott, Connectic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same town where you grew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get back there very oft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don’t. They actually come up my way. I have a brother who lives in Worcester. It’s easier for them to visit my family. I have two young children and a dog. It’s easier for them to visit us, rather than us going down there. There’s more to do up here by way of entertaining our childr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ypes of Community: Predominantly White, Racially Divers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are the highlights in your high school and your elementary school? When you think about that educational piece, is there anything that seems to be highlighted relative to your experiences, and particularly experiences with black fol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The Scott family was the only family I knew that was a black family and that I knew really well in high school—or in the town, I should say. I came from a small town, predominantly white, although I never felt there was a difference. Again, it was just another family. They were a very nice family. Actually, it was a large family if I can remember. I never felt there was a difference, “Oh, they’re different because they’re a different color.” I wouldn’t know how they felt, though. When you’re young, you don’t think of those things, or I didn’t any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so, spending time down in the South, you’re really exposed. In Miami, the neighborhood that my grandmother lived in, it was definitely a mix, although whites were in the minority. And again, the way we were raised we never felt a difference. It was never addressed. It was never a topic, basic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never a topic in your househo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No, never. It never was a topic even when I worked at an urban hospit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come in contact with black folks in the hospit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worked in the emergency room and ICU, and in the ER you’d see a lot of low-income families that come in. Families that don’t have insurance often came through the ER during the early ‘70s, mid-’70s. I was there until ‘83. Also, the staff at the hospital was extremely diverse, unlike her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mean by diver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Janitors to doctors, it was well represented with Hispanics, blacks, and internationally—there were foreign doctors and nurses. It was extremely integrated, I thought. It was—again, unlik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this is when you were sixte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Yes, sixteen to before I came to MIT in ‘83. I worked in this hospital from the age of sixteen until the age of twenty-two. When I worked in critical care, our head nurse in CC—coronary care—was a wonderful black woman. Again, race never came up where I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lthough she’s retired now, your mother spent her career as a nurse and teaching other nurs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When her career started, she was a nurse anesthetist first. Then she was an OR nurse. Then she was a pediatric nurse. She went back to school and she taught. Because she was in pediatrics for so long, she went over to the School of Nurs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had probably, I suspect, very overwhelming experiences like what you were just beginning to have when you were sixteen years o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Probably. A good friend of mine, who is a black woman, I had told her what my mother used to call black babies. When my mother would go working in the nursery, she’d kiss the babies on the feet and she’d call the black babies “chocolate pudding.” It was just a nickname, but I hesitate to say that because she meant it as an affectionate term. My mother is a very affectionate person. It’s not anything to be derogatory at all. She called the white babies “vanilla pudding.” It was just a little nickname. It was the only time I remember my mother differentiating between races. I’m shy to say that because I’m afraid somebody might interpret that in a negative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father—talk a little bit about him. What kind of experiences do you think he had or he expressed that you learned or you recognized about him when it came down to the issue of r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One thing that my father did is probably identify guys that he worked with. Again, this is going back through early memory of childhood—he used the phrase “colored.” He would say, “This colored guy and I are going to do this.” Again, he had friends of all different backgrounds. From my memory of him, he worked in a factory. It was a pretty diverse place. It was in the city of Waterbury, so it was a pretty diverse environment he worked in. My introduction to people he worked with he would identify. Also, there is a large Portuguese neighborhood in Waterbury, Connecticut. He would also identify different people by their nationality or r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 Early Career Star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the period again—your pre-college experience—were there any memorable role models or mentors in your studies at school or in your community that you can think o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The role models, of course, are my parents. I had a lot of respect for the people I worked with in the emergency room, the staff. There was our chief of the ER. I can’t even remember her name—Dr. Armbruster, or one time it was Dr. Lyons. They were fabulous role models. They were really committed to the profession and to anyone that they treated. I really admired that a lot in the hospital. I have yet to find, actually, some of those role models today, but I had them back then. I witnessed the commitment and dedication to the profession and to the work that people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only sixteen years old when I started out at the hospital. I was the unit clerk, they’re called. What I did was I updated patients’ charts. I posted lab reports and posted doctors’ orders. I would mark up EKG’s. I worked in ICU for quite a long time before I went to the ER. I was a young adolescent. I was only sixteen. Right after I was hired and brought into the unit, they actually changed the age limit to eighteen. I think the same thing was done with the ER. I got that job through my sister-in-law, who worked at the hospital and referred me to the posi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was a connec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There was a connection—the chief doctor in the ER, her daughter. There were four of us who were hired that year. There were three people. One was the administrator of the hospital, his daughter. There were three people who were brought in because of who they knew. There was one spot left and they asked if I might be interested. I was really very happy to have this opportunity at such a young age. I think I had just turned sixteen, or it was like two days before my sixteenth birth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rracial Contac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have a question here about interracial contacts. How would you deal with that ques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wasn’t aware of interracial contacts until my experiences and my memories from the South. One of my mother’s older sisters and my cousins lived in Opa-Locka. They used to live in Opa-Locka City, in what is now Liberty City in Florida. I’m trying to think how old I was. There were huge rio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ear was it approximately,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t was national news. I thought we were going back twenty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may be looking at 1974 or ‘75, something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Probably. It even could be earlier than that. I just remember being extremely young. I remember driving on 95 or one of the main highways and you could literally see the city burning. I don’t know if it was one of my aunts or uncles, but someone made a comment that the blacks were burning down their own city. I don’t remember, but I remember that first time I ever saw a difference or wondered why that was happening. I think it was about 1970 or 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erms of civil rights, another incident I remember an officer—police officer—shooting a young black man. Again, that caused a real uproar in Miam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remember the inci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A lot of my family in the South worked for the Miami Dade Police </w:t>
      </w:r>
    </w:p>
    <w:p>
      <w:pPr>
        <w:pStyle w:val="Normal"/>
        <w:rPr>
          <w:rFonts w:ascii="Book Antiqua" w:hAnsi="Book Antiqua" w:cs="Book Antiqua"/>
        </w:rPr>
      </w:pPr>
      <w:r>
        <w:rPr>
          <w:rFonts w:cs="Book Antiqua" w:ascii="Book Antiqua" w:hAnsi="Book Antiqua"/>
        </w:rPr>
        <w:t>Department. My cousin is a police officer. Her husband is a police officer. She’s a dispatcher. My cousin works in the fire department. In one of my experiences down in the South was when I was eighteen, I actually went to work with my cousin when she was a dispatcher for the Miami Dade Police Department. I went out with her husband, who worked the 3 p.m. to 11 p.m. shift. That was an interesting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definitely was prejudice in the police department. We went on foot patrol in a ghetto, what they call the black ghetto of Miami. He took off on a foot chase and just left me in these projects. I was eighteen or nineteen and that was the first time I felt afraid and nervous. Again, I was a minority and I just felt really uncomfortable. You probably would have been nervous there no matter who you were. It just didn’t seem safe. I didn’t feel safe there at all. I didn’t feel safe there because it was a high crime area. It’s funny how you have that fear. Some of my black friends tell me that they wouldn’t feel safe there ei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Views on Civil Rights, Equal Opportunity, Divers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ought to focus a little on that question about the evolution of your own views and attitudes on civil rights issues. Have they evolved and what are they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don’t think about it unless something is in the media. I do stand for it and I think it’s really important in terms of fairness and equality. I don’t think about it a lot unless there’s something in the media. Internally, I support civil rights. It’s really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t’s take, for instance, the latest ruling regarding the University of Texas, where the lower court has indicated that race should not be taken into consideration in terms of admissions to college. What’s your view on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think it has to be monitored, that’s my gut feeling. My feelings are that there does need to be some guidelines or at least really strong instruments in place to insure that each person is being looked at for their academics. I do think it has to be watched closely. I’d be concerned that without monitoring or watching or compliance, there would be inequal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it starts with a paper trail. I think that in our society opportunities are still made available to some and not to others. Everyone should have equal opportunity. They should be able to go to U Texas if they’re interested, but I’m also concerned about why it didn’t start earlier. There aren’t tools to monitor the total process to insure that each applicant has an equal chance of going to school. I think we should be concerned if every school took that st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ould be your concer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d be concerned that there would be discrimination by race, culture, and gender. My concern is that there is still in our administration people who are making the decisions, and that there’s still a bi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t me see if I understand you clearly. Are you saying you’d be concerned that there would be discrimination against people of color, or are you saying that you are afraid that it may get out of ha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think that diversity will not be consider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say that you would be concerned how people are actually doing the selection, what does that mean when you say that relative to the issue of r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This is how I put it, that a school doesn’t start with taking all of the SAT scores—the top SAT scores—and you know, “I have to have 1600” and the highest GPA in high school. There is a fair spread for each student to succeed, to explore the institution. That’s a qualified candidate, but they should have the range of certain tutorial support throughout school. They want the best students at the school. I’m concerned that without having some program, there will be just students at the top. There isn’t a big enough spread to choose from in your pool of applicants. Students need to be looked at for what they can contribute to school and socie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Encouraging Diversity in a Homogeneous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happen to come to MIT? Give your early impressions of the environment, particularly in regard to race relations and the racial climate on the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When I graduated from Boston College, I went back to the hospital and worked there. Eventually, I came back to Boston and my interests were human resources and human resource management. I interviewed for a position at MIT in the Personnel Office in a benefits role. I didn’t get the position and they sent me over to the careers office, and it was similar to HR. They’re somewhat a related f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introduction to MIT—I came to an office of all white women and one white male. There was no diversity in the department I worked in. Again, I didn’t think about it. It hadn’t entered my mind. When you factor in your outside activities and the place you work, it wasn’t something on my mind. It wasn’t on my mind actually until my husband went to Dartmouth, to grad school. I had already started working at MIT and I thought his environment at Dartmouth was homogeneous. I actually thought MIT was bad. I was going up to Hanover, New Hampshire, and I thought, “Oh my goodness”—it was too sterile up there. The environments are very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 see in the difference in the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didn’t see anybody of color up there. This is only 1986 or ‘85. I thought it was pretty pathetic. That’s when I became aware of race here at MIT and the diverse environment we have. Since I’ve been in a supervisory role, I hired three recruiting assistants each year for the past seven years, and I have not gone one year without having an underrepresented candidate be hired. Often there are two. Last year I had tw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to be honest with you, it’s not a conscious effort. I don’t know why. If someone were to ask me why I hired this minority candidate into my office, I can’t tell you that. I just evaluate the candidate who comes in on what they can contribute and whether I think they would like the work. After our discussion, I just don’t know why—out of three, two are either African-American or Hispanic. I can’t tell you that I have consciously done that, but it just happened to be how it wor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I hear you saying you actually look beyond col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n’t see black. What do you s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just see the person. They’re fun, they’re good, they’re smart, they’re interes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assess people, then, you assess people. You don’t see col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No, nev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ever. What do you look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Personality or attitude. It’s critical in the off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rracial Issues Beyond the Work Pla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o other people s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Let me give you an example. When Bill went off to grad school, I had a roommate when I lived in Arlington. This roommate was a black woman. The first question she asked me—I thought she was great—was how Arlington was to live in and would she be safe there. I can’t remember how she phrased the question. There were some communities she thought were not good or safe for a black woman to live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understand that, though, don’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Well, I had to ask that question of a friend of mine at MIT who is African-American. I said, “I’m considering this roommate, and she just threw me for a loop because she asked me a question that I couldn’t answer.” I couldn’t honestly answer that question, so I asked my friend. She said, “Oh, Arlington is fine. You can tell her that.” I said, “Well, she’s a black woman.” I never actually made reference to someone’s color until this woman lived with me. She always made reference to race. I actually loved living with her. She’s a wonderful person. She went to Harvard Law School. One of her friends asked me if I would be uncomfortable being the only white person around. I thought that was really insulting to me. I never would have thought of that. See, I never would have asked. This is terrible. I never would have asked a black person if they felt uncomfortable being the only black person in the ro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just trying to see if there’s another way I can see how you look at it. What I hear you saying is that if there was a black woman in a group of, say, white men, you would never think about asking her if she felt uncomfort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That could be inherent on my part, but I just don’t know. It could be. I also sat with her friends and we watched the “Eyes on the Prize” documentary, and of course it’s all about civil righ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call any times where you’ve really been afraid to actually go anywhere that you wanted to go or do anything that you wanted to do in gene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Not because of race, more because of high crime areas in terms of where I would go. I wouldn’t travel in Miami by myself. When you ask me if there are things I’m afraid to do, I’m not comfortable traveling alone, but it doesn’t have anything to do with the topic we’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re not afraid. You don’t like traveling alone, but it has nothing to do with the issue of r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was down in Atlanta for the holidays visiting my friends. I told them I took the subway or the train from the airport to where they lived. They were very surprised. You’ve been in the subway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Atlanta? No, I have n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You start out on the train. Again, I was the minority. There’s this natural kind of progression which is really kind of strange. It’s mostly blacks on the train. I was definitely the minority on the train. I actually did not feel uncomfortable, though. As you crossed one section of Atlanta, it was really interes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like most major cities, you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know it’s pretty prevalent. It’s not like that in New York, though, when you ride the subway syst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 think if you go to certain areas of the city you’ll see the change. It’s like being downtown in Manhattan, and if you go past 100th and, say, 98th street, you begin to see the whole thing chan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ride the subways, you’ll see that same thing happening essentially just because of the habitat. If you’re in Washington, DC it’s not probably as clear because of the way the subway system is developed at the present time, but if you drive into certain parts of the city you see this same dispar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just remember that one train ride, that that was very preval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were surprised that you w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Yes, I think because I was traveling al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n’t think it was an issue of traveling in an area that was mostly blacks or mostly Hispanics or whatever the group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Yes, but they were minor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were surprised, though, right? They were surprised because of the issue of race, I susp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Yes. Actually, I’m not so sure if they were more concerned about just going alone. I can’t make that call. I can’t make that assumption. That’s making a really gross assumption. I think it was more just traveling al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your experiences in major cities, where is most of the crime based on the issue of race that you hear about or you know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Miami or L.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t’s take Miami. You know a lot about Miami. That’s a major city. When you say crime areas, what areas do you think they’re talking about in the c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ll have an answer for this. They say the incidents actually haven’t made them afraid because it wasn’t white against black. Actually, it was each in their own cultures. High crime is project areas. They’re pretty well defined. I actually learned about the crime. They have target spots where drug dealing can go on, different areas where bars are. High crime actually wasn’t by race because black and white went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allenging Stereotyp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Outline what you have liked best and least about MIT’s effort to increase the black presence on campus, and give your assessment of our recruitment and affirmative action efforts over the years you’ve been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think people are stereotyped here at MIT. I think I’m stereotyped as a working mother. I think we’re always trying to prove ourselves a little bit more. Now if you ask me a little bit more than who, I can’t answer that. I always feel like we’re trying to prove ourselves. If you’re black, I think you have to prove yourself to be equal or better. But if you’re asking better than what, I don’t know what that what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tter than those who are worried where you may 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That’s what I think. I think where we want to go, I feel like we’re being challenged more than the person who got there. I feel as though the person who got there before us, the challenges are always greater than it was for this person who go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about the black presence in your work place now. I realize it’s a difficult question for you because I know you don’t look at things that way, but you do know that there are some folks who are black there and there are some who are n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think about that presenc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think I’m more respectful of actually acknowledging that there is another culture and that the way I look at things may be different than the way my colleagues do who are black. But I actually welcome that aspect of it. Also, there seems to be more black students who come into the office. I can’t say that’s because we have a black staff, but when you see students walk in it seems like they migrate toward somebody like themselves. That’s a gross generalization. There are differences that have been brought to my atten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ave you been helped in understanding those differences by having, say, a more diverse background on your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can hear and I can listen, but I’m not so sure I truly do understand if I were overlooked for a promotion or if I had a project and someone else didn’t get a project. “What if it’s somebody black or they wanted somebody other than me?” Sometimes I think that’s reverse prejudice. I don’t know. Sometimes probably for blacks, if something doesn’t go as planned it trips them up. Sometimes the comment will come out, “It’s because I’m black.” And I’m not so sure. I don’t understand—I honestly don’t understand. Could it be that reason? I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good point. I will only say that it’s very difficult. There are some areas that seem to me to be at least important to look at in general and give you some ideas about what takes place and what doesn’t take place. That is really sometimes a problem because people mix up both agendas, that is, those things that are not true and those things that are true. It’s not always easy. I don’t quite know how to say it, but the point is that sometimes you don’t feel you are affected as much by it because you’re looking at it from one view and another person is looking at it from another view and it’s really hard to pull those two views together. It’s really one of the difficult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s there any comment you would like to make, particularly about your experience and your knowledge and your exposure and anything that you could share with the young Mariannes coming down the road about the whole issue of r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Upbringing, and Positive Relationship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MCW:</w:t>
      </w:r>
      <w:r>
        <w:rPr>
          <w:rFonts w:cs="Book Antiqua" w:ascii="Book Antiqua" w:hAnsi="Book Antiqua"/>
        </w:rPr>
        <w:t xml:space="preserve"> I think it’s important for people to be open and not judge. Look at the person as a person. Just be open. I’ve had all positive experiences here with all my relationships, especially with the race issue. They’ve all been posi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 clearly your actions have demonstrated more than anything else what you just said. Probably given your nature, you take it just for granted. You don’t really even think about it. You probably have more association with black folks and people of color than the average white professional wo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think it’s all because of the health profession. This is going to be a gross generalization, but I think in the health field everyone gets sick, everyone has a blood type. There are different blood types, but there are only fou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good point. You’ve learned that somewhere early in life. As I’ve told you before, you’re not a typical person. You really do truly believe what you say. That is, you really don’t see the issue of col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t’s not that it’s just for me. I hope it’s like that for 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I think you have to come to grips with is that you are very unusual. That is not the case in Americ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That’s sad to hear,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said that to you more than o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Yes, you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thing that I think is so interesting about you is trying to see how you became the way you are. I think, based on what you’ve said today, that I have a better sense about that. I think you’re right—being involved with the medical field early in life may have been a fact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My grandmother rented a home to a black family. That’s my dad’s mother, who lived to be ninety-four. She died in ‘82. She came up in the ‘30s, the Depres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n’t there,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No, I wasn’t. But I think prejudice might be passed down and it never was passed down in our family. It just wasn’t anything to rent the house to anyone regardless of race. You look at the person and the family. You don’t look at a person’s race or gender or whatever. I think that passes all the way dow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you’ll pass it on. It’s obvious that you’re not a typical person. I can only tell you that at least from my own experience. Your parents and your family have actually passed on some very good valu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wonder, do you discuss it with you kids or not? I mean, it just was never a topic.</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again, it’s worked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CW:</w:t>
      </w:r>
      <w:r>
        <w:rPr>
          <w:rFonts w:cs="Book Antiqua" w:ascii="Book Antiqua" w:hAnsi="Book Antiqua"/>
        </w:rPr>
        <w:t xml:space="preserve"> I think if you don’t make an issue of it, it’s not an issu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Marianne C. Wisheart, 19 Jul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Marianne C. Wisheart--</w:t>
    </w:r>
    <w:r>
      <w:rPr>
        <w:sz w:val="20"/>
      </w:rPr>
      <w:fldChar w:fldCharType="begin"/>
    </w:r>
    <w:r>
      <w:rPr>
        <w:sz w:val="20"/>
      </w:rPr>
      <w:instrText xml:space="preserve"> PAGE \* ARABIC </w:instrText>
    </w:r>
    <w:r>
      <w:rPr>
        <w:sz w:val="20"/>
      </w:rPr>
      <w:fldChar w:fldCharType="separate"/>
    </w:r>
    <w:r>
      <w:rPr>
        <w:sz w:val="20"/>
      </w:rPr>
      <w:t>1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0:00Z</dcterms:created>
  <dc:creator>STEPHEN R. CHARLES</dc:creator>
  <dc:description/>
  <dc:language>en-US</dc:language>
  <cp:lastModifiedBy>Michael Sims</cp:lastModifiedBy>
  <dcterms:modified xsi:type="dcterms:W3CDTF">2000-11-19T00:50:00Z</dcterms:modified>
  <cp:revision>2</cp:revision>
  <dc:subject/>
  <dc:title>wisheart,mc--chapter</dc:title>
</cp:coreProperties>
</file>