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D’Juanna White Satche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WS:</w:t>
      </w:r>
      <w:r>
        <w:rPr>
          <w:rFonts w:cs="Book Antiqua" w:ascii="Book Antiqua" w:hAnsi="Book Antiqua"/>
        </w:rPr>
        <w:t xml:space="preserve"> I grew up in the Bronx and Mount Vernon, New York, so it was a combination of both of them. I’m still in New York. My father was a social worker. He’s retired now. My mom was a chemistry teacher in high school, and she’s also retired. I went to Mount Vernon High School. From there, I went on to MIT along with my sister, Chiquita, who was a year ahead of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are there any other siblings? It’s just the two of you, two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just a little bit about the high school. How did you do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n high school, I did well. We went to a high school that had a really strong academic program that really had a lot for everyone. For people who didn’t plan to go on to college, there were some trade specialties. There were people who wanted to major in business and get their CPA’s or whatever, and they could get them right out of school. For those people who wanted to go on to college, actually our school had a pretty good track record for sending people to pretty prestigious schools. A couple of years before me were Richard Williamson and Karen Ball. They went to Mount Vernon High School. They were in the same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n’t unusual for people to go on to pretty prestigious universities. We had people on the faculty there competing about what student was going to go where. That was their major focus, as opposed to not thinking people were really going to go to college. They really instilled that in you, although I must say that, like most schools, there was a tracking system and once you got hooked on a certain track you were kind of set on that track. So from early on we were kind of set in that academic mode, probably going to go on to college. They introduced more things to us, I think. There were more opportunities, I think, available to us academically. There were a few students who made that transition from out of the kind of mainstream track into the academic track, despite what people had expected from them earlier in elementary school. In terms of minorities in that academic track, there were always two or three African Americans in each class who were expected to go on to college and do well. This is out of a class of about maybe eight to nine hundred pe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big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Yes. Within the kind of top-level classes, there were probably about thirty students. There were other students they expected to go on to college, but in terms of those people they were wondering about—”Who’s going to rank this, that, and the other?”—it was a much smaller group. There still were African Americans in that group, although some of your classes got a little lonely. As you kind of advanced, it got lonely. In AP physics, when it got down to six or seven people in the class, there were two African Americans. I will say, though, that people were pretty competitive even at that level. I actually wasn’t competitive in the sense of being cut-throat like some people were. I got along with most people in my class. There were also some people outside of the academic track, so I kind of knew people. There were a lot of the service organizations and clubs, and there was band. I was active in a lot of things, so I got to know people throughout the high school—not just people who were in those academic tracks, not just those thirty people I went to school with from seventh grade on up. Maybe that was a good part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also because I was more versatile than a number of people, I was accepted among the majority of white students and I wasn’t considered a threat to anyone, as I remember. I wasn’t really considered a threat until the class ranking came out. They used to go around and in each marking period they would calculate out their GPA’s and they would compare. They would calculate how much they had to get in this class. We had some classes for the higher level AP physics and AP French. So if you branched out and took something like typing, which was a basic level course, you didn’t get as much credit for an A as if you did it in another class. People even strategized as to what they could take when in the other place. I really just went along and took the classes I wanted to take, in addition to the classes that were necessary. I remember when the ranking came out, one student went in to get his ranking and he got a number two on his paper. He was furious. Then they compared and said, “Well, who could be number one? Did you get your rank yet?” I said, “I’ll go get it eventu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kind of shook them up a little bit. When it comes to the record, I think I may have been the first African American—definitely the first African-American female—valedictorian at our high school. As the years went on, there were more and more African Americans at that school. By the time we were there, it was probably fifty-fifty and still they hadn’t gotten to the point where they were number one. There would always be one in the top ten. There were one and two here and there. I think some people felt a little bit of relie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The MITES Progra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can imagine so. What kind of process did you go through to end up deciding to come to MIT? You probably applied to a number of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think what happened is that I always knew I wanted to go kind of into the math and sciences. I always enjoyed those courses and they came easier. I wasn’t sure exactly what I was going to do. I thought about teaching for a while, probably at the high school or junior high level. That actually was kind of an aspiration for a long time. That’s where I saw myself probably going. My courses were in those science fields, and in my freshman year Chiquita, my sister, applied for the summer program at MIT—the MITES program. This is probably back in the early days when it was much smaller and not as elaborate as it is now. It was kind of like a two-week program or something like that. She got in and then the guidance counselor, I guess, when she talked with MIT, it was pretty early on that Chiquita had applied and I guess the guidance counselor found out that there were some more spots open. She said, “Well, D’Juanna is good in math and sciences too.” They said, “Well, send an application on then.” It wasn’t as if hundreds of people around the world were applying. They weren’t as strict about deadlines back then. So we ended up coming to MITES together in 1979.</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Actually, the group we ended up coming with, a lot of the people from that group ended up in the class of ‘84 at MIT. It was interesting. Actually, most people were probably in tenth or eleventh grade. They had just completed tenth and eleventh grade. I think there was maybe one other ninth-grader who was there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in ninth gra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Right. It was a little different program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really adventurous, in a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t was. It was an introduction to technology on a much higher level than we had here at our high school. I guess we would have finished geometry. Geometry would have been, I think, what our ninth-grade math class was. At MITES they were doing some trig and some pre-algebra, trig and pre-calculus. For people who hadn’t had that, I guess they were starting to do that. I was shut off from the trig review and I hadn’t done trigonometry yet. So I remember that’s what we did in terms of the math compon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just a lot of fun being there, meeting other minorities who were interested in math and sciences. It really gave me exposure to engineering there. I never really had had that before. It wasn’t a common career that you really had heard about. We didn’t personally know many people who were in the engineering field. So it wasn’t something before that time, I guess, that was really an alternative. I remember coming to the MITES program and hearing all about engineering. I also had a kind of fleeting interest in medicine at that point, and in hearing about the health sciences and technology (HST) program and how to combine medicine and engineering and those types of things. That was how I got my first introduction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major because actually, in your case, you had a chance to go back to high school. In the MITES larger group, they were actually coming back being seniors. You were coming back being a sophomore. This means you had two more years to really do your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knew what they wanted there. It was really great. I think it’s wonderful the way MITES is now and I really appreciate it, but I think that that was a little advantage I got coming that early. I wish there were more programs that brought people in that early on, so they can focus their fu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lecting a College: The “Two-Hundred-Mile Radiu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applied for schools after you finished, being at the top of your class, you had lots of choices. How did you process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Well, we had a two-hundred-mile radius, my father said. We could go anywhere within two hundred miles. I probably applied to all the Ivy League places in that area. I think I wanted to be near my sister, who was already at MIT. I didn’t really want to go to the same school she was at. I didn’t think so, at first. I thought everyone would say, “You’re just going there because she’s there.” So I said, “I kind of have to decide for myself that that’s where I want to go.” I looked at the various places and I got the advantage of also seeing what a nice kind of family she had within the MIT community, what a nice family feeling there was. I still looked at the other places. I actually didn’t even come to minority weekend at MIT because I think it was the same weekend as another program at another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thinking I probably should go to Harvard because I could still be in Boston and still be in the same city. Actually, the vice principal at the school, that was her goal. I don’t think any other African-American females had gone to Harvard and she wanted one of us to go to Harvard. That was her big push. I thought about doing that and then I said, “Well, if I’m interested in the engineering, that doesn’t makes sense. If I go into medicine, okay, Harvard probably has a wonderful pre-med program. But if I were doing engineering, I don’t think so.” Then she said, “Well, a lot of times people take a course here and there at MIT.” I said, “Well, if I’m going to be going to MIT to take courses, why shouldn’t I just get my degree from MIT?” It was great because I knew my sister was there. I had my real family in addition to an extended fami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A Sense of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the experience in general, what would you say about your experience at MIT over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actually think it was a mostly positive experience. Most of the reason I think that is kind of the community that we had there. I think that the minority community, while I was at MIT, really stuck together for the most part. There was really a sense of family. Probably two-thirds of the minorities who went to MIT probably had some type of bonding together. I think it started for a lot of people who had already been in the Interphase program. It was a little bit of a disadvantage not being a part of that. You know, you came in and everyone else knew one another and there you were trying to meet people. But I think that was probably one of the strongest parts about MIT, that sense of community within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the record, your years at that time at the undergraduate level w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82 and ‘86. I graduated in ‘86. We had a good time. We didn’t do everything together, but you had people to study with. You had resources and upperclassmen. The OME was alive and kicking and strong while we were there. There was a lot of student involvement within the OME. There was a lot that I thought helped to make it positive. Yes, sure, the classes were hard and there were some outside stres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as the director of OME at that time, do you rec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t was William McLaurin for a couple of years. I’m trying to think. Pearline was there, Pearline Miller. William McLaurin was there maybe the first two years, and I’m trying to remember what happened in the interim. It might have been Joy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oyce Gib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Yes, and I think they came right after one an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can’t remember who was in betwe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I don’t know. It may have been Art Sm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Oh, it was. That’s who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rofessor Art Sm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For about a year, he was in between the two of them. That’s what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think about that experience, what were the good things about your experience there and what were the bad things, if you had to categorize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The best part would be the people you met, the people you got to know, the friendships you grew into. That was a great education. That wasn’t, I think, a question in my coming into the institution. I don’t know that it was a problem on the whole, but one problem for me was the advisor system. I don’t know how well that system worked in terms of helping people make their plans for the future. Even when I was thinking about going into medical school, it was just kind of very loose. They had a pre-med office. It was kind of an advisor on paper. You didn’t really feel, or I didn’t feel, that I really developed much of a relationship with her, since I don’t even really remember who my pre-med advisor was. I thought that if you needed one to do it, you had to go ahead and find a resource. There were resources there. There were upperclassmen who had already done it, whom you could get assistance from. Then the OME you also could turn to for a little bit of help for a lot of stuff. They were probably more strapped into the engineering specialty, although I don’t know that the advising system was that wonderful. I don’t remember that much about it. The career services office was helping people to find summer jobs and 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ose were pretty good things. I think a lot of it, it was important for you to be self-motivated. I think it could be easy to finish and not really know what you were going to do with your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Major: Engineering and/or Pre-M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Exactly. Now how did you choose your major? You pretty much had in mind before you came here about what you were going to go into, or did that kind of change? How did you wind up majoring in your fie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Well, when I first went into chemical engineering, I probably didn’t know a lot about what chemical engineering meant—or, other than kind of the MITES experience, what it meant to be a chemical engineer. I was thinking about going into medicine, although at that time you would hear about how cut-throat the pre-medical students were and how everyone doesn’t make it to medical school. I said, “I want to make sure I do something that I enjoy just in case I either don’t decide to go into medicine or I don’t get into medical school.” I wanted to make sure I did something that I also got some pleasure and enjoyment out 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some point I was trying to think of how I could combine the two and perhaps go on to an MD/PhD or whatever. I was trying to think what would work well with medicine. Okay, electrical engineering—”No, don’t worry, I don’t want to meet any computer people. Mechanical engineering—well, I don’t know that I really want to, even though it is a way to combine.” There was actually a lot of biomechanical work going on, but I said, “I don’t really think that’s what I see myself doing.” I was thinking about some of the courses you would take in chemical engineering and that they might have more of that overlap, and also things that I was interested in first of all. Then as I went through everything, I actually found out a little bit more about what it meant to be a chemical engineer and what that lifestyle would be like. Of the engineering professions, I think that’s the one that I really preferred to work in, so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ther Black Students in Chemical Engineering: A Substantial Cohor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s an interesting thing about the department of chemical engineering at MIT. I think—I may be wrong, but I don’t think so—it appears that there are more African-American women over the past, say, ten or fifteen years whom I’ve seen come to MIT and go into chemical engineering, more so than any other department in the School of Engineering. Some have come out with a very positive feeling about their experience. Was that the case with you? If so, do you have any sense about why that was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There were a lot of African-American women, and you’re right in terms of thinking about people in terms of their level of happiness at MIT compared to other fields. Kind of the big three—or four, if we include aeronautics and astronautics—were chemical engineering, mechanical engineering, electrical engineering, and aero-astro. You probably had an even split, maybe, between chemical engineering and electrical engineering, or close to it at the times I was there. Most of us, I think, were happier in general. I don’t know what it was about Course VI, but a lot of my friends were not happy in that. I don’t know if it was just the glamour of computers being the up-and-coming field that was exciting to be in. It also had such a stigma associated with it. Certain of their courses were just even said with dread—you know, “Oh, you have to take such and such.” It didn’t discourage people from going into that field. People just flocked to Course VI. But people did seem happy in the chemical engineering department. I don’t know exactly what the difference was between the two. Even people who didn’t necessarily excel while in the chemical engineering department, it’s still not that same downtrodden type of discouraged feeling lingering on forever. It helped that we didn’t have the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certainly helped, did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forgot that p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aybe that’s the reason so many of you are majoring in it. I’m trying to think of somebody, who was it? Do you recall what black students were in the department when you came in? Who were some of the students you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Well, the class ahead of us had my sister in the department and Carla Raiford, Althea Haylett, Brian Carty. They were already there. Burunda Prince-Jones was there, and she was a senior by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thing for sure, there was kind of a cohort ahead of you and there was kind of a closeness. When the new ones came in, they really kind of worked with them in a way, which I did not see in other departments, I guess. That’s one thing. It may have happened, but it was very clear that it was kind of a comradeship that allowed relationships to be developed as the new ones came in, so to spea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That was definitely so. I really knew people from all levels. All people would share the old notebooks together. You always felt that there was someone you could turn to. There was Paula Hammo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That kind of tradition still exists. Today I talked with Kristala Jones. You know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What class was she in? She wasn’t class of ‘90, I know that. She wasn’t class of ‘90, so she was after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She was the class of ‘94.</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know why I know her name. She also got the first BAMIT scholarsh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exactly. She was persuaded to go into chemical engineering by Reginald Parker. They had a core group of people just like all of you had. Interestingly enough, there’s a young lady at Berkeley who idolizes Kristala because Kristala helped her in her going into chemical engineering. That’s Camille Anderson out of New York City. That department, just as when you were there, had kind of a cohesion that I think is very, very posi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remember, the one thing that was missing was they were lacking minority PhD students. Paula probably was the first black woman PhD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eco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Who was fi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interviewed her at Tuskegee Univers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Kar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ennie Patrick. Jennie Patrick was the first black woman to get a PhD in chemical engineering. I think Paula Hammond was the second. But even just saying that, it says a lot about the department. I think your department has a good pos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rvices and Resources: OME and The BSU Tutorial Progra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et me ask another question about the services. You have had a chance to look at Harvard and some other schools that would give you some comparison to our support structure. When you look back on it, how would you categorize or how would describe our services to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probably in some ways have a little bit of a slanted view. I worked for years in the BSU Tutorial Program. I was coordinator for the last two years. I said, “It’s not what it used to be.” Even during the years when I was there, I even noticed that it changed. I don’t know, it felt warmer and more family-like when I first came. I guess it was always part of the institution and somehow it didn’t seem to be always on the right political track. It seemed to really do kind of what was best for the students. I don’t know, it kind of became different as it moved up to the front of the building and closer to the administration. I don’t know what happened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changed it, didn’t th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Yes. They had some good people there, but it just began to change. I think also this was a long history. When we first came, Pearline Miller and Gloria Payne were part of the OME. I think by then it was a really long time. I think they had a really rich history with minority students through the years. Then afterwards, people who came up really didn’t have that history at MIT. They were coming from outside places. It wasn’t that you didn’t get a feeling that they didn’t care, but I just don’t know if they had enough of the history to perhaps give us enough. I saw that as a little bit of a change in the support services. Maybe Pearline and Gloria had a more maternalistic attitude towards the students, and then everyone was sort of looking for a mother figure. I think you really got the feeling that they cared about the students who were part of the gro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 Family, Peers, and Predecess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o have been your role models and your men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think my biggest role models have been my parents. Even though they weren’t in medicine or engineering, they were both in service-oriented careers. They gave a lot to their community. They still continue to give a lot to the community they live in. I think they always stressed that with us growing up. We always were active in a lot of things. It was just part of the way of life, as opposed to something you did to put on an application. That’s what I believed in. They also were really encouraging. They didn’t believe in saying, “You can’t do this and you can’t do that.” We were brought up believing that whatever you want to do, you keep going until you succeed in doing that. Even though they hadn’t gone to the Harvards and the MIT’s of the world, they weren’t the type of parents who would say, “I don’t think you should go ahead and do that.” We had a two-hundred-mile radius, but we could go somewhere in those two hundred mi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interesting. You finished MIT and you had already decided, I guess, that you were going to do medicine, I assume, somewhere between sophomore and senior year, although you had had it in mind a long time earlier. That’s what I hear you saying. How did you process that in terms of where you would go on, and when you did decide where you were going to go, what was that experience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n general, there were actually other role models and people who before us had gone on to medical school. It wasn’t something that was not possible at MIT, since there were people ahead of us. My class actually had a fairly large number of people who were interested in medical school. There were Bobby Satcher and Tara Washington and Linda Stevens. For a while, I think we did have a pre-medical group together. It was small and we tried to get people coming in who were minority and in medical school. They were probably mostly from Harvard Medical School. They put us in contact with people at the medical school at Harvard, so we could kind of get a little connection there as to what the application process was like and all of that. Luckily, a lot of the pre-med course requirements were already requirements for the chemical engineering department. You didn’t have to double major, in a sense. It was just doing what you did naturally and just choosing. You had choices—you had a couple of options—and you chose the ones that met the pre-medical require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edical School Experience: Issues of Finance, Issues of Commun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 transition was difficult. It was just that kind of a feeling. I still am awkward, but I did have this idea of medical school being so difficult to get into. I knew that I wasn’t going to have a family until I was at least twenty-five years old. It could have even been more than that initially. Anyway, it was kind of a new experience. I got to travel around and see a lot of places, visit lots of places I had never been before. I went down to Nashville, Tennessee. It was fun. I looked at a lot of pla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visit Mehar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Yes. That’s why I was there. Actually, I stayed with Bobby’s family. We weren’t dating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n’t dating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His sister actually was a student at the medical school at Mehar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 You actually visited all these schools. We know which one you finally chose, but were there other schools that were very exciting to you? Were there any schools that just stood out that you really liked that you finally decided not to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Cornell was a biggie, but Cornell’s strongest point was—and it’s no longer there—that they actually had a special scholarship thing. I think it was a full tuition scholarship and you just had to pay for your housing and things like that. As I went through medical school, the thing I would question about the most often was, “Did I make the right choice financially?” One of my good friends actually was also offered the same scholarship, so during medical school when we complained about the hard times, we would say, “Don’t you wish you had gone to ...?” Columbia also. Hopkins actually had a nice minority community. I wanted to leave Boston, actually. It was sort of time to leave. I wanted to explore other areas. But I thought that actually the most supportive minority community was at Harvard, at the medical school there. I think they actually brought you in to see the school at a really good time. They brought you in at their kind of graduation weekend, where they were saying good-bye to the graduating seniors. You really got a sense of family. They slipped that all in, in addition to a good financial aid woman who was still saying, “You’re signing away your life to com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So you decided to go to Harvard. How was that experience for you when you look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For the most part, actually, it was a good experience. Financially, it probably wasn’t the smartest deci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expensive, is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t’s expensive. You had to take out a loan for $16,500 before you could even think about qualifying for financial aid. I just remember that number from the very firs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number to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t was more than all three years at MIT, and I thought I had already paid a lot to go to MIT. It went up from year to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remember that $16,500,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16,500. Free? Come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took ner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My parents were really wonderful. I could have been close to New York and close to h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you call excellent parents, because it would be very tempting to sit up here and say now, “Daughter, think about this.” But you enjoy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really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ools for Educational Success: Support, Focus, Balance, and Endura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give advice to a young D’Juanna coming to place like MIT, based on your own experiences, what would you say to that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Probably the most important is to find a good support group, no matter what works for that person. MIT can be a very lonely place. For people sometimes who might try and isolate themselves, I think it can be hard. I advise them to just find someone there within the schools or campus. You’re there so many hours of the day. I think you need someone locally there to help to get you through the hard times, to get you used to things like the curve—how they would grade on the curves, getting used to what those grades were. I remember that was the hard thing to get used to. You get back your first exam paper, you see a number you’ve never seen before, and you ask, “What is this?” They say, “Oh, that’s a B.” “Well, how can that be a B? That was an F where I came fr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t’s a big adjustment, and I think it’s easy to think that a lot of people are not supporting you just kind of within the whole academic structure. I think it’s hard, especially for minorities, when there aren’t a lot of minority faculty there at the school. You don’t have kind of role models you’re seeing every day or someone you naturally feel close to within the department and whom you can go to and kind of sound off ideas. So I think it’s important to make your own support system, even if there’s not an institutional support syst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ose are important things to do. Other probably more important things are to make sure they focus on their studies, of course, and then to have something outside of the coursework. That was important to me. I was active in a lot while I was at MIT. That just helped with the absolute drudgery of problem sets day in and day out, when you got to do other things, meet other people. I mean, you’re right in Boston. There’s no reason why you can’t meet people on other campuses and get to explore a lot of things and also to expand your horizon that isn’t just academic. I know it is hard for people to try and do this when they’re at an academically challenging institution. It’s like, “I have to prove myself.” But I think you need a bal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till takes work to handle that bal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think it probably helps because at least you can have a little release out in other ways and hopefully approach things a lot fresher when you go back. You may stay up a little later doing problem sets, but there will be other people up with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nority Faculty: A Gap to Be Fill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advice you would give the institution on how to try to make it better for black students at MIT, based on your own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Definitely introduce more minority faculty. They may have since then, I don’t know, but there were not a lot of minority faculty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fact, it was better when you were there than it is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That’s s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know what it was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think that’s probably one of the biggest things that they could do. I think it’s kind of what you do with the curriculum to see if there are other people who have succeeded and other people who have some common interest. It’s not that you can’t find a role model or mentor who’s not an African American, and it’s not that every African American is going to be a role model for every student. But I think people will feel easier approaching a minority even if it’s just to talk, to get to a point where you realize that’s not the ideal mentor for you. They may introduce you to a non-minority mentor. But it’s hard to approach faculty often. If you don’t really see any connection with them, I think that’s hard to do some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eeting Significant Oth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think in the future it’s very important that a lot of the black students who come to MIT recognize that relationships do occur among black men and black women. What can you say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Bobby Satcher, one of my classmates, and I got engaged, although we weren’t one of those classic MIT couples. While we were there, within our class there were two couples who married but who had dated practically from freshman year on: Kyla Thomas and Ron Duncan, and Jene Spears and Joseph Ferrarer. Those are two that just come floating right at the top of my head. They were part of the landscape, “Oh, of course you have Joe and Jene, and Ron and Ky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obby and I weren’t one of those couples. We were both Course X, so we were acquaintances and occasional study mates—probably not as much study mates as good resources, as we were doing problem sets someone to confer with in terms of, “How are you approaching this problem?” Bobby and I eventually went on to Harvard Medical School. Shortly after we got there, we became more than friends. We became very good frien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started dating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think a lot of times, when you’re at places like MIT or when you’re in graduate school, those are oftentimes when you really don’t get to meet a lot of people—probably even more at the graduate level than at the undergraduate level. You probably tend to spend the most time with people who are doing similar things and have similar interests, and so you really get to know them. I think people tend to, as a result, often date within that circle a lot. Probably more graduate students are like that than at the undergraduate level. Those may not always work out, but you spend so much time with these people that you naturally get close to them. It also probably helps to get to develop a friendship with them beforehand. They’re your classmates, your schoolmates, and so you primarily know them in that capacity first. There are quite a few couples that worked out t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two of you are, I think, very unique.  When I look back on it—and you may know better than me, in fact—I can’t think right off hand of any couple who has come through MIT and you are both MD’s. I don’t know of anybody. Do you know of any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WS:</w:t>
      </w:r>
      <w:r>
        <w:rPr>
          <w:rFonts w:cs="Book Antiqua" w:ascii="Book Antiqua" w:hAnsi="Book Antiqua"/>
        </w:rPr>
        <w:t xml:space="preserve"> I can’t think of any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ith the pressures and major responsibilities that both of you have and all that, it’s just a tremendous resource to bring together. Let’s put it that way. That’s what makes it really great. I don’t know of anybody, at least that I can think of, in the black community at MIT who has come through the undergraduate program and are about to do what the two of you are doing. We have to keep our eyes open to see if there are any others. I think you may be the first, at least that I can recall. There are several who have gone on to be MD’s, but I don’t know about marriage—same class and all that. That’s unique. If you’re not the first, you’re very close to being the firs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D'Juanna White Satcher, 7 March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Juanna White Satcher--</w:t>
    </w:r>
    <w:r>
      <w:rPr>
        <w:sz w:val="20"/>
      </w:rPr>
      <w:fldChar w:fldCharType="begin"/>
    </w:r>
    <w:r>
      <w:rPr>
        <w:sz w:val="20"/>
      </w:rPr>
      <w:instrText xml:space="preserve"> PAGE \* ARABIC </w:instrText>
    </w:r>
    <w:r>
      <w:rPr>
        <w:sz w:val="20"/>
      </w:rPr>
      <w:fldChar w:fldCharType="separate"/>
    </w:r>
    <w:r>
      <w:rPr>
        <w:sz w:val="20"/>
      </w:rPr>
      <w:t>17</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9:00Z</dcterms:created>
  <dc:creator>STEPHEN R. CHARLES</dc:creator>
  <dc:description/>
  <dc:language>en-US</dc:language>
  <cp:lastModifiedBy>Michael Sims</cp:lastModifiedBy>
  <dcterms:modified xsi:type="dcterms:W3CDTF">2000-11-19T00:59:00Z</dcterms:modified>
  <cp:revision>2</cp:revision>
  <dc:subject/>
  <dc:title>satcher,dw--chapter</dc:title>
</cp:coreProperties>
</file>