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rPr>
        <w:t>GREGORY E. HEATH</w:t>
      </w:r>
      <w:r>
        <w:rPr>
          <w:rStyle w:val="Footnoteanchor"/>
        </w:rPr>
        <w:footnoteReference w:id="2"/>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amily and Early Educ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I grew up in New Jersey.  I was born on Long Island and, at the age of six months, my parents moved back to New Jersey.  They were both born in New Jersey, got married, and moved to Long Island for a brief time.  After I was born, they moved back.  I grew up in Atlantic Highlands, New Jersey, which is a small town, approximately four thousand people during the summer.  This was near the Atlantic Ocean.  It was a resort area.  The high school that I went to graduated in my class fifty-two.  That was the largest class ever at that time.  That was back in 1958.</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So I grew up in Atlantic Highlands.  I don't know how many blacks were in that town.  There were five blacks in my graduating class, which was probably a relatively high percentage.  That was about ten percent of my class.  Most of the other classes had a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wer percentage of black students.  So I'd say maybe two or three percent of the town was black.  I went through high school and took a college preparatory curriculum.  I never had any problems with academics.  I did have problems with deportment, though, which gave my parents some consternation, as well as the teachers.  But I finally made it through grade school to high school.  When I got to high school, things were a lot better because I didn't have to spend all day with one teacher.  I played basketball.  I was a star basketball player in high school.  Because of basketball, schools were interested in recruiting me to play basketba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nterest in Science and Mathematics, Introduction to Engineer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was very fortunate to have an advisor, a white who was an Episcopal priest and who had left his parish to teach.  During the course of his assignment at our high school, he also assisted at my parish.  I was raised an Episcopalian.  He gave me a lot of good advice with respect to applying to colleges, etc.  I had a number of athletic scholarships.  I was a good student and I was interested in math and science.  He advised me that if I took the athletic scholarships, when I got to campus probably coaches would make me retire from the scientific field and take something which would allow them to have full use of my time during the afternoons.  So he was very instrumental in getting me interested in the Ivy League.  I eventually ended up with scholarship offers from Princeton, Columbia, and Brown, which were the three Ivy League schools that I applied to.  I was offered the premier scholarships for those universities for that class.  I took Brown, primarily because it was the furthest from ho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 was always good in math and marginally interested in science.  I loved mathematics.  That was my favorite subject.  When I was a junior, some of the girls that were in the year ahead of me had gone on to Rutgers and were majoring in mathematics and were planning to become math teachers.  I thought, "That sounds good to me."  So I asked some of the boys in my class what they were planning to do.  I had it already fixed in my mind that I was going to go to Rutgers, major in math, and become a math teacher.  There were two other boys in my science classes who had high grades in science and math, and I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ked them what they wanted to be.  They said they wanted to be engineers.  In my mind, an engineer was somebody who drove a train.  What's an engineer?  One guy said that he wanted to be a mechanical engineer because he liked to tinker around with cars.  Another guy said that he wanted to be a civil engineer because he had it in his mind that he wanted to be instrumental in building bridg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didn't turn me on at all.  So I said, "Well, is there any other kind of engineering?"  They said, "Well, there's electrical engineering, but that's too mathematical.  What are you going to be?"  I said, "Oh, I'm going to be an electrical engineer."  And that's exactly how it happened.  I decided then that I was going to be an electrical engineer.  Here I am forty years later and I'm an electrical engine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Undergraduate Years:  Determination and Persist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was your experience during your undergraduate days?  You did very well in high school and you chose one of the most elite universities in the country, Brown.  What was the undergraduate experience like when you look back on it?  What were the highligh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Well, the transition period was really traumatic.  Atlantic Highlands was not a very good high school in terms of preparing you for an Ivy League college.  At entry into Brown in engineering, there was an engineering transition week and then there was a freshman transition week for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 freshmen before the regular school year started.  In high school, I had been used to taking a book home the night before the exam and memorizing everything I needed to get above a 95 on the test.  So I really never learned how to learn.  It was strictly memoriz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n I got to Brown, things changed very quickly.  They threw so much material at you so fast that it was impossible to memorize it all.  I had a very difficult time.  We used to have a test every day in that freshman transition week.  I think probably the first three days I flunked all the tests.  The next three days, I think I got D's on all the tests.  The next three days, I got C's.  It was right around the end of the second week before school started that I finally got myself up to the C level.  Then freshman year started and at mid-semester my freshman year I had a 1.5.</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s how I started out.  I did not have very many C's.  I think I had less than three or four C's in high school.  In fact, let me think about it.  I think the only C's I had in high school were in shop, typing, music, and things like that.  I don't think I ever had a C in an academic course.  At Brown I had two C's and two D's at mid-semester first semester.  I had a very rude awaken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were in shock,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Yes, but I was very determined.  I had a job working on a golf course, raking sand traps and cutting greens with a lawn mower.  If I left school, that's what was in front of me.  So I figured, "I'll just try as hard as I can and, if I can't stay, they're going to have to drag me off the campus because I'll be holding on with all my might to some pole or post or some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didn't want to go back to that,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Oh, no.  That's where I had been and I didn't want to go back there.  When I went home for Thanksgiving, one of the white guys who went to Tufts engineering had the same experience that I did.  He had about a 1.5, he was struggling, and he didn't go back.  But his father was an executive at AT&amp;T and also the mayor of the town, so he could afford to do th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ut I just kept at it.  Eventually I got to the point where it was easy to get C's and now I was looking to get B's.  Finally, I guess it was first semester junior year, I got my first A.  But I did get one B second semester freshman year.  I got a bunch of B's sophomore year.  Then junior year I got my first A.  By the time I graduated, I had the highest electrical engineering average in the department.  I ended up with the outstanding student award for electrical engineers at Brown in 1963.  My overall average was like 2.6, but in electrical engineering I had a 3.9.</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a comebac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Well, it wasn't a comeback.  I was never there to come back from.  It was just a hard fight.  I got my determination from my father.  He always said, "If you set your mind to do something, you go ahead and do it.  You don't stop, you don't qui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ncestry, Family:  Importance of Education and the Work Ethic</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peaking of your father, could you say a little bit more about your fami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My great-grandfather was born a slave.  He came to New Jersey in 1879, worked on the railroad from North Carolina, and brought his family and others up to work on the railroad.  They bought farmland and they established a farm in Middletown, New Jersey.  I don't remember how many children he had, but he had four sons, one of whom was my grandfath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father grew up in Middletown, New Jersey as the son of a farmer.  He went to high school in Middletown, New Jersey.  I guess when he left high school, he started working and got married.  Later on he was in the service.  I guess in 1944 he was drafted.  He went to college.  The Navy sent him to college.  He was an electrician's apprentice or something.  I remember he went to college at Hampton.  I remember going through the attic one day and seeing these electricity and magnetism homework papers.  That was my field, electromagnetic theory.  I was saying, "That's not my handwriting, what is this?"  I looked at it and saw my father's name on it--Ernest Heath, 1945.  I said, "What?  I didn't know my father knew all this stuff."  When he got out of the service, he got a job in a factory.  I always considered my father a factory worker.  I think he had finished two years of junior college and had a background in physics and math.  I never knew that.  He never spoke of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My mother grew up also in Middletown and met my father, I guess, in high school.  She went to a different grade school.  She was very smart.  She was the smartest one in the class, although, because she was black, she wasn't allowed to be valedictorian.  She graduated from high school at age sixteen and she wanted to go to college, but my grandfather said he could only afford to send one of the three children to college.  He was planning to send his son to college, so my mother did not get a chance to go to college.  She decided to marry early.  That thwarted her professional aspirations.  She had wanted to be a social worker.  She was a very smart woman.  She helped me a lot of times with my homework when I was in school.  I had always known she was very smart, but I had no idea my father was also smart.  Later on she finally told me, "Oh, he was much smarter than me in math and science."  I always had thought my father was an average student.  He had average grades in high school, but he was really b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that was the background.  Mostly what I got from my father was a work ethic.  Once you've made a commitment to do something, then you had to follow it through.  They say James Brown was the hardest working man in show business, but I say my father was the hardest working man, period.  I remember when I was going to school, he had a full-time job at a factory, plus he had a part-time job being the caretaker of an estate, plus he was building a new house for us.  He was getting four hours of sleep a night.  He did that for maybe ten years or something like that.  I don't know how he did it, but he did it.  I got a lot of my determination from that mode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he Ivy Leagues:  An Environment with Few Blacks, late 1950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en you look particularly at your undergraduate days at Brown, were there any role models or mentors in your studies that come to mind as you went through that whole proce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I did have a role model, but it happened to be one of my classmates.  There weren't any black faculty members.  I started Brown in 1958.  There were no blacks in administration, there were no black faculty.  We had 7 blacks in our freshman class of 624, and that was twice as many as they ever had had before.  They made it up the following year by only allowing one to come in.  They only averaged about three per class.  I think we had about twelve black undergraduates on campus my sophomore year.  Then there were probably eight or so in graduate school.  So I'd say overall there were about twenty black students on campu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one person I looked up to most was a classmate, John Garrison, who also came from New Jersey.  Unlike Atlantic Highlands High School, Plainfield High had a very good secondary, college preparatory program.  He had scored 800 on his math and science boards.  During that two-week transition period, he had decided that engineering was too easy for him, so he went into applied math and skipped the freshman-level courses to start at the sophomore-level courses.  He was sort of a role model because he was successful and also he had study habits that you wouldn't believe.  Every half-hour of his day was scheduled--like this is Tuesday and it's 2:30, then it's my forty-five minutes to go up to Faunce House and play p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o he was really organiz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Oh yes, super-organized.  A lot of the changing of my habits to become successful was patterned after him.  I didn't have any mentors.  In fact, I didn't even know anything about graduate school until he mentioned it.  He was trying to get a certain average so that he could get into graduate school.  I was an undergraduate and I didn't know what graduate school was.  That's how much I knew about education.  I always thought you go to college, you get a degree, and go out and get a job--unless you're going to be a doctor or a lawyer or something.  I didn't know anything about being a graduate engineer or even going to graduate school in history or something like that.  I had no idea, no clu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I started in 1958.  In sophomore year, he was talking about getting good grades so he could get into graduate school.  I was worried about passing to graduate.  So I just kept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 it, kept ticking away, and pretty soon I became the best student in the class.  It took a while.  I took a lot of hard knocks, but I eventually got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Graduate Stud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did you decide to do after you finished as the most outstanding student in your depart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During my tenure there, they started a combined bachelor/master's program.  I was on scholarship, so I saw a way to get more education at relatively small expense.  I asked them if I could get into this program, and they said, "Sure."  So I was the first one in the combined program.  I already was in a combined bachelor of arts and bachelor of science five-year program, so I combined the two five-year programs into a six-year program.  I ended up with a bachelor of arts, bachelor of science, and master of science.  I wanted to stay on to get the PhD, but they wouldn't let me.  I couldn't figure it out.  I thought, "It seems like everybody in the department loves me, but they won't let me stay here to get a PhD.  What's going on here?"  They told me, "You can only stay if you don't get accepted at any other graduate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applied for the Fulbright and Churchill Fellowships to go to Europe.  I applied to Stanford and Berkeley.  I just applied to the top schools.  I figured, "If they turn me down, then Brown has to keep me here."  I was very comfortable there.  I knew all the professors, I knew what courses to take, I had everything laid out.  And darn it, Stanford did accept me.  I was a runner-up for the Fulbright and for the Churchill, but Stanford accepted me.  I had to go.  It was later on that I found out why they didn't want me to stay at Brown.  It was because they wanted me to come back and teach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y wanted you to get another experience meanwhi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ppointment as Lecturer, then Assistant Profess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Right.  So while I was at Stanford, they were calling up and asking me if I was almost finished.  I was having difficulty.  I had contracted asthma out there.  Every time I would try to work on my thesis, I would have problems with asthma.  So instead of being able to graduate when I could, I just sort of was hanging on there.  I started teaching at Stanford, even though I hadn't finished my degree wor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as this in electrical engineer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Yes, this was in the electrical engineering department.  I had an appointment as a lecturer.  Then finally I decided, with the advice of my doctor, that probably the best thing for me to do was to leave the area, or just even leave the stress of the academic environment in terms of trying to get my PhD done.  I had done all the research work.  It was just that I had problems writing it up.  I told Brown what the problem was.  They said, "Well, why don't you come and start teaching here?  Then you can finish with your thesis while you're doing that."  So I left.  I think I taught there at Stanford for about two or three quarters.  Then I went to Brown in 1970 and started as an assistant professor of electrical engineer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y really did want you back, didn't they?  They had kept track of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Oh yes.  They would call me up there every six months.  They didn't know when I would finish.  I was doing research in plasma physics at Stanford, which in my mind was a dying field.  I wanted to get out and do something different.  They gave me an opportunity to go into another field when I went to Brown, although eventually it turned out that I didn't like that either so I ended up doing something el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Venture into Corporate Resear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ow did you happen to come to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When I was at Brown in the early '70s, as I said, I had left plasma physics and I started out trying to do something in solid-state physics.  It turned out that I didn't like that.  I was teaching systems engineering courses, so I decided maybe I would like to go into systems engineering.  But I really didn't have a PhD-level background in that.  It was very difficult for me to be teaching and trying to come up to speed.  I had to make up my mind--if that's really what I wanted to do, do I want to become a full-time teacher or become a full-time researcher?  I didn't think that being a full-time teacher was really what I wanted.  I loved teaching.  I really loved it, but being a full-time teacher I didn't think would really be satisfying.  People don't respect teachers that mu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So I decided to go into research full-time.  I left Brown and went to Raytheon and worked as a systems engineer.  This is down in Portsmouth, Rhode Island, the submarine signal division.  While I was interviewing for jobs, I interviewed at Lincoln.  They said that they were very interested in hiring me, but they never came up with an offer.  It turned out that this was at a time when there was a ceiling for staff positions.  They were then negotiating with Congress to raise the ceiling.  Congress had stalled and had not given th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kay to raise the ceiling for staff people, so my offer was on somebody's desk and never got to me.  I had a family to feed, so I went to Raythe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ppointment at Lincoln Laborato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out six months later, Dick Kilson, I guess it was, called up and said that they were still interested.  By that time, I said that I had made a home in another field and I wasn't interested.  But my wife did not particularly care for Rhode Island and she asked me to reconsider.  I thought, "Well, I took her from the Bay area to Rhode Island for six years.  At least I can make up for it and take her to the Boston area."  That's how I ended up at Lincoln.  If she hadn't objected, I probably would have still been in Rhode Island working at Raytheon in Portsmouth.  Portsmouth is right next to Newport.  It's a very nice area.  The engineers from Raytheon live very well in Rhode Island because the cost of living in Rhode Island is a lot cheaper than it is in Massachusetts, I'd say maybe fifteen percent.  So that's how I ended up here working for Lincoln Laborato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ow long have you been at Lincoln Laborato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I started in December of '76, so that's twenty-one-and-a-half yea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a long ti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Yes.  I've seen a lot of chang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cial Isol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f you reflect on your overall experience at MIT Lincoln Laboratory, what is of special significance about being there?  What are some of the things that stand out for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Well, there are two aspects.  One is atmosphere.  I guess I was sort of used to it, but I guess one thing that has always bothered all through my career is that I didn't see enough African-American colleagues in the scenario.  That bothered me quite a bit, always hoping that the next place I went to, maybe it would be better.  What was funny is that when I left Brown, I think there were like twenty blacks on campus maybe out of twenty-five hundred students overall.  I was going out to Stanford, which had ten thousand students--I think six thousand graduate students, six hundred in the electrical engineering department alone.  So I figured, "Twenty blacks on campus here, there should be at least a proportional increa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got to Stanford and I found two blacks going full-time out of six thousand.  It was me and my roommate, two out of six thousand.  I was just flabbergasted.  I couldn't believe it.  It turned out that that year they started increasing the number of undergraduate admissions for blacks.  But that was a big shock.  Looking ahead to Lincoln, I had always been hoping that the next place I went to there would be a lot more black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 Creative, Challenging Research Environment:  Initiative, Flexibility, Independ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that was disappointing.  In terms of career choices and challenges, I think Lincoln is tops.  One thing I like about it is that the type of work that I'm doing, we get first crack at a lot of interesting scientific data.  It's military applications and all that, but still, once the data is collected, we're the people who get the first look at it.  Also, the way that Lincoln has been run until very recently, the people at the technical staff level have the opportunity to more or less define what they should be doing, advise the sponsor as to what is best in the national interest for Lincoln to do respecting this.  There's a fair amount of autonomy.  There's also a lot of encouragement for people to strike out and do something new, develop new techniques and apply th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are able to really use your mind the way you would like to on particular issues.  You're in the right ballpark, but you have some choices and independence.  Is that what I hear you say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Right.  The way to be noticed there is to come up with something new or be the first one to apply some technique to a new field.  That's been very challenging.  The type of problems that we have been attacking are new.  People typically haven't gotten very far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ving these types of problems before, so we're really trying to tackle very challenging problems.  We have the freedom to use whatever techniques we can come up with, whether they're corporate techniques or something we make up ourselves, and we have a lot of encouragement to do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has been a very supportive and encouraging environment for intellectual creativity, which I guess is my forte in a way.  I wouldn't want to be doing this if somebody else was doing it for me.  I'd do something else.  That's one reason why I decided not to take the early retirement option.  I felt that if I left that atmosphere and went some place else, I wouldn't have that freedom to do creative things and I would feel very disappointed if I could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don't really get where you are not being creative and talented.  People like yourself, really, I think you would be a difficult person to deal with if you couldn't have that kind of freedom to be creative.  You see something that you really want to get into and really try to solve a problem or issue, and you use your creativity to do it.  If you have all these handicaps where people are holding you back, it's very difficult to work in an environment like that.  I think that's probably the beauty of MIT, if I hear you correct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 Troubling Tre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Yes, especially some of the first twenty years.  More recently, the past five years or so, I think our goals have been more focused from the sponsor level than before.  Typically, we would tell a sponsor what the nation needed with respect to certain issues and what role we thought that Lincoln should play with respect to those goals.  Now it seems like the goals are decided in Washington and funneled down through our Army sponsor in Huntsville to the labs.  The assignments that are given to me now are more focused.  I do have leeway within that focus, but it's not like it used to b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esearch Focus:  Algorithms for Rad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ell me a little bit just what you actually do in terms of your work and your expertise in your job as a research technical staff person at Lincoln.</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I'm involved in developing algorithms for radar.  My interest in radar extends from an interest in electromagnetic theory when I was back in undergraduate and graduate school.  The reason I went to Stanford was that the part of plasma physics that I was interested in was the application of electromagnetics to plasma physics.  When I left Stanford and went to Brown, I was looking to get out of plasma physics because there was a limited number of opportunities there.  I got into systems engineering.  I was designing sonars.  It turned out that the physics of acoustics--the mathematics of the physics of acoustics, propagation of sound from water--is not dissimilar to the propagation of electromagnetic energy through the atmosphere.  Because of that background, they found me suitable for the job at the sonar company, working for Raythe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n I went to Lincoln Laboratory, they were interested in me because of my electromagnetic theory background.  In fact, my master's thesis at Brown involved the scattering of electromagnetic rays off of meteor trails.  What they were interested in me at Lincoln for was, how do we deal with the scattering of radar energy off the trails of missiles that are coming through the atmosphere?  It was a similar mathematical kind of problem.  That's how I originally got to Lincoln.  But once I got there, what I found was projects last a year, a year-and-a-half, two years, and then you go on to something new.  One of the fun things about it was that you always come in with different types of problems.  Different tools would be needed, so you couldn't just take what you knew and apply it to whatever problems came up.  You always had to go out and learn what you needed to solve the next probl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But within the Radar Measurements Division, basically what we're about is how to use radar signals to interpret what the target is, whether it is a threatening target or a non-threatening target, and based upon an assessment to tell a battle manager enough information so they can decide what to do.  Do we forget about that target or do we send an interceptor after it?  So the general mathematical term would be pattern recognition.  Th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chniques that I use are used every day in assessing credit.  People apply for credit cards.  There are algorithms that decide whether or not to grant you credit or not credit--same type of pattern recognition, optical character recognition.  We have these bar codes that have these scanners that read things and then translate the images into text and then from text to sound, taking sound and converting it into tex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s a very wide field, but I've taken the world of pattern recognition and, in particular, a branch we call neural networks because the type of logic that's involved is modeled after the type of logic they think the brain uses in a very crude way--not the brain being crude, but the model.  So we look at radar measurements of different objects and analyze them and try to figure out from the radar data what distinguishes one type of object from another and the physical cause for it.  If it's a very robust cause, then that would be something that one could base an algorithm around so that once it's automated, a radar could automatically tell one target from another.  For example, if there's a difference in two radar signals and it's because one target's painted white and the other one's painted red, that's not going to hold water because all they have to do is change the paint and you're foiled.  So it has to be something that there is a real fundamental difference between a threatening target and a non-threatening targe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mprovement in Research Tool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ve been doing this for twenty years.  It's the same basic problem, but the techniques that are being applied to it are getting more and more sophisticated in terms of the mathematics, but also in terms of computing power.  Right now I have on my desk a Sun workstation that is more powerful than the mainframe computers that we had ten years ago in the laboratory.  And we have maybe thirty of those in our group.  So back in the early '80s, when Star Wars first came out, you would submit programs to a mainframe computer with a turnaround time of maybe twice a day.  Now, sitting right there at my desk, I have a workstation dedicated to me which is just as powerful as that computer that ran the whole laboratory back in the early '80s.  And everybody has one on their des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the mathematics gets more challenging, but we have more computer power to attack the problems that we couldn't think about attacking before because the resources just weren't there.  I have a lot of fun coming up with different ways to use pattern recognition to do these tasks, to be more diverse, and to do things faster than they were done before.  For example, fifteen years ago you would give off an algorithm to work on a radar and analyze the resulting radar data.  What would happen is the data comes back to the lab and then you would analyze the data and you would make some corrections, send it back to the radar and then they would take more data.  Now we're involved in a battlefield learning algorithms.  You just sit there, right there in the radar, and as the data comes in the radar is learning as it's taking data.  As it's taking the data, it's learning how to better itself.  That's the kind of problems I'm working on 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 sounds excit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It is, it's really excit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Did you ever think you would actually be doing this kind of work, say, before you came 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I had no idea.  Even when I left the university and went to Raytheon, I had no idea.  I really had no idea what systems engineering was about.  Like I said, my first assignment was designing sonars.  So even then, doing what I'm doing now with radars and artificial intelligence and neural networks, I didn't even know what that meant seventeen years ag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Blacks in Engineering Research:  Almost Invisib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f you had to take a guess, how many blacks on your level do you think would be doing what you're doing 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I don't have the slightest idea.  I used to go to IEEE meetings in electromagnetic theory and I would see maybe one or two other black people.  These were international conferenc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Can't be very many, that's the poi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No, it's not.  In fact, I remember at least in the '70s when I was talking to the people at Brown about blacks who had PhD's in engineering, they had been doing a national search.  They couldn't come up with many.  They came up with three, I think.  We're very few and far between, but things are getting better.  I think people are doing engineering.  I think more of them are not going on to a PhD level, but more typically maybe getting their master's in engineering or getting a master's in business.  As far as being a PhD researcher in engineering, even now it's few and far between.  It's probably more in physics than any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Strategies for Encouraging Blacks to Enter the Fie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Based on your experiences so far, is there any advice you might offer particularly to some young Gregorys who would be coming up the ladder?  If you had to give any advice to young blacks about possibly trying to be in the arena that you're in, which is one of those areas where there are just very few of us, what kind of advice would you give a person entering or planning to enter the kind of field you're 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At what leve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tarting from, say, high school going into undergraduate school, or just say being in college.  Let's start with college, for examp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Well, I think you have to have a feeling for whether or not you would want to go on and do graduate work in engineering.  There are a lot of people in engineering who end up not doing engineering.  There are a lot of other fields where you ask, "Well, what did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major in in undergraduate school?" and they say, "Engineering."  I think engineering is a very good discipline to learn in school whether you're going to be an engineer or not, number one.  I think it's definitely worth the effort to take a challenging curriculum and to learn how to discipline yourself.  That discipline comes in in all walks of life, not just doing math and science problems.  I look at myself basically as being a problem solver.  You give me a problem and I'll figure out a way to solve it.  I think the engineering curriculums that I've been through at Brown and Stanford really prepared me for doing that.  Lincoln really requires at least that out of me in order to be successful in my work, so I've been very fortunate in having that kind of backgrou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s I said before, one of my colleagues--one of my classmates in sophomore year--was the first one to mention graduate school to me and the idea of going on to graduate school in engineering or applied math or something.  I liked school and that seemed like a good thing for me to do.  I wasn't sure what I would do after that.  It was just the idea of getting the degree.  But I think somewhere along the lines you have to think beyond, "What do I want to do after I get the degree?"  There are so many of us who said, "Oh boy, next year I'll graduate and then I'll get a job," and then the world is fine after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But that's not what happens.  It's just a beginning.  You have to really think ahead, five or ten years ahead, and what do you want to be after you get your degree.  A lot of times that will formulate your decision as to what you want to do.  Some people just blindly go ahead and get a master's degree in engineering and then after that they figure, "Well, this is not going to get me where I want to go.  Maybe I'll get a master's degree in business or something."  I think people should be thinking about that when they're a junior in college, not after they've finished their master's in engineering.  Do you want to be an engineer in your life and work in a lab, or do you eventually want to get into manage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Understanding the Corporate Hierarchy:  An Essential Bas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One thing I noticed is that a lot of blacks don't understand the difference between being in a supervisory role and being in management.  There are just two tracks in industry.  Managers are the ones who manage the budget.  They're the ones who have th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st track.  I think a lot of blacks get shuffled over into the other track and don't realize that it's sort of like a tenure track and a non-tenure track in the corporate world.  I think a lot of blacks don't understand that differ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ay a little bit about that.  You're saying that a lot of times there are these two tracks and often we are sort of pushed into a track that is not as favorable as the other one?  What makes one better than the oth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Well, the management track is where you manage a budget.  I can't explain it as well as my wife Myrna could, but this I've learned because she was a counselor and got her degree in counseling and worked in the corporate world.  There are what they call line management positions and they're the choice positions.  But there are also parallel positions in which they have a nice title and they have the same money, but in the long run those people don't go as far.  When you look at the CEO's and the CFO's, they have come up through the line management track.  That's one thing that a lot of people don't even recognize until after they've missed these promotions and wonder why the guy that they trained was getting promoted over them.  They didn't realize that they were really in different tracks and that they weren't really in a line management trac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There's a lot that has to be learned.  I think the most important thing is to try to look ahead five or ten years and try to look at things from that perspective.  If I'm here ten years from now, what was the best way for me to have gotten there?  Then go back and plan your course that way, rather than say I'm here now and where do I want to go?  Or, I'm here now and I want to go there, how do I get ther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 you do is you picture yourself there and then look back and see how you got there.  I think it puts you in a different perspective.  Take into account your personalit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lso, things have changed so much over the years.  Things that worked for me back in the '60s and '70s definitely are not going to work for people at the millennium and in the late '90s.  Another thing is that corporate loyalty is almost non-existent.  At one time, when you got a job, you pretty much expected to be there either all your life or at least half of it.  Nowadays people are in jobs for months and years, rather than in terms of tens of year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one of the things you really have seen over the years that has changed, commitment to people on a job at one point and now it's really not that 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It's not that way at a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n Evolving Field:  Technical vs. Entrepreneurial Aspects in Engineering Resear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does that do for the environment from what you've seen so f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I don't think it's very supportive.  Lincoln is not that type of environment.  From what I hear from my wife, who is a corporate recruiter, and just listening to what happens in the business spheres, it can't be very good for morale.  I think a lot of people are leading more frustrating lives now because they have to work harder for less money.  A lot of the education and preparation that they went through isn't paying off like it used to or like they had planned it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So I think it's more people and a less comfortable feeling about how their lives are going to be.  They feel less in control.  Hopefully, it's a temporary condition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people will start coming up with the mindset that they have to be in control of their lives.  It's not a decision like, "Who do I trust my life to for the rest of my life?"  Rather, it's like, "I have to be in control of my life for the rest of my life and I have to make decisions and I want to make the decisions with this in mind.  I'm always six months or a year from my next job, or could b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a lot of people, especially technical people, now are looking at things more from an entrepreneurial point of view.  A lot of very small companies are being successful, especially in the software field where people come up with web page companies and things like that.  So instead of looking forward to work for a large company like an IBM or a Microsoft or whatever, there are a lot of smaller companies out there where you can work at and hone out an expertise, and eventually you start your own company or combine with other people.  I think that's probably going to be the way to go for a lot of engineers in the future--which is not necessarily a bad thing, it's just different.  The whole idea of "I'm going to get a degree and then get a job and that's it," that's not it, that's the beginning.  Then you can star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we have to look at things from different points of view.  Especially in the African-American community, entrepreneurship has not been touted as a desirable option.  It's always, "Get a degree, be a doctor or a lawyer or a teacher or an engineer."  But the idea of going into business, starting a business, has not been pushed very hard in our community.  In the Asian community and Jewish community, it's very high on the list, but not us.  I think we have to think about turning that around, and engineering is a very good field to do it in.  The technological revolution is going to just open up a lot of opportunities for people who are looking to do new things, exciting things, rather than joining the research part of a large corporation.  I think it's promising and also challeng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lack of mentorship is a detriment.  I don't know anybody I talk to who has been in my position that I can get advice from.  Well, I know one person.  That's my boss, in a way.  But it's very rare for people to be able to go to one, two, three other people and say, "Well, what did you do when you were here?"  That's too bad, but that's the way it is.  The only way it's going to change is for more and more people to get into this position and become the sources for that advi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make a very good point about that, though.  You see where there's a major difference sometimes between us and non-blacks.  If you find a black who has the kind of expertise and the experiences you have as an engineer, and they have all these different role models and all these different mentors that they can actually learn from at this stage of the game, that would make a world of difference.  Just getting different thoughts about who had gone through what you've gone through makes a major difference.  Not to have that, you've really got to do it on your own essentially.  You may come out fine, but you never know because there has been one different way of looking at it based on similar experiences that would make a difference for you to solve that proble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Exposure and Diversity:  Critical Elements in Career Succe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This brings another thought to mind.  When I was teaching at Brown, and it still holds true nowadays, there's a tendency for blacks going to predominantly white colleges to hang together, study together, socialize together.  That really bothers me.  I think one of the most important things I learned while going to Brown was that by interacting with the white students, I learned things that I could have never, ever learned if I had just hung around with black students.  I think the other black students at that time had the same opportunity.  We kept in touch.  We ate together, typically, but during the rest of the day, we hung out with probably our dormmates.  We all lived in different dormitories.  We had another circle of friends that was predominantly white, and we learned so much from those white acquaintances.  Then what we learned from them, we could share among ourselv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e learned quite a bit going to a predominantly white school.  Then when I started teaching there, I saw all the black students studying together, living together, and socializing together.  They only interacted with the white students in the classroom.  They were missing so mu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could see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Oh yes, missing so much.  That really bothered me because the opportunity is there to learn so mu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ecruitment Issues:  Commitment vs. Lip Servi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f you had a chance to, say, give suggestions of ways to improve or enhance the experience of blacks at MIT's Lincoln Laboratory, what would be some of the things you would actually lay out or that you would suggest to improve the life of a scientist or engineer who happens to be black and working at a Lincoln Laborato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First, there has to be commitment at the highest level and it can't be lip service.  The top man can say that the policy of this organization is this and that, and if it's just words and things go on at the lower level, then it's not working.  There has to be a commitment from the person at the top and that commitment has to be made felt throughout the different levels of the organization.  Unless that's done, nothing is going to work.  There have to be sources for people who think they have problems to go to.  They have to feel that if they go to these sources, if they have problems, that it's not going to be a black mark against them.  I had friends in different organizations where they have had problems but they couldn't get them addressed.  They felt if they went with this ombudsman scenario, they would go there and it turns out that on their personnel sheet there's a little mark here in the corner.  Word gets around that if you do this, then you've sort of marked yourself as being boxed into this corner and you're not going to get certain opportuniti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at the lower levels of management those managers have to really know that if they don't take care of business the right way, then they're going to suffer the consequences.  I think in a lot of organizations as well, the person who does things technically correctly is given a little leeway in terms of interacting with minorities and women or whatever.  Their faux pas are sort of overlooked because they're a good technician or they bring a lot of money in or whatever.  It has to be a company policy or aura where everybody knows exactly what the deal is.  If they don't adhere to whatever the rules are, then this is going to happen no matter how good an individual performer you a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 Non-Academic Laboratory with an "Academic Flavor":  The MIT Connec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ve been in several work environments in Rhode Island.  You've been in school at Stanford, at Brown, and you've been here at MIT.  You've been here the longest of all those places you've been, right?  When you look at all the places you've been, what do you think stands out about Lincoln for you as being the positive things you think you have seen there versus other places you've been, and things that you think are not as good as some of the things you've seen elsew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Well, looking back on it, I think I was very fortunate.  All of my experiences have been positive, for the most part.  In terms of Lincoln being a lot different than other places, there's not much to make a comparison with.  I taught at Stanford and I taught at Brown, so those were completely different environments.  I only worked at Raytheon for about a year, so it's really hard to make a comparison from a one-year stint at Raytheon and a twenty-year stint at Lincoln.  But I have friends who work for Raytheon and other technical organizations, and I interact now on pretty much a multi-weekly basis with engineers from other organizations who are working on the same contrac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thing with Lincoln that stands out is that even though we're not an academic organization, we're not doing academic research as such, our research work takes on an academic flavor because we're looking to do very high quality research.  We're not a for-profit organization.  I think most of the people there are very, shall I say intellectually egotistical?  When we do things, we want to do it right and we want to do it the best way.  There are a lot of very, very bright people around, so if I want to tackle a certain type of problem and I'm having some difficulty with it, there's probably somebody in the laboratory around who can help me out.  If you approach them the right way, they will be just overwhelmed with joy to show you how bright they are and they'll help you 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goes both ways.  I have a lot of people coming to me for advice, which I like to give even though it does take up too much of my time.  In the same vein, I have a lot of people in my mind, that if I have this type of problem I know who to go to.  I'll spend so much time on it myself, and I get to a certain point and say, "This is not being productive."  It will take me four months to get from here to there.  If I go in to talk to John X, then I'll have it done in a week-and-a-half.  So, I swallow my pride and go to talk to John X, pick his brain.  Also, the library experience.  Lincoln has a fantastic libra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Does Jane Katayama still work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Yes.  That's a fantastic library system, just overwhelmingly fantastic.  They bend over backwards to find out what you need and may even have other sources that you weren't aware of.  After dealing with the libraries at Stanford and Brown, which were very good, I'm just overwhelmed at the efficiency and the resources of MIT's Lincoln Lab library.  You can  go to campus.  Then there's the university consortium, as well as the defense organizations that have access.  That is overwhelming.  I mean, I have very seldom needed something that I couldn't get.  It may have taken a while.  I've come up with a lot of obscure references, but I told them I really needed them and they would get them.  I've given references to other people about those sources and they could not, were not able to get them, but Lincoln Lab was always able to get just about every resource I ever need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t's the level of expertise of colleagues, the attitude, the type of work which is very challenging, and the support system in terms of library resources.  That's what makes it outstanding.  I'm sure there are other organizations that have similar pluses, but I've been at Lincol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Eroding Contacts:  Another Troubling Tre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s there any topic or issue that comes to mind, as you reflect on your own experience and on the experience of other blacks at MIT's Lincoln Laborato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GEH:</w:t>
      </w:r>
      <w:r>
        <w:rPr>
          <w:rFonts w:eastAsia="Times New Roman" w:cs="Times New Roman" w:ascii="Times New Roman" w:hAnsi="Times New Roman"/>
          <w:color w:val="000000"/>
          <w:sz w:val="20"/>
          <w:szCs w:val="20"/>
        </w:rPr>
        <w:t xml:space="preserve">  One thing that bothers me is, and it doesn't have to do with blacks, is that there's a very weak link between what goes on at Lincoln and what goes on on campus.  I don't know what the solution is.  When I first came to Lincoln, I used to get on the shuttle and go to the black faculty meetings and try to keep involved.  But it was very difficult.  It takes you an hour to get down there, you spend an hour or two there and an hour to get back,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you've lost a half the day.  After a while, you just can't afford it.  I don't know what the solution is, but I've always felt that it was a very unfortunate situation that people at Lincoln and people on campus couldn't keep in closer contact, especially students.  A lot of students don't even know that Lincoln Laboratory exis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absolutely true.  There are students who graduate and don't know anything about it.  It's really great you mentioned it because I think the purpose of this effort here is to really try to find things that we wouldn't normally know as an institution, that perhaps we in the future can take a look at and help people to try to deal with issues that can be addressed or at least we can begin to think about.  That one is clearly one that I've heard before, and it's been there, as you said, for a long time.  The effort of trying to come to MIT for you at Lincoln Laboratory, I mean, is very costly, particularly when you are very much bogged down in your research and your work that you've got to do.  Losing half a day, that's a large chunk of a day.</w:t>
      </w:r>
    </w:p>
    <w:sectPr>
      <w:headerReference w:type="default" r:id="rId2"/>
      <w:footnotePr>
        <w:numFmt w:val="decimal"/>
      </w:footnotePr>
      <w:type w:val="nextPage"/>
      <w:pgSz w:w="12240" w:h="15840"/>
      <w:pgMar w:left="1800" w:right="1080" w:gutter="0" w:header="1440" w:top="172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Edited and excerpted from an oral history interview conducted by Clarence G. Williams with Gregory E. Heath, 16 May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egory E. Heath--</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4</w:t>
    </w:r>
    <w:r>
      <w:rPr>
        <w:sz w:val="20"/>
        <w:szCs w:val="20"/>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PHEN R. CHARLES</dc:creator>
  <dc:description/>
  <dc:language>en-US</dc:language>
  <cp:lastModifiedBy>STEPHEN R. CHARLES</cp:lastModifiedBy>
  <cp:revision>0</cp:revision>
  <dc:subject/>
  <dc:title>heath,ge--chapter</dc:title>
</cp:coreProperties>
</file>