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 Antiqua" w:hAnsi="Book Antiqua" w:cs="Book Antiqua"/>
        </w:rPr>
      </w:pPr>
      <w:r>
        <w:rPr>
          <w:rFonts w:cs="Book Antiqua" w:ascii="Book Antiqua" w:hAnsi="Book Antiqua"/>
        </w:rPr>
        <w:t>Sean A. Cadogan</w:t>
      </w:r>
      <w:r>
        <w:rPr>
          <w:rStyle w:val="FootnoteCharacters"/>
          <w:rStyle w:val="FootnoteAnchor"/>
          <w:rFonts w:cs="Book Antiqua" w:ascii="Book Antiqua" w:hAnsi="Book Antiqua"/>
          <w:sz w:val="24"/>
        </w:rPr>
        <w:footnoteReference w:id="2"/>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Family and Early Education</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SAC:</w:t>
      </w:r>
      <w:r>
        <w:rPr>
          <w:rFonts w:cs="Book Antiqua" w:ascii="Book Antiqua" w:hAnsi="Book Antiqua"/>
        </w:rPr>
        <w:t xml:space="preserve"> I was born in Brooklyn, in Bedford-Stuyvesant, and moved pretty much right after that to South Ozone Park, Queens. We stayed in one place and shared a house with another family, I guess until I was about four. Then we moved over to an area called Cambria Heights, Queens, and that’s where my family still lives today.</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My dad came here from Trinidad, West Indies, and met my mom, who was born in Brooklyn. Her mom was from Trinidad as well and her father was from Barbados. My brother Duane was born right when we moved over to Cambria Heights. He’s just four years younger than me. My dad is now a customer engineer at AT&amp;T—or at NCR, the split-up is a little confusing. He was always trying to get me into math from an early age. He used to throw things like Pythagoras’ theorem and other things in front of me when I was young, before I knew what it was. I think that’s probably a main reason as to why I enjoyed math and was interested in math. My mom’s a nurse, a registered nurse and a nursing instructor. She’s big into education too. They were always kind of pushing that you should learn all you can wherever you go, from a young ag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We always get together, a large part of my family, for Thanksgiving at my maternal grandmother’s place. We usually get together with my dad’s mother’s side over New Year’s. Most of my family, piece by piece, at least on my dad’s side, came over from Trinidad. Most of them are in Queens and some are spread out around the country. I would say that for the last few years I’ve been really good at being in touch with the family. We’ve gone on trips to St. Maarten. I have family from Toronto and Montreal, Atlanta, New York, and even from Philadelphia. We all got together, and there were like eighteen or twenty of us out in St. Maarten for a week or two.</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That has to be very nic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SAC:</w:t>
      </w:r>
      <w:r>
        <w:rPr>
          <w:rFonts w:cs="Book Antiqua" w:ascii="Book Antiqua" w:hAnsi="Book Antiqua"/>
        </w:rPr>
        <w:t xml:space="preserve"> Yes. It’s just really nice to be able to get together with family, just to see how the younger ones have grown up and seeing the new kids come along.</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A lot of things you can pass on that are very positive, I suspect, particularly entrepreneurship and just simply building on generations of knowledg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SAC:</w:t>
      </w:r>
      <w:r>
        <w:rPr>
          <w:rFonts w:cs="Book Antiqua" w:ascii="Book Antiqua" w:hAnsi="Book Antiqua"/>
        </w:rPr>
        <w:t xml:space="preserve"> Yes. When I was out in St. Maarten, although people couldn’t believe I was enjoying myself, I was actually putting together the business plan for the company I started. Some of my younger cousins were like, “How can I help and what can we do? What should I study in college so I can work for you?” They were really excited about the whole thing. Then we’d put the business plan down and go out and play basketball, just kind of mix it up. Life can and should be multi-dimensional.</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Exclusive, Predominantly White High School</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How was high school?</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SAC:</w:t>
      </w:r>
      <w:r>
        <w:rPr>
          <w:rFonts w:cs="Book Antiqua" w:ascii="Book Antiqua" w:hAnsi="Book Antiqua"/>
        </w:rPr>
        <w:t xml:space="preserve"> I went to this school called Regis in Manhattan, on 86th Street and Park Avenue. It was a school where you had to get nominated or recommended, I guess, by your teachers and then you had to take a test. The admittance rate was about ten percent. It was Jesuit, primarily white. I guess out of a hundred people in my class, there were only eleven blacks. I know in some instances people may think that that would kind of adversely affect your afrocentricity. But we definitely think it kind of brought us even closer together and made us recognize it even more, because we pulled together.</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We learned a lot. It was a very liberal arts type school, where it was mandatory to take four years of Latin and we also took three years of Greek. The teachers opened our eyes a lot to the arts and classical music, things like that. Going there definitely broadened my horizons. My previous schools had been pretty much all-black to that point, except for kindergarten and first grade. I think Regis was seen as one of the best schools in New York, and it was free. That was really good about it too. You could only get in by scholarship and you couldn’t pay to go to the school.</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So you really had to be selected. There’s an exam?</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SAC:</w:t>
      </w:r>
      <w:r>
        <w:rPr>
          <w:rFonts w:cs="Book Antiqua" w:ascii="Book Antiqua" w:hAnsi="Book Antiqua"/>
        </w:rPr>
        <w:t xml:space="preserve"> There’s an exam, righ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And you had to be selected to go to ther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SAC:</w:t>
      </w:r>
      <w:r>
        <w:rPr>
          <w:rFonts w:cs="Book Antiqua" w:ascii="Book Antiqua" w:hAnsi="Book Antiqua"/>
        </w:rPr>
        <w:t xml:space="preserve"> You had to be selected to even take the exam. Something like 1300 or 1500 take the exam. I think 160 get in or 110, something like that. I guess my elementary and especially my junior high school helped prepare me for that type of education. Actually, I would say about four of my friends from junior high school—four or five of us—moved on to that same high school.</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Introduction to MIT</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How did you find out about MI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SAC:</w:t>
      </w:r>
      <w:r>
        <w:rPr>
          <w:rFonts w:cs="Book Antiqua" w:ascii="Book Antiqua" w:hAnsi="Book Antiqua"/>
        </w:rPr>
        <w:t xml:space="preserve"> I guess through the guidance counselor process. I knew I liked math and science, but that was about all I knew. When I was looking at colleges, at first cut they had mentioned a few other schools—Boston College and some other schools. But none of them were actually Ivy League type schools. I was thinking, “Okay, I’ll look at this.” I brought that back to my parents and they said, “Well, how come they didn’t say you should try to get into any Ivy League or very high top-notch type schools?” So I was like, “Well, I don’t know.”</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went back and talked to the guidance counselor. I’m not sure what he did in his reassessment, but he changed his tune and picked some other schools based on what I said I wanted to do and my love for math and science. He said I should apply to Harvard, Yale, Columbia, UPenn, and MIT. I got into all but Harvard. I think what my guidance counselor said was that part of the reason for that was because Harvard didn’t have an electrical engineering program. I had indicated that my intended major was electrical engineering, and they figured I’d go to MIT anyway.</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n the engineering world, a lot of major technology developments come out of MIT, so you kind of always hear about it. I had wanted to go to Yale because a lot of my friends from high school went to Yale. I think seven of us got into Yale from that high school, that’s seven out of the eleven of us blacks who were there. The black community was so tight that we actually did better on average than the rest of the school.</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n terms of getting admitted to top school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SAC:</w:t>
      </w:r>
      <w:r>
        <w:rPr>
          <w:rFonts w:cs="Book Antiqua" w:ascii="Book Antiqua" w:hAnsi="Book Antiqua"/>
        </w:rPr>
        <w:t xml:space="preserve"> Getting into schools. Even our GPA’s were better than average, better than most white people in our high school. I wanted to go to Yale because that’s where all my friends were going. My dad said, even though he always denies it to this day, “If you want to do engineering, go to an engineering school. If you go to Yale, you’re going to have to find your own way of funding. If you get into MIT, go to MIT if you’re going to do engineering.”</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He denies he said tha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SAC:</w:t>
      </w:r>
      <w:r>
        <w:rPr>
          <w:rFonts w:cs="Book Antiqua" w:ascii="Book Antiqua" w:hAnsi="Book Antiqua"/>
        </w:rPr>
        <w:t xml:space="preserve"> He denies that, yes, but that’s what I remember. And I said, “Okay, I’m going to MIT.” One thing about my life is that I always liked to go for the challenge. I always liked to try the most difficult tasks. From what I heard, MIT was definitely going to be that. Looking back on it, I agree—it was definitely a challeng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Project Interphase</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Did you come to MIT before you came in September of your freshman year? Had you been to MIT before that tim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SAC:</w:t>
      </w:r>
      <w:r>
        <w:rPr>
          <w:rFonts w:cs="Book Antiqua" w:ascii="Book Antiqua" w:hAnsi="Book Antiqua"/>
        </w:rPr>
        <w:t xml:space="preserve"> I was there just for a couple of weeks before that. They had Project Interphase for a couple of weeks. You got to go in there and just kind of look at the campus, and meet the different administrative officers. I may have met you probably at that time and some of the other deans. We were shown where the Office of Minority Education is and where that fits in, as well as the tutorial resources. It was more that type of thing, an introduction to the environment. Other than that, I had come to MIT for a few hours on a multi-college tour with a Christian mentorship program called the Bishop’s Leadership Project, out of Brooklyn, New York.</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What do you remember strongly about that experience of first coming on campus for that couple of weeks? What stands out in your mind as some things that were important to you?</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SAC:</w:t>
      </w:r>
      <w:r>
        <w:rPr>
          <w:rFonts w:cs="Book Antiqua" w:ascii="Book Antiqua" w:hAnsi="Book Antiqua"/>
        </w:rPr>
        <w:t xml:space="preserve"> It was just the fact that the world was so much larger than you might think. Meeting people from all around the country, and coming in contact with their different backgrounds and different ways of thinking, really opened my eyes. I didn’t really have a culture shock in terms of the racial background because high school had kind of prepared me for that. The community of Boston was definitely more small town than I was used to in New York. I guess it was just good seeing a lot of people at MIT trying their best to learn and do good things around you.</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MIT and Family Connections</w:t>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rPr>
      </w:pPr>
      <w:r>
        <w:rPr>
          <w:rFonts w:cs="Book Antiqua" w:ascii="Book Antiqua" w:hAnsi="Book Antiqua"/>
        </w:rPr>
        <w:tab/>
        <w:t>Actually, before I started formal classes, I think I may have gone there to visit once more. In going back to the family part, I have a cousin and an uncle who went to MIT before me. But I didn’t know until I got up there. This was on my mother’s side. There was my cousin Errol Grannum. I think he was probably the class of ‘88 or so.</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ve seen the nam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SAC:</w:t>
      </w:r>
      <w:r>
        <w:rPr>
          <w:rFonts w:cs="Book Antiqua" w:ascii="Book Antiqua" w:hAnsi="Book Antiqua"/>
        </w:rPr>
        <w:t xml:space="preserve"> My uncle Walter Gibbons was ther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Where is Walter now?</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SAC:</w:t>
      </w:r>
      <w:r>
        <w:rPr>
          <w:rFonts w:cs="Book Antiqua" w:ascii="Book Antiqua" w:hAnsi="Book Antiqua"/>
        </w:rPr>
        <w:t xml:space="preserve"> Walter just moved up to Jersey. As matter of fact, he’s having a party in his house this Saturday that I’m going to try to get to.</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Didn’t he spend a lot of time around the Cambridge area before moving?</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SAC:</w:t>
      </w:r>
      <w:r>
        <w:rPr>
          <w:rFonts w:cs="Book Antiqua" w:ascii="Book Antiqua" w:hAnsi="Book Antiqua"/>
        </w:rPr>
        <w:t xml:space="preserve"> I know he spent time in Texas and in Jersey and in Chicago. I’m not sure how much he spent in Cambridge early o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So you had real connections with MIT and didn’t know i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SAC:</w:t>
      </w:r>
      <w:r>
        <w:rPr>
          <w:rFonts w:cs="Book Antiqua" w:ascii="Book Antiqua" w:hAnsi="Book Antiqua"/>
        </w:rPr>
        <w:t xml:space="preserve"> And didn’t even know it, yes. I think they were both on my mom’s sid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The MIT Experience: Breaking Egos</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If you had to reflect on your overall experience at MIT, what was significant in the academic, professional, and social life ther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SAC:</w:t>
      </w:r>
      <w:r>
        <w:rPr>
          <w:rFonts w:cs="Book Antiqua" w:ascii="Book Antiqua" w:hAnsi="Book Antiqua"/>
        </w:rPr>
        <w:t xml:space="preserve"> How my experiences reflect today or when I was there, my overall experienc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 guess in both ways, while you were going through and then as you look back on it now.</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SAC:</w:t>
      </w:r>
      <w:r>
        <w:rPr>
          <w:rFonts w:cs="Book Antiqua" w:ascii="Book Antiqua" w:hAnsi="Book Antiqua"/>
        </w:rPr>
        <w:t xml:space="preserve"> Overall, I would say that MIT did a good job of taking a bunch of people who were the big fish in their respective seas and making them feel like they were all little fish. It is truly an ego-breaking experience, I would have to say. It was a rude awakening when all that I had learned in math, we covered in the first couple of weeks at MIT. Having gone to a strong liberal arts school, I felt that part I wasn’t as prepared for. Just mentally, I was used to trying to process a problem in my head and then start to write once I had a good idea what the solution is. Whereas up at MIT, the problems were too broad and vast for that. If I tried to do that, I would be frozen until I started going down a direction and breaking it up into smaller chunk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would say the way the races mixed was so different. When I was in high school, I had a lot more Caucasian friends. At MIT, I could probably count the number of white friends I had on one hand, if that many. It seemed to be broken up pretty significantly. But in some ways I didn’t really mind, except for the fact that a lot of whites seemed to have more access to information than we had there. A lot of the fraternities would have libraries, dating back hundreds of years, of old tests and papers and things people could reference, whereas blacks had not been there in large numbers over time to really build up that sort of a library. So in some ways you felt inadequately prepare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Academic Challenges</w:t>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rPr>
      </w:pPr>
      <w:r>
        <w:rPr>
          <w:rFonts w:cs="Book Antiqua" w:ascii="Book Antiqua" w:hAnsi="Book Antiqua"/>
        </w:rPr>
        <w:tab/>
        <w:t>But it wasn’t a cut-throat competition. I feel like everybody was kind of trying to work hard to do their thing. Oftentimes if you did ask, people would sit and help you out and work with you. A lot of times, problems there weren’t very well defined. You spent a lot of time understanding what the problem was before you could solve it. I think that’s excellent preparation for the real world. Things aren’t always cut and dried and neatly laid ou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Repeat that again—spending a lot of time, you said, understanding the problem?</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SAC:</w:t>
      </w:r>
      <w:r>
        <w:rPr>
          <w:rFonts w:cs="Book Antiqua" w:ascii="Book Antiqua" w:hAnsi="Book Antiqua"/>
        </w:rPr>
        <w:t xml:space="preserve"> Spending a lot of time really understanding what the problem is at hand, defining the problem, and then breaking it up to solve it is more in line with what the real world is like—as opposed to someone telling you, “This is your problem, solve this problem.” You may just know that something’s wrong, something’s not working out right, or that there is a major problem. But the ability to assess whatever data you can pick up—to formulate it into what the problem is, breaking it up into manageable parts and then solving these parts, whether it be one big solution or breaking it up into the stages of that solution—has definitely helped me a lot throughout work.</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Overcoming Fear</w:t>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rPr>
      </w:pPr>
      <w:r>
        <w:rPr>
          <w:rFonts w:cs="Book Antiqua" w:ascii="Book Antiqua" w:hAnsi="Book Antiqua"/>
        </w:rPr>
        <w:tab/>
        <w:t>The other thing is, I would oftentimes start a problem in these problem sets—even in tests—having absolutely no idea where to begin and having a fear that I would not be able to get anything done by the time it was due. Even though I had been to classes and I read, the system took you a step beyond just regurgitating what you learned or read. You had to take it a little step further. But by the end of each week, I was able to solve the problems, or me and my study group would be able to solve the problem. By the end of the test or lab, it would come clear.</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at definitely helped me take from MIT the ability not to really fear any problem. I was thinking about that today as I was driving over. A lot of what fear is is fear of the unknown. At MIT, you don’t fear the unknown. You say, “Okay, I’m going to go and tear it apart, break it down, and understand it.” You really have no fear because you come up week after week for years facing something you totally have no clue about. And, by the end, you have a solution and you’ve learned and understoo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w:t>
      </w:r>
      <w:r>
        <w:rPr>
          <w:rFonts w:cs="Book Antiqua" w:ascii="Book Antiqua" w:hAnsi="Book Antiqua"/>
          <w:i/>
        </w:rPr>
        <w:t>Blood, Sweat, and Tears”</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That’s real important. I haven’t heard anybody quite say it that way. Did you feel that way when you were going through the proces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SAC:</w:t>
      </w:r>
      <w:r>
        <w:rPr>
          <w:rFonts w:cs="Book Antiqua" w:ascii="Book Antiqua" w:hAnsi="Book Antiqua"/>
        </w:rPr>
        <w:t xml:space="preserve"> I would have to say that the process was blood, sweat, and tears—literally blood, like getting your fingers cut with the bread board, and sweat like you’re running from class to class. There were times at MIT, especially near the end, when I felt my brain was full. I thought my brain was full, there was nothing more I could do, and I was just trying to make it through. I felt ignorant at times—you know, looking at test scores and seeing sometimes I was way below the curv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m not that good at test taking, I would have to say. I can understand concepts, I can teach people concepts, I can do reports and take-home tests. But there were multiple tests, especially in some finals, where halfway through the final or an hour into the final I would have nothing on my paper, absolutely not a scratch. I would get up out of the seat, go to the proctor, and say, “I can’t take this test, I give up.” The proctors were nice. They kind of eased you and said, “Go take a walk, get a soda, walk around for a second and kind of shake it off.” I did that. I’d come back ten minutes later, sit down, and then be able to kind of pull it together and break it dow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t was part of the translation of not being able to process everything in my head and put it on paper, but knowing that you had to kind of start somewhere and work through problems after you get an idea, knowing not to try and solve the whole thing in your head. That’s where I knew what my limitations were. It really pushed me, I believe, to the limit. The experience of having professors and students alike there with such a vast knowledge around you, I loved that. It’s the nerd in me, I guess. It really excited me. Working with the foremost authority on this and the foremost authority on that was grea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One thing, though, in terms of the challenge. I took 6.013 or 6.014 once. The first time I took it, I had to drop it because I was definitely destined for a D or failure. The second time I took it, I learned so much and understood so much more about the nuances of the course that I enjoyed it more. I came back and almost felt like some of these courses I wish I could have taken twice, all these courses. I continued on with electromagnetics and optics and ended up liking it so much, and also wanting to conquer that challenge, that I ended up going on and getting my master’s in electromagnetics and optics. That was the one course I dropped as an undergraduate and I don’t think I got a grade less than B-plu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By the end of that, that’s kind of like looking back at MIT, it made me feel like I was sub-par. But when I got back into the real world and used that same sort of energy and that same sort of drive and fervor in the work place and in grad school, it seemed to be almost more than enough for the rest of the world in many case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Preparation to Succeed</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Do I hear you saying that going through the process was really hell in a way, but then going out into the world, you found that that experience has enabled you to excel?</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SAC:</w:t>
      </w:r>
      <w:r>
        <w:rPr>
          <w:rFonts w:cs="Book Antiqua" w:ascii="Book Antiqua" w:hAnsi="Book Antiqua"/>
        </w:rPr>
        <w:t xml:space="preserve"> Correct, I would just have to say that. When I first came out, we did a program where we did a class called the A,B,C courses—a General Electric type term, called the Edison Engineering Program. The A,B,C courses incorporated twenty to forty hours of school work a week on top of a forty-hour work week, which was insane. At the same time, I was almost used to that pretty much with MIT and I was able to work through tha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m glad there was support at MIT through the Office of Minority Education. My living group was Chocolate City. When you came back home, you found that other people had the same problems. I think that was one of the main things. When we had this problem, it was, “Let’s work together and try to get over it.” I know a few of my friends who dropped out—a lot of them, I think—either would not look for external help or would think they were all alone. I think by the time I graduated, only like fifty percent of the blacks who came in with me graduated at that tim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Fifty percent of your black peers dropped out or did not finish on tim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SAC:</w:t>
      </w:r>
      <w:r>
        <w:rPr>
          <w:rFonts w:cs="Book Antiqua" w:ascii="Book Antiqua" w:hAnsi="Book Antiqua"/>
        </w:rPr>
        <w:t xml:space="preserve"> At that time, righ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Seeking Advice, Help, and Support</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In their class. What would you say, from what you could observe about many of these individuals, was the biggest difference between them and you?</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SAC:</w:t>
      </w:r>
      <w:r>
        <w:rPr>
          <w:rFonts w:cs="Book Antiqua" w:ascii="Book Antiqua" w:hAnsi="Book Antiqua"/>
        </w:rPr>
        <w:t xml:space="preserve"> There were a couple of differences, I think, that helped me out, and each had its part. One was going to that white high school—not because it was better or worse, but the social shock didn’t hit me at the same time as the academic shock. I think those two combined were a lot, just the timing of thing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Another thing is that I’ve always been relatively a humble person and I’m not afraid to say, “I don’t know, I’m ignorant on this, teach me.” Whereas I think a lot of people—white and black alike—who got to MIT are not used to saying, “Help me.” If you try to internalize everything, that’s a problem. Sometimes it’s just a lack of information. You may not know where to get the information. Somebody would just point me to a book that had the information and that started telling me something. So I don’t mind saying, “Help me,” or going to use tutorial support or to the professor.</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e other thing too is that when I first got to MIT, like I said, I spoke to my cousin and some of the older people—the seniors—and said, “Okay, what would you have done differently at this stage?” In some cases, some of the advice I took and in some cases I went ahead and went down a path of my own. But I think looking towards people who have experienced things was important. And I had you as one of my guidance counselors to help me map out a schedule. As a matter of fact, this is actually a point I can remember. When we first got there, you had us make a planner to plan our day on a calendar. If you speak to anybody who knows me today, and you ask them in one or two words about something that Sean always has with him, it will either be my Franklin planner or a phone—and probably more likely the planner, which is never far from me. The early reaches of that were with you and having us plan. We had to set our goals—not only just set them, but plan how we’re making them, how we can fit things i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What do you think about the quality and availability of services and assistance at MIT? I’m speaking of things like your colleagues, fellow students, and core programs—contacts and relationships that stand out in your memory. You’ve been to at least one other school. How do you rank MIT in terms of the quality and availability of services and assistanc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SAC:</w:t>
      </w:r>
      <w:r>
        <w:rPr>
          <w:rFonts w:cs="Book Antiqua" w:ascii="Book Antiqua" w:hAnsi="Book Antiqua"/>
        </w:rPr>
        <w:t xml:space="preserve"> I guess undergraduate-wise, from the professor level, I would rate them probably pretty low on service. It seems sometimes like you succeeded despite the professors. When you got to the recitation level, it was a little better. But you had to really be careful as to who you had as a professor. It wasn’t like you could go around and expect to get a professor who would be willing to put some time out. You had to know that this particular professor had a good relationship with his students. When I took that one course twice? Actually, I had to take a couple of courses twice. There were two courses I had taken twice or either dropped or whatever. The difference in the teacher made a big difference in my understanding.</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And then it got down to the tutorial program. In the MIT tutorial program, we had the lecture, recitation, and tutorial for most of my engineering courses. When we had the tutorial program, which was usually about six or eight people, that person was really good at explaining what was going on and you had a little more time to go through examples and concepts. The professor would teach, the recitation would give you a little more information on the lecture, and the tutorial would then refine that information at the end. What would end up happening more often than not was that the recitation would teach something, take you up to another level, and then there was the tutorial. You were actually continuously learning more and more and more things, as opposed to refining what may have happened in the lecture. In that way, it seemed like they really crammed a lot of stuff in. I kept in touch with some of my friends at other schools and kind of tracked where we were going compared to them. We were far beyond, light years ahead of other schools—and these were really good schools in math and scienc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One thing I did do that was different, an alternative thing, was Concourse. My second semester, I got into the Concourse program. There they had a concern with how the math, physics, and different parts of your curriculum tied together. They also had extensive tutorial support in the evenings. I think it’s extremely important up front with your math, your science, and your physics that you understand the concepts that you can learn freshman year, because really everything else builds off of that. I’m glad that I took a little extra effort early on to try to get those concepts and the theory dow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After MIT: The Graduate School Experience</w:t>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rPr>
      </w:pPr>
      <w:r>
        <w:rPr>
          <w:rFonts w:cs="Book Antiqua" w:ascii="Book Antiqua" w:hAnsi="Book Antiqua"/>
        </w:rPr>
        <w:tab/>
        <w:t>Going to other schools? In a nutshell, when I was looking, I was either going to go to UPenn or Villanova for my master’s. After a while, I came to the conclusion that I was not going to go to UPenn. A lot of people said I should go there for the name. But to me, after the MIT name, no other school’s name could add much. But UPenn was much more theoretical than Villanova, a lot like MIT. I really do like the theory. However, I wanted to balance my education a little with theory and practical application. Villanova was more about practical application, where a lot of the professors either had one foot in industry or had been in industry for twenty or thirty years and come back and taught. They tied the curriculum a lot more to things that you could apply today, whereas some of the things I learned at MIT are just now coming out, just coming out today. So I was glad to be able to get that balanc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Reaching for the Top</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Did you have any role models and mentors? What can you say about that, as you look at it from pre-college all the way up to now?</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SAC:</w:t>
      </w:r>
      <w:r>
        <w:rPr>
          <w:rFonts w:cs="Book Antiqua" w:ascii="Book Antiqua" w:hAnsi="Book Antiqua"/>
        </w:rPr>
        <w:t xml:space="preserve"> I would say that my parents have definitely been fine role models and mentors. They’ve always told me, “Do your best, that’s all we can ask of you.” They would never say, “You have to get straight A’s,” or whatever. They’d always say, “As long as you can look me in the eye and say you’ve done your best and tried your hardest, that’s great.” I think that helped a lot. “Learn all you can, soak up everything like a sponge,” they used to say when I was at work. One thing my dad always said was, “Strive to be on top because the bottom is already too crowde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Great quot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SAC:</w:t>
      </w:r>
      <w:r>
        <w:rPr>
          <w:rFonts w:cs="Book Antiqua" w:ascii="Book Antiqua" w:hAnsi="Book Antiqua"/>
        </w:rPr>
        <w:t xml:space="preserve"> I kind of went through life with that quot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That was what your father sai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SAC:</w:t>
      </w:r>
      <w:r>
        <w:rPr>
          <w:rFonts w:cs="Book Antiqua" w:ascii="Book Antiqua" w:hAnsi="Book Antiqua"/>
        </w:rPr>
        <w:t xml:space="preserve"> My father said that, yes—”Strive to be on the top because the bottom is already too crowde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Going through school, there was a friend of mine. His name was Jimmy Hogarth. We went through elementary school together, actually even the school I went to for kindergarten and also junior high school. He went to a different high school and a different college, but it was good seeing another young black person of similar background in Queens, New York—doing good things, learning good things, and doing well, as opposed to reading about that in the abstract sens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didn’t know how unique the community in which I grew up was, before I went to MIT. There’s a large black Catholic community in Queens, connected to the Sacred Heart Church. You saw a lot of people doing well. It was a nice community, family oriented. A lot of people were very family oriented. Also attached with Sacred Heart School and Church was the Sacred Heart Boy Scouts. The scout leaders were good role models. The adults and parents who made the time to help out with the scout troop were also good role models. I spent a lot of time in the Boy Scouts. The Eagle Scouts ahead of me were role models, so I continued on and attained Eagle Scout myself. That helped me in my career, as well as personally.</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You were an Eagle Scou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SAC:</w:t>
      </w:r>
      <w:r>
        <w:rPr>
          <w:rFonts w:cs="Book Antiqua" w:ascii="Book Antiqua" w:hAnsi="Book Antiqua"/>
        </w:rPr>
        <w:t xml:space="preserve"> Yes, I’m an Eagle Scout. There’s another bunch of things. My parents urged involvement in different activities as well, introduced me to Boy Scouts and karate. My parents were wonderful and they still really help me out. The black belts and senseis (teachers) and shihans (masters) were also who we looked up to, in striving for excellency both physically and mentally, giving yourself the inner strength, the drive, perseverance, and self-confidenc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A lot of those things definitely helped out through MIT. When things got bad, when you were tired of doing your pushups, they were like, “One more!” and that kind of thing. That definitely helped me through MIT. I did karate until I got to brown belt, and then I left for college. It was right before black belt that I stopped. As you know, I’ve always been involved in multiple, different activities. Once I start something, I’m going to go to the point where I think it will be a successful end. That was one of the things that just kept me striving through MIT. It was tough, but I wanted to do whatever needed to be done to get out. The feeling of graduating from MIT is like nothing else in the worl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Racial Issues: “The Shackles of Slavery”</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How would you describe that? I’ve had some of you tell me how it felt to walk across that stage and get that degre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SAC:</w:t>
      </w:r>
      <w:r>
        <w:rPr>
          <w:rFonts w:cs="Book Antiqua" w:ascii="Book Antiqua" w:hAnsi="Book Antiqua"/>
        </w:rPr>
        <w:t xml:space="preserve"> I felt like the shackles of slavery had been busted. I feel like the things you’ve heard in the paper about certain professors were hurdles. Professor French and other professors have written things saying that we must be lowering our standards if we have more black people at MIT. People used to look at me. When I first got on campus, the campus police were asking me to show an ID because I was black. They’d say, “Well, what are you doing here?” I’m like, “I’m a student.” And it was like, “Yeah, show me some ID and I can believe that. We’ve never seen so many of you here on campus.” I wish I had known at that point to say, “Yeah, we go here—we go to school her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t was difficult having that constantly throughout. And Boston wasn’t really the warmest or most inviting in terms of race and the social mix. Having all of those things kind of behind you—besides the tough academics, day in and day out—having successfully completed the electrical engineering course, gives you a sense of relief. Electrical engineering—besides avionics, which is aerospace and electrical engineering—I think is the hardest degree at the hardest school in the world. I would argue that definitely. It’s the school where people are coming from all around the world, and it’s world renowne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Graduation was excellent, and to have my parents there and alive and able to see that was important. I felt like I could fly after that, I really di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t was like you thought you could do anything.</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SAC:</w:t>
      </w:r>
      <w:r>
        <w:rPr>
          <w:rFonts w:cs="Book Antiqua" w:ascii="Book Antiqua" w:hAnsi="Book Antiqua"/>
        </w:rPr>
        <w:t xml:space="preserve"> I thought I could do anything. I have to find it, but there’s one picture of me smiling with my degree that my dad took of me or somebody took of me. I could just see the picture of utter joy in my face. If I could find that picture, maybe I will send it i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That’s a great picture to put with your comments. I think that you’re expressing in such a beautiful way what that experience did for you. I want it to be passed on to the young Seans, because I think it will make them even greater.</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Historical Perspective</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SAC:</w:t>
      </w:r>
      <w:r>
        <w:rPr>
          <w:rFonts w:cs="Book Antiqua" w:ascii="Book Antiqua" w:hAnsi="Book Antiqua"/>
        </w:rPr>
        <w:t xml:space="preserve"> I spend a lot of time even at work talking to those who have been there ten or twenty years. I speak to married couples who have been married for ten, twenty, or thirty years. How do you do it? What would you do different? What did you learn? What are the things that you learned, the little tidbit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You mean people who have gone to MI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SAC:</w:t>
      </w:r>
      <w:r>
        <w:rPr>
          <w:rFonts w:cs="Book Antiqua" w:ascii="Book Antiqua" w:hAnsi="Book Antiqua"/>
        </w:rPr>
        <w:t xml:space="preserve"> No, just people at work. Whatever I get involved in, I talk to those who are experience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Putting together this type of history about the black experience at MIT is eye-opening. People wonder even to this day, “There were blacks at MIT?” People don’t even know there was a strong little community in ther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Exactly. I interviewed a man who finished at MIT in 1952. It was amazing. I think it’s worthwhile for every one of you who finished since that time to have a chance to hear what he says about his experience there. There are similarities too. What he said in the end may be very much some of the same kinds of things that I hear you saying. First of all, you’ve got to be very special to get there. All of you may not want to admit that, but I’m telling you you’re very special. If you think about it, you’re not just the average Joe—you’re just no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Keys to Success: Preserving Health, Seeking Out “Culturally Motivating Activities”</w:t>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rPr>
      </w:pPr>
      <w:r>
        <w:rPr>
          <w:rFonts w:cs="Book Antiqua" w:ascii="Book Antiqua" w:hAnsi="Book Antiqua"/>
        </w:rPr>
        <w:tab/>
        <w:t>You have done a lot of things in this short period of your career. You’ve got a long ways to go and you’re doing a lot of different things. Before you kind of talk a little bit about what you are doing now, what advice would you give to a young Sean coming to MI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SAC:</w:t>
      </w:r>
      <w:r>
        <w:rPr>
          <w:rFonts w:cs="Book Antiqua" w:ascii="Book Antiqua" w:hAnsi="Book Antiqua"/>
        </w:rPr>
        <w:t xml:space="preserve"> One thing would be to keep your health up because you’re going to need it. The other thing is to try and hook up with a good couple of people at least, and try to stick through things together. Looking back, I did have one partner—Mike Garrett. We took just about every class together, second semester freshman year through graduation. We also both went off and did our master’s degrees in electromagnetics and optics, and still keep closely in touch to this day.</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Where’s he now?</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SAC:</w:t>
      </w:r>
      <w:r>
        <w:rPr>
          <w:rFonts w:cs="Book Antiqua" w:ascii="Book Antiqua" w:hAnsi="Book Antiqua"/>
        </w:rPr>
        <w:t xml:space="preserve"> He’s in Cleveland. I would also say, “Spend some time getting to know the people at MIT, the black people.” It wasn’t until close towards the end of my undergraduate career that I found out that a lot of time my nose was too down into the books. I needed a chance to really see how people were doing, and to interact with people on a personal level. I would say, “Definitely make some time to do that while you’re there, to keep in touch.” Those are some of the most amazing people. You may be spoiled when you’re at MIT, thinking everybody’s like that. But when you get into the real world, those people are few and far betwee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e other thing is to try and be involved with culturally motivating activities. MIT can suck all your time if you give in to it. But I was involved in the Black Students Union, I was involved in the Gospel Choir, and I tried to do some services in the community there. I kept really active there. I would say to try and do those types of things and keep true to who you are and where you came from. When you graduate, when you walk into the office or you walk down the street, the first thing they see isn’t an MIT degree passing through your hand—they see a black man or they see a black woman. There are certain prejudices that come with that. Just be aware that you have to prepare yourself for that in the back of your mind through MIT. Build the networks then. Understand that although there may be some socially tough times either in Boston or at MIT, a lot of that stuff will rear its ugly head later on in life as well.</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Career and Personal Development</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What are you doing now?</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SAC:</w:t>
      </w:r>
      <w:r>
        <w:rPr>
          <w:rFonts w:cs="Book Antiqua" w:ascii="Book Antiqua" w:hAnsi="Book Antiqua"/>
        </w:rPr>
        <w:t xml:space="preserve"> That’s always a good questio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Several types of things, I’m sur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SAC:</w:t>
      </w:r>
      <w:r>
        <w:rPr>
          <w:rFonts w:cs="Book Antiqua" w:ascii="Book Antiqua" w:hAnsi="Book Antiqua"/>
        </w:rPr>
        <w:t xml:space="preserve"> Several types. Right now I’m doing probably five or six major things that I think would keep most people pretty busy. One right now is at Lockheed Martin, where I’m working. I got kind of drafted into becoming the technical volume lead, which is also like the chief engineer, for a proposal we’re going after called the Global Fiducial Library. We’re competing, I guess, against about eleven other companies. We’re trying to create a system that monitors how the earth is doing, that is, the effects of deforestation, the effects of glaciers melting, extinction of species, and things like that. We’re working with a bunch of different civic agencies. That’s been pretty busy, and I’ve never had this level of responsibility.</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So that’s one major thing, working at Lockheed Martin. The other thing I do there is also demonstrate the capabilities of our research and development organization, part of our corporation, to other companies and other government agencie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e second major thing I’m doing is this New Year’s Eve party, called the Jurassic Classic. It’s the third year we’re doing it. It’s a way of getting somewhere on the order of six hundred black professionals from the Philadelphia, New York, northeast area, by sending a lot of e-mails and stuff out to MIT alums and Chocolate City alums, the National Society of Black Engineers alums, and so forth. We have a jazz band, DJ, vendors, and the works. We rent out a major museum in downtown Philadelphia to hold the even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guess the third major thing is that I incorporated my own company in June this year with my partner, Mike Garrett. It’s called the Strategic Engineering Analysis Network, whose first initials stand for S-E-A-N, Sean. It’s something I had told a lot of my MIT friends like Lynore and Mike about when I first got into MIT back in ‘86. It’s funny how many of them remembered and gave me calls last year, saying, “We heard you were going to start up in ‘97. How are you doing?” Those are the kinds of people you want on your team, people who have the same kind of drive, ambition, and idealism. Actually, a lot of us are also very spiritual people as well. I may not have stressed it, but throughout my life religion has been very importan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guess that’s three things. Four, I got engaged over Thanksgiving to a young lady, Alicia Alexander, who grew up in Sacred Heart Church with me in Queens. We met at the church at midnight mass for the first time in years, I would say, about a couple of years back. We have a date set, the church set, and the priest who is performing the ceremony set, but not yet necessarily the reception. To me, most important is the wedding ceremony and the marriage rather than the hoopla that goes around it. Planning the wedding is one of the other major things I’m doing right now—you know, caterers and place. The wedding will be in New York, and just dealing with that from Philadelphia is challenging.</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think the last thing is trying to get a new job to move over to Pittsburgh. That’s in the works too. So there are career changes and selling the house, all the things that go along with that. Right now those are things that will keep me busy.</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Community Service</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You have not changed. You have got your hands in a lot of things. That’s just a part of you. It’s the way you ar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SAC:</w:t>
      </w:r>
      <w:r>
        <w:rPr>
          <w:rFonts w:cs="Book Antiqua" w:ascii="Book Antiqua" w:hAnsi="Book Antiqua"/>
        </w:rPr>
        <w:t xml:space="preserve"> That’s just the way I am, yes. There are other things I do on the side too. I speak to children on Saturdays—mostly fourth, fifth, and sixth graders, underprivileged youth in the Norristown area. We take them out to different places. We deliver food baskets to needy families in Norristown. We show the children how to shop for groceries, how to use coupons, how to budget yourself all the way through packing groceries and then delivering them. Every couple of weeks we go out and do things like that. We’ve been doing that with the kids for about five years on Thursdays and Saturdays, through a company-sponsored program called Positive Intervention. Last year I was also the scoutmaster of a scout troop in Norristow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So I try to extend myself and try to do positive things. Since they’re all positive to me and moving in a good direction, that gives me energy to keep going. If I was busy doing things I didn’t feel were needed in the community or in the world, it wouldn’t give me the strength to move on. But since I think that all the things are needed and useful, it gives me the energy to keep going.</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You’re doing some wonderful thing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SAC:</w:t>
      </w:r>
      <w:r>
        <w:rPr>
          <w:rFonts w:cs="Book Antiqua" w:ascii="Book Antiqua" w:hAnsi="Book Antiqua"/>
        </w:rPr>
        <w:t xml:space="preserve"> Thank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In Defense of Chocolate City: The Importance of Racial Community</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Is there any other topic or issue that comes to mind as you reflect on your own experience or on the experience of other blacks at MI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SAC:</w:t>
      </w:r>
      <w:r>
        <w:rPr>
          <w:rFonts w:cs="Book Antiqua" w:ascii="Book Antiqua" w:hAnsi="Book Antiqua"/>
        </w:rPr>
        <w:t xml:space="preserve"> One thing that I don’t think really came up is Chocolate City, the dorm that I lived in. I just got another e-mail from the Chocolate City group. Chocolate City is always under scrutiny from different parts of the academic community, from the deans and everything else, as to why it should exist. Is it good? Is it bad? Should they disband i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But I think Chocolate City was probably one of the great things that got me through the day at MIT. There’s no way a black person could go to MIT and keep away from the Caucasian community. You will be there eighty percent of the day. But I believe that the place where you sleep, rest, and many times eat should be a place where you feel comfortable. It’s just like people in regular life today. You don’t want to live somewhere where you feel extremely uncomfortable, because that will change your whole performance during the day. You always want to have a place you can call home and feel more comfortable in. I think that helped out a lot in getting me through.</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always try to keep that memory. Chocolate City has a web page. I look at that and see what they’re doing. They reminisce and they have what they call “shout-outs to the old heads,” to people who have graduated. It’s nice to kind of see what other people are doing in the community. I think that’s excellen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Black Faculty and Administrators</w:t>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rPr>
      </w:pPr>
      <w:r>
        <w:rPr>
          <w:rFonts w:cs="Book Antiqua" w:ascii="Book Antiqua" w:hAnsi="Book Antiqua"/>
        </w:rPr>
        <w:tab/>
        <w:t>And there were you, Dean Leo Osgood, and others. I have a horrible memory, but just remembering these names is important. They’ve affected me in such a way that I remember the things they’ve done and kind of helped me to do—even if it was just taking someone aside and saying, “It’s okay, I’m available if you need help.” And there were deans and professors. Iris Mack taught me calculus. Is she still at MI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She has lef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SAC:</w:t>
      </w:r>
      <w:r>
        <w:rPr>
          <w:rFonts w:cs="Book Antiqua" w:ascii="Book Antiqua" w:hAnsi="Book Antiqua"/>
        </w:rPr>
        <w:t xml:space="preserve"> Then just seeing people like Dean Shirley McBay and Shirley Jackson was important. When you read about these people in different things and you hear about them in the world, it’s just good to be able to say you were there and you have memories of them. You really appreciate it a lot more once you leave than you do when you’re ther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Reaching Out to Potential Black Students</w:t>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rPr>
      </w:pPr>
      <w:r>
        <w:rPr>
          <w:rFonts w:cs="Book Antiqua" w:ascii="Book Antiqua" w:hAnsi="Book Antiqua"/>
        </w:rPr>
        <w:tab/>
        <w:t>One other thing that I do is I’m a member of the MIT Educational Council. That’s a formal link I have back to MIT. One thing that allows me to do is, when I go over to different schools and do open houses, a lot of times I will pull over the sisters and the brothers who pass by and say, “Hey, where are you going?” It’s like, “Oh, I can’t get into MIT. I can’t apply.” And then I just try to tell them about the experience. There are things I can tell them that will be helpful whether they go to MIT or anywhere else. But a lot of times you just have to try. If nobody had told me to try for those schools, if my parents did not urge that I request more prestigious schools, I would have never tried and would have never know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t’s important to use your ability to try and help guide young minds. I wish I had interviewed more black students who were applying to MIT, but I do do interviews to get into MIT. It kind of helps to be able to be in a position where I can help affect young minds—not just by telling them what to do, but by having some actual input in the admissions process.</w:t>
      </w:r>
    </w:p>
    <w:p>
      <w:pPr>
        <w:pStyle w:val="Normal"/>
        <w:rPr>
          <w:rFonts w:ascii="Book Antiqua" w:hAnsi="Book Antiqua" w:cs="Book Antiqua"/>
        </w:rPr>
      </w:pPr>
      <w:r>
        <w:rPr>
          <w:rFonts w:cs="Book Antiqua" w:ascii="Book Antiqua" w:hAnsi="Book Antiqua"/>
        </w:rPr>
      </w:r>
    </w:p>
    <w:sectPr>
      <w:headerReference w:type="default" r:id="rId2"/>
      <w:headerReference w:type="first" r:id="rId3"/>
      <w:footnotePr>
        <w:numFmt w:val="decimal"/>
      </w:footnotePr>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Liberation Sans">
    <w:altName w:val="Arial"/>
    <w:charset w:val="01"/>
    <w:family w:val="swiss"/>
    <w:pitch w:val="variable"/>
  </w:font>
  <w:font w:name="Times">
    <w:altName w:val="Times New Roman"/>
    <w:charset w:val="00"/>
    <w:family w:val="roman"/>
    <w:pitch w:val="variable"/>
  </w:font>
  <w:font w:name="Book Antiqu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Times New Roman" w:ascii="Times;Times New Roman" w:hAnsi="Times;Times New Roman"/>
        </w:rPr>
        <w:t>Edited and excerpted from an oral history interview conducted by Clarence G. Williams with Sean A. Cadogan, 21 Dec. 199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Times New Roman" w:ascii="Times;Times New Roman" w:hAnsi="Times;Times New Roman"/>
        <w:sz w:val="20"/>
      </w:rPr>
      <w:t>Sean A. Cadogan--</w:t>
    </w:r>
    <w:r>
      <w:rPr>
        <w:rFonts w:cs="Times;Times New Roman" w:ascii="Times;Times New Roman" w:hAnsi="Times;Times New Roman"/>
        <w:sz w:val="20"/>
      </w:rPr>
      <w:fldChar w:fldCharType="begin"/>
    </w:r>
    <w:r>
      <w:rPr>
        <w:sz w:val="20"/>
        <w:rFonts w:cs="Times;Times New Roman" w:ascii="Times;Times New Roman" w:hAnsi="Times;Times New Roman"/>
      </w:rPr>
      <w:instrText xml:space="preserve"> PAGE \* ARABIC </w:instrText>
    </w:r>
    <w:r>
      <w:rPr>
        <w:sz w:val="20"/>
        <w:rFonts w:cs="Times;Times New Roman" w:ascii="Times;Times New Roman" w:hAnsi="Times;Times New Roman"/>
      </w:rPr>
      <w:fldChar w:fldCharType="separate"/>
    </w:r>
    <w:r>
      <w:rPr>
        <w:sz w:val="20"/>
        <w:rFonts w:cs="Times;Times New Roman" w:ascii="Times;Times New Roman" w:hAnsi="Times;Times New Roman"/>
      </w:rPr>
      <w:t>20</w:t>
    </w:r>
    <w:r>
      <w:rPr>
        <w:sz w:val="20"/>
        <w:rFonts w:cs="Times;Times New Roman" w:ascii="Times;Times New Roman" w:hAnsi="Times;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FootnoteReference1">
    <w:name w:val="Footnote Reference1"/>
    <w:qFormat/>
    <w:pPr>
      <w:widowControl/>
      <w:bidi w:val="0"/>
    </w:pPr>
    <w:rPr>
      <w:rFonts w:ascii="Times;Times New Roman" w:hAnsi="Times;Times New Roman" w:eastAsia="Times New Roman" w:cs="Times;Times New Roman"/>
      <w:color w:val="auto"/>
      <w:sz w:val="24"/>
      <w:szCs w:val="20"/>
      <w:vertAlign w:val="superscript"/>
      <w:lang w:val="en-US" w:eastAsia="en-US" w:bidi="ar-SA"/>
    </w:rPr>
  </w:style>
  <w:style w:type="paragraph" w:styleId="PageNumber1">
    <w:name w:val="Page Number1"/>
    <w:qFormat/>
    <w:pPr>
      <w:widowControl/>
      <w:bidi w:val="0"/>
    </w:pPr>
    <w:rPr>
      <w:rFonts w:ascii="Times;Times New Roman" w:hAnsi="Times;Times New Roman" w:eastAsia="Times New Roman" w:cs="Times;Times New Roman"/>
      <w:color w:val="auto"/>
      <w:sz w:val="24"/>
      <w:szCs w:val="20"/>
      <w:lang w:val="en-US" w:eastAsia="en-US" w:bidi="ar-SA"/>
    </w:rPr>
  </w:style>
  <w:style w:type="paragraph" w:styleId="SummaryInformation">
    <w:name w:val="Summary Information"/>
    <w:qFormat/>
    <w:pPr>
      <w:widowControl/>
      <w:bidi w:val="0"/>
    </w:pPr>
    <w:rPr>
      <w:rFonts w:ascii="Times;Times New Roman" w:hAnsi="Times;Times New Roman" w:eastAsia="Times New Roman" w:cs="Times;Times New Roman"/>
      <w:color w:val="auto"/>
      <w:sz w:val="24"/>
      <w:szCs w:val="20"/>
      <w:lang w:val="en-US" w:eastAsia="en-US" w:bidi="ar-SA"/>
    </w:rPr>
  </w:style>
  <w:style w:type="paragraph" w:styleId="LineNumbers">
    <w:name w:val="Line Numbers"/>
    <w:qFormat/>
    <w:pPr>
      <w:widowControl/>
      <w:bidi w:val="0"/>
    </w:pPr>
    <w:rPr>
      <w:rFonts w:ascii="Times;Times New Roman" w:hAnsi="Times;Times New Roman" w:eastAsia="Times New Roman" w:cs="Times;Times New Roman"/>
      <w:color w:val="auto"/>
      <w:sz w:val="24"/>
      <w:szCs w:val="20"/>
      <w:lang w:val="en-US" w:eastAsia="en-US" w:bidi="ar-SA"/>
    </w:rPr>
  </w:style>
  <w:style w:type="paragraph" w:styleId="FootnoteText1">
    <w:name w:val="Footnote Text1"/>
    <w:basedOn w:val="Normal"/>
    <w:qFormat/>
    <w:pPr>
      <w:ind w:left="720" w:hanging="720"/>
    </w:pPr>
    <w:rPr>
      <w:rFonts w:ascii="Times;Times New Roman" w:hAnsi="Times;Times New Roman" w:cs="Time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8T18:04:00Z</dcterms:created>
  <dc:creator>Clarence G.Williams</dc:creator>
  <dc:description/>
  <dc:language>en-US</dc:language>
  <cp:lastModifiedBy>Michael Sims</cp:lastModifiedBy>
  <dcterms:modified xsi:type="dcterms:W3CDTF">2000-11-18T18:05:00Z</dcterms:modified>
  <cp:revision>3</cp:revision>
  <dc:subject/>
  <dc:title>cadogan,sa--chapter</dc:title>
</cp:coreProperties>
</file>