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James D. McLurki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DM:</w:t>
      </w:r>
      <w:r>
        <w:rPr>
          <w:rFonts w:cs="Book Antiqua" w:ascii="Book Antiqua" w:hAnsi="Book Antiqua"/>
        </w:rPr>
        <w:t xml:space="preserve"> My mother is a speech teacher, and has been all my life. She’s working right now out in Long Island, in Huntington. That’s where I grew up—in Baldwin, Long Island, a suburb near Hempstead and Roosevelt-Freeport, out in the islands, about twenty miles out of New York. My parents divorced when I was four or five, I think. My dad used to live in New York, then he moved to New Jersey, and then finally last year moved to California. He’s re-married and is living out there. He has worked for AT&amp;T as long as I can remember, but he did work for IBM at one point in time. He majored in electronics at Hampton, and my mother went to Hampton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He was born in ‘44, I think. One of them was born in ‘44. I have a hard time with the dates. I think he’s born in ‘41 and my mother’s born in ‘44, so that would put him entering Morehouse in ‘59 or ‘60. He transferred after a year from Morehouse, because Morehouse didn’t offer electronics and Hampton did. It wasn’t electrical engineering, it was electronics. You couldn’t go to a black college and be able to do engineering like that. He must have gotten out of Hampton in ‘64, I think, maybe ‘65.</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as a dean at Hampton from 1964 to 1968.</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He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last name sounds famili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He was on the swimming team. Back then he looked a lot like I do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I was wondering. There was a young man there who looked like you. I’ll bet you that I know your father, and that he knows me. Did your mother go to Hampton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bet you I know both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She was younger. She was Sandra Lawson back then. She was freshman class queen or freshman prom queen or something. She graduated, I think, in ‘67. I think there are three years, or at least two years, difference between the tw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bet I know your parents, that’s all I can tell you. That was my first college job. I knew the men, very much so, because I was the assistant dean of men. I ran Harkness Hall, which is the biggest residence hall on campus, with 257 men. The number was just that when it was filled to capacity. We had to give programs for all of the men who lived on one side of the campus. You got a chance to know the seniors, the juniors, the sophomores and all. But that name sounds very, very familiar. It’s not a common name, as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aternal Influence: “A Very Strong Technical Role Mode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nyway, you were saying that your father worked at IB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 right. First he worked at Sperry or some company working on radar stuff. He would often know more than a lot of the engineers and technicians there, but because of the whole race thing he wouldn’t actually be able to do anything. So after a couple of years of that, being on aircraft carriers and not being allowed to do anything, he figured out, “Oh, that’s the problem.” He worked there until at least ‘70. There was a plaque around that date, something about employee of the month. Then he went to AT&amp;T and he’s been working there ever since. He has been doing more business stuff as opposed to structural stuff, but he’s still very technical. He’s always got the cars apart, always got everything apart, always fixing this, messing with the computer, and doing all kinds of stu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efinitely an engineer typ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 and a very strong technical role model throughout the whole years of my life. I learned from him how to take things apart and mess with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y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No. I had a dog for a while, but I don’t think that counts. I was an only ch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inkering with Technolog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think about your early childhood, elementary school, and high school, what things strike you as highligh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remember when I got my first little computer. After that, I built a little computer. I remember it was the summer between sophomore and junior year of high school. I got that thing to work over that summer. That was a big deal, and I was real happy about that. Then I kept adding onto it, and it eventually turned into a robot by the end of junior year. That was a lot of f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raze for Bicycl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also remember putting my bike in the bottom of Freeport Canal. I was doing lake jumping. I used to race. Have you ever seen me on my bike? It’s a little thing, the ones that people ride up ramps and do tricks with. I do all that stuff. I’ve actually always liked riding my bike. I’ve always had a bike. I remember buying my first bike in the store and getting a Sears Free Spirit. I got it, took it home, and I’d ride it around. I think that was third grade. It was third grade, the same time we moved out of our apartment to the first house. I had a bike then and I used to ride it all the time. I’ve always been tinkering with bik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around tenth grade, I convinced my parents they really needed to buy me a $550 racing bike. That took a little bit of doing, but eventually we went to the bike store and I got a real nice racing bike. Then I raced for a season. But racing wasn’t a lot of fun. I just wanted to ride. It was all competition—you can’t eat this, you’ve got to do exercise, you’ve got to do laps, and you’ve got to work on this and practice this. It just took all the fun out of it. I just wanted to ride and jump and do stupid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utting my bike at the bottom of the canal, that was a big thing. We had this big ramp set up in front of the canal. On normal bikes, you hit it at about 20 miles an hour. The top speed of a BMX bike is about 30. You really can’t get faster. With the rate of moving your legs, you can’t go fast enough. I used to be able to get up to about 28. So the guys there would hit the ramp at about 20 or 25 miles an hour and sail about as high as this room—not quite this high, about 10 feet high and about 30 feet out into the canal. They’d put a float on the bikes so the bikes would float. I had my bike, and of course I had a two-speed system on the bike. I spent most of my high school years working on this two-speed system for my little bike. It was actually really hard because it has to be light enough to fit on the BMX bike. It also has to be strong and be able to take the abuse that those bikes get. You’re always jumping and landing on stuff, and throwing it. If you jump and you screw up, you need to get rid of the bike so you can land by yourself. You have to bail. The bikes get a lot of beating. It took me a long time to come up with a system that actually worked and kept on wor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I had this thing on my bike and I could get up to about 35 miles an hour with that. So I came back and I took off from that ramp. I was flying. I was about 12 or 15 feet high. I went out about a third of the way over the canal, and I just took off. When I landed in the water, I looked around and realized that my bike was gone. I looked back to the shore and this guy was holding my float! So I called my mom and asked her, “Hey, how can we get a bike out of the canal?” She goes, “A bike out of what?” I said, “Well, it’s in the canal.” She said, “James, how did you put your bike in the canal? James, I don’t want to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called the local scuba shop and the fire department. Eventually, one of the guys who lived right near where we were jumping came out in his Speedo and just dove in and got it out. That was the best two-speed system I had, and I had had the bike for maybe a month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the five-hundred-dollar b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No, this is much later on. This is after. You take these things off and put these on and take this off and this one on. Then you buy a new frame, put on that new frame, take all the parts off the old frame, and put them on the new frame. I still have some parts from my original. The oldest parts I have now are the cranks, and those came about a year after the original bike. But you just keep on. You fall, you break the frame, and you buy a new frame. Then you fall or you run into something, you wear this thing out. So you keep on fixing parts and stuff, and the bike keeps on developing with all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you’re racing, you’ve got to create your own bike. You can’t have someone else messing with your stuff when you’ve got your life on it at 30 miles an hour, and with eight other people around you also at 30 miles an hour. Back in high school, I wasn’t on a team and I didn’t have a professional mechanic. I guess on the team people had people who built their bikes for them. But that’s when you’re like professional. I wasn’t nearly that good. I just worked on my bike because I liked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still do it to a certain extent, don’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used to do it. I was getting really back into it about four months ago, especially the ramps and stuff. Do you know the ramps that go straight up—the half-pipe, quarter-pipe skateboard things? You ride, you go straight up, then you come down, and you go up again. I was doing a lot of that, until I tore a ligament in my knee. I’m still int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know too many people who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here ar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ther Technical Influences: A Cousin’s Examp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back at this period before you finished high school, were there any role models or influential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One of the biggest influences on the technical side of my development was my father, for various reasons. He had all the answers to everything I wanted to know back then—most of the things, anyway. He knew how to fix all this stuff and he knew how all the stuff wor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re was my cousin. My cousin’s a year-and-a-half older than I am, and he went to a school that was better than mine for the most part. His school had more stuff and he would always be doing all this cool stuff that I wanted to do. He got a computer when I was in the fifth grade. His parents got him a computer, and he was playing video games and stuff. Then he went to Disney World with his family, and I was left with my grandmother and my mother and his computer. You can guess who got all the attention. After that it was like, “I need a computer.” I irritated my father enough that he bought me a compu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sixth grade. I got it in January of sixth grade. I remember he bought it after Christmas because it was on sale.  That’s how I got my computer. It was my cousin’s fault. He got me interested in electronics too. He took a digital electronics course in high school. I had messed around with electronics a little bit before. But a lot of the simple circuits in the books are all these analog circuits, and you’ve got to do lots and lots of math to understand. I didn’t understand transistors, actually, until my senior year here, until I took 6.301. That’s when I really understood transistors, and that’s ten years after I was using them in circuits. That’s the wrong way to approach it any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cousin took the digital electronics class, which was just ones and zeros, and you could build circuits that actually worked. You could add things to them and mess with them, and they could continue to work. He did that and I thought, “That’s cool, I can do some of this too.” So I started doing that. It was his fault. The bike? I just liked bikes, I don’t know where that came fr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Focus on Math and Sc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r courses in high school often dealt with math and science. How did you do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did okay. I barely made the top ten percent. I was never terribly concerned about grades. I got concerned around sophomore year and junior year at MIT, and then I quickly became unconcerned again. That’s where all this gray hair came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and at your age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 I had to take a step back from the grades again, and just come to the realization, “I’m going to learn what I’m going to learn, I’m going to do what I’m going to do, I’m going to work as hard as I can, and I’m going to try to balance my life.” I got my butt kicked sophomore year, and it wasn’t really until junior year that I started to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asked me what classes I took in high school. I took AP physics. My school didn’t offer the C exam, so I didn’t get any credit for that. I took AP calculus, but unfortunately I got into MIT early action, in January. I knew that I was into MIT long before the AP exam came up, so I started slacking off. Some days I’d just bring my Game Boy and my bike pads to school. Then I’d sit up in class and play Tetris, and after school I’d go ride. It was not like my grades were a conce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owing Up “A Gee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o you think your classmates would describ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was definitely a geek, without a doubt. A geek is this guy with this afro in 1985 who rides little bikes and races and jumps little bikes and builds robots. That’s a geek. I was on the math team, the mathletes team. I was in the chess club about two or three weeks, but I decided I didn’t like chess. I was on the newspaper for a long time. I think I was on the newspaper for thre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ctually were interested in working in this kind of arena—computers and stuff like that—in high school, way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Way back. I was reading assembly language, how to program all the innards of the computer. That was in seventh grade. That was junior high when I was writing assembler language video ga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see what you mean. I guess you had a good reference point, because you could always talk to your father about something you didn’t underst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With the computer stuff, I was on my own—completely on my own. And with the electronics stuff, I was quickly on my own. He could definitely help me out with the current and voltage stuff, but not once I got to integrated circuits. He took out his books. It’s like vacuum tubes and all kinds of stuff, and I’ve got—”Well, here’s a microprocessor. Where is that in your books?” His stuff was forty years old. The technology kind of had moved on. So he would be like, “Well, where is the schematic?” And I was like, “Dad, there are two hundred thousand transistors in this chip. You don’t want a schematic.” So I was kind of stuck a lot, with a lot of the electronic stuff. Once I got really into the digital stuff and the microprocessor stuff, I was at a real loss for people to ask questions of. I was at a loss with the programming stuff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Sights Set on a Technical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find out about MIT, and why did you decide to co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How can you not find out about MIT? Every time you open a magazine, every time you open a newspaper, every time you turn your TV on, there’s MIT. They mention other schools sometimes, there’s always some other schools, but they always mention MIT. MIT was always in there somewhere, doing something c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knew for some time that that was a place you wanted to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My mother told me that I told her that in seventh grade, but I don’t really remember thinking about it until tenth gr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mother’s probably right, I’m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m sure. I just don’t remember thinking about it back th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lienation and Ostracism: Life on the Community Frin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applied for early admissions and you got past that. It didn’t seem like there was much of a problem. When you first came to MIT, what were your expect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Let me fill you in a little bit about high school first, before we get to MIT. In high school, I was in mostly honors classes and I was building robots and riding bikes. There was one black guy I knew who was into the bikes. He lived in Roosevelt. I’d hang out with him every now and then. But I was pretty much completely ostracized in the black community. They pretty much wanted to beat me up most of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your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a real oddb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Most definitely. They didn’t want to hang out with me. I tried real hard in junior high. Junior high is when all the elementary schools get together, so you get everybody from everywhere. There were a few black people in my elementary school, but in junior high there were a lot more from the other elementary schools. I tried to hang out with the rest of the people for seventh and eighth grade. Then I pretty much got tired of doing it—the whole brick wall thing—so I went off by myself. I didn’t really hang out with the white people, because they were white. They were nice, but that wasn’t really who I wanted to be with. And I didn’t really hang out with black people because they didn’t want me to. I hung out with some guys from my church every now and then, but I was pretty much by myself for most of high school. My reunion is going to be interesting, because most people come to MIT and get more unbalanced. I did the exact opposite. I came in super-geeky and came out more normal. At least I can pretend like I’m normal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yth and Reality: Fitting into the MIT Comm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yway, when I got to MIT, the first thing I expected was for people to be a lot smarter, like really “scary smart,” and building lots of crazy stuff. It turns out that I’m the one building all the crazy stuff and everybody else is really smart, but they’re not like scary smart. I think everybody has that notion. They come here and they just sort of assume they are going to be the dumbest person in the whole universe. They get to their classes and they realize that the guy in the back who just asked a stupid question apparently knows less than they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took me about a month or so to get used to. Well, it was probably less than that—a couple of weeks—to figure out the level, where I kind of fit in with the level of people here. But the best thing was being around black people who were technical and scientific, and it was okay to be technical and scientific and intelligent around these people. It was expected, actually. It’s okay to work hard, it’s okay to build robots, it’s okay to ride little bikes. Well, it still wasn’t okay to ride little bikes—not so much, but I didn’t care about that, it was too much fun. But it was very nice being accepted into the community, and it was very strange being accepted into the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bring up a point that I have heard from a number of other black alumni who were at MIT in the ‘70s and ‘80s. One person said basically the same thing you said, that is, that probably one of the things they enjoyed the most about their experience in first coming to MIT was that they finally were able to see people kind of like themselves. That’s what I hear you saying,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Right, that’s exactly what I’m saying. It was very, very nice. And I grew a lot, emotionally and socially, because of the people here. Had I gone to an historically black college, I’m not sure if I would have had the same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 probably is the case. You would be an oddba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High school, part tw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 It’s a very excellent point you make. I’ve heard it consistently from a number of people. Most of you, wherever you come from, have been sort of oddballs—the odd person out—because of your interest in something that is very worthwhile, but that doesn’t fit with that community, so to spe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Struggle: Testing Both Opportunities and Limita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en you reflect on your overall experience at MIT, identify what you consider of special significance in the academic and social life. Comment on your collegiate relationships and other things like that, your impression of your experience over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t’s been overwhelmingly positive, balanced by a large amount of negative. This place is no joke. Senior year I finally had my stuff together, for the most part. I had my study skills down, I had my plan down, I was focused, I was hard-working. I took three classes and I still got a C. I’m like, “Dag!” Almost everybody hits their wall. Everybody has their limits, and everybody runs into that wall. When you know you are working at your limits, that is it. If I start taking away more of life, I’m going to start losing sanity. Sleep goes away and food, that’s fine—all those things go away, and you’re left with really the core of what you need to do to survive. You can’t live that way for very l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very important to learn. But yes, it’s been real nice. I can’t imagine I’d have the advantages I’ve had here anywhere else. With the resources they have in the lab that I luckily hooked up with, I got to build all kinds of robots and explore different things and learn at whatever rate I wanted to go at. I’m surrounded by all these people who have the answer to anything I can think o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ursuing Research Interests: Value of URO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was best about your undergraduate experience, and what would you say was worst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he best thing, without a doubt, is the UROP program. That gave me, as far as I was concerned back then, infinite resources. For all intents and purposes, I had infinite money, infinite parts, and infinite intellectual resources to ask questions about. The time was not very infinite. The only thing to worry about was time. But UROP was just a blessing. They pretty much said, “Do whatever you want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find out about UR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RO week, actually. I was messing around. I was into model trains too, so I went to the model railroad people and was building some stuff on the train layout. During rush week, they said something about, “Oh, you can get a UROP to build something.” I wanted to build a computerized control system, and they said, “You can get a UROP, but I don’t think you can get a UROP to do that because you need a professor to sponsor it.” So I got a UROP freshman year during IAP, working on a super-computer clock synchronization project. Then I just kept going. That’s definitely the best, being able to work in the Artificial Intelligence Lab as a sophomore. That’s when I started, and I’m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really led you into all the things you really were interested in before you cam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and Personal Suppor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DM:</w:t>
      </w:r>
      <w:r>
        <w:rPr>
          <w:rFonts w:cs="Book Antiqua" w:ascii="Book Antiqua" w:hAnsi="Book Antiqua"/>
        </w:rPr>
        <w:t xml:space="preserve"> Most definitely. And I had an excellent supervisor, Anita Flynn, who is now at Berkeley. She was just phenomenal. I think her official title was lecturer. She is doing the postdoc thing. She’s out there doing some work. She’s going to leave eventually,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orked with her when you first went into UR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he whole time, from sophomore up to se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very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Oh yes. She worked for Rodney Brooks, and between the two of them I really can’t imagine how it could have been any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I asked you the question about people who were very influential in your education here, you would say Anita Flyn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Anita Flynn, without a doubt. The second person would have to be Ayida Mthembu. She lived next door to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tayed in East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Everybody else was kind of distant. I didn’t see Rodney Brooks very much. He was always being a professor somew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made Anita Flynn so spec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She could answer most of the technical questions about stuff I was doing. But it was just her experience with research, managing, MIT, the experiences, how to work, how to think about work, how to deal with building things and robots, and how to deal with people. When she got here, she was one of the first women in the Lab. She was the third class of women out of Annapolis, the Navy. She quit because they wouldn’t let her fly. Then she came to MIT. And when she got to the Artificial Intelligence Lab, there were no women there either. She was building robots then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got her undergraduate degre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 she finished it here. Then she got her master’s and her PhD here eventu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she actually was very knowledgeable about the institution and about the kind of research you were interested in. She was the sort of person whom you could ask almost anything of, I sus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What it’s like to be a woman, with males everywhere—what it’s like to be black, with white people everywhere. Yes, she could answer pretty much ever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 Adjustments: People and Work Loa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re there any adjustments that you found necessary to fit into MIT, either in general or adjustments that were unique to a black stu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Like I said, I was a real geek in high school. When I got here, I was already accepted into the black community at MIT. I got guidance and support about figuring out how to be semi-normal. Most of the black people who come here are pretty normal, not geeks. I shouldn’t even say black people. Most of the people here, for the most part, are normal people. They really work hard in school and they do stuff. There are lots of fringes, but the bulk of the people here are normal. You can talk to them and you can say, “Oh, that’s normal.” They can probably tie their shoes correc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adjusted that way. The other thing I had to do was to really learn how to work. You didn’t have to work in high school. You could kind of did some work and then played for most of the time. But sophomore year at MIT was especially hard. I failed thermodynamics. That term I got A, B, C, F—those were my grades. So I had to really sit down and learn how to focus and get serious about getting this work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describe the firs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coas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oasted without any proble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Well, I got a D in 18.02. I didn’t do any problem sets. I did maybe two or three problem sets. I passed all the tests—some marginally, but I did pass them all. I did okay in the final. But I didn’t have any problem sets, so they gave me a 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when you came to your sophomore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Failing wasn’t enough to kick me. I’m really hard-headed, so that wasn’t enough to do it. First term in sophomore year, my grades were A, B, C, F. That F did it. In the second term, I started to kind of get my act together. I think my grades were A, B, C, D, or something like that. That first term kicked me. Then I worked at it, and lear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unior year came with a whole other set of problems. What I would typically do was try to take too many classes that were too hard at the same time. I gave myself a lot of headache with scheduling, out of stupidity. If you start with five, you end up dropping one almost by default. But because your time is so split at the beginning of the term, one of the four you have left is probably in bad shape. One term I went from five to three. I started with five and had to drop two. That was a whole different set of academic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cidents and Other Distractions: Complicating Factor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d then there were all kinds of other issues. I broke my leg, I got the fl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break your le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fell off my bike. I got the flu, I scratched my esophagus, I lost like ten pounds in two weeks. This was all within three weeks of each other—broken leg, scratched esophagus, flu. I was also heartbroken, but that’s another issue. Also, I couldn’t go to work because I had a broken leg, scratched esophagus, and flu—so I didn’t have any money. Then I was taking 6.111, which has like this fifty-pound lab kit which you can’t carry when you have crutches. And, like an idiot, that was the course I didn’t want to drop. My lab partner carried my case for about two weeks, but then I couldn’t have him keep on doing that because he had a life too. So I just fell behind until I got off crutches. Then I tried to catch up, and it was just ugly. That was first term ju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tough one. That sounds even worse than the others, worse than the sophomore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 That was by far the worst term. That was the worst period in my life to date. That was awf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o actually regro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truggle to Regroup: Friends, Patience, Persist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id you do it by yourself or did you get help? What helped you to regroup? The way you are now, you’re flying high. So how did that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Friends are very important. My friends were a lot more important than my family. I’m close to my family, but I’ve never been homesick before. I don’t have that tight family thing. I had a lot of good friends back then, and I still have good friends. That was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not regroup right away. I got three incompletes that term. After a term like that, that just continues into IAP and the rest of IAP continues into the next term. So I didn’t have time to regroup until the summer. I think I was here that summer. I didn’t have any classes and could be here in the lab and play. In previous terms I had gone on internships, which were very boring for the most part because you didn’t really do anything. So I was here that summer. I played in the lab, and that was a good su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regrouping involved friends and time, and just sticking it out until it was o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 second term of that junior year you kind of recove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Kind of. I didn’t come back up. I was kind of thumbs up a little bit and held it at a level I could function at, but I can’t say I was in good shape that term ei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brings up the issue about the quality and availability of services and assistanc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always had Ayida next door, and she was always helpful. With a broken leg, clearly there’s an issue here. I always kind of knew that, if things were really going to go bad, I had an ac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o you remember Raynard Hinds? He’s still here, getting his PhD. He was like the man on the hall—5.0, and he just knew everything about everything. I remember one year at finals, he had four finals in two days—hard finals, “capital F” finals. I remember he was literally crawling down the hall and knocking on Ayida’s door, “Help! I can’t do it, I can’t do it. I’ve been up for the past four days, and I can’t take it.” Apparently, she picked up the phone and dialed some numbers and did something, because all of a sudden he didn’t have finals to take. I think I was a sophomore. We were all like, “Dag, Ray can’t do it.” My crew and I went, “Ray can’t do it. Oh, man.” That was a big deal, seeing that even Ray was in trou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 was on CAP that term. I was up for academic probation because my grades were all over the place that year. Ayida helped wit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said something to the committ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Right. I think she squashe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s capable of doing it, that’s for sure. She has been very,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remember her saying something about that. I think she squashed that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coming into your senior year sort of limp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Ants” Project: Tinkering with Robotic Commun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DM:</w:t>
      </w:r>
      <w:r>
        <w:rPr>
          <w:rFonts w:cs="Book Antiqua" w:ascii="Book Antiqua" w:hAnsi="Book Antiqua"/>
        </w:rPr>
        <w:t xml:space="preserve"> Well, I really got serious that summer. I did some good research. I got the “Ants” g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coming off one of your worst years here as an undergraduate student. Then you had that accomplishment with the “Ants.” Wouldn’t you say it’s probably one of the most productive things? You had a lot of background, but a lot of people have a lot of background to come up with something and never come up with anything. You came up after you were at rock bottom, and with one of the most key things that seemed to be just taking off. How did it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here was a grad student in the lab when I got there, who was working on robotic communities. I thought that was really cool. I had ideas a long time ago of building little robotic trains that would actually pick things up, put things on things, like a community of train things. I started doing stuff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early,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hat was when I was doing the training, maybe sixth grade. I probably have the plans at home. I’ve got books of plans of everything I was going to do, all these little servo things that would pick things up and stuff. I thought that was the coolest stuff in the world. I’ve always liked to build small things. I’m not sure why, but I just like small things. I don’t know where the “Ant” thing came from. I just thought it was a good thing to do, “A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a layman, explain the significance of that. What are the possibilities of what you have develop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Let me start by saying that I’m trying real hard to switch gears. I’ve done a lot of cute and interesting engineering. I’ve done a lot of good engineering. I got the robots built, they work, they talk, they do interesting things. But now, I really need—before I get out of here—to take the next step and do some science, take this system I’ve got and do some real research and get some data and understand something about the world that we didn’t know before I built these things. So let me preface everything I say by saying that I haven’t done any science y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what is the possible significance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wo-fold. We want to make robots smaller. You could just put them in places easier, they fit in small places, and you can make them cheaper. A lot of things get a lot easier—motion, movement gets a lot easier when they’re small. You can get something this big and just throw it across the room, if you wanted to. That’s one of my ideas we’re exploring for Mars Rovers. That’s another project we’re doing right now, micro-Mars Rovers. One of the robots can go around and go to Mars. If they’re this big, you can shoot them at rocks. If you see rock strata that are interesting a hundred yards away, take aim with your robot gun, fire, and shoot a camera robot over to the rock. It sticks to the rock and can move around a little bit and look for fossils in the ro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I’m working on right now. We were also working on robots that you can put in the human body. We were being funded for a year to work on endoscopic stuff. You can put them in buildings to spy on people,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an put them in your 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o look around in the large intestine. They have to be about the size of your thumb. They can go around and look for tumors and polyps and do a little surgery—not by themselves, they’d be under remote control of the surgeon. That’s kind of cool, because now the remote control can either be a six-foot optical cable or it can be a satellite link. So now you can have a surgeon in Kansas and the patient out in Timbuktu, and do like Nintendo surgery. That was one of the things we were planning for, for the micro-robots. Some can go through pipes to look for cracks, using ultrasound. The CIA was here, actually yesterday morning. I missed them, or they missed me. They’re looking at little robots with cameras for spying. They were here about three years ago, doing the sam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ere micro-robots are cool. The robotic communities are going to happen by default, because as we get more and more robots, as they get to the point where we can actually do things with them, a lot of applications lend themselves to having more than one robot doing it. When that happens, they need to be coordinated so they don’t all go to the same part of the room and start cleaning, for example. Even something simple like avoiding other robots would have them fill out the area and clean evenly. The type of community I’m working on is the kind where there is no central control. It’s all distributed, like ants in nature. There’s no satellite link, there’s no central Sparc station and Sun super-processor communicating by radio links. It’s real simple stuff, local. This robot can see this robot, and you have all these little local directions going on. That’s the flavor of the community I want to work on, and the robots are designed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problems with me sitting down and doing some science, because we do almost anything, is that it’s hard to pick a topic that is interesting and that I can do in time. I have a little more than a year left now. If there’s something that can get done in less than a year, and that’s useful and cool, then fine. I don’t want to do a dissertation on this. I want to do that six years from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That’s for the Ph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don’t know. That’s too far away. The thing I’m working on right now, right when I left, was to see if I could model the motion of the robots using gas laws and Brownian motion stuff. Can you make a group of robots act like a group of gas particles? I don’t know, we’ll s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something about the nuclear plants and all that kind of thing, and that your “Ants” have applications in that kind of environment.  Have you ever talked to Shirley Jack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know she’s the chairperson of the Nuclear Regulatory Commi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do remember hearing something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s the first black and the first woman to be the head of that Commission, which governs all of the nuclear plants and everything else in the country that’s related to that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An application like that, though, is a long way away. Robotic technology is very primitive. Robots work best on smooth, flat floors with no walls, like a football field sort of area. The stuff that we can build that works reliably is very, very primitive. Oh, man, it’s just really, really bad. Something like that is easily ten years away, at the very le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 Factors: Realistic Expectations, Supportive Friend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you might offer to other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teach Interphase this summer and I taught it last summer. I used to hang out with the freshmen. They don’t know how hard they’ll have to work. So yes, I have lots of advice. But they don’t listen anyway, so it doesn’t matter. If I could tell anybody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articularly a young James McLurkin who’s coming out of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See, a young James McLurkin wouldn’t listen to anybody. I would tell him to not keep on trying to take five classes and to be more realistic with his schedule. But he wouldn’t listen until he fell flat on his face several times. I would tell him to get serious about his studies and work harder. But he wouldn’t listen until he failed sophomore year and lost his scholarship. Actually, that probably was a good thing. If I had kept it, I wouldn’t have had to work there every summer, and I wouldn’t have built the “Ants” thing. I would tell him to get off campus more, because he doesn’t have a lot of off campus friends. Freshman year I had a girlfriend, so I didn’t spend a lot of time going off campus to look for women, which everyone else was doing. Why else would you want to go off campus? That’s what everyone else was doing freshman year, and as a result they have a lot more friends off campus. I don’t have a whole lot of friends off ca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Issues: Police Monitoring, Residential Patterns, Community Cohes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on’t know. There aren’t any big, giant, obvious pitfalls that I fell into that I think could have been avoided and that I should have avoided, without having to fall into them to learn for myself. I haven’t been hit with a whole lot of racial issues here. There’s a whole bunch of subtle garbage-junk you’ve got to deal with. The police are always stopping you and trying to get your ID. You can’t walk around campus without your ID, things like that, because you will get stopped at some point in time and you’re going to need to present it. But that’s just part of life. The general rule for life is, always be honest with what you want and what you feel and what you say, and tell the tru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any suggestions about ways you think we can improve the experience of black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ou can get another New House. When I got to MIT, there were about twenty black people living in East Campus, there were about five people up in Senior House, there were about ten people in McCormick, there were about six people in Next House, and then there were fifty people in New House—no, it was less than that, twenty-five or thirty people in New House. So there were people everywhere. You could get out and go around. But now everybody is in New House and Chocolate City, and lately New House III. We’re starting to overflow into New House II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t imagine what good will come of this trend continuing. Eventually, everybody’s going to live there, which is probably what’s going to happen. Everybody who is aware of their ethnicity is going to live there. If this trend continues, as it has for the past two years, there won’t be anybody in any other dorms. I don’t think that’s so good for social development or concentration, if the music’s loud and when there’s the whole issue of learning about what’s ignorant and what’s not ignorant. There’s no need to get out of your world and actually walk across campus. I’m not sure if having everybody in the same dorm is a good idea. I know I couldn’t live there. That’s why I wasn’t living there, because of the music and the lack of privacy and the thin wal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oo much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 and it’s nice to get away from it. You want your solitude. When you get to your room, you want to just be in your room—not actually have to do any work, you just want to be in your room chilling. But you’ve got music and noise and people knocking and people walking by. That’s not me. I’m not sure any good will come of that continu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good point. I teach this seminar, and I really try to encourage students of color—since we have such a rich student body—to relate to the many different cultures we have. It’s a rare opportunity in your life to be able to get the chance to meet people from all over the world. That’s the beauty, I think, of MIT. I think that anything that prevents us from being able to do it is a mist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That’s kind of lost on people out of high school, though. I know I wouldn’t have understood it when I was out of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something else about the black community. When you’re white and you’re geeky, you get kicked out of the cool crowd and you hang out with the geeks, but you still have a crowd. When you’re black and you’re geeky, you get kicked out of the black community and that’s it—that’s just you, all by yourself. You can hang out with the white people, but you’re not white. But it’s real important, even at MIT, to be cool and to be a part of the group. The whole “being cool” thing of belonging is very, very important, even here. It’s a different kind of cool, but it’s still very important to be part of the group. You have to get to a critical mass before it sustains. I think McCormick could regenerate, because the women often get fed up with some of the ignorance over there. McCormick is a very nice place to live. But I can’t imagine some of the other communities will come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Special” MIT Environment: Resources, Flexibility, Creativity, Productiv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ould you send your son or daughter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Yes, because there are advantages and resources here that you’re never going to get anywhere else. I still haven’t hit the walls yet. I don’t know where this place ends yet. Every time I keep on looking for something, I find out that there’s more. There’s something else there, and I’m like, “Man, we have a Washington office too? We have an office where?” It’s just resources and more resources and people. Everybody wants to come here, because everybody’s here. When I say “everybody,” I mean all the important scientific-initiative, running-things kind of people. They all want to come here because everyone else is here already. They have all this stuff and you don’t have to fight stupid battles. You don’t have to fight for things that you have to worry about other places. The level of things that you have to worry about is higher, and that permits you to be produc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topic you’d like to talk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DM:</w:t>
      </w:r>
      <w:r>
        <w:rPr>
          <w:rFonts w:cs="Book Antiqua" w:ascii="Book Antiqua" w:hAnsi="Book Antiqua"/>
        </w:rPr>
        <w:t xml:space="preserve"> I think this place is really special. There’s nowhere else you can go that’s like this. Well, I haven’t been anywhere else, so this is all biased. There’s nowhere else you can go where they really just take the top off and say, “Okay, you go ahead. Go as far as you want to go.” It’s just very empowering to have all these resources at your disposal, all these things you can do, and to really stop and think, “Okay, what do I want to do?”—to realize that you have not just these options but you have all of the options. You can even go make up options. You can make up all kinds of things. You just pick whatever direction you want to go in. If you looked around the whole world, looked around at everything you wanted to look at, you’re sitting on your mountain and surveying the universe, you pick the direction you want to go in, and you start going in that direction. That’s speci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ot of people still don’t realize that, especially when I talk to the pre-frosh who are coming here. They have a hard time seeing past the dollar signs, and all kinds of other idiotic stuff. They don’t realize the decision that they’re making is one of the most important decisions. I tell them this stuff. I get up and talk at the discussion. They all look at me like I’m a grandfather. I tell them that this is probably one of the most important decisions they’ve ever made, that it’s going to be one of the most important decisions for the rest of their lives, and that the resources at this school are phenomenal. It’s just a very unique place. There’s nowhere else on earth like this, with all this stuff and all these peopl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James D. McLurkin, 9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James D. McLurkin--</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3</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7:00Z</dcterms:created>
  <dc:creator>Clarence G.Williams</dc:creator>
  <dc:description/>
  <dc:language>en-US</dc:language>
  <cp:lastModifiedBy>Michael Sims</cp:lastModifiedBy>
  <dcterms:modified xsi:type="dcterms:W3CDTF">2000-11-19T00:47:00Z</dcterms:modified>
  <cp:revision>2</cp:revision>
  <dc:subject/>
  <dc:title>mclurkin,jd--chapter</dc:title>
</cp:coreProperties>
</file>