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Herek L. Clack</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Growing Up in an Integrated Southern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HLC:</w:t>
      </w:r>
      <w:r>
        <w:rPr>
          <w:rFonts w:cs="Book Antiqua" w:ascii="Book Antiqua" w:hAnsi="Book Antiqua"/>
        </w:rPr>
        <w:t xml:space="preserve"> I have a fairly large family. I’m originally from Tallahassee, Florida. I was born and raised there. That’s the only place I ever lived my entire life until I went to Boston. I have a large extended family and a small nuclear family—mother, father, and one older brother who is seven years older. My mother was a professor. She passed away in 1995. She was a professor at Florida State University in library and information studies. My father is a barber. He’s retired. He’s still with us, but he’s retired from barb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ike to talk about Tallahassee from the standpoint that I think it has one of the qualities of life that I think black people, certainly my age, look for when they are looking for places to live and work. I think Tallahassee has the largest black educated middle class south of Atlanta. It’s the state capital. It’s got two universities, one a predominantly white state university and one an HBCU. I feel, after having left there, that I grew up in a very privileged place considering it’s in Florida, particularly in north Florida, which is rubbing elbows with south Georgia and southern Alabama. Considering the area, Tallahassee was, I think, very enlightened, and still is. Actually, when I went home this Christmas, my friends tell me that Tallahassee and Florida State like to call themselves the Berkeley of the South. I could take some issue with that, but I don’t want to burst their bubble, so I’ll leave that al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rew up there. I went to high school at a lab school. Not everyone is familiar with the lab school concept. Basically, it’s a school that’s affiliated with a university. It tends to be smaller, more specialized than a regular public school. I went to Florida State’s lab school. FAMU, Florida A&amp;M—the HBCU in Tallahassee—also had a lab school. I went to FAMU’s lab school for first and second grades, I believe, and then transferred to Florida State’s lab school for the rest of my tenure. My K through 12th grade experiences basically were in one place, growing up with all the same kids. The racial makeup of the high school reflected that of Tallahassee. It was about twenty-five percent black. We had people from other countries, occasionally because they were connected with Florida State. They were FSU professors or graduate students’ childr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I was very, very lucky to grow up as I did. My mother’s influence on my life probably can’t be overstated. There was never any question about whether you were going to college, you just had to choose what you wanted to do—same thing for my brother. All in all, I feel very lucky to have grown up there. When people hear I’m from Florida, they’re like, “Well, Florida’s not the South.” Well, I’m from north Florida. It’s very similar to southern Georgia and southern Alabama, so it’s the South. And the next thing they say is, “Wow, how is that living in the South as a black person?” It’s like they think you must be traumatized, “Can I see the lash marks on your back?” There are all of these preconceptions about what it must be like to grow up in the South. I tell people, in all honesty, that I experienced more—and more severe—overt racism in Boston in four years than in eighteen years in Tallahassee. To me that’s telling. It doesn’t have to be about geograph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The Sting of Racism”: First Exper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Not that I didn’t have incidents in Tallahassee, or around Tallahassee. The first time I remember feeling the sting of racism was, I think, when I was a senior in high school. I was going to Panama City, Florida, which was—and probably still is—known as the “red-neck Riviera.” It is a gathering place for Alabamans to go to the beach. I was going with one or two high school friends of mine. At least one of them was white, and they may have both been white. I was driving the new car that my parents had recently bought me. Foolishly, they had made the promise that if I were valedictorian of my class, they would buy me a car—I was, and they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my friends and I went to Panama City. As luck would have it, things were yelled out of truck windows—once or twice, not all the time. But I was stunned. Immediately, the comfort that I had grown used to—being around Tallahassee and not really being personally aware of race—was in question. I guess I was aware to some extent. Especially knowing my mother’s experiences working for the state as a black woman in the ‘70s, I was certainly aware of it. But in terms of it being directed personally at me, that was the first time. It was like, “Whoa, my personal safety may be in jeopardy here. What time is it? Is it past sundown? Maybe I need to get home.” That was the first racial experience that I rem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is was as a senior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A senior in high school, right. Fortunately, my friends who were with me at that time, I believe they recognized what was happening. They saw what was happening, they didn’t deny it. That’s maybe another counterpoint to my experience in Boston. My experience in Boston was that a lot of the Bostonians, or people I met at the Institute, didn’t want to acknowledge the existence of racism in the experiences I had. I was told, “Oh, you’re imagining things or you’re exaggerating. It can’t possibly be that bad.” That made it worse in Boston. In that high school experience, I remember being afraid but my friends—protecting my back, basic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rew up in a middle-class black household, an all-black neighborhood consisting mostly of black professionals, black professors at either Florida State or FAMU. I went to a black church all my life, the same church. I did Boy Scouts in high school, band, Latin club, and tennis. It was a very comfortable, insular situation. Then senior year, when I was valedictorian, that was the pinnac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Colle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decide what college you would atte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I was just going to get to that, just going there. I took the PSAT and your scores are automatically sent to the schools, I guess. I remember this deluge of mail from schools. I don’t know what score I got, but I remember the deluge of letters from schools I’d never heard of—Idaho State, whatever. But they were all pretty much the same—letters and pamphle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institute stuck in my mind, however. It sent a poster. You see these posters everywhere—most colleges or cities seem to be included—highly detailed drawings of a college or town with people doing different things that are indicative of that college or town. They’re all over, just highly, highly detailed line drawings—Houston is one I remember. Rose-Hulman Institute of Technology in Terre Haute, Indiana sent me one of these posters. I just thought it was the coolest thing. It was different, it was offbeat, it was self-effacing. My parents pretty much let me decide, although they provided me with the tools hopefully to make the right decision. My mother gave me a book that gave detailed statistics on colleges, and I looked up Rose Hulman Institute of Technology in this book—percent women: zero, percent blacks: zero. I mean, it didn’t even have 0.5% so they could round up, you know? So I thought, “Okay, that’s out of here. I’m not going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at point, I also knew I wanted to be an aerospace engineer. I had loved planes since middle school, and I knew I wanted to be an aerospace engineer. I also had a book, I think it was the Gorman Report or something. It ranks every degree program. I pretty much applied to the top-ranking aerospace engineering programs—MIT, Georgia Tech, Cornell, Case Western. The University of Florida, I think, was my back-up school. Oddly enough, I really had no concept of California. It’s amazing. I didn’t apply to Stanford or Caltech even though they’re highly ranked. It just didn’t ring. I didn’t have any relatives in California. Nobody I knew had ever been to California. All the places I applied to were east of the Mississipp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t into all the schools that I applied to. Oddly enough, financial issues didn’t come into it. My parents never put financial aid limits on it. They pretty much said, “Do what you need to do and we’ll do what we need to do. Don’t you worry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said to put the financial aid issue out of your mind and you deci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Yes, “and we’ll take care of the r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autiful par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Yes, definitely. I’m blessed. I’m amazed when I see high school students coming to campus now, trying to make that decision of where they want to go. Again, I grew up in a very comfortable, cocoon-like situation. The concept of not being personally happy was foreign to me. I said, “I’m going to do what’s best for my life and my career. I’m going to go to the best school that I get into.” And that was it. There was no other decision to be m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t into MIT and MIT was number one, so I said, “I’m going to MIT.” Of course, that made everybody very happy. At Sunday church service, it was, “Stand up here, Herek Clack. This young brother’s going to MIT. We ought to give him a round of applause.” It’s just the very classic, very supportive black commun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whole community supporting and really happy for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Project Interphase, a “Memorable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HLC:</w:t>
      </w:r>
      <w:r>
        <w:rPr>
          <w:rFonts w:cs="Book Antiqua" w:ascii="Book Antiqua" w:hAnsi="Book Antiqua"/>
        </w:rPr>
        <w:t xml:space="preserve"> Exactly. The whole community was very proud. Then somebody my mother had run into at one of her conferences worked at MIT or was familiar with MIT, and was familiar with the Interphase program. So my mother started making some calls, and found out that the selection process—at least the initial selection process—for Project Interphase had already been made and that I had not been selected, for whatever reason. I don’t know what the criteria are to get into Interphase. But somehow she called somebody and said, “I want my son in this program,” and they admitted me into Interpha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not gotten anything asking you to c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That’s correct, and I had no clue what it was except that it was a summer program. But right after graduation—I think I barely had a week after graduation—I went up to Boston for Interphase. And boy, Interphase whipped my butt. Boy!  But it was good. It was exactly what I needed. Coming from this very comfortable place—academically comfortable, personally comfortable—to this place where everybody’s a valedictorian or something like that was very good for me. I needed that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know who the president of MIT was then. I think Paul Gray was the president when we were freshmen. The first thing he said was, “You in the freshman class need to realize that fifty percent of you are going to be below average in this class. You need to realize that. I don’t care what you’ve done in your high school, half of you will be in the bottom half of your class and that’s hard to deal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really is—with all of you, for the most part, being at the top of the class that you came fr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Right, totally. Interphase was one of my most memorable experiences. I am ever indebted to the program because I know it prepared me to get to work when time came to get to work first semester of freshman year. It also introduced me to most of the people I’m still very close friends with now, even though we’re not living together in the same city or even on the same side of the country. I think Interphase probably provided me, per unit time, with the most classic, memorable, college experiences of my MIT tenure. In three months of Interphase, I experienced more of those things that you typically recall when you think about college than any of the other stuff that went on at MIT—the midnight runs to go get food, running out of money, and just silly antics. The rest of my MIT experience was nowhere near as supportive or pleasant—you name it, it was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here any people who stand out in your mind who really helped you tremendously in terms of your academic preparation going through that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I don’t think there was any one person. Truth be told, I don’t know that I learned a huge amount in Interphase. I know I did, but it’s coming at you so fast and furious that even on an Institute scale, the retention was probably pretty low. But like I said, it taught me how hard I was going to have to work later on. I look at it more from a training standpoint as opposed to a knowledge accumulation stand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ear you. That’s important knowledge to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Sure. There were people who came in the first semester freshman year without Interphase who were partying the first four, five, six, seven, or eight weeks of the semester, and they got hammered. And they got hammered in the second semester because they were still making that transition, “Ooh, I can’t lay back like I did in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ide and Struggle: Mixed Emotions Abou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the first year, those early impressions after you came back from Interphase, and the few weeks you had of going away, and then coming back to MIT and spending that first year or so. How was that early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I know that somebody has me on tape somewhere saying that I liked MIT in that first year. I’ll deny it, but I know it’s on tape so I might as well just ‘fess up’ now. It was difficult, but I was proud of being there. Being away from home, I was homesick. But at the same time, I was enthusiastic about being on my own. I still had not grasped the collaborative work concept, all of the tricks that exist. These are tricks that exist for success in any engineering program, and I still hadn’t grasped them. At a certain level, I was unhappy with my academic performance because I was trying to do everything alone, trying to do everything as an original piece of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here, in retrospect, I think most grad students will confess that you have an assortment of tools at your disposal that you need to use to get through undergraduate engineering programs. At a certain level and in certain classes, you’re expected to use them. For example, problem sets are designed so that you learn. Even if you are mimicking the steps that are shown to you by a previous solution, you still learn from that. It’s not just rote busywork. But if you don’t know that you’re expected to use a previous solution, you’ll never get through that problem set. Now, I don’t have a problem with this method of learning. Some people might deny using this method, but I’ve met far too many people who clearly have gotten through that way and still get through that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first semester I think I was still going through the phase, “Well, why am I not doing well? What’s going on?” It was still pass/fail, but clearly there was a whole lecture hall full of people who presumably were doing better, based on the class average. One thing that stands out in my mind, I remember not passing the writing requirement and having to take a writing class. That was the first time anyone had ever really told me that I didn’t write well. That was striking. But when I look at my papers now, I can see their point and I think I write a lot better now. And people tell me I write well now. So that was a good thing. That was a case where I learned something and I got better at it and I feel good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think the majority of my experience at MIT was not that. I really feel, and I say this often, like I’ve learned so much more a) working out in industry; and b) being in grad school. At a certain level, I look back at MIT and it’s like, “What did I learn?” I feel like things were thrown too fast. It might have been that during that whole four year-period, I was in transition, I just missed a lot of stuff, and it was my fault or whatever. But when I look back at what I’ve learned in industry and here in grad school, and how I learned it and the way I think, I don’t think I felt as satisfied at MIT. Assuming that that is the ultimate goal, MIT wasn’t a success for me in that four-year time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talking about a ten-year period almost since you have left that place. You have a good perspective to be able to make some judgment about really what you experienced versus a host of other experiences you’ve had since that time. From your perspective, what are you saying about what was really bad about that experience? What other things were bad about it? We need to hea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I hesitate to place blame—not because blame can’t be placed, but because I’m still not sure any one thing would have made a difference. I could easily see a significant part of the blame, if blame is the right word, centering on going from being a big fish in a small pond to a small fish in a big pond. I was good for my high school and I was good for Tallahassee, but, for example, my high school didn’t have AP courses. So many of those kids—and Lord knows there were a ton of them—were from New York and New Jersey, and had AP classes, or were from Stuveysant or Bronx School of Science. There was no competing with them. To the degree that MIT teaches towards the top, that leaves some significant fraction of students not getting tau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f I go into academia, my personal goals are not to teach at a Berkeley or an MIT but some place where effective teaching is more highly valued. I’m mentoring kids now. When I was in LA, I was part of an enrichment program on Saturdays in math and science. I like getting people to know information, making analogies. It’s like, “Yes, this is a difficult concept, but it’s just like this thing you’re familiar with. You put them together and you’ve got it.” I like seeing that light come on. It’s not the approach of, “I want the brightest ones to get the most.” I feel like anybody can learn anything. I really have a hard time thinking of some people as being intrinsically unable to handle science and physics and mathematics. The perspective I’m coming from is that I want to have every single one understand what it is I’m teaching. The people I know who are teachers, they’re like, “Well, that’s all well and good, but depending on where you’re teaching, you may really get some numskulls in your class.” I don’t understand that at this poi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at MIT it was about basically throwing something up there that is so difficult and seeing the cream of the class rise to the top, seeing who can catch these things I’m throwing out that are so difficult and that I’m throwing out there at such a rapid pace, seeing who rises to the top, and then nurturing them. I really saw that as happening. The result was that the people who rose to the top weren’t always the most intelligent ones. Sometimes they were the people who just used the tools most adep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Experience of Exclusion: Race and the Classroo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had an experience. It was the worst academic experience I think I had. I had a lab. It was a part of a Unified, the big aero/astro weed out course. It’s a big lab. Groups of seven people were supposed to complete this particular lab, which included writing a computer program with multiple parts and all this data analysis. I was the only black person in my group of seven. The lab was right before a holiday weekend. I remember us thinking we needed to work over this holiday weekend in order to get the work done by the time the lab was due. So we took the data, exchanged phone numbers, and said, “Okay, we’re going to get together where we can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ekend comes. I’m starting to call people and nobody’s there. Call, call, call—no, leave a message, call me back. Nobody’s there, nobody calls me back. The holiday weekend’s over and I haven’t gotten into contact with any of these people. None of them called me. I start to panic and I think, “Okay, I guess I should take this to the TA.” But I guess at that point TA’s were the enemy, along with professors. It’s like, “Well, you know, you can only hurt yourself by going to the 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ecided, “Okay, I’m going to do this lab all by myself.” Seven people’s work I’m going to do myself. I skipped all my classes for two or three weeks and did nothing but work on this lab morning, noon, and night—two hours of sleep one night, no hours of sleep the other night, four or five hours sleep, no showering, no bathing, no nothing, no classes, no problem sets. I was totally behind in the rest of my classes, but I thought, “I have to get it done and clearly I’m not going to get it done with these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due date passed. I think I ended up turning it in a week or maybe ten days late. I wrote a note to the TA, “Look, this is what happened. I was in a lab group, but they never got in touch with me. I tried to call them. I asked them to call me back, but they never did. Here is the best thing I could do and you should know that I did this on my own.” I turned it in so late that basically I had zero points going in. The TA called me up after class and called up my lab mates. I hadn’t seen them in class because I hadn’t been to class. This was the first time I think I had seen them since the lab. She pulled us together and presented this to them. But they had done the lab. They had gotten together over the weekend or whenever, had split the lab up amongst the six of them, and completed it and hadn’t even missed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y knew you were part of the gro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Sure, there was the list. I was there when we took the data, my name was on the list that we shared, and so on. The TA chastised them to a degree. I don’t think she docked them any points and I think she did not dock me any late points. I ended up getting a grade that was typical of the class average. She wrote on there, “This is commendable considering you did it al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t’s things like that. When I hear people talk about fairness and talk about color-blind, I’m just like, “This is what happened to me in this institution.” I could say I fell through the cracks, but experiences like this are not even about the cracks or falling through them. I had a hard time believing that that was anything other than a purposeful exclusion of me from this group. I’ve got a pocketful of stories like that—yes, tons and tons and tons of stor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uring your undergraduate program, you have tons of stories like what they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Academic sabotage or academic betrayal. The word “betrayal” sounds like this is girlfriend and boyfriend. No, it’s like we’re supposed to be working together. I don’t know how to describe it. I ended up being at a loss academically. I and other friends of mine have had similar experiences. We ended up being at a great disadvantage because we were too trus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did it have anything to do with the department you were in, do you think? This was after declaring your major in aero and astro,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think it was peculiar to that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I don’t think so. The friends I had who were in other departments, to my knowledge, had similar stories. I don’t know that they always shared them with me. In my mind, I can count more stories that I have experienced than I’ve heard from other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eking Community, “Social Network”</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your experiences beyond that. I think I get a sense about the academic piece you’re talking about, which clearly created sort of a double problem for you in a way. The work itself was hard enough, but with the kinds of things you were talking about, that’s a double dilemma. How did you deal with that, and how did you get any relie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The friends that I had made in Interphase were my major social suppo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know what was going on in the spring or summer of ‘83, but I made three serious mistakes right in quick succession: one, I decided to go to school in Boston; two, I decided to go to school at MIT; and three, once I got to MIT, decided to join a fraternity. But even though I was physically separated from all the other people in Interphase, because I was in this fraternity, we still saw each other and we still got together. I was in the Gospel Choir. I wasn’t that active in the BSU, but I was active in at least one thing. You basically hooked up with people in whatever group you were in, even if you were not in all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is one of the fraternity hou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Yes, that’s the whole rush thing. I got suckered in. A good friend of mine who’s in DC now—I always blame him. He and I both regret having joined this fraternity. I always blame him because he was jockeying to go to this place because this place was serving lobster. And I had never had lobster. I knew it was supposed to be good, but I didn’t have any big desire for it. But he was like, “We’ve got to go there! They’re serving lobster!” And lo and behold, we followed his culinary inclination, ended up at this fraternity, ended up pledging, and we both ended up really having a very bad time there. So I always say, “You and that lobster, man—the downfall of western civilization, you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social network was there—partly through Interphase, partly through the other groups that I was in. There weren’t that many other black people in my department. There were two other people, one of whom I didn’t know really well and the other of whom I worked really closely with. Actually, he just graduated from Berkeley last su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 Influential Black Faculty Memb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as Professor Harris there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Yes, Professor Harris was there. Oh, my God.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He was good. Talk about shooting from the hip, talk about straight talk. In high school, I had taken some algebra classes at Florida State. I had gone through the whole math sequence in my high school, so I started taking algebra classes at Florida State. I got college credit for them. I guess with that credit I got out of 18.01 freshman year, so I signed up for 18.02. I think someone may have counseled me to do that or maybe I just said, “Well, I got credit for it. Why would I waste that and take 18.01 again?” And, of course, 18.02 first semester freshman year is extra hard compared to 18.02 second seme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s Harris was my advisor. I had to go in to see him the first day of class or whatever to register. He called me in. “Mr. Clack, have a seat. How are you doing? What the fuck do you think you’re doing taking 18.02 the first semester? That class will kick your asshole and make it square.” This was a professor saying this and I was dumbfounded. But he did what he had to do to impress upon me the mistake that I was probably making in doing that. I think I went ahead and took 18.02 and, thank God for pass/fail, I got through it. But he was looking out for my best interests in his own Wes way. I wanted to work for him but he ended up leaving, so I could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finished in ‘87 and he left during the time you we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I ended up just working for somebody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pport Servi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ask this question about the quality and availability of services. How would you discuss that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All of us who did go through Interphase were intimately familiar with the Office of Minority Education. Despite the various soap operas that went on while we were there, I think we always looked to the OME as the first line of attack if you had a problem. I don’t recall ever really having to go outside the department, personally. In my department, when you had departmental problems, you’d go through departmental administrators. But in terms of dealing with the Institute, I think I almost always would go to the OME and ask advice first, and they would give it their best sho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know that I used any “services” that much at MIT. I never went to the hospital. I never was in counseling or psychological services. I never went to financial aid. I assumed, because of the cost of tuition and the fact that it’s a private school, that there was probably a huge network that was available if you knew it was there—like most places, even here at Berkeley. Even at the public schools, where there’s not a lot of money, there are ways of doing things and getting things done that you just have to know about or somebody has to tell you about. And I never explored that at MIT, never had time to. No one I knew ever seemed to find the little golden door—”Oh yeah, you can go here.” I never heard any stories like that. I hear that here at Berkeley, but I don’t recall anyone stumbling on a wealth of services at MIT. You just kind of got through the best way you could, I thi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nd Boston: Doubts and Reserva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were presented with the idea, would you send your son or daughter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Another friend of mine, who actually lives in the San Francisco Bay area, and I have talked about this. I think we agree that we certainly would not arbitrarily advise a black student to go to MIT. As a matter of fact, the Northern California Black Alumni Association of MIT here had a little reception for admitted students of color last year. I went to that and I remember—I know Kris Jones can tell you—that there were a lot of recent MIT grads there. Someone would say, “Oh, there are so many intramural sports. You’ll have such a great time and there’s so much to get involved with.” I would just sit there quietly because I thought to myself, “You know, maybe it’s changed since I left. Maybe I’m just a bitter old 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veryone had said their peace in terms of how great Boston and MIT are. Everything had been said and no one was commenting further, so I raised my hand. I’m like, “Well, I don’t know how it is now, but I know when I was there, Boston was a really racially charged place.” And that seemed to be the trigger for everyone. People said, “Oh yes, you’re right. There is this issue that you’re going to have to deal with and it can be variously bad or awful depending on how it hits you and how you receive it, etc.” But I was startled that it took someone to prod them about the climate there, because that would have been the first thing I would have sa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experiences are all my own and I don’t generalize. When I tell people about my MIT experience, I always preface and say, “Other people, I’m sure, had different experiences and came out feeling fine.” I personally am of a mind that going to MIT as an undergrad is good if you want to get an undergraduate degree and want to go into industry. Industry really loves that name. I worked for Rockwell and, after I got there, I found out Rockwell had this list of schools that it really wanted to target in terms of recruiting. And, of course, MIT is on there, Illinois, etc. Rockwell was far less concerned about my GPA. I think industry in general—or at least it did, maybe things have changed—likes that patina, “Oh, you’re from MIT or Caltech. However you got through, we’ll work wit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eking a Graduate Progra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cademia is nowhere near as forgiving. I tried to get into grad school right out of undergrad and got roundly rejected. In one case, I called someone at an institution—that shall remain unnamed—to find out what the status of my application was. I don’t know if they were black or not. I presume they were. They said, “Let me check on that.” They checked and told me, “Well, I hope you know that one of your letters of recommendation was not very good, not very positive.” Of the three letters that I submitted, I had read two of them. Only one of them had gone in blind, and that was the one from my academic advisor in my department. I had specifically gone to him and asked him, “Can you write me a positive letter of recommendation?” I had always known that he had been ambivalent about me, but I needed another letter and there was really nobody else to go to. I also said to him, “If you can’t write a positive letter of recommendation, tell me and I’ll find someone else.” But he said, “No, no, n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idn’t get into almost any of the grad schools I applied to. I did get into one school, the University of Cincinnati. Of course, being at MIT, I was like, “There’s no way in hell I am going to follow up MIT with the University of Cincinnati.” But I kept it open while I was looking for a job at Rockwell. I was in LA, actually, interviewing with Rockwell when some professor in the aerospace engineering department at the University of Cincinnati called me up. Or, he called my parents in Florida and they called me and told me to call him. So here I’m on the phone with this guy and we’re talking about what potentially I would do when I got there. Then he says, “So what do you have to say about your MIT record?” I was like, “Excuse me, what do you mean?” He said, “Well, you know, your record—it’s not very positive. I mean, what do you plan to do differently once you come here to graduate school at the University of Cincinnati?” I said, “I don’t feel I have to apologize for anything. I worked too damn hard to get whatever I got. Whatever I got, that’s it, it’s over, I’m done with it. Now if that’s not good enough for you at the University of Cincinnati, maybe I just better not come.” And he was like, “Oh, no, no, no. I didn’t mean anything.” And I was like, “No thanks, that’s fine. Thank you.” Cli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borrowed a typewriter from somebody, sat down, and wrote a nice, terse letter saying, “No thank you, I don’t want to come,” and I sent it to him. There was no way I was going to apologize to anyone, much less to someone—with all due respect—at the University of Cincinnati for my work at MIT. I had just worked too hard. I didn’t care what the record might indicate. There was just too much blood, too many tears, too much sweat, too many all-nighters for me to say, “Oh, I’m sorry. I’ll try and do be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was ‘87, trying to get into grad school immediately after undergrad. I tried once or twice more while in industry to get into grad school, applying like to Cornell and Princeton and Georgia Tech, places with good aerospace programs. No luck. So finally in ‘91, I decided, “Okay, let me try the UC system.” I applied to UCLA, UC Davis, and Berkeley. This way I felt I would be able to lobby on my own behalf. I actually flew up here to Berkeley. I took time off from my job, flew up here, met with the chair of the department, and met with the woman who basically runs the MEP, the equivalent of the OME at MIT. It was like, “What do I need to do to make you feel like you can accept me into your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t worked. Actually, UC Davis turned me down. They put me on hold, basically. UC Berkeley admitted me and then Davis admitted me later, in that second wave. Of course, I was going to go to Berkeley. I tell kids that it’s almost a catch-22, deciding where to go to school. There’s no way a high school kid is going to know whether he wants to go into an academic life or into industry. But I tell them that, in my experience, industry values the MIT name more so than your record. Other academic institutions have no love lost for MIT. It is always in the news for its top programs and so forth. Of course, MIT students are not going to get slack from MIT’s rivals when they apply. So I tell students, “If at all possible, you need to consider that. If you think you’re going to go on for a graduate degree, or going to want to, then just go to a state school and blow it away. Then you’ll have a record and that’s what people like. They like 4.0, 5.0, 6.0, whatever—wherever it came fr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colleague of mine at Berkeley who is also a person of color. He’s Latino. He went to Cal Poly, San Luis Obispo. He’s also in aerospace engineering. We applied for the same fellowship from NASA during our first year of grad school. He got it and I didn’t. Well, his record from San Luis Obispo was fabulous, I’m sure. I don’t know what it was, but I’m sure it was fabulous compared to mine. That’s frustrating. It would be more frustrating if I had actually written out checks for the money—you know, for my MIT degree. That’s what I tell people. It’s like if you want to go on beyond MIT, then MIT should be the pinnacle. You need to make sure that in all the steps you take getting to that pinnacle, you’re assured that you’re going to do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even told this to one of my advisors. We were talking about his son and daughter. They were around eight and four. He was saying he didn’t go to Princeton and he always laments the fact of how tight alumni associations are from these top universities, how they work with each other and contact each other and there’s basically this old boy network of people who went to these Ivy League schools. He wants his children to go to these schools so that they can partake in that, because he didn’t get a chance to—or he did not do that, wasn’t able to do it. I told him, “You really need to think about that because that old boy network only works a) if you are in it, and there’s no guarantee you’re going to be in it for whatever reasons—you know, the color of your skin or the fact that you just don’t like these people or whatever; and b) assuming that your child is going to do well in this institution. If your child doesn’t do well at MIT, it doesn’t matter that they went to MIT, if they’re going to go on into academia. Nobody’s going to hook them up. None of these alumni are going to hook them up.” And he’s a white guy, so it’s not even a race thing. It’s just an issue of making sure that you do well because you’re not going to get cut any slack from other academic institu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paring Institutions: MIT and Berkele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have a couple more questions. One is related to your perspective on the ways that an institution like MIT could improve and enhance the experience of blacks at MIT. Based on your experience, what suggestions would you make if you had an opportunity to really make a difference in the experience of black student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I don’t know. My experiences at Berkeley have been completely counter to my experience at MIT. If you assume that Berkeley and MIT are roughly equal in the mechanical engineering department, if you assume they’re both top-tier schools, I guess the question then becomes, why can’t MIT create the environment that Berkeley creates? Maybe it’s the fact that Berkeley is a university that has something other than engineering. It has all these other things that provide a well-rounded kind of atmosp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e difference may be coloring my opinion now as compared to then. I’m dealing with grad students now—not undergrads. But the engineers here I have found to be more well-rounded, more open-minded, more willing to listen and acknowledge that there are some things that they don’t know. At MIT, I had a white guy from Kansas telling me I’m not like most black people because I am intelligent, because I didn’t stand around on the street corner with a boom box on my shoulder or whatever. It wasn’t like he knew any black people before he met me, but he was telling me how I related to the median black person. I never hear that kind of stupidity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at’s the difference? Whatever it is, maybe it’s the Berkeley reputation that draws the intelligent but more socially sophisticated engineers here, and MIT’s reputation draws everybody else who’s intelligent. I don’t necessarily think there are any programs that could be implemented. I really think it’s the student body. I always say if I had had the MIT experience in another city, or if I were in Boston at another school, it might have been workable. But to be under that much academic stress and then to have all of this outside stupidity going on, that’s difficul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orking in Industry: A High Learning Curv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One other question, and this is related to the experiences you’ve had since you left MIT, particularly before coming to Berkeley. You’ve mentioned that the industrial experience was really very good, that you got a lot from that. What were some of the things that you got there that you feel were quite positive in terms of your development that perhaps you haven’t gotten anywhere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An engineer’s intuition, the ability to intuitively know how a physical phenomenon will play out—just a feeling for how things work, how fluid dynamics work, how heat transfer works, how they’re connected. I don’t know if that comes from just solving similar problems, many similar problems, or whether it’s dealing with engineers who really talk in terms of scaling and similarity. Engineers in industry talk in terms of intuition and phenomena, not in terms of “Well, here’s a problem that I’ve never seen before and here’s a blank sheet of paper; what are the governing equations?” When you go into industry, you don’t really have that. It’s more drawing on past experience or hypothesizing what the solution is or what might happen in this situation, and then approaching it from that perspec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know if it’s anything more than that. I just feel like industry gave me a lot of intuition. I can’t think of a better word than that. I didn’t get that at MIT. There, it’s coming so fast and so furious that there’s never any time to reflect on what you’ve learned and make connections. Maybe that’s what grad school is for, I don’t know, but I would like to think that at the undergraduate level there are connections that can be made between disciplines. For example, there’s this whole suite of problems that all have the same solution, same mathematical solution. I’ve learned that here at Berkeley, and it just opens your eyes—”Wow, that’s really cool.” I don’t think that that’s beyond the capabilities of an undergraduate, just as long as you give them time to reflect on it. But if you just present “This is a problem, that is a problem,” and then the three individual solutions and then move on from that strand without pointing out their connectedness, it doesn’t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 Defense Mechanisms: Maintaining Community Ties, Guarding Against Betraya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there was a young Herek coming to MIT, knowing how you were when you came, what advice would you give him? Looking back at your experience, what would you advise him if you had a chance to talk to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Now is that advice in terms of to go or not go, or what to do in g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y way you look a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I would say to never lose sight of the black community at MIT. You could very well go along very nicely as just Herek, and then you get blind-sided. It’s the classic tale that African-American parents tell their children. Sooner or later, somebody’s going to betray you basically. I guess I feel like at MIT that’s more likely to happen than here at Cal—especially for undergraduates, especially for cocky, know-it-all freshmen, and especially at MIT. It’s more likely that you’re going to get broadsided academically, socially, whate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o a certain extent, that may very well happen at any university at the undergraduate level. But the heightened sense of competition, I think, makes it all the more likely it’s going to happen at MIT. I think you just need to always watch your back kind of—watch your back and, again, be aware of the handbag of tools that are available to you and that other people are availing themselves of. Don’t fool yourself into believing that everyone else is doing the problem on their own, by themselves, without the help of previous examples, and that you have to do the same. Try and not be naive. Try and be circumspect. Try and look for things like, “Well, how is it they got a full night’s sleep before the problem set was due and I stayed up all night?” You’re there, you’re intelligent. Something other than an intelligence differential is the reason behind this thing you’re noticing. So investigate what they’re doing differently and do it your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ctually, I’ve met people who were recent MIT grads and I guess I’ve had to temper my outright outrage. If you are from somewhere that maybe is a little more socially diverse, racially progressive, politically progressive—whatever you want to call it—and if your inclination in a new situation is not to necessarily immediately gravitate and immerse yourself in the black community, then be careful and don’t let MIT and Boston get you down. On the other hand, I met people there who grew up in Brooklyn and they could care less what the rest of the world did. They already had that body armor from their experiences growing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imultaneous Pressures at MIT: Academic Rigor and Racial Bigotr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t’s a valuable experience, I guess. I just don’t know that I would want the two experiences—the pressure of MIT and racial bigotry—to happen simultaneously. I guess everyone has to go through that point where they build up that body armor. It’s just hard along with all the other str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ell you, that last body of information you shared is invaluable. I’m serious. I come from the South, too. I came from North Carolin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HLC:</w:t>
      </w:r>
      <w:r>
        <w:rPr>
          <w:rFonts w:cs="Book Antiqua" w:ascii="Book Antiqua" w:hAnsi="Book Antiqua"/>
        </w:rPr>
        <w:t xml:space="preserve"> Ralei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in Raleigh-Durham now for the year, but actually I grew up in Goldsboro. It’s just really interesting to hear what you’re saying, because I have a very good sense about the community you came out of. A very good friend of mine is Fred Humphries, president of Florida A&amp;M for a long time. So I know where you’re coming from and I understand. But what I think is most valuable is your comment about what you would tell somebody like yourself. I think that is very, very excellent. It makes all the sense in the world, it really does.</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Herek L. Clack, 7 March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Herek L. Clack--</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0</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32:00Z</dcterms:created>
  <dc:creator>Clarence G.Williams</dc:creator>
  <dc:description/>
  <dc:language>en-US</dc:language>
  <cp:lastModifiedBy>Michael Sims</cp:lastModifiedBy>
  <dcterms:modified xsi:type="dcterms:W3CDTF">2000-11-19T00:32:00Z</dcterms:modified>
  <cp:revision>2</cp:revision>
  <dc:subject/>
  <dc:title>clack,hl--chapter</dc:title>
</cp:coreProperties>
</file>