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ndrew Frazier and Janae Byars Frazi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BF:</w:t>
      </w:r>
      <w:r>
        <w:rPr>
          <w:rFonts w:cs="Book Antiqua" w:ascii="Book Antiqua" w:hAnsi="Book Antiqua"/>
        </w:rPr>
        <w:t xml:space="preserve"> I was born in New York City in 1969. My parents were married when I was born. My mom’s name is Jackie, my father’s name is Lenny. My mother was a high school graduate, but she never attended college. She worked at several jobs before she found something that she was really interested in and was able to really run with it. Now she’s head of security administration for a major hospital. She has been working there for about ten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ther had some college. He went to Mercy College—which is in Westchester County, I think—for about a year in mathematics. He and my mother divorced when I was three years old. So for most of my life, my parents have not been together. My mom didn’t remarry until after I went to college, so pretty much I was raised by my mom. My dad was kind of in and out depending on how his life was going. I’d say I really didn’t begin to have a close relationship with him until I was in college. At that time, he was having some mental troubles. He is a recovering alcoholic. When I went to college, it was the first time he really received treatment. During that time, I was pivotal in his treatment. I used to talk to his doctors. I went to several sessions with him and his doctors. I think that kind of helped to develop the relationship. Now I see him all the time. He was just so happy and proud to come to my college graduation at MIT, and that he had had some input into that. He did help me through financi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a brother who is two years younger than I. He never graduated from high school. He has his life and I have my life. We’re very different in some aspects. I’d say that we try to talk to each other every so often and we try to keep the family 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rew up in New York, in Harlem. I went to public school through kindergarten. I left New York when I was five years old to live with my aunt and uncle in Virginia. They were living in Newport News at the time. I actually lived in Newport News for four grades, first through fourth grade. Of those four years, three of the years I went to a private school in Williamsburg, Virginia, and one year I went to a public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after that, I moved back to New York with my mom. The first two years after I moved back, fifth and sixth grade, I went to a Catholic school in Harlem. Then I took some standardized tests. I don’t know if they still administer them, but they have these national standardized tests they give. At the time, they called it SRA. I took that test and scored really high. They put me into a program called Prep for Prep. They take kids who they feel have certain potential from both public and parochial schools, and they put us in a summer program. So the summer after fifth grade, I went to school to prepare for the scholarship test that they give in the city at the end of the summer. Based on how you do on the test, you win a scholarship to go to privat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ended up winning a scholarship and I was sent to a private school, which is where I actually finished high school. I started there in seventh grade. That was the Hewett School in midtown Manhattan. I went there all the way through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edominantly White High Schoo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o you remember most about your experience at that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t was a predominantly white school and all-female as well. I was one of four black students in the school. We actually all happened to be in the same class. In the entire high school, we were like the only ones. It wasn’t a very large school. My graduating class had thirty-one students in it. The high school had maybe 120 or 130 students. It wasn’t very big. But still, being in a predominantly white environment, it presented its challen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hing I remember most in a negative sense was something that happened in my junior year. After I had decided what colleges I wanted to apply to, there was a college counselor there who talked to me. Her name was Mrs. Terepka, and I’ll never forget her. She basically counseled the students individually before they put in their college applications, kind of steering you in terms of writing your essays and critiquing your essays. She was the one who actually got all the paperwork together, your transcripts and stuff, and sent it to schools. All the recommendations would go through her. I told her that I wanted to apply to MIT, and I’ll never forget what she said to me—”Well, that may be reaching for the stars a little bit. Maybe we should think about schools that are a little more in your realm.” I said, “What do you mean by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think that she was doing it to be racist. I think it was more that she wanted us to aim low. It was her first year there and she wanted to keep her acceptance level high, because they kept records on what percentage of the schools that our students applied to actually got accepted. She felt that there was a high probability that I would not get in, so she wanted to kind of discourage students like me from applying to so-called Ivy League schools. I wasn’t the only one, I found out later, she did that to. But it was particularly the black students that she did that to. I found out later there was one white student who wanted to apply to the University of Pennsylvania whom she did that to as well. But it seemed to me that her remarks—how should I say it?—steered the black students towards black colleges. When she made her recommendations of schools she thought I should be looking at, she said, “Howard is a good school and Spelman is a good school.” At the time, I was thinking about Howard as well. But I’m just saying that that experience didn’t make me feel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home and told my mother that I was really upset about it, because the counselor actually refused to do any of my paperwork. I actually had to do it on my own in order to get it through. She kind of dragged her feet with my transcripts and I actually had to go and talk to the headmaster, the principal at this private school, to get a copy of my transcript so I could send it myself. The counselor really tried to railroad it. The funny thing about it was that when I got in, she was the first person to stand in front and congratulate me. The school newspaper did a story on me. The school that I went to was a group of independent schools, and there were two acceptances to MIT that year—me and Naphysa Duncan. I don’t know if you remember her. She never graduated. She started in ou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name sounds famili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She went to Interphase that year as well. But she went to Nightingale, which is on the West Side but it’s in the same group of independent all-female schools in midtown Manhattan. I found out that she got in. They did a story on us in a New York newspaper. Mrs. Terepka was the first person to stand with her head held high and say, “Yes, we had an MIT acceptance!” And after all this time, she was just trying to keep me from going. It turned out that the year we had an MIT acceptance, one of my best friends—who is also black—got accepted to Harvard and ended up going there. I had another girlfriend who was accepted at Duke. Then one of the white girls in our class, whom the counselor was trying to get not to apply to U Penn, got in there and ended up going. We had a lot of Ivy League acceptances that year, despite that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unny thing about it is that, as much as we complained about her our senior year to get her out—we wanted to have her replaced—she’s still there, from what I hear. As a matter of fact, a few years ago I went to an engagement in New York and I ran into a black girl who went to my school who was actually in the middle school when I was a senior. I didn’t remember her right off, but she remembered me because I played on the volleyball team. She played volleyball in middle school and she was coming to see me play. She recognized me and said, “Oh, you won’t remember me.” I think she said she was in the seventh grade when I was a senior. I asked her how she was doing and she said she was going to Duke. I said, “Is Mrs. Terepka still there?” She said, “Yeah, and she did the same thing to me. She was telling me I was reaching for the stars, but I got in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she’s still there doing the same old thing. I think that it just kind of teaches you to not really put all your trust in someone. If there’s something that you want to do, you can’t let somebody else keep you from doing it. I’d rather try and fail. At least I can say I tried to do it, rather than say, “I’ll never do it and it’ll never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finity for Sc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guess there are some positive things that I pulled from there as well. The school, in terms of the curriculum, was heavily weighted towards liberal arts, not much towards math and physics. I actually had to petition to take physics while I was in high school. My petition was denied, because I would have had to go to another school. We had a brother school, an all-male school, and they had physics classes over there. From what I heard, I think one woman was allowed to take physics over there in the last ten years or something like that. But for whatever reason, I think they felt it didn’t fit into my schedule because I would have to travel to go there. It was maybe twenty-five blocks away. I’d have to take the bus. The class was like an hour-and-a-half and I’d have to get back and fit all my other classes into my schedule as well. I was taking all AP classes, so I had extra stuff that I had to do. I had to prepare for museum and stuff like that, so it didn’t leave a lot of free time. They denied my pet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got to MIT, I actually had no physics. I had had a lot of math, which was good. I didn’t struggle with calculus too much, but physics was definitely a challe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fore we begin the experience at MIT, would you talk a little bit, Andrew, and bring us up to that point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was born in Pittsburgh, Pennsylvania to Andrew and Brenda Frazier. I have one brother who is a year-and-a-half younger than me and a sister who is eight years younger. We lived in Pittsburgh all my life up until I went away to college. I went to public school every year except for third grade, when my parents put me into a private school to see what it was like and get a feel for it. They didn’t really want to keep me there, just to expose me to it. Both of my parents were teachers, so they were very into education. My mom retired before I was born. She got out of teaching for a while. She sold life insurance for a few years and sold real estate for a few years. Actually, while I was in high school, she went back to teaching again and has been doing that ever si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agnet School; Engineering Prepar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pretty much went through the Pittsburgh public schools, which were very good. In middle school, I went to the Sterrett Classical Academy. They had a magnet program, and that was one of the magnet schools that stressed classical studies. You had to take a foreign language while you were in middle school. They taught you philosophy and a couple of other areas that you didn’t really learn at a regular middle school at that age. That was a very good experience for me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d go to school during the summers. They’d have summer programs for a month, where you’d go to school in different types of enrichment programs. They had a program, I guess they used to call it EEE, where once a week you would go to a scholar’s or a gifted program. One day a week you’d be away from your regular classes and you’d learn a lot more creative things. You would just be exposed to a lot of things that you wouldn’t normally see in regular classes. That was a very good experience, and that helped me to be able to think about things in different ways, just being exposed to other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at one thing that kind of led me a little bit towards engineering was the Pittsburgh Regional Engineering Program, which they called PREP. It was a program designed to kind of get high school, middle school age children thinking about engineering. Definitely at that point in history, the companies needed a lot more engineers than the schools were producing, so they were trying to encourage people to go into engineering. We had Westinghouse and a lot of other big corporations in Pittsburgh, and they helped to encourage that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involved in all those programs. Coming out of middle school, I never thought I would go to MIT, even junior year in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Excitement and Surpris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each one of you find out about MIT? Tell me about that process. How did you happen to find out about MIT and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n high school, I made a big transformation. Most students are worse in high school than they were before, but I was a better student in high school than before. My grades went up and a lot of good things happened. Going to middle school did a lot of good things as far as that is concerned. Coming through high school, I took the PSAT test. I guess, based on that, a lot of colleges see if your scores are within their range of students they’re looking for. After taking that test, I started getting letters from all types of different schools, and MIT was one of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knew I was interested in engineering, but MIT has kind of a reputation and I didn’t really think I would be going somewhere like MIT. When I first got the letter, I was real surprised. I held on to it. I still have it downstairs. Eddie Grado called me and he was so excited. He was great. He was like, “You have to go.” He was really getting me interested. I looked at the book more—you know, MIT’s information—and found out that I was around the range of people who went to MIT. So I definitely was interested in going there. But I always thought I would end up going to Penn State. It’s a good engineering school in Pennsylvania, fairly reasonable cost if you’re in state, and I worked for them in high school. They were a little surprised when I told them I was going to MIT, but they couldn’t say too much. They couldn’t say, “Well, you should have gone to Penn State.” So they underst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pleasant surprise that I was able to go to MIT. Not until probably senior year did I really think I had a chance to be able to go there. After visiting, I definitely knew that was where I wanted to go. I came up the summer before and stayed with my uncle. I visited MIT for a day and got to stay overnight on campus. Just based on that, I knew that’s where I wanted to go to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you, Jana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Mine was a little different because I didn’t always know. Up until ninth or tenth grade, I actually wanted to be a pediatrician, so I always kind of saw myself at a Johns Hopkins or a Duke or something like that. But what happened was, I had a summer job at my mother’s job. At that time, she was working for a private security firm. I was looking for a summer job and they needed some help in the office or whatever, so I got a job there. I worked there during the school year and also over the summers doing payroll and a lot of office administrative type stuff. One day, they hired a computer consultant to come in and design a payroll system for them. He would actually come and work in the office. I got to know him pretty well. He owned his own company and he did all kinds of systems design, software or whatever. I got to know him pretty well and he kind of introduced me to computers and what kind of work it was. I was really interested i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nted to learn more about it and, when I went back to school in the fall, I started taking computer courses. They did offer computer science courses. They actually had a computer science teacher, which is rare because, as I said, my school was more on the liberal arts side. I tried taking a lot of computer science classes and I was really good at it. I got really into it. At that point, I knew that’s what I wanted to do. My science teacher actually mentioned MIT to me. He was a biology teacher. I guess he had applied there when he was thinking about going to school or whatever. I was telling him that Miss Reever, who was the computer science teacher, was telling me—when I was asking what were the best schools in computer science if I wanted to apply for college—that her first choice was MIT. So I asked him about it. He was like, “Yeah, I applied there. If you get an opportunity to go there, you should take it. It’s the most amazing school. You have a lot of opportunities to do a lot of different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kind of sparked my interest. Of course, I knew MIT’s reputation was excellent. I guess kind of like Andrew, I never ever really expected to go. It didn’t really become concrete to me that I could actually go until I got the acceptance letter. My SAT math score was pretty high. I always had high grades. I graduated second in my class. I was always the best at math and I was always best at computers and science. I knew that I had the aptitude to do that kind of work, so I applied to MIT. I took a chance, applied, and go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very surprised. I remember when I got the letter. My mother actually got the letter. I had gone down to my aunt, the one I used to live with in Virginia, to visit during spring break. My mom called and actually told my aunt first before she told me. My aunt just dropped the phone and was like, “I don’t believe it! You got in, you got in, you got in!” I said, “What?” Oh, I was so happ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t was a tough decision because I had a lot of other schools that were also interested in me. I got a full scholarship to Syracuse. They offered me my own computer, and they were going to pay for everything—full living expenses, my room and board, books. I wouldn’t have had to pay anything to go there at all. MIT gave me a decent financial package. But still, I thought, “I can come out of Syracuse and not have any loans. I can always go to graduate school at MIT.” But the bottom line was that I had the opportunity to go, so I had to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pplied to about ten schools. I applied to Stanford, MIT, Duke, Syracuse, Georgia Tech, Virginia Tech, University of Virginia—I can’t think of the other ones—and they all gave me excellent packag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got accepted to all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 got accepted to all of them. I don’t believe I got accepted to all of them to this day. I spent a lot of time working on those applications. My entire Christmas break was spent writing essays and getting all my paperwork together. It paid o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a big choice, because there was a lot of money involve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here was a lot of money. The reason I didn’t go to Stanford was the travel. I really didn’t want to be that far away from home. I really don’t have any family on the west coast. Most of my family is on the east coast. I really wanted to be closer, in case of an emergency, or just be able to get home early—especially since I knew my mother wouldn’t be able to pay as much, having to worry about a plane ticket if I wanted to go home. So I really felt going closer to home would be b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 Deflating Stereotyp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call your early impressions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Before we wen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when you wen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For a vis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t was completely different than what I had perceived. What I had perceived, I guess, is what everyone stereotypes MIT to be—full of nerds with pocket protectors, bookworms who don’t do anything but study and play with computers and work twenty-four hours a day, just basically that your life is your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your im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hat was my im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s, Andr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Partially like that. Before I went, I kind of thought it would be people who just would be in labs all the time, probably pretty boring people. But I was very pleasantly surpri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more about the early impress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The first time I went to visit was during the summer after my junior year in high school. I kind of saw it when not too many people were there. Admissions set it up so I could stay with a student overnight and get a chance to se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just really liked the campus. It’s right on the river, really modern. I hate old-fashioned, classical junk. MIT had really nice buildings and numerous labs with a lot of equipment. But the big thing was, everyone there was friendly. They were real friendly people, and we hung out. We were on East Campus. The person I stayed with just made his own dinner in East Campus. We hung out there and talked to people. Everyone was really nice and friendly, and I liked it. People were enjoying themselves. One of the things I liked was that it was a pretty laid back, carefree environment. When you work, you work, but when you’re not working, there’s a lot of things to take advantage of. Also, I learned about the sports program and that MIT had more sports than most other colleges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urprising,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That’s surprising, but it kind of makes sense. You have a lot of very smart people from different countries. Mostly everyone is probably into some type of sport—probably not the mainstream ones like football or basketball, but a lot of other stuff. Sports was one thing I was interested in. I played varsity tennis all four years in high school, and I was interested in getting on the tennis team. I went and talked to the tennis coa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ommunity of Well-Rounded Peop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BF:</w:t>
      </w:r>
      <w:r>
        <w:rPr>
          <w:rFonts w:cs="Book Antiqua" w:ascii="Book Antiqua" w:hAnsi="Book Antiqua"/>
        </w:rPr>
        <w:t xml:space="preserve"> I think I was most impressed by how well-rounded most of the people I met there were. They weren’t as one-dimensional as I had perceived them to be. Like Andrew was saying, they had interests other than school. They had community interests. I met students who were tutoring in the Boston public schools. I was really impressed with the administrators and how enthusiastic and supportive they were, like Joyce Gibson. I actually worked in the OME my first year too, so I got to know her pretty well. Eddie Grado was real upbeat and liked to get people excited about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And To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And Tony Canchola. The number of minority administrators there as well, that really impressed me a lot. There was definitely a good support framework, I thought, for minority students. From talking to the administrators, it really seemed like they really cared about what happened to you, and that if you needed help or support for anything, they were there for you. Like what Andrew was saying, everyone was so friendly and willing to talk to you and talk about their experiences. Everyone seemed to be pretty realistic. They would say, “If you come here, you’re definitely going to have to work hard. We work hard and we play hard too, and we get involved in a lot of other things. Whatever it is that you want to do here, you’re able to do it. You have the opportunity to do thos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that it was definitely different from what I thought. The campus was nice too. I grew up in the city and I went to a city school. My high school was really small, and we didn’t have a big track or a football field or anything like that. So to me, MIT was massive—”Oh my gosh, this place is huge.” Then you’ve got places like Duke. When I went to visit Duke, I was like, “Oh my gosh, how do you get around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IT was a very nice campus. I liked that it was in a city and close to a lot of other colleges, so that you had opportunities to meet other students at other colleges as well. It wasn’t like you were the only college in a small town. It’s not like you don’t leave the campus, and that’s basically your life for the entire four years. You get to do things in Boston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y Spring Weeken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F:</w:t>
      </w:r>
      <w:r>
        <w:rPr>
          <w:rFonts w:cs="Book Antiqua" w:ascii="Book Antiqua" w:hAnsi="Book Antiqua"/>
        </w:rPr>
        <w:t xml:space="preserve"> Minority Spring Weekend was very enjoyable. It opened our eyes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both of you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Yes, that’s where we met. We met that week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stayed in Chocolate City, which was interesting. I had never been anywhere like that. They had a lot of crazy guys in there and we had a lot of fun. I even went to class with one guy. He took us to his class. It was the weirdest thing. We went to his class and we were late. There were like four pre-freshmen with him and we all came into the class late. We walked in late and everyone sat down. We sat down for two minutes and I’ll never forget that he said, “This is class is boring, let’s get out of here.” And we just left. I said, “I like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can do things this way, this is all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At least you can leave when it’s boring. But just that and seeing a lot of other people was good. Then there was a big party that night. It was on MIT’s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t was a Greek par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Frazier. Yes, with the fraternities and sororities. There were almost a thousand black people on campus. That’s something you really didn’t expect to see at MIT, but it was great. It just made you feel a lot more comfortable that you weren’t going to just be out there and that you would be able to have a good time socially as well as academic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hen I stayed Minority Spring Weekend, I stayed in McCormick with one student. I was just amazed at the facility. I was like, “Wow, I could actually live in a place like this?” Everyone had their own rooms and there were kitchens on every floor and the bathrooms were nice. It was not what you perceive college to be like. You think you’re going to be cramped in a room with three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A lot of colleges are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t was great just seeing that students actually have facil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And have some sp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Yes, have some space. McCormick has all kinds of lounges and study areas. You had the roof upstairs, the library, the television lounge room. It was just nice. I was like, “I know I’m living here.” The place where I stayed had a cluster of black women who lived together. That was a good experience. I got to talk to them and kind of got their experience. Engineering is a male-dominated field, and being a minority female, it was interesting to talk to some of the students about their experiences. Most of them actually seemed pretty positive. Most of them said that they felt their work was appreciated just as well as any other student, that as long as you worked hard and you applied yourself, they didn’t feel that there were any hindrances to your progress being a minority or female there. That really allayed any concerns I had abou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Invol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reflect on your overall experience at MIT, can you identify what you consider of special significance in your academic as well as social life, and particularly as you reflect on issues related to the life of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One big part of my campus experience was being involved in lots of organizations at school. I guess the one I was most involved with was the National Society of Black Engineers, which had a very strong chapter there. But I was involved as well with the Black Student Union and the Society of Black Mechanical Engineers. I was involved in Navy ROTC and a few other things, I don’t remember what they were. Being involved in a lot of stuff outside of just my studies, I think I kind of focused a lot more on that. It’s not that I didn’t focus on my studies, but there was a lot going on with those things. If you didn’t do great on one exam, it wasn’t like the most important thing in your life. It helped put things into persp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in a lot of those organizational things, you were involved with people from other schools and other people at MIT, so you learned from them. You’d get a chance to meet other engineers at other schools who would be going through some similar things and difficulties. That would make you work a little bit harder and give you a little bit more energy to try and do your best. It would get you more focused on trying to do well. We’d have events where you’d get to know professors better, especially Black Mechanical Engineers. We had professors come down to speak every month. There would be about ten of us there. We would get to talk to a professor in our field and just get a feel for what his research was like, just feel comfortable talking to him. Usually, if you just go in by yourself to see a professor, it’s probably because you’re not doing well in the class. That kind of took it to a different level and made it easier to go and approach these people, because you had already met them and talked to them and knew a little bit about what they were about. I think that wa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vitating Towards Fellow Minorities: Developing a “Strong Bon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thing that’s kind of weird that I’ve thought about more after I’ve left is that it seems like mostly everyone I knew at MIT was a minority. They’re not the only ones I knew, but they’re the ones I spent a significant amount of time with. I think that was more of my choosing too. I think it was great that there were enough people there that I was able to do that. I was still involved with a lot of other people, especially in Navy ROTC and through lab groups and all. But it was nice to be able to come home, come back to your dorm, or come somewhere where you felt comfortable to have your social interactions and study with people. You could kind of choose what type of environment you wanted. It wasn’t like a certain environment was pushed down your throat, especially with all the different living arrangements. It just made that a whole lot easier. I think that was one of the best parts about being at MIT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Choosing to be with a particular minority group or even a variety of minority groups, you still had a lot of choice. It wasn’t like we were all clustered in one part of campus. I know Andrew’s brother went to Cornell and all the black students lived in this one dorm. It was kind of like they were clustered. You had a few who were spread out to other places, but at MIT you had people living all over. You had East Campus, you had Next House, you had New House, you had places in WILG. There were a few minority students who lived in WILG as well, and in McCormick. You had a lot of choice in terms of exactly who you felt comfortable with. It wasn’t like, “Oh, you live here or you live amongst the rest of the mas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even though we were all pretty spread out, I felt that the minority students had a particularly strong bond. Like Andrew said, being involved in the organizations helped to spawn that. Most of the people we interacted with also were members of the organizations. I was also involved in NSBE, but I was probably more heavily involved in the Black Student Union. I was on the BSU board for two years as treasurer. I think that that was rewarding because it gave you more of a sense of purpose too. It wasn’t like you were just there to do your work. You focused on your work, but it was fulfilling to kind of develop other types of skills that you wouldn’t normally get from just doing your school work, like communication and other things as well. I think that it helps you to grow a lot more and mature a lot faster when you’re taking on different types of responsibility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things that you did not like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eather. It was cold, very cold. I lived in New York and that’s not a warm place, but Boston was particularly c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They say Pittsburgh is colder by the temperatures, but it felt colder in Boston. That wind was something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 From Frustration to Encourag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BF:</w:t>
      </w:r>
      <w:r>
        <w:rPr>
          <w:rFonts w:cs="Book Antiqua" w:ascii="Book Antiqua" w:hAnsi="Book Antiqua"/>
        </w:rPr>
        <w:t xml:space="preserve"> I went to the second Interphase. I don’t think they still do that anymore. They had the first main Interphase and then they had a second one, which was like two weeks and which got you acclimated to the environment, you met all the administrators and stuff like that, you learned about what was expected your first year, and you got to meet other students as well. They put us in a room and we were talking about what’s expected in the first year. That was the first time we had ever heard that firehose comment—you know, going to MIT is like drinking from a firehose. You really don’t have a concept of what that is until you’re in the middle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probably the hardest thing I had to adjust to was not doing well at everything. When I was in high school, I got all A’s. I was on the high honor roll from like eighth grade on. I never had below an A-minus in anything. And it was hard just going to MIT where everybody else who was there also had A’s in high school, but we all couldn’t get A’s at MIT. Somebody’s got to fall to the bottom. I think that having that first year pass/fail was definitely a plus because it kind of gives students a chance to be on an even footing with everybody else. Everybody comes with a different background. We met people who had like three years of physics before they had even gotten to MIT, then we had people who had never had calculus before, and I had never had physics before. So having the first year be pass/fail is definitely good because it gives people a chance to kind of even themselves out. But it still makes it difficult because you still see the grade that you get before you get the P. If you’re used to seeing A’s all the time—and now suddenly you’re seeing B’s, C’s, and D’s—it’s discourag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hing that I remember most about my academic experience, or just having to deal with that, was my very first physics exam. I’ll never forget that. I studied all night. I was up all night studying for this exam. I think the one thing I learned from that experience the most was, first of all, that I was studying by myself. That was a definite no-no. I think you learn that when you study in groups of people that you tend to bounce ideas and stuff off of each other and you learn to think in different ways. When you’re studying by yourself, if you’re thinking in the wrong direction, you don’t have anything there to keep you from thinking in the wrong dir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as up all night studying for this exam and I thought I was prepared, but I took the test and just did miserably. I knew that I had done miserably. I had never flunked a test in my life. It was just so emotional. I remember after the test, everybody goes, “Oh, how did you do?” I just couldn’t deal with that, with people going up and saying—”Oh, I really did well, it was easy”—and I’m sitting here struggling with it. I just handed in my test and I ran out of the room. I remember at that point we had pretty much had our little circle of friends or people that we hung out with. And everybody was like, “Where’s Janae?” I just ran out of the room. I didn’t speak to anybody and I went to see my freshman advisor, who was Tron Kaalstad in the civil engineering department. I don’t know if he’s still there or not. He was wonderful. He was the best advisor I’ve had. I was actually lucky because I had two really good advisors. My major advisor was excellent, actually. I still stay in contact with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your freshman advisor you’re talking abou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ron Kaalstad was my freshman advisor. I went to his office. I was in tears and I was hysterical. He sat there and talked to me for three hours. He canceled all his appointments and sat with me in his office. He said, “I’m sure you didn’t do as badly as you thought.” He was just trying to calm me down, and eventually he did. Just the fact that he spent that time with me was so amaz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I left him, I felt a little bit calmer, but I was still trying to deal with it. I went to my room and turned out all the lights, and I was just in the dark by myself. I was just saying, “Oh woe is me, this is the worst thing that ever happened to me. I’m a failure, I’ll never make it through this place.” I had taken my phone off the hook. Everybody was looking for me, “Where’s Janae?” We used to always have dinner together, and no one knew where I was. I guess they sent Andrew as the delegation to come get me, because he came to my room. It was like 11:30 at night or something like that. He came in the room and he talked to me for a few hours, saying, “Just get back on the horse. Next time we’ll study together and we’ll make sure that you get all the help that you need.” It really helped me to do better and it kind of put me in perspective a little bit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yes, my advisor really saved me. I was ready to leave at that point. I was like, “There’s no way I’m going to make it.” My self-esteem was just blown. I think that that first year really is tough on your self-esteem if you’re struggling. I think it kind of breaks you down, but it builds you back up stronger in a way. You kind of learn to deal with failure and you don’t view it as something to hold you back. You’ve just got to keep trying, got to keep trying, got to keep trying until you succ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udied very hard in high school. A lot of people attribute my high school experience as being like a college experience, as much as I studied. A lot of friends I met at MIT were like, “Oh, I never pulled all-nighters before I got to MIT.” I was like, “I pulled all-nighters in ninth grade, what are you talking about?” Just because of the way the curriculum was designed, it was very rigorous. But it was rigorous in a liberal arts sense. We’d have to take five classes and I was on the honors track, so by the time I got to my senior year, all my classes were AP clas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at first year at MIT was definitely interesting. I think it matured me a lot. I definitely changed a lot, but I think it was for the better. I think in the long run it definitely helped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you, Andr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guess I went through everything pretty much the same, but one thing I really enjoyed at MIT was the 2.70 class—being able to just forget about books, forget about all that other stuff, go in and really do something. You’re an engineer, but if you can’t make anything, what good are you as an engineer? I just really liked being in the labs and just being able to do a project. It was great because that year with the projects, you couldn’t use anything that you bought. They just gave you a box full of stuff. You couldn’t use anything else, so you had to make your own nuts and bolts and your own screws. You see that stuff and you figure it’s pretty common, but if you actually had to make one or get along without that stuff, most people wouldn’t be able to survive or do anything. It was nice just learning the processes of how to make stuff, going by trial and error and figuring things out. So 2.70 was big. It hurt my other classes because I probably spent too much time on it, but I really got a lot out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alue of UROP: Introduction to a Practical Research Environ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other thing that I really got a lot out of is when I was involved in the UROP program. Freshman year, I got a UROP with Professor Yurek, who left after my freshman year to start the American Superconductor Corporation. Doing research on superconductors during your freshman year in college is a big deal, especially with one of the top guys involved in it. It was a great experience, plus doing it for pay was really nice. I worked with Professor Yurek and just got to know him pretty well. It kind of just made the stuff that you were learning in the books more realistic. I had taken his class the term before and I had done pretty well. Then he had asked me if I was interested in UROP. So I got to do that, and it just made what you learned make sense and become practical. I’m kind of more of a practical person than theoretical, so I got a lot out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later on I did another UROP with Professor Nam Suh in manufacturing. I spent most of my time working for a PhD student, but it just gave me a different perspective about MIT. You could go through your whole undergraduate experience and not really know what it would be to be a graduate student. They have a totally different life. Everything is research dependent. They’re challenged a lot. I was interested in graduate school, but it kind of gave me a feel for what it would be like. If I hadn’t gone to being in ROTC, I would have been able to go to grad school right after. But the UROP gave me a feel for what it would be like, and a good chance to just practically work on building things and different projects. It was definitely help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ject Interphase: A Key Introduction to the MIT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probably the biggest thing was Interphase. I went to the long Interphase. That was probably the biggest thing that helped me at MIT. I felt very comfortable after Interphase. I met a lot of my friends there whom I kept all the way through MIT. We were really close and did a lot of things together. We had some great experiences during Interphase. We just bonded real well and got to know the administrators. I think that just made the whole MIT experience go well, because I felt comfortable there. I knew that I could handle the work, and it was great just having a group of people to spend time with and that I really enjoyed being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The Role of Pe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ere your memorable role models and mentors in your studies and subsequent care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n our studies, we had a few people who were more than human, especially up there. I still remember Gavin Dutchin was up there. He did a double major, was a tutor in Interphase and tutor in the TP, and he knew everything. We’d go to his room. He knew too much. Sometimes we wouldn’t go just because we didn’t have enough time to hear him. But whenever we couldn’t figure something out, we always knew there was someone we could go to who knew it and could explain it to us—whether it was at the BSU Tutorial Program, or just another upperclassman we knew who lived in the dorm. I remember him definit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Donn McMahon. He was a senior when I was a freshman. I was interested in going mechanical engineering, and he had a 5.0 in mechanical engineering. He’s a black guy, and he did a lot of other things besides just study. He was on the track team, did all types of stuff. I was like, “I want to be like that.” Definitely someone like him was a men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rofessor Williams I didn’t really know, but I had heard stories about him and his fleet of Jaguars. I definitely wanted to run into him. I don’t know that I had a lot of popular type role models, but those were some people at school who I definitely wanted to be kind of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 think my experience was almost like blazing a trail. At that time, there weren’t many people who had gone Course XV. They had just opened it for undergrads, I think, a few years earlier. When I graduated, there were twelve of us who graduated in the Sloan School out of the entire class of 1991. Sloan was really working to kind of expand it because I think that they really wanted to open it to undergrads. My advisor was David Breakstone, who I just heard is leaving. He actually wrote me a letter a couple of weeks ago. I guess he’s doing some consulting. He and Hillary De Baun were really instrumental in trying to get students interested in doing Course XV, if not as a full major at least as a double major or even as a partial major. In terms of having older students whom I would say I would look up to and who helped me along in my coursework, there really weren’t too many. Now that I think about it, I don’t think there were any who were older than me who went Course XV. Most of the people whom you were taking classes with were graduate students. There weren’t undergraduate students. A lot of them were even married or lived off campus, so they weren’t nearly as accessible in terms of study groups and stuff like that. You kind of were almost on your own in a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some other stuff in computer science as well because I still had that interest, but I ended up going into information technology. Sloan had the number one program in the country for information technology, and at some point I thought that I might be interested in doing business systems or whatever. So I thought that that would be a pretty good match. Plus, when I took 6.001 it really kicked my butt. I had to reevaluate exactly what it was I wanted to do, me and a few other people. I actually stuck through it longer than mo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She was doing real good up until the 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Everybody in my entire study group dropped out, and I was the only one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 wa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Freshman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his was ‘88. I took it spring ‘88. That was a tough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always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 thought I was a good programmer, but that course kicked my butt. Our problem sets would be like books, and we’d get one every week. It got to the point where I was working so hard. The labs were always crowded and we only got the machines for a certain period of time because we had to go to the Scheme Lab. It wasn’t like you could go to Athena and just do your thing. You actually had to get assigned time on the machine. When you got to the machine, you had to really know what you were doing because you only had forty-five minutes before somebody else would try to kick you off. Then you’d get there and your program wouldn’t work and you wouldn’t have time to really debug it. It was just the most abstract thing that I ever had to go through. But it was a good experience because when I got my master’s degree, it was so easy. I couldn’t believ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Same book, four years la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Same book, four years later—the Abelson and Sussman. I even used my MIT book. I had all my old problem sets. The problem sets we got at Penn were a piece of cake compared to what we had at MIT. But being in Course XV really was like blazing a trail in some sense, because there weren’t that many people involved in the program. In terms of some of the other more mathematical courses that I had to take—I had to take 18.06, I had to take algorithms and stuff like that—I used to talk to Gavin a lot. He was the mathematical genius. He knew ever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h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He started his own consulting company. He worked on Wall Street doing equity research type stuff. I guess he was down there for a few years, two or thre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ere he is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No. He’s still in New York, but he started his own consulting business, financial consulting. We had other people. I remember Darryl Toney. He was the one I went to for 6.001. Was he a seni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Yes, he was a seni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He was a senior when we were freshmen. Me and Carlos Phillips and Alfredo Herrera, we would always be in Darryl’s room. He’d be showing us different stuff. He was definitely a big help as well. Then administrators like Ayida Mthembu I got pretty close to. She did a lot of stuff with the BSU. She was also the graduate resident at East Campus. I lived in McCormick my first year. Then I moved to East Campus my second year, and I lived there my second, third, and fourth years. I lived on the fourth floor, but I hung out a lot on the second floor because that’s where all the people were whom I knew, studied with, and socialized. We all got to know Ayida pretty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Love/Hate Relationshi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really sounds like the two of you enjoyed MIT in a funny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n a funny way. It was a love/hate relationship. There were some things that I really loved about it, like the personal relationships I developed. Academically, it was h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She didn’t realize she liked it until she left. If you had asked her before she left, she would be like, “No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Oh man, I can’t tell you how many times I thought about leav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had to bring her back a few 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rew had to come and ge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Yes. You get beat down so many times and you were like, “Oh man, why am I here? I don’t belong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body made a statement that MIT is a good place to be from but not 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Yes, that’s very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n relate t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hat’s very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liked i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e hated him because he was the only one out of our group who lik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rew, you really liked i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did you li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Before I got there from high school, I didn’t have all A’s, so not having all A’s didn’t really make me feel bad. I was involved in so many different activities. I took my classes seriously and got pretty good grades and everything, but I felt that classes were only a part of what college is all about. I guess one other good thing was that I really didn’t need much sleep. It made it a lot easier to fit things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mean you didn’t need much slee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One term I slept like four hours a night the whole term. That would give me more time to study and be involved in other stuff. That made it a little bit easier. I really loved my major. I got involved in things that I had an interest in and a passion for, so I didn’t mind getting into them. I wanted to get into them a little bit deeper, unlike some people who didn’t really like their major. You really have to be into it fully to do well and to be happy there. Fortunately, it was a place that was kind of made for me, so I was able to be involved in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 think being involved in other things helps to balance you. The people you see who stress out the most—and we had a couple of suicides while we were there, one whom we knew and a couple whom we didn’t know—were the people who were most intensely into their work and didn’t do anything else. When things don’t go well for their work, they feel like that’s all they have. But if I didn’t do as well on a problem set or on an exam or something like that, I could go hang out in the BSU or go to a meeting. I could tutor in the Boston public schools. Seeing how much of an impact that had on the kids, I just felt like, “Well, it’s not so bad. I can do better the next time.” You feel like you can say those types of things when you’re involved in other things, when it’s not like you put all your eggs in one bask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ind that employers too value that more highly than high grades. I think that they would probably take a B student who was more involved in other things than a straight A student who did nothing but study. When you get into the workplace, you find that you use more than just your academic skills, and that you need to to get ahead. I think those experiences really help you in the future, when you get out of the academic arena into the private sector. You find those activities do help a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ringing the MIT Experience to Potential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would offer to other black students like yourselves who are entering or planning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hat’s funny you should say that because we did that one year not too long ago. There was a girl who went to Montclair High School who got accepted to MIT. She’s going in the fall and we read about her in the paper. Through some mutual friends we have in the community, we were able to find her and we brought her and her mother here for dinner. We kind of talked to her about MIT and what she could expect, kind of gave her a perspective on what MIT was like, how we feel that it impacted our lives. I think that the one thing we told her that I hope stuck with her the most is that you just have to take things in stride, just go day by day and just try to hang in there. I told her that it’s really important that you try to get involved in things other than studies. It will definitely help you in your future as well, and it will make your academics seem more—what’s the wo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t will put it into perspec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Yes, exactly. She seemed like a pretty well-rounded young la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She wanted to triple major and we advised against that very strong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e definitely advised against that. It wasn’t just that she wanted to triple major, but what she wanted to triple major in. She wanted computer science, chemical engineering, and biology. Just from talking to her and finding out exactly what she wanted to do—she wanted to be able to design computer models for chemical processes and stuff like that—I said, “You can still do that without majoring in computer science. If you major in computer science, you’re going to be building machines. I don’t think you want to go to that level of detail.” So I told her there are lots of other programs. I told her about the XVIII-C program, that she could just opt to take some classes in whatever she was interested in, and maybe that she would do a double major in chemical engineering and biology, or X-C and biology or something like that. That way she could get the breadth of knowledge that she wants without having to kill herself to get the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would say go to Interphase if you c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She didn’t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But she went to MITES, so she probably knows. But I would say to definitely go to Interphase, definitely take calculus and physics before you go to MIT, at least in Interphase if not before. You’ve got to major in something that you’re really into. You can’t just go there and say, “Well, they’re a great electrical engineering school, so I’ll do electrical engineering.” You’ve got to really have it in your heart that you want that. If not, you’re not going to be able to work hard enough to make it. You really have to be hungry to get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people there six, seven, and eight years. Some people who started with me didn’t get out until later, and actually a couple who started before me still haven’t gotten out and are still killing themselves trying to graduate from MIT. So you really have to be into it. You have to focus and make sure your goal is to get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And find good suppo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and Janae send your son or daughter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would, Janae woul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hy are you going to tell him that? I think I would modify that. I would send my child to MIT if I evaluated and thought that my son or daughter could handle it. I think it takes a certain type of person to go there and to do really well and to get into it. If I felt that in any way they either just didn’t have a real passion to want to be an engineer, I wouldn’t advise it. I think that would be the number one thing. They would just have to go there, have to love engineering, and be able to work 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Role of MIT in Career Development: Rigorous Preparation and Name Recogni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earlier about this young lady who will be coming to MIT. You talked a little bit about how the MIT experience has affected your career so far. How has it affected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My career? It has definitely opened a lot of doors for me. I definitely feel that. It’s just such a well-known name and a well-respected name. People who know that you’ve gone there, they know what you’ve gone through to get through. They know that in any job capacity you’re going to do well. It’s qualifications and what you’re able to do. Just to have it on your resume, people want to talk to you just from that alone, especially when you’re first coming out of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helped me to switch jobs definitely. I was working as a consultant and I just didn’t feel like I was going in a direction that I really wanted to. I wanted to get out quickly. I went to a head hunter service, and with just the MIT and the Penn names on the resume, the guy was like, “Oh, we won’t have any trouble finding you a job.” He was right because I got a lot of interviews. I eventually interviewed at J.P. Morgan. I talked to them and I really liked it there, and they gave me an interview and an offer within a wee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actually do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 design and develop systems for their net investment management division. They do managed portfolios for both individuals and companies. Most of the stuff we do is like trading systems. We do different internal customized applications or whatever. Most of my day I spend in the design department. I do some business analysis and I hope to do more. I’m going back to school in the fall for a certificate program at NYU, because I’m hoping to do more business analys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re will be two of you at NY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He’ll be full-time, I’ll be part-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rew, how would you say MIT has affected your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Well, it has been very good. I guess it couldn’t really do too much for me with my first job, because I was an ROTC person and I was down in the military regardl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went into the Navy and I was chosen as a supply officer. I went through their training and became a business person in the Navy. It was kind of a field outside of my mechanical engineering backg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were you loc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 went for training for six months in Athens, Georgia, which is an hour outside of Atlanta. From there I was chosen to go on board the USS Clark, which was a US Navy ship under FFG-11. Basically, that was out of Philly and then it moved to Newport, Rhode Island. From Newport, Rhode Island it moved to Norfolk, Virginia. But we were always out at sea most of the time anyway, so it didn’t matter where we were too m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being from MIT helped a lot in that, just because everywhere I went and everyone who heard was like, “What are you doing here? What are you doing in the Navy? Why are you a supply officer?” A lot of people were surprised because it wasn’t really engineering. But I was able to do very well in the Navy, and I guess part of that was from being at MIT. Coming out of the Navy, it made it very easy. Actually, the job I took out of the Navy, I was offered it the same day I went to interview. That wa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people react favorably. A lot of them are surprised at first, but then they’re like, “Oh, that’s great.” No one has ever tried to give me a hard time because of it. Everyone figures you’re smart enough to do anything that you’re assigned, so that’s never ever been an issue. I think that’s been good, especially for applying to graduate school. I’m going to business school in the fall, and being from MIT helped out a lot. Actually, it helped out a whole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ceived a Consortium Fellowship. In the process, you have to interview with the previous Consortium graduate. I looked through the list and I recognized this name, so I interviewed with Waldo Best. That’s why I chose him. The interview was real informal. He was up there my freshman year. I knew him and he knew me pretty well. Actually, I think he was the guy I went to that class with on Minority Spring Week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Gretchen Matlock has finished her first year at NYU. I knew her and I’ve talked to her about the program. There’s another guy coming to NYU with me who has a Consortium Fellowship as well, Albert Rivera. He graduated from MIT the year after me. He was a management major as well. So I’ve seen a lot of MIT people in different places, running into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Especially when you get into the corporate world. I think in my department I’ve seen like five people there. They range in age from the very young to the most experienced. They always recognize that ring, they do recognize the ring. I actually had lunch with my manager. There was a guy who came in from London who was brought in to help design this new trading system, and we had lunch with him. When he first met me and I put out my hand to shake his hand, he said, “You went to MIT. I went to MIT too.” There was like an instant bond. It’s definitely a good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based on what you’re saying, the MIT experience certainly helps in your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t helps to prepare you. Once you finish MIT, you feel like there is nothing that you cannot handle. I went to graduate school right after I finished. I went to U Penn. I got a master’s degree in computer science from there. Just given everything I went through at MIT, it was still tough—that school is not easy—but the MIT experience definitely made it more do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uple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comment you want to make about your experience before we s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It brought us together, oddly. I think we definitely know each other ver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wo met each other at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No, we met at the pre-freshman weekend. I didn’t go to Interphase. The pre-freshman weekend was the first time we actually met, physically met each other. But we really didn’t get to know each other until after Andrew came back from Interphase. I was already there because I was in the second Interphase. Do you remember Gene Robbins, Barry Robbi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He was there working over the summer. He was living at East Campus, and I met him at second Interphase. Then when the whole rest of the group came back, he kind of introduced me to the rest of the people who were in Interphase. So even though I didn’t go to Interphase, I knew them all. We all became really close friends. That was like the first time we really met. We pretty much dated all the way thr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 sounds familiar. My wife and I met our freshman year in college, second term of our freshman year. We stayed together from that point on, all the way up until we got marr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Did you get married soon after you gradu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six months af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e were married eight months af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eally great because those who come after you need to be able to know that that does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People seem to be really surprised by it. The guy we talked to who introduced us to Nia Jetter, the girl who’s going to MIT next year, was like, “Oh!” We told him our story about how we met at MIT and that we were both in the same class. He was like, “I didn’t think that happened anymore. I never meet anybody who meets in college anymore.” I said, “Yeah, it does happen.” There are quite a few people we’ve known since we’ve graduated who have gotten married. There’s quite a few MIT coup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There are more than most people think. I know in the past twenty years I’ve been there, there have been quite a f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There’s quite a few just from our year. There’s us, Bill and Candice Jennings Buckner, and Mike and Crystal Dix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Then there’s Stefan Marrecau and Annette Serra, Yvonne Barrera and Alfredo Herrera. There’s quite a f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Support and Flexi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F:</w:t>
      </w:r>
      <w:r>
        <w:rPr>
          <w:rFonts w:cs="Book Antiqua" w:ascii="Book Antiqua" w:hAnsi="Book Antiqua"/>
        </w:rPr>
        <w:t xml:space="preserve"> I guess one thing that was great about MIT was the support and the flexibility. There’s definitely a lot of support from a lot of administrators and professors and everyone there. It was very supportive. There was support for you to do research. Anything you wanted to do, if you could find funding, you could do it. At most other schools, you’re lucky just to be taking classes for your tu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BF:</w:t>
      </w:r>
      <w:r>
        <w:rPr>
          <w:rFonts w:cs="Book Antiqua" w:ascii="Book Antiqua" w:hAnsi="Book Antiqua"/>
        </w:rPr>
        <w:t xml:space="preserve"> We were very fortun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It was just the flexibility. I took a lot of courses at Sloan as an undergrad. Most places you can only take classes in your major and only these clas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very rig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F:</w:t>
      </w:r>
      <w:r>
        <w:rPr>
          <w:rFonts w:cs="Book Antiqua" w:ascii="Book Antiqua" w:hAnsi="Book Antiqua"/>
        </w:rPr>
        <w:t xml:space="preserve">  Or you pay more, and a lot of times you can’t even take them. So at MIT it was just the flexibility to be able to take anything, as many classes as you wanted. Sometimes I took six or seven classes. At other schools, you take four and that’s it. It was great that you were able to learn about things you were interested in outside of just your major. There’s more out there than just your field. There probably isn’t any university that is more flexible or more supportive of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s good to hear and I really want to thank you for taking the tim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Andrew Frazier and Janae Byars Frazier, 22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ndrew Frazier &amp; Janae Byars Frazier--</w:t>
    </w:r>
    <w:r>
      <w:rPr>
        <w:sz w:val="20"/>
      </w:rPr>
      <w:fldChar w:fldCharType="begin"/>
    </w:r>
    <w:r>
      <w:rPr>
        <w:sz w:val="20"/>
      </w:rPr>
      <w:instrText xml:space="preserve"> PAGE \* ARABIC </w:instrText>
    </w:r>
    <w:r>
      <w:rPr>
        <w:sz w:val="20"/>
      </w:rPr>
      <w:fldChar w:fldCharType="separate"/>
    </w:r>
    <w:r>
      <w:rPr>
        <w:sz w:val="20"/>
      </w:rPr>
      <w:t>3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 w:hAnsi="New York" w:eastAsia="Times New Roman" w:cs="New York"/>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4:00Z</dcterms:created>
  <dc:creator>STEPHEN R. CHARLES</dc:creator>
  <dc:description/>
  <dc:language>en-US</dc:language>
  <cp:lastModifiedBy>Michael Sims</cp:lastModifiedBy>
  <dcterms:modified xsi:type="dcterms:W3CDTF">2000-11-19T00:34:00Z</dcterms:modified>
  <cp:revision>2</cp:revision>
  <dc:subject/>
  <dc:title>frazier,a&amp;jb--chapter</dc:title>
</cp:coreProperties>
</file>