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Derek X. Walker</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DXW:</w:t>
      </w:r>
      <w:r>
        <w:rPr>
          <w:rFonts w:cs="Book Antiqua" w:ascii="Book Antiqua" w:hAnsi="Book Antiqua"/>
        </w:rPr>
        <w:t xml:space="preserve"> I am the son of Deborah Walker and Otis Arnold, Jr. I have two brothers and a sister. But growing up in our household, it was pretty much just one other brother and my sister—three of us—because my youngest brother came a lot la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thing that’s maybe not so unique, but that strikes me about our family, is that we have a close-knit family, even outside of the nuclear family. For instance, my great-grandmother lives in South Carolina, that part which is about two and a half hours away from Atlanta. I have probably three or four great-uncles who live in Atlanta. My grandfather lives in Atlanta. My aunts and uncles all live in this area. So we have a pretty tight family, even outside of just mother and father. I think that was actually pretty instrumental in my growing up, because it was almost like a community raising me. I would spend just as much time, almost, at my grandfather’s house as I would at home, and I’d spend an appreciable amount of time at my grandmother’s ho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erms of my raising, my mom—if she was anything—was focused on education. That was one thing you had to do. Anything else was outside of that. You couldn’t bring home any bad grades or not be doing anything at school. She always pushed all of us, number one, to get the grades done, but then she would try to find other things that we were interested in, too. I was pretty much interested in sports all the time, so every summer I’d be playing baseball or doing something sports-related. My grandfather was really into sports and I kind of followed his lead, so I played baseball till there was almost no baseball left to be played. My sister, on the other hand, was into dancing, so my mom really pushed her in dancing. She got her into every dance program they had for little kids. My brother kind of followed more my lead. He liked the sports and music and things like that. We were pretty big on extracurriculars, even from a young 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came a point, probably seventh grade or something like that, where I was going around all the time saying, “I’m going to be a professional baseball player—that’s what I’m doing to do.” I’d tell everybody, “I’m Derek Walker and I’m going to be a professional baseball player when I grow up.” But my stepfather sat down with me one day and said, “You say you want to be a professional baseball player, but do you know how many people actually make it to the professional ranks?” I said, “No, but I’m good—I’m not concerned about all those other people, because I’m really good.” So he sat down with me and did the math. He talked about how many different places there were in America and how many different schools. Then he broke it all the way down to the end where you only have twenty-three teams and this number of people on each team, so you have a very, very low percentage of making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didn’t stop me from wanting to be a baseball player, but it did make me think, because up to that point I didn’t really think about anything like that. I was in middle school then—seventh grade, I think. So I started to think about doing other things, but still kept with the baseball. I was always pretty good in school, especially with reading and math and stuff like that. I was pretty bright, but I never really thought of myself as speci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 say that my sophomore year in high school, though, was where I kind of made a conscious break that I was going to concentrate more on academics than on sports. I had tried out for and made the baseball team at my school. It was really hard, it was grueling, and I made it. But I also was elected eleventh grade president. This was in tenth grade, before the eleventh grade year. I knew I couldn’t do both, or I didn’t want to try to do both. So right then and there, I said—my big decision—”Well, let me drop baseball. Why don’t I just drop it and pursue academic-related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always very good in high school. We would have science fairs, and I would always do well there. In fact, I competed on the local and state level in science fairs and had quite a bit of success there. So I figured, “Why don’t I concentrate on doing things related to academics?” It seemed like I had the best proficiency in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ever since then, I kind of took off. One of the things I’m most proud of is that I won on a national level in science fairs with the NAACP. They had a contest called ACT-SO—Afro-American Cultural, Technological, and Scientific Olympiad—in which I won first price twice. My first time was in ‘86, when they first came out with the computer science category. I was the first to ever participate in that category, and I won first place. Then I came back in ‘88, the year before I went off to college, and repeated the feat. So I was pretty good with the science fairs, and I got very good training at my high school here in Atlanta—Benjamin E. Mays Academy of Science and Mathematic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call how you made the decision to com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My mom tells this story to a lot of people. She said, and I don’t remember this, that we were going on a bus trip when I was in middle school, to somewhere in South Carolina, and I just said, “Ma, I want to go to MIT for school.” I don’t remember that, but that’s what she said. She was like, “Oh okay, that’s good.” She was supportive, but didn’t really believe that I would make it there or that I really wanted to go. She thought it was just something I was saying, just to say some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he said I came up with the idea of MIT because we have in Atlanta something called the Dream Jamboree. The Dream Jamboree is where the city brings all of these different colleges from all over down for what’s equivalent to a career planning session, but it was for colleges. The colleges would show their wares to middle school and high school kids, in order to get them ready. Actually, the Dream Jamboree was started by Jean Young, who was Mayor Andrew Young’s wife. Jean Young started the Dream Jamboree here in Atlanta. It was a very big thing around then. She was really involved in education. In fact, my middle school—Southwest—was renamed Young Middle School after she died.</w:t>
      </w:r>
    </w:p>
    <w:p>
      <w:pPr>
        <w:pStyle w:val="Normal"/>
        <w:rPr>
          <w:rFonts w:ascii="Book Antiqua" w:hAnsi="Book Antiqua" w:cs="Book Antiqua"/>
        </w:rPr>
      </w:pPr>
      <w:r>
        <w:rPr>
          <w:rFonts w:cs="Book Antiqua" w:ascii="Book Antiqua" w:hAnsi="Book Antiqua"/>
        </w:rPr>
        <w:tab/>
        <w:t>So according to my mom, it was in middle school that I decided I wanted to go to MIT. I can’t remember ever wanting to go anywhere but MIT, because I just thought it was the greatest place for electrical engineering and computer science, and that was all I did. So I applied and made it 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recall your first impressions of MIT? Did you come before your freshman year, or did you just come up to Cambridge to enter your first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Before I came to MIT, I spent probably about twenty-five minutes on the campus. That was because I was in another program, the (MS)</w:t>
      </w:r>
      <w:r>
        <w:rPr>
          <w:rFonts w:cs="Book Antiqua" w:ascii="Book Antiqua" w:hAnsi="Book Antiqua"/>
          <w:position w:val="6"/>
        </w:rPr>
        <w:t>2</w:t>
      </w:r>
      <w:r>
        <w:rPr>
          <w:rFonts w:cs="Book Antiqua" w:ascii="Book Antiqua" w:hAnsi="Book Antiqua"/>
        </w:rPr>
        <w:t xml:space="preserve"> Program summer session at Phillips Andover Academy, Andover, Massachusetts. We went and visited different campuses. I knew I wanted to go to MIT. We usually spent about two or three hours on the campus of each school, but for some reason we got to MIT and we only stayed for about twenty minutes. I think something happened with the itinerary and we couldn’t really spend much time. I think I went to the gift shop and that’s the only place. That was about as much time as I spent there before I came on campus as a freshm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en you reflect on your overall experience at MIT, identify what you consider of special significance in your academic, professional, and social lif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I think definitely pledging Alpha Phi Alpha was the biggest one. I’m still feeling the ramifications of that now. I’m in Eta Lambda chapter down here and I’m involved with a lot of things. There are a lot of people down here in the higher echelons of this city who are Alphas, and they take care of other Alphas, it seems. But even before now, at MIT, that really kind of changed the way I looked at campus life. I got to see, I think, a lot of things that a lot of people who went to college really didn’t get a chance to s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didn’t stay in Chocolate City. I stayed right down the hall, in House Five. My dorm was mostly white—my little area, the living group, was mostly white—but we did have some black people: Derek Everett, Derek Mayweather, and some other people. What those people would tell me there was, “Man, you get to go so many places. You’re always down at Harvard, you’re at Tufts, you go on these trips and stuff. We see MIT and MIT only, that’s it.” So I’m kind of glad I did that, because it was definitely a social outlet that got me off the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really broadened your perspective about lots of things that you would never have had a chance to get exposed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That’s exactly right. I spent many nights on the Harvard campus, at Tufts or down in New York and other pla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are students who have gone through MIT who have never even been on Harvard’s campus, and certainly know nothing about the institution. But it was difficult for you not to do it, because a lot of your fraternity brothers were from Harvard, is that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That’s exactly right. In fact, when I was around, all of my fraternity brothers were from Harvard except for me. Well, one was from Tufts, one from MIT, and everybody else from Harv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best about your experience and what was worst about your experienc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There was no one particular thing that I think was best, but I really enjoyed the people. I think now, looking back, that I took for granted some of the resources I had there. Now that I’m out of MIT, I appreciate it even more. In my line of work, we deal a lot with MIT even now, with the Media Lab and with a lot of the professors who came out of MIT. So I think that was great, that I was exposed to a place with all those resources. And like I said, I enjoyed the people. I was into the social life a lot. I think I enjoyed the rigor. We talked and complained about how hard it was, and it was, but it’s kind of a like a red badge of honor—when you got out, you knew you had gone through it and survived. So I appreciated it being rigorous. If it was too easy, then I wouldn’t have appreciated it as mu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terms of what I didn’t like, it might not be as deep, but the weather—I’m not into the weather. I remember a couple of my friends went to Stanford. They both made it into MIT and they were saying they were going to come to MIT. But Stanford flew a lot of minority kids out there for a couple of days, for free and all. So they went and they didn’t look back—they went to Stanford. But since I said I wanted to go to MIT, I on purpose did not go to Stanford on that trip because I knew that if I got out there, I was going to stay there. It was a big difference. A couple of my friends who went to Stanford visited me at MIT and joked about the weather. The weather was definitely an el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efore I got there, I thought that dealing with some of the people up there would be bad, but personally I didn’t find that to be true. The reason, I think, was because I stayed in my own little sub-set of the community. It seems like, in general, MIT people stay in their own little groups and their own little communities, so each person’s vision of MIT looks different to them. When I talk to other people who went to Howard and Grambling and places like that, they’re like, “Man, didn’t you feel like alone without any black people there?” But see, the groups I hung in were all black people, so I didn’t feel that way. I can’t really say the people were bad. I would just say the weather, really, was the wo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look back, what were the major adjustments you found necessary to fit into the MIT environ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Definitely the social, in the sense that I went to what they considered a 99.9 percent black high school. I think they might have had one white kid. All my life I had been going to all-black schools. Atlanta is not an all-black town, but it’s definitely pretty close to it. So getting up there, where we are very much in the minority, was the biggest adjustment, definitely the biggest adjust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ersonally, and this might sound crazy, I looked forward to that. I purposely didn’t live in CC, just because I felt like my high school was CC. I wanted to be close enough where I could hang with the people in CC, but I wanted to meet other people. So one of the good experiences I had was that I met friends who were Japanese and white and Korean whom I still keep up with even now. That was probably the biggest adjustment. I had never met anybody Asian befo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major factor, and particularly when there are so many Asian student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A friend of mine who goes to my church had to go up for a convention in Cambridge, and he stayed at the Marriott in Kendall Square. He said, “Derek, downstairs all I saw was Asian people—Chinese and everything.” So I thought that was the biggest adjus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The rigor, of course—the class rigor—I had to adjust to that, too. I think what helped me with that was some of these summer programs, like Andover (MS)</w:t>
      </w:r>
      <w:r>
        <w:rPr>
          <w:rFonts w:cs="Book Antiqua" w:ascii="Book Antiqua" w:hAnsi="Book Antiqua"/>
          <w:position w:val="6"/>
        </w:rPr>
        <w:t>2</w:t>
      </w:r>
      <w:r>
        <w:rPr>
          <w:rFonts w:cs="Book Antiqua" w:ascii="Book Antiqua" w:hAnsi="Book Antiqua"/>
        </w:rPr>
        <w:t xml:space="preserve"> and things like that, because I knew what to expect when I was coming up there. I was still in adjustment, because in high school you’ve got your mom telling you to get up and go to school. After that, it’s not like you can get out at three o’clock and not have to work late. So the summer programs really help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re did you finish in your class at May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I was fifth out of 383.</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at the top of your class, no question about that. When you look at MIT now, what would you say about the quality and availability of services and assist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I have to say very high, in terms of resources. While I was there, I think I took that for granted, in terms of being able to go into labs and work with whatever I wanted to, through UROPs and stuff like that. But looking back, I see that the resources were super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thing you can think of concerning ways to improve or enhance the experience of black student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I think what needs to be just pushed and pushed—and it really is, or I thought it was when I was there—is just that if you need something, it’s here, it is somewhere here. Even though you tell them, people don’t realize that, don’t believe it, or don’t take advantage of it for whatever reason. But looking back, I said, “Well, good grief, we had everything!” It seems like we had what we needed, to at least fulfill our edu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had to learn to cut our own hair, because I couldn’t really find a barber. There was like one barber in Central Square who would cut your hair, but I don’t think I liked the way he cut it. Anyway, resources like that were kind of scarce, at least for us. But we cut our own hair. We knew people who were our own little barbers who did the college commun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think just constantly reminding people that resources are there is important. The OME had a couple of functions while I was there. I think we had the OME open house or study hall or something like that. I volunteered for that a couple of times. People would volunteer to help people, even with their homework. This was just minorities alone. But even if you went outside of that, you had your TA’s whom you could 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n’t stress it enough. I brought up a friend of mine, who was my roommate during the summer while I was interning with Bellcore, later Telcordia Technologies. He went to Grambling and I brought him up to MIT, just to visit some of the friends I had during the summer. He was telling me, “Man, Derek, we don’t have anything close to some of these things you all have.” We were just talking about the advantages and disadvantages of going to a school like MIT, and he was saying, “You know, in terms of resources, you all seem like you have a lot.” That was shocking at the time, coming from him, because I didn’t really feel like we had everyth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vice to Stud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Based on your own experiences, is there any advice you would offer to other black students who are entering or planning to enter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I went on a couple of recruiting trips while I was at MIT. I was in the Admissions Office. I did an internship there, so I got a chance to go back and talk to a lot of the schools. I tried to focus on going to schools where they wouldn’t have anybody at MIT. Of course, I had to go back to Mays, because that was one of the provisions of the program—that I had to go to my own school. But I tried to go to some of the schools that probably had never had anybody make it to MIT or schools like MIT, and just try to show my face to say, “Hey, I was sitting right there before—I’m from Atlanta and I was sitting in places like this, so you can make it too.” But I’m realistic in the sense that what I would tell them is that MIT is not for every black student, or for every student in general—”If you’re going to come here, you have to come with the expectation that it’s going to be a rigorous school.” There are some people I know who came, and they were happy they made it into MIT, but I don’t know if they came with the right expectation about the school. If I was talking to somebody, even before they got here, I would say, “Make sure the expectation is there—you’re not going to just dance thr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ould also tell them—and I’m guilty of not doing this myself—to take advantage of the resources. Don’t stay in your dorm room and study by yourself. Get together with other people and study. We have the BSU lounge. That was great. We had our own resource. I guess we still have the BSU lounge. Go get together in the BSU lounge and study. Don’t ever find yourself studying by yourself. Talk to your TA’s, get to know your TA’s, let them know you by name rather than by number or whatever paper and stuff like that. And then, definitely get involved with the UROPs. If I could go back to MIT, I would get UROPs from day one. There are so many things now in my job that I have to learn from scratch. It’s almost like I have to learn how to do research. I think a UROP probably would have given me a chance to do some of the things I’m doing now. So get a UROP—at least one, if not more than one—while you’re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else? Get off the campus. See other parts of Boston, other schools. Make friends outside of MIT, because MIT is just one culture and Boston has a lot of cultur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 other topic that comes to mind about your experience or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One thing about being black at MIT, since there are not that many of us anyway, is that when we come out, it’s like a little fraternity. It’s like a little network. We stick together. I went to Reginald Parker’s wedding. In fact, his wedding and my wedding were almost like MIT reunions. So many people came down for Reggie’s wedding. We were class of ‘92. His wedding was a reunion, and then a couple of months later, when I got married, we had another little reunion. I remember after his wedding—he couldn’t go, obviously—we all got together and went out to this nice restaurant in Atlanta and just hung out at my house. I think they did the same thing after my wedding. They came over here to Reggie’s and just hung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great. When I go to different cities—just like with Alpha, I might look up some Alpha brothers—I’ll look up who here is from MIT whom I know. We really keep a close-knit network for the people who gradu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irec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are you doing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XW:</w:t>
      </w:r>
      <w:r>
        <w:rPr>
          <w:rFonts w:cs="Book Antiqua" w:ascii="Book Antiqua" w:hAnsi="Book Antiqua"/>
        </w:rPr>
        <w:t xml:space="preserve"> I’m a research engineer for Bell South. I work in the Science and Technology Department. What Science and Technology—or S&amp;T, as it is referred to—does is internal consulting for different business units, data networking services, within Bell South. If they want to get into a new venture, if they want to offer a new service, then they come to S&amp;T. We take into account all the technical considerations, as well as some of the business considerations, and we look at the feasibility of doing the new service or product. We also do lots of testing, and sometimes we’re even developing software. Right now I’m consulting with Bellsouth.net, which is Bell South’s Internet service provider, ISP. It’s a new service that we started offering in August of ‘96. So I’m helping them develop that service, with new services and new offerings to the customer, and that should be ongoing for a while.</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Derek X. Walker, 23 Nov. 1996, in Atlanta, Georg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Derek X. Walker--</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0</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2:00Z</dcterms:created>
  <dc:creator>Roy A. Charles</dc:creator>
  <dc:description/>
  <dc:language>en-US</dc:language>
  <cp:lastModifiedBy>Michael Sims</cp:lastModifiedBy>
  <dcterms:modified xsi:type="dcterms:W3CDTF">2000-11-19T00:52:00Z</dcterms:modified>
  <cp:revision>2</cp:revision>
  <dc:subject/>
  <dc:title>walker,dx--chapter</dc:title>
</cp:coreProperties>
</file>