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Willie J. Baldwin, J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JB:</w:t>
      </w:r>
      <w:r>
        <w:rPr>
          <w:rFonts w:cs="Book Antiqua" w:ascii="Book Antiqua" w:hAnsi="Book Antiqua"/>
        </w:rPr>
        <w:t xml:space="preserve"> I grew up mostly in Bridgeport, Connecticut, and I was born there. We moved to West Haven for a few years, and then we moved back to Bridgeport when I was in third grade. I was there until I went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n older sister. She’s a year older than I am. I have two younger brothers. My father has worked with the post office for most of his working years. My mother has done a range of things, from working on a factory floor making plastic products to doing home care, nursing aide care. Right now she’s doing in-home day care. One of my brothers graduated from the University of Connecticut in psychology, and he’s a manager at Radio Shack right now. The other one is currently a student at Morgan State in electrical engineering. My sister did not go to college, but she went on to business school. She’s actually doing studies in court reporting righ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elementary and high school, were there things that you take pride in that happened while you were going through the school system? Were there people who were very meaningful in your life in terms of helping you academically, or people who were really role models and mentors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One of the teachers who stands out in my mind was my chemistry teacher in high school, Mrs. Euna Coleridge. She was very supportive of me and encouraged me to do other things outside of school, like participating in a program at Wesleyan University for students who were interested in math and science. She encouraged me to go to MIT, although she warned me that it was “a brutal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she know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Some other students of hers had gone, and I guess they related stories back to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she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Yes, she was black. I had done well all throughout school. It really started in third grade. When we moved back to Bridgeport, something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thing clicked,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he teachers were always supportive of me and encouraged me to do well. In fifth grade, I spent that year actually one-quarter of it in fifth grade and then I was skipped to sixth grade. My sister and I were in the same grade from that point into high school. That sometimes made for interesting situ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celling Academically: The Day of Prid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of the things that I take pride in from high school years is a program I was selected for. The University of Connecticut has a program called Day of Pride, where they recognize top minority students in the state each year. Usually they do ten, the top ten. I guess my year they did twelve because there was a tie between two people, or two sets of people. So I look back on that with pri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interesting. I got my PhD from the University of Connecticut, and we spent five years in Storrs. The Day of Pride was established by a fellow named Fred Simons, who was my classmate. We were both in the same PhD program. I’m very familiar with the state of Connecticut. I have a brother who lived in Bridgeport for probably close to thirty years and worked at the post office there. He retired perhaps five year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My father must know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ure he does. His name is Leroy Williams, Jr. They have to know each other. So we have some things very much in common. I have a sister and brother in Hamden, Connecticut. That area I’ve traveled and been in ever since high school. I’m very familiar with it. I’m sure your father knows my brother. That’s my oldest brother, and he just retired probably less than five year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t’s unbelievable how connected the world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Pee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 little bit about how you actually made the decisio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hat leads me to something that I kind of left out when you mentioned people who were mentors. My first inkling of going to MIT was encouraged by a young lady who was a senior at my high school at the time I was a freshman. We had gotten our report cards back. I was catching the bus and she asked to see my report card. I said, “Okay, sure.” She said, “Oh, your grades are very good. What do you want to do?” Up until that time, I was planning to be a high school math teacher or a mathematician, something on that order. She said, “Since you like math and science, you might want to go to MIT.” It turned out that a gentleman in her class, Paul Skyers, was also from Bridgeport. I don’t know if he had been admitted to MIT at that time, but he was at least interested. Paul was one of my mentors throughout high school and college. Immediately I said to her, “Okay, great. If you think I can do it, maybe I can. Let me call Paul and find out some more from him and the things that he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was Paul already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No, he was in Sharon’s class. He was a senior at the time I was a freshman in high school, so he was still in high school. He probably had heard from MIT admissions or was soon to hear. But I kept close ties with Paul to find out his background and to see if I could sort of follow in his footstep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had a program in Connecticut something on the order of MassPep, called the Connecticut Pre-engineering Program or something like that. Do you recall any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My inkling is that it must have started after I finished high school. I didn’t know anything about it. I’m sure if my chemistry teacher had known anything about it, she would have recommend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was the first time that you actually stepped onto the MIT campus, do you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here was another young lady. She was a year ahead of me, Selena Spear. She also graduated from my high school. Paul Skyers was three years ahead. I went up once with her father, who was going to see her for her birthday, I think. That was my first time on campus. That was her freshman year, so I was a senior in high school. I think it was in October some time. Then I went again around February. There was a program to get students interested in coming to MIT. I stayed with Paul during that tr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en you must have met the associate director of admissions. Do you remember a black admissions offic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Nelson Armstrong, yes. Where is he these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elson is at Dartmouth. He’s actually the director of alumni affairs there. He’s a graduate of Dartmou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didn’t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ere he is now. He’s really a dynamite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Oh yes. I was sad when he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Project Interphase, Academic Challenge, and Extracurricular Activ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can understand that. Talk a little bit about your early impressions and your overall view of the experience at MIT. What stands out in your mind about th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ll start before freshman year, with the Interphase program. That was my introduction to MIT. I remember being very intimidated just about going and having to really work hard. I knew I was going to have to work hard. I knew I was going to have to work harder than I had ever worked in my life. I was nervous about the competition. Interphase, I guess, let me see that I had the potential to do okay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eshman year, I was glad it was pass/fail. I had some adjustments to make. When I was in high school, I told myself when I got into MIT, “I’m not going to get involved in doing many extracurriculars, because there’s no time for that.” I was planning to be in the Gospel Choir, and that was it. When I got to MIT, for whatever reason, I lost sight of that resolution. I got into the Gospel Choir, BSU, and NSBE. Sabrina Lewis convinced me to join the Black Students’ Conference on Science and Technology planning committee. There were a few other things, so I wasn’t as focused as I needed to be. As a result, I didn’t do as well as I had planned to either. Sometimes you look back and you say, “Gee, I really wish I could do this over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heard that before. I just talked to someone earlier who said that if they could do it over again, they would not be a bookworm so much and wouldn’t narrow their focus so much, they would try to get more out of the environment beyond the firehose image we have of MIT. There are so many things that you want to do, and it’s not surprising that one would do a lot of things because there are so many exciting things to do. So when you say that you wish you had maybe been more focused in some ways, I’ve heard many students say they would do the very opposite in order to get involved in a variety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he question is, what’s the happy medium? I certainly wouldn’t want to be strictly a bookworm, but I would like to focus. I was also working part-time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doing a lot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finally major in, and how did you choose that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When I was in high school, I wanted to be a “computer engineer.” MIT didn’t have a computer engineering major, they had computer science and engineering. I guess I didn’t truly understand what being a computer engineer was, although I thought I had an inkling. Once I got there and found out there was only computer science and engineering, I was thinking about computer science. I took 6.001 and that changed my mind. I said, “Maybe I want to do electrical engineering.” I took 6.002 and actually liked that better, so I went on to major in electrical engineering. I always wanted to do something related to electronics, computers, and hardware. I did electrical engineering for my graduate degree as well. Interestingly enough, I am now a software engineer. Although my job title actually says electrical engineer, I do software. I’m wondering whether I should have done computer science at graduate school, instead of electr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The Telecommunications Industr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what you are actually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m currently a software engineer for a telecommunications company that is most widely known for the equipment they produce for the cable industry. One of their lines of business is producing the set top boxes, as they’re called, as well as all the equipment that exists from the home back to the cable central office—modulators, network controllers, demodulators, things of that nature. I’m currently on a project developing a next generation of cable central office equipment to manage interactive cable systems, so that you’ll be able to get VCR-like services from your cable company. If you’re watching a movie and you want to go for a popcorn break, you can pause as if you’re watching a VCR, pause the movie and come back and contin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t you do tha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From your cable comp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not from your cable company. I see what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And it can do on-line internet access and things of that nature. Everything now is pretty much one-way communication. You just get data from the head end, as it’s called. They’re now moving toward the interactive, where you might be playing a video game or something and your signals on your joystick need to be sent back upstream and that sort of thing. I’m working on the equipment that talks to the set top box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fore that, I worked with GTE. I went to RPI on a GEM fellowship, and GTE was my GEM sponsor. I worked for them after graduating. I started in their engineering associate development program, a rotation program where you do six-month assignments—three of them—and then find a permanent position in the company. I got placed at GTE Government Systems and was in the R&amp;D group doing a number of things—working on ATM, which is sort of the next generation protocol for broad band communications, and other things like network management and something more software-rel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has it been since you left G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left the end of May in ‘95.</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had in mind, though, you staying there for a while. What happened in that reg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nge in Environment: Boston to Atlant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JB:</w:t>
      </w:r>
      <w:r>
        <w:rPr>
          <w:rFonts w:cs="Book Antiqua" w:ascii="Book Antiqua" w:hAnsi="Book Antiqua"/>
        </w:rPr>
        <w:t xml:space="preserve"> I wanted to reloc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wer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n Boston. I kind of wanted to stay with GTE too. They have an office here in Atlanta. I had been talking to a number of the managers, a few of them here, and they were going through a lot of restructuring. I was told the restructuring should be done by X date, which was probably November of ‘94. In June of ‘95, things still hadn’t been settled. I was given an offer, but it was a weird kind of offer. It was, “We’ll say that you have a position, but now we can’t tell you what it would be or who you would work for. We can match your salary offered by Scientific-Atlanta, but you’ll have to wait for probably about two months before you can come down.” The situation would have been to move down, talk to different managers, see where the openings are, and decide on a position. But there was no guarantee that I would have a new 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ought there was risk involved either way—staying with the company or going to a new company where I had not established a reputation. I had done well at GTE and, because of my exposure to different business units as a result of my being in their rotation program, I had come to know a lot of people in the company. I had also become their representative to the GEM program, so it was a really tough decision to le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tough decision, one of the toughest I’ve made. But my wife and I really wanted to relocate to Atlanta. One of the reasons was that we were looking for a home and real estate is a bit more expensive in the Boston area than it is here. Also, she already had three brothers who were here in Atlanta. We figured we would be able to do better for oursel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ike Atlanta based on visiting and information from Stephanie’s br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else did you like about Atlan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he winter is not as bru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lieve it or not, that’s a major factor that I’ve heard from a lot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was tired of shoveling s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arantee that the last five people I’ve talked to, at least half of them have said the same thing, that the weather had a lot to do with the fact that they did not want to stay in the Boston area, along with the cost and all that. But that weather was the first thing they mentio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guess we had been through one of the worst winters. After we left, the winter after that was even worse because you had another record snowf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It’s terr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JB:</w:t>
      </w:r>
      <w:r>
        <w:rPr>
          <w:rFonts w:cs="Book Antiqua" w:ascii="Book Antiqua" w:hAnsi="Book Antiqua"/>
        </w:rPr>
        <w:t xml:space="preserve"> Well, I guess we got out in time. There was another factor, which was that we wanted to be in an environment where there were more of us. Atlanta seemed to be a progressive city in that regard. We wanted Jonathan, our son, to see more. Even though there were a number of successful black people in Boston, in the area in which we were considering living he would probably have been the only one—or one of two or three—in his class at school. He just wouldn’t have had the exposure to see as many black lawyers, doctors, and engine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lieve me, I understand what you’re saying. My wife and I really had to work extremely hard to try to deal with that problem with our two sons. We know exactly what you’re saying. Many of us talk to the institution about the difficulty in that regard of recruiting outstanding black faculty members and, in many cases, bringing our outstanding black students there. Unless you understand the issues you’re talking about, you’re missing the boat on a number of possibilities of getting people to actually come. Just understanding what you’re talking about can be difficult for white fol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Right, that’s true. I think they almost sometimes see it as racism, “Why do you always have to be around black people?” But they’re in an environment where they’re always around white people, so it’s fun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Services and Network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ould you rate MIT in terms of the quality and availability of services and assist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When I left and went to RPI, I missed a lot of things. For one thing, the infrastructure for telecommunications and computers at MIT is just number one. RPI’s system was not as robust or as rich as MIT’s. Many computers weren’t networked like they were at MIT. They were networked to some degree, but not to the same ext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utorial services at MIT, I think, were great. As a graduate student, you wouldn’t seek tutorial services necessarily, so I may not have known the full extent of those services at RPI. But it seemed to me, from what I observed, that there was a much better support system for students at MIT. So I missed it. Students, I think, were more cohesive—the minority students were more cohesive at MIT. Perhaps I was just fortunate to be in a group, having a group of friends who were supportive, but I think it was the environment that fostered it. RPI was different in more ways than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e worst scenarios that you can think of, as far as your experiences at MIT are concerned? Was there anything you consider not so good? Can you elaborate a little about anything that you may have felt that were not good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To be honest, I think I was pretty fortunate not to have experienced anything that makes me have bad memories of MIT. I know of others who had different experiences, who experienced racism. They were told by their advisors, “Maybe you should consider another major,” or something to that effect. Stephanie had that experience. She was in Course VI-3, computer science. And her advisor said this not only to her. All the other black people in her class who had that same advisor were told the same thing. I was fortunate that Cardinal Warde was my advisor. Another professor, John Kassakian, was suppor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is name has come up a lot. Steve Isabelle, for example, who got his PhD just recently, did his work under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Oh re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think he’s a great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y experience with him personally, as well as the feedback I’ve gotten from a number of you, is consistent with what you’re saying. Of course, Cardinal Warde has been exceedingly good for a number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think I was fortun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lieve me, from what I’ve gathered from a number of you who came out of Course VI, that’s true. I’ve heard there are some real difficult folks in that department, no question about that. So you can count yourself as being very, very fortun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 didn’t have very close relationships with any other professors, really, except for my thesis advisor. I did a UROP under one other professor. That was just for a semester. I interacted more with one of his grad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king Advantage of Support Services, Broadening Community Divers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dvice to a young Willie coming to MIT, what kind of advice would you g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Somebody in high school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and about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As they say about MIT, it’s true that it’s like taking a drink not from a fountain but from a firehose. I would say, “Make your experience rounded, but stay focused on the classes in high school that are going to really stretch you to the limit. At MIT, make sure you seek help when you need it. Tap all the resources, whatever resource is going to offer you the best support—from the BSUTP, if that still exists, to departmental tutorial services to going to the professor’s office hours. Just make use of those servi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thing you can think of that you would suggest to MIT regarding how to improve or enhance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Regarding the professor I mentioned who told some students—”Well, maybe you should consider another major”—it seems that he was comfortable telling so many students this, all of whom happened to be black. I think the Institute, if they do value diversity there, needs to speak it more loudly and let students know that everyone who is there is there because they deserve to be there. The admissions committee didn’t choose anybody based just on color. The professors shouldn’t either directly or indirectly make statements that would suggest otherwise. Also, MIT should double its efforts to attract and retain minority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MIT needs to hear that. It should be our job as administrators and faculty members to deal with that in a way that corrects those kinds of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inally, is there any topic or issue that comes to mind as you reflect on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B:</w:t>
      </w:r>
      <w:r>
        <w:rPr>
          <w:rFonts w:cs="Book Antiqua" w:ascii="Book Antiqua" w:hAnsi="Book Antiqua"/>
        </w:rPr>
        <w:t xml:space="preserve"> I’ll say MIT was more than just an academic experience for me, it was also a spiritual experience. I realized that I had to depend on more than just myself to get through. I would tell other students who are going there that if they have any spiritual upbringing, never to forget i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Willie J. Baldwin, Jr., 23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Willie J. Baldwin, Jr.--</w:t>
    </w:r>
    <w:r>
      <w:rPr>
        <w:sz w:val="20"/>
      </w:rPr>
      <w:fldChar w:fldCharType="begin"/>
    </w:r>
    <w:r>
      <w:rPr>
        <w:sz w:val="20"/>
      </w:rPr>
      <w:instrText xml:space="preserve"> PAGE \* ARABIC </w:instrText>
    </w:r>
    <w:r>
      <w:rPr>
        <w:sz w:val="20"/>
      </w:rPr>
      <w:fldChar w:fldCharType="separate"/>
    </w:r>
    <w:r>
      <w:rPr>
        <w:sz w:val="20"/>
      </w:rPr>
      <w:t>1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0:00Z</dcterms:created>
  <dc:creator>STEPHEN R. CHARLES</dc:creator>
  <dc:description/>
  <dc:language>en-US</dc:language>
  <cp:lastModifiedBy>Michael Sims</cp:lastModifiedBy>
  <dcterms:modified xsi:type="dcterms:W3CDTF">2000-11-18T18:00:00Z</dcterms:modified>
  <cp:revision>2</cp:revision>
  <dc:subject/>
  <dc:title>baldwin,wj--chapter</dc:title>
</cp:coreProperties>
</file>