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Bette Woody</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BW:</w:t>
      </w:r>
      <w:r>
        <w:rPr>
          <w:rFonts w:cs="Book Antiqua" w:ascii="Book Antiqua" w:hAnsi="Book Antiqua"/>
        </w:rPr>
        <w:t xml:space="preserve"> I grew up in Ohio on a farm. Both my parents were college-educated. My father’s background is that of, we like to say, farmers and miners in West Virginia and western Virginia, in that corner that borders North Carolina and Virginia. There’s a long background, family background back to sort of a patriarch family—patriarch Peter Woody, who was a slave, and then my father’s mother also was raised by a woman who was Native Americ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childhood was also influenced, I think, by the place where I grew up—rural Ohio, a small town in Ohio, near a black college, Central State. This was my father’s choice to buy a farm near the college in a farm community, so that his kids could have the experience of a farm and rural background, which he thought was important, but at the same time have a relationship with the black community and black institutions. This move, I think, was very influential. I say the black institution was important because we went to the laboratory school in the elementary grades. Then later I attended high school in a consolidated school in a town called Xenia, which you may remember got destroyed by a tornado some years a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poke a little bit about my father’s side. My mother’s side I know very little about. Her family was mysterious to us. She was a musician, very educated. She had a degree from Fisk University. She then studied at Temple University and at Juilliard in New York. She was a very accomplished pianist and composer, and one of her claims to fame was that she taught Leontyne Price music composition when Price attended Central State. I remember my mother being very ambitious for us kids intellectually. We had a lot of push from both parents in education, along with fairly strong family values. One advantage of growing up in a rural setting is that you don’t feel social pressures and you gain a tremendous amount of self-confidence by being exposed to the environment of farm life, which is animals and crops and earth and water. There’s something that is very, very special about kids who grow up in the country because they can see what’s really important. In other words, the values—country values—separate out what really has lasting and timeless values that a lot of urban kids may not experience. The farm also gave me a pretty good early interest in science. I have two brothers who were more scientifically inclined than I was, but I did have an interest in biology at that age from the far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to a high school which was a Midwest kind of high school—not, I thought, very good until I went to college and I found out that the state education standards in Ohio were pretty good. I’m always shocked today about standards. To graduate high school, you don’t have to pass exams or coursework, whereas we had to have four years of English and we really had to know the English language. We had a thesis requirement, which consisted of a research thesis to graduate high school. We had to have two years of math and two or three years of science as well. Now they’ve sort of been abandoned, I guess. A traditional education is pretty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llege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eft high school, where did you go to school and how was that undergraduate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I went to Antioch College in Ohio, which wasn’t very far from where I lived—not because of the proximity, but because at that time I think Antioch was among several small liberal arts colleges that represented a kind of a model for me in the sense that they were a little artsy, a little liberal. At the time, I liked the idea of liberal politics. I was a little bit of a left-winger in high school, attracted to radical causes. So I thought, “I want to go to a place where there’s liberal politics, where there’s a lot of arts and creative stuff, and that’s small.” That appealed to me. So it’s the Antiochs, Oberlins, the Swarthmores, the Benningtons. I remember looking very seriously at Bennington. I thought Bennington to be a great place, but it was very far away and it was very expensive. Antioch had another interest of mine, besides having a work-study program. My dad had been turned down by Arthur Morgan himself earlier, because he was black. He had interviewed with Arthur Morgan and Arthur Morgan said, “Well, you’re perfectly qualified to go here to college, but I can’t place you in employment. So therefore, I can’t let you in.” It was kind of a victory for my dad that I got in and I got a scholarship. So I decided to go to Antioch for that double reas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 pretty good experience at Antioch, I guess, for a couple of years. I guess I had had in the back of my mind, at the time, that I was very interested in a couple of career choices that I couldn’t get there. One was architecture and some kind of design—industrial design, I think, I didn’t really know what. I thought that I might be better off to transfer to a specialized school. So I started investigating and by that time it was my third year. I was bored, so I went abroad to France to do a third-year abroad program and ended up in Paris. I stayed there for a year, studying at the Beaux Arts, l’Ecole des Beaux Arts, and sort of bumming around Paris for a year. It was a great experience for a seventeen-year-old, or however old I was at that time. Then I came back and finished my degree. I decided at the time to go back and get my degr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a nutshell, the undergraduate experience was a good one. I think I appreciate Antioch with some distance behind me, because it was a very disciplined setting. At that time, the college didn’t have quite as much experimentation as developed later. When I attended, it was a “paper-writing” school and known as the kind of place where you had to do a lot of research papers. I worked very hard. The school was highly rated by national standards, in the top ten or so, but I think the thing was that they pushed students hard. For the first time, I found standards that I found I had to work to achieve compared to high school. In high school, it was just very easy. You just walked through the classes, you never read, you never really worked. But at Antioch I had to really work to get an A. My big shock, for example, was getting my first C. And I thought, “What? This man must be mad because nobody gives me a C.” I really learned how to write and do research well, which was the best contribution of Antio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rst Ventures Abroad</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nother gain was going abroad, which gave me a cosmopolitan outlook. Antioch also had a work-study program. This was fabulous in introducing me to the outside world. You had to go work for one semester, then return to campus to complete your classwork. The idea was that you went into a work environment—hopefully something you were interested in exploring—learned, wrote it up with an academic or analytical perspective, and then, if it was satisfactory, got special credit for it. It was a very good program at the time. I worked in advertising for a large department store in Cleveland, doing first copy and then layouts. Then I went to New York and worked at the United Nations General Assembly for a top administrator in education policy, a very exciting jo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After my second year, I decided to go abroad to Paris. I enrolled in the Ecole des Beaux Arts in a design studio, where I learned lithography. This was an important year for me, I think one of the best. Although I was young and the experience was sometimes very difficult, I did have the experience of a student in Paris with all the benefits of that—a very cosmopolitan set of </w:t>
      </w:r>
      <w:r>
        <w:rPr>
          <w:rFonts w:cs="Book Antiqua" w:ascii="Book Antiqua" w:hAnsi="Book Antiqua"/>
          <w:i/>
        </w:rPr>
        <w:t>copains</w:t>
      </w:r>
      <w:r>
        <w:rPr>
          <w:rFonts w:cs="Book Antiqua" w:ascii="Book Antiqua" w:hAnsi="Book Antiqua"/>
        </w:rPr>
        <w:t xml:space="preserve"> (mates) and, for a person of color, the best experience of escaping from the burdens of race. Also sex. The French, I found, had much better relations between the sexes, and there were less rigid roles for women and less sexual tension compared to the Americans. You could be friends with men and women. The concept of </w:t>
      </w:r>
      <w:r>
        <w:rPr>
          <w:rFonts w:cs="Book Antiqua" w:ascii="Book Antiqua" w:hAnsi="Book Antiqua"/>
          <w:i/>
        </w:rPr>
        <w:t>copains</w:t>
      </w:r>
      <w:r>
        <w:rPr>
          <w:rFonts w:cs="Book Antiqua" w:ascii="Book Antiqua" w:hAnsi="Book Antiqua"/>
        </w:rPr>
        <w:t>, or what the English call “mates,” conveys the idea a bit. You can have genuine communication across the sexes without stress or role playing or competition. It was refreshing to have real intellectual and political discussions as well. Although I had been raised in an environment that was relatively protected from racial hostility and discrimination, Paris was still an extraordinary revelation. People tended to approach you as anyone, not as a black person. Most times people had no idea what background or nationality I was, or assumed I was South American or something. After a year, I returned to the U.S. and graduated from Antio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id you do afte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I went to New York and bummed around—sounds awful. I didn’t know exactly what I wanted to do. I had a long-standing interest in architecture or some kind of industrial design. The experience of Paris hadn’t exactly resolved my dilemma, since I was more immersed in art and printmaking than in design. Although the Beaux Arts did have an architecture school, it was divided at the time very much between </w:t>
      </w:r>
      <w:r>
        <w:rPr>
          <w:rFonts w:cs="Book Antiqua" w:ascii="Book Antiqua" w:hAnsi="Book Antiqua"/>
          <w:i/>
        </w:rPr>
        <w:t>arts decoratifs</w:t>
      </w:r>
      <w:r>
        <w:rPr>
          <w:rFonts w:cs="Book Antiqua" w:ascii="Book Antiqua" w:hAnsi="Book Antiqua"/>
        </w:rPr>
        <w:t xml:space="preserve"> and the more engineering type of design offered at other schools. I went to New York and got a temporary job at the U.N. for the General Assembly. When this ended, I went to work for Time Life. My job was working for two picture editors in </w:t>
      </w:r>
      <w:r>
        <w:rPr>
          <w:rFonts w:cs="Book Antiqua" w:ascii="Book Antiqua" w:hAnsi="Book Antiqua"/>
          <w:i/>
        </w:rPr>
        <w:t>Sports Illustrated</w:t>
      </w:r>
      <w:r>
        <w:rPr>
          <w:rFonts w:cs="Book Antiqua" w:ascii="Book Antiqua" w:hAnsi="Book Antiqua"/>
        </w:rPr>
        <w:t>—interesting, but not my real interest. After a year, I decided that journalism really wasn’t for me at all. The deadlines, the craziness of rushing to get the magazine to press, all worked against my interests. I did investigate going to architecture school more seriously, and got applications, I think, from Cooper Union and Prat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 I was starting to make a decision, another opportunity presented itself. French friends in New York convinced me that maybe I could return to France to work there. A mutual friend was found to help, and I borrowed a house where I could stay in Versailles. The result was that I returned to Paris and got a job working for an American expatriate historian, writer, and journalist. I did historical research for a year in the Bibliotheque Nation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went to Italy. As it turned out, getting jobs was very easy. I had exhausted the Paris experience and the project was running out. I got a temporary job in Rome with an American architecture firm, then decided to return to Paris, pack my things, and move to Rome permanently. In those days, there were lots of expatriate Americans who helped. I knew two U.S. networks that were school alumni groups, a Cornell group and a Bennington group. Both these connections were very helpful in Rome. A Cornell sculptor working in Rome got me the temporary job, and a Bennington girl put me up in Rome in her apartment when I moved to Rome from Par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oundings about MI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t was in Rome that MIT came in. I was in Rome working on a project when I was introduced to MIT and urban planning. The sculptor, Joel was his name, suggested that I talk to some friends of his, architects at a firm called The Architects Collaborative (TAC). I think his firm is based here in Cambridge, by the way. Anyway, Joel said, “Why don’t you see if you can find a job with these architects?” I got a temporary job for the summer translating architectural specifications, believe it or not, from English into French. I was not very good in French, and certainly not in technical French. But I used a dictionary and plowed my way through the screws and bolts and nuts. I didn’t know the names in English, never mind in French. But they were desperate to get the plans to the client, which I think was a hospital in Africa or the Middle East. They hired me because they were desperate. Somebody said, “Hire her, she knows English and Fren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learned French, I gu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I learned architectural specifications in French. I’ve forgotten most now. After the summer in Rome, I returned to Paris and decided that I would move to Rome. The weather was better than in Paris, and it was, I think, a new adventure for me. I closed my flat in Paris and moved to Rome, moved in with a group of Bennington women who had a flat full of people on Via della Vite near the Piazza d’Espagna. The flat itself was full of very interesting tenants, among them a Roman girl who introduced us to her incredible young crowd of Roman students. The apartment was unbelievable, with a big outside terrace and a real Roman vie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looked for a job. I went back to TAC. They had, unfortunately, finished the project I initially worked on, so I had to search further. I did land a job, this time with Agence France Presse, the French news service that was doing wire photos in Rome. This was where my Time Life experience paid off. The man who ran the photo agency was a stringer for Paris Match. He hired me to do photo captions. He said, “You can write photo captions? Great! Here’s a job. Write photo captions.” I did that for about six months. Unfortunately, I worked Italian hours, which started at 8 am and lasted until 9 pm, with a two- or three-hour break in the middle for siest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ontinued looking for another job closer to what I had had before. Through another American connection, I was told about another expatriate American architectural firm in Rome, Whiting Associates International. I was told that Whiting had landed a big planning job in Libya and needed staff, and that I should contact Gian Carlo and Loretta Guarda. Gian Carlo and Loretta turned out to be two MIT planning graduates who were a husband-and-wife project director team. The project was a master plan for the city of Bengazi. I interviewed with Loretta and she hired me on the spot to do research for the project. Over the next year, I worked closely with Loretta and we helped staff the project with a great crew of people, mostly expatriate English speakers who were very interesting folk. The second person hired was a black woman architect from Berkeley, Carol Mangrum, with whom I became great friends. Loretta, Carol, and I in turn hired a bunch of Berkeley architects who happened to be in Rome, including Al whom I later marri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project was a fantastic experience. After Bengazi, it was extended to include the city of Tripoli, Tripolitana Province, and the Fezzan Region. I did labor force studies and a lot of work on schools and infrastructure in Bengazi and Tripoli. Whiting had an office in Tripoli, and the staff spent time there doing surveys and working with the Ministry of Planning. It was a terrific time and an extraordinary experience. There is almost too much to tell about Libya itself. It was my first experience in a developing country, and at the time—mid-’60s—Khadafy was not yet in power. The values of these people were nonetheless deeply democratic and cooperative, I think. Most of their oil wealth went into education and health care. The society worshipped literacy—from the Khoran, I think—but there was a very strong sense of well-being for the whole society and of the need to preserve their own social organization after the terrible colonial experience with the Italians, French, and Britis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the work ended two years later, I took Gian Carlo and Loretta’s advice and returned to the U.S., this time to pursue a planning career. The Guardas encouraged me to come back to the States to get a degree in planning. I decided that it was planning, not architecture, that I wanted. It was the right scale and combined the ideas of built environment with social organiz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Spirit of Adventur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were very daring, I must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True, tr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ll of the adventures, things you did after you finished college—New York and then deciding to go back to Paris—you had a tremendous exposure when I look at all the things you’ve done. Wouldn’t you say s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Yes, I think so. I guess so. In retrospect, when I was doing it, it didn’t seem like anything unusual. But I think you’re right. I guess by personality I’m open to adventure, or I was at that time. When you’re sixteen or seventeen, you can explore a lot more and risk more as well. I also got an early sta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o you mean you got an early sta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Well, I don’t think I was ever really in a track. My parents never said, “Well, you’ve got to figure out what you want to do and do it.” They were open and supportive, I think, of exploration and the like. My dad especially was important in influencing this. In many ways, he was the kind of man who was an ideal parent. He was very strict and protective, particularly about our friendships and personal influences, but very open about intellectual pursuits. He would encourage me and be supportive if I decided, “Oh dad, guess what? I think I’m going to go back to Paris.” He had good instincts about how to handle a decision, making certain that I had thought it through and that this was a good move and made sense. But he took care not to discourage me by saying, “Well, I’m afraid for you or maybe you shouldn’t take risks.” He was a good parent in advising in just the right way to keep an individual’s spirit alive, keep them feeling that they could reach out a little bit higher and take some ris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once you’ve been successful, the next step becomes much easier. It wasn’t so hard to go to Paris because I had been in New York. If you can make it in New York, you can probably make it anywhere, as the song goes. Paris was never ever frightening to me because it always seemed friendly after New York. And New York never seemed as hostile as people make it out to be. I never got depressed in New York because it just had so much going on there. Even if you’re by yourself, you don’t really get lonely because there are so many people. You can just go out on the street and watch them go b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 and Other Influen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mentioned key people like your father. When you look at the period of high school all the way up to where you have stopped here, when you were about to go to MIT, are there any other people who stand out in your mind as very influential in your life at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Interesting question and I hadn’t really thought of it. Obviously my father. My mother, I think, was influential but less directly. She was very ambitious. She was not a particularly warm person, but she was intellectually challenging and artistic. I think that’s important. She pushed us a lot and tried to get us involved with musi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ther influential people? In terms of working career and decisions about school and so forth, yes, several people. Walter Thabit was the man I worked for in New York in planning, in city planning. He was the first “alternative planner” who backed citizen challenges to urban renewal. He was another MIT graduate who encouraged me to go to MIT. Among other people, in addition to Walter, I guess Jeff Pressman was someone here at MIT who influenced me a lot. He died. He was in political science and he really helped me get my thesis done. An incredibly good gu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my grandmother, my father’s mother, was influential in a funny way. She taught me a lot about respect of family, community, and country values. She was very traditional, very conservative, and very country. But I think of my grandmother’s wisdom more often than one might think. What is the right moral or ethical decision? I mean, there were rules. You did this and you did that, and you didn’t do this and you didn’t do that. Everything was very clear. It was more than just religion. She went to church and all, but I don’t think it was religion. I think it was just sort of bedrock community values, what they call community values now. It was that you had your position in the community and this is what you did. You were obligated to help out, to take children in if their parents died or couldn’t care for them. If you ever face dilemmas, if I ever face real uncertainty, then somehow that’s the part, that’s a way of thinking that is very reassuring because it’s so cl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aduate Studies in Urban Planning: The Decision to Attend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decided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applied. Was this the only school you applied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No, I applied to other schools. This is after I had had some experience in New York in planning, working for Walter, and so I had a pretty good resume at that point also. I was accepted into all the programs I applied for. I applied to several PhD programs. I was at Columbia, by the way, at that time and got a master’s degree in planning there. While I was working for Walter, I was pursuing a master’s degree at Columbia. They gave me a very handsome scholarship. They really wanted me to stay at Columbi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olumbia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Yes, they did. They had a PhD program and they really liked me. I often wondered whether I was going to stay at Columbia because it was such a friendly, cozy place compared to MIT—MIT and Berkeley. I got accepted by all of them. I got money from 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y did you choose MIT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It was a big decision for me, actually, because I was pretty comfortable in New York. I think Walter Thabit influenced me a little bit by saying that probably getting out of New York might be good and provide exposure to a different environment. He was an MIT alum and I guess he knew some of the pitfalls of the place, but he still thought I would do all right. Basically, I remember him saying something about exploring a different place and experience. He thought that I had probably exhausted Columbia and that MIT would offer different experiences, more of a challenge. He also advised me about my dissertation, getting it off of a drawer and saying, “If you can do it out of this drawer, then you’re all set.” I always remember that, the drawer. And I say to my students, “Hey, if you can do it out of this drawer ...,” meaning that if you have something already in hand, it’s very helpful to do your work based on something you’ve already accumulated, rather than having to go out and start sort of from scrat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kay, I see. I’m glad you explained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Yes, if you have something in hand and you actually understand it and so forth. Otherwise, it will take you too long to try to understand it. But Walter thought I should take risks and have intellectual exposure. He thought, “Well, if you’re going to pursue an academic research career, you’d better have some exposure to the real world, and Columbia is too comfortable.” Berkeley, at that time, I think was a little bit far away for me. Those were the three places that I picked out. So I came up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i/>
        </w:rPr>
        <w:t>The MIT Experience: Intellectual Rigor, the Scientific Spirit, and Other Aspects of the</w:t>
      </w:r>
      <w:r>
        <w:rPr>
          <w:rFonts w:cs="Book Antiqua" w:ascii="Book Antiqua" w:hAnsi="Book Antiqua"/>
        </w:rPr>
        <w:t xml:space="preserve"> </w:t>
      </w:r>
      <w:r>
        <w:rPr>
          <w:rFonts w:cs="Book Antiqua" w:ascii="Book Antiqua" w:hAnsi="Book Antiqua"/>
          <w:i/>
        </w:rPr>
        <w:t>Curriculu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your experience here, the good and the bad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 and the ug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stands out in your mind, first of all, and also when did you realize that you were the first black female who was going to get a degree out of this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Well, that’s an excellent question. There are two parts to the question—the impressions and, the second one, my feelings and my realization about myself and my perception about what my situation was. Well, coming from Columbia to MIT, that was my comparison and obviously there was a big, big shock. Columbia is a big institution. It’s also an elite institution with pretensions and excellence. But once you’re part of the family, it’s much easier and people respect and support you. They’ll probably say nice things as they would to any member of a family. Don’t get me wrong, Columbia has high standards and I really respect the institution. But MIT, by contrast, is a somewhat tougher institution. At the same time, I did encounter the usual Cambridge arrogance when I arriv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thing happened actually before I arrived. I should just mention this in the context of arrogance. A young French woman, Guylyne Hernandez, of Martinique extraction, came to Columbia. She was an architect and she had been at Harvard. Her reaction to Columbia was, “I can’t imagine. This is the most wonderful place.” Then she discussed Harvard, saying, “What an arrogant, awful place, full of pretentious people.” Although I understood that MIT was a different institution, I wasn’t prepared for how really cold it was. It wasn’t so much the arrogance of MIT people. That really is Harvard. It was this sort of cold, distant kind of you-prove-yourself kind of attitude of most people. Now individually, people at MIT I found to be fine or at least they seemed reasonably open, but the place itself generally speaking has no warmth. It has an almost mechanical, machine-like qual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 was my introduction. Secondly, there wasn’t much of a cohort in the group that I came in with. I’m trying to remember. You said race and I’m trying to remember who were the other black people. I think I was it in my cohort, but there were a number of young white men whom I talked to and they were even more traumatized than I was, which was really an experience. No, I kid you not. There was one young man who had an MBA from Berkeley. He was really impressive. His reaction was, “What the hell’s going on? This place sucks. It’s unbelievable. Who the hell do they think they are?” He just went on and on, and of course he didn’t stay. These white males dropped out like flies. There was a lot of attrition, and probably no more than five of my cohort of fifteen or so graduated. Another classmate I remember was a young Franco-American man, actually a French Canadian. He had a really awful time. He ended up with a nervous breakdown. The pressure was high and there was little suppo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 on the one hand, MIT represented a resource for me. I was impressed by the fact that MIT was a technical institution that had an incredible science and engineering content—particularly after Columbia, which was basically a liberal arts institution. Columbia had excellent professional schools in business and law, but only the medical school represented the kind of high-powered science of big education. MIT had a different kind of diversity in science and engineering, and I was really impressed by that. I had been involved in some transportation projects my last years in New York, and MIT’s civil engineering department represented a huge resource for me with world-class people like Marvin Manheim and his group. And they were really nice and accessible. Manheim even encouraged me to switch to civil engineering from plan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felt that I was going to stick MIT out because, despite a lack of warmth, there were resources I could use.  My department was another thing. I don’t think they were really that supportive of people coming in—not only of myself, but I saw they were really not even responding to the needs of these young white men. There was kind of a technique to sort of throw them to the wolves and see them sink or swim, and I thought that was unfair. There was also a kind of lack of confidence on the part of the faculty at the time. I don’t think they really understood urban analysis, but were too arrogant to admit it. But the other resources at MIT made up for that. Also, the PhD program gave me the freedom and the room that I didn’t have in the master’s program at Columbia to really roam around, to go to Harvard and work if MIT didn’t have what you wanted. I took courses in the business school and the law school at Harvard, as well as in the MIT economics and political science departments. I took courses all over MIT and I really didn’t feel handicapped. I even feel as if I was really sort of reined in by the Department of Urban Studies and Planning. Another problem was that the DUSP didn’t have much respect for urbanists like myself. They were more interested in traditional discipline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issertation Struggles and Triumph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academic work at MIT was really a challenge. After a couple of years, I realized that I had to write a thesis. That’s when I felt the most traumatized. I could not find a thesis advisor or mentor. It was a real big problem for me. I think this program had ceased to be a city planning program and it was trying to be something else. It had not decided or didn’t want to know that it wasn’t that, and its base of urban analysis was gone. Instead, what it was doing was kind of a little economics, a little policy, doing a little engineering, doing a little of this, doing a little of that, but never really attacking the roots of what city planning is, which is basically the urban thing. The basis in urban infrastructure especially, I found, was a big loss. In other words, it wasn’t picked up by someone else. It was just gone. Then you had these people doing policy studies or whatever. And to me that was unsettling. It was almost as if, as a PhD student , you had to decide what you wanted on your own and then go off and find somebody to market or sell it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at was my problem. I finally decided—I had been doing work in Newark—that what I really wanted to do was look at resource allocation and race. At that time there was a growing population of black mayors in major cities, so I thought, “This is a good opportunity to really look at leadership a bit.” But what I really wanted to see was whether or not the city functioned for a new group of people who came in. So leadership was a catalyst where black mayors could come in. Actually, the reform wasn’t really race-based. I actually started with John Lindsay, a white mayor, who came in at the time saying, “I’m a reform mayor and I’m going to bring all these people into the process.” Ken Gibson had just gotten elected mayor of Newark. Newark was small scale. It was easy to go around, to meet people, to see people, to get into the process. So I established contacts, and I went in and started sitting in on meetings. I sat in on budgetary hearings and interviewed the key actors. I was really looking at how money got spent and whether or not Ken Gibson really had made any difference to the new constituency of the city, namely all these black voters who were lined up and said, “We want a slice of the pi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an exciting project. It was new and it could get at a number of different questions that I felt led directly to what national policy should be about in cities. In other words, if you’ve got a constituency which expresses its views for the first time, there is a link between the voice of the preferences of the citizens and the leadership articulating their preferences. That ought to translate into a national urban policy which then says, “Okay, here is where we are going to allocate the resources, the taxes. Here’s where the money goes. Here is where the emphasis goes. We need education spending more for K through 12, and we need it in this way. We don’t need it in that way, we need it in this way.” I found the data collection really exciting at that time. The process that was going on there was new. You had this high, high level of participation, maybe more at that time, not just in Newark. I wrote a book later on it and I went around and saw it had happened in other cities too. But the great thing about the black mayors was that they were catalysts for an incredible amount of participation and chan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cholarly Accomplish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say you did a book on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Yes, I have a book. I got a Du Bois fellowship to Harvard later and a Ford Foundation grant to investigate black mayors in six cities. I interviewed Coleman Young in Detroit, “Dutch” Morial in New Orleans, Tom Bradley in Los Angeles, Maynard Jackson in Atlanta, and someone in Oakland, an ex-judge whose name I forget. Someone has proposed that I update and redo the book. I should, really, because I think it’s time. It’s about ten years o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
      </w:r>
      <w:r>
        <w:rPr>
          <w:rFonts w:cs="Book Antiqua" w:ascii="Book Antiqua" w:hAnsi="Book Antiqua"/>
        </w:rPr>
        <w:t>I have a couple books. Did you know that? I have a book on black women in the workplace. For those who say that blacks are not productive at MIT, let it be known that this is a productive lady. A lot of people would say, “Well, we wasted our money.” That’s not tr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bsolutely n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BW:</w:t>
      </w:r>
      <w:r>
        <w:rPr>
          <w:rFonts w:cs="Book Antiqua" w:ascii="Book Antiqua" w:hAnsi="Book Antiqua"/>
        </w:rPr>
        <w:t xml:space="preserve"> I know it’s not true, you know it’s not true. But I hope you tell the rest of the world.</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CGW:</w:t>
      </w:r>
      <w:r>
        <w:rPr>
          <w:rFonts w:cs="Book Antiqua" w:ascii="Book Antiqua" w:hAnsi="Book Antiqua"/>
        </w:rPr>
        <w:t xml:space="preserve"> That’s my int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Good, good,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is really the intent. I think that it’s a travesty to have all of you outstanding people out there and it’s not actually respected or known in a way that it should 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You’ll do a good service for another reason. I don’t know if you know, but they use this as an excuse to close down the pipe line on grants and the flow of money into these NDE’s and all the other resources that go into black education and support black scholarships. Oh yes. I think they just turned off the water and they closed down the pipe on the PhD programs. How many PhD programs do we ha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on’t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A young woman was telling me there were very few black students in the CP program, and I was shocked. Now that’s a practitioner’s degree. That’s not even an elite degree. There’s no reason why they should have no black candidates or only one black candidate in the master’s progr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ssessing the Graduate Experience at MIT: Positives and Negatives, Comparisons with Other Institut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guess one of the things I wanted to ask about the graduate experience is, could you talk a little bit about your feelings of the graduate experienc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Okay, I’ll be happy to—the good and the bad. First, I guess, the good. I think that the graduate experience is a very strong one in the sense of providing access to a range of resources to build intellectual strengths. There were also gains in a support system of colleagues, peers, and mentors. I’ll talk a little bit in detail about that and my experience with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downside is, I believe, that MIT is very rough on its vulnerable populations. If you don’t have a really strong ego, and to some extent blinders on in dealing with the MIT world, you can get very mixed up here about who you are, why you’re here, what this institution is for, and so forth. I’m trying to be balanced and fair in retrospect because I think a lot of the emotional problems people have stem from personal weakness, not MIT. People come in and they get very emotional because MIT seems very hard-edged and just the appearance of the place is unfriendly. I have heard, for example, people compare Harvard to MIT, which is an easy comparison to make, how friendly Harvard is. I also think that Harvard helped save my academic career life at MIT. My third year I did go over to Harvard and I taught at the GSD as an instructor. It was a lot nicer, a lot friendlier. It looked friendlier and was friendlier. But of the two institutions, I believe that MIT is a far better place to learn because it’s more disciplined, more efficient, and more likely, I think, to be honest about what really counts in the academic world. MIT also bases its values more on the merit system, and I think this wor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other words, when we talk about MIT, I think we’re talking much more about this classic meritocracy, whereas Harvard is a little bit more on the wishy-washy side—now you see it, now you don’t maybe—sort of glamour and all of that. But in the final analysis, Harvard is not as strong, it’s not as clear, it’s not as straightforward, it’s not as scientific or objective in its science. If you don’t have very much time—which is what graduate education is all about, kind of condensing a huge amount of knowledge and information and theory in a very short time—I think MIT works better. It’s more appropriate also for certain kinds of work, and I think it’s no accident that for science and engineering, this is a very good place for education. But I happen to think it also is very good for general education, for other kinds of education—for social sciences education—because you really learn a critical and evaluative approach. You learn how to be efficient. You learn how to zero in on goals, how to prioritize, how to allocate, how to ask the right questions, how to digest information. This is the training that you’re put through in a rigorous way, and it does build a base for future intellectual growth and perform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as I said, it’s not friendly and it’s not touchy-feely and it’s not probably what we normally think of in American higher education. It’s probably more European in that respect. The great European universities are kind of tough places for that reason. The Ponts et Chaisees is tough. They don’t really coddle their students. You’re expected to do inventory, you’re expected to come and do what you have to do—find your mentor, find your colleagues, get yourself a research project, find a dissertation topic, and work all that out. The mentors and resources can be found at MIT. Once you find one, they’re pretty open. I never found problems once you knock on a door. You always get in. Someone will always sit down with you and they will always have the patience to talk for hours. You can make another appointment and come back and do the same kind of thing. So that’s not a problem, but it’s not laid out for you and it’s not a comfort farm. It’s not a place to come with your problems, I thin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re you saying that mentors here were available and you were able to find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No. I said that if you found one you could focus on, they were open and available. Let me just backtrack a little. I think that is a weakness at MIT, that there is not a wide range of mentors, particularly if you want to do something that is not in a fairly traditional, well-trod path, especially in the social sciences. I think this is probably true not only in urban studies but I suspect also for political science and economics. I’m not sure about the Sloan School because that’s a little different. But if you’re in the social science disciplines, frequently the people who come here or want to come here want to come here because you think that you will get an extensive, detailed traditional framework and methodology, or classic background. You also figure that you will get cutting edge perspective and top people who are the innovators and thinkers. It’s a little harder to find cutting edge people in the mentorship range. I turned over about five or six advisors until I found one. Many people get discouraged and drift a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 about five or six?</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Yes. I had a terrible time trying to find someone who was interested in my project, or any urban project. I started out with something, a broad framework topic of resource allocation in cities. I also wanted, but not primarily, to investigate some aspect of the role of race. I thought that race was a big and coming issue in cities. And it wasn’t just because it was a minority issue, it was because I thought it was an issue. So we were talking about cities, we were talking about how resources get allocated, we were talking a little bit about the leadership maybe, but we were really talking about the urban systems and how race issues were incorporable into them. So I thought that would lend itself to my sort of quasi-engineering bias because this is, after all, an institution that prides itself on good engineering. That is to say, you do the good engineering and then somehow the resources are a product or an outcome of that good engineering, and that’s also a feedback test on the efficiency or the effectiveness of the engineering princi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hought, “This is a good area,” but I couldn’t find anyone in political science or urban studies or any place who had an interest in this. Also, there is a kind of “canon” or bias to be against conflict or Marxist theory. Most of the DUSP are very conventional, people who are “friends” rather than innovative scholars. Many “friends” of the leadership did conventional policy or development studies, and they wanted students to do this. I probably should have gone to civil engineering, which seemed at that time to have the most interesting people, but I wasn’t an engineer and I felt that that would be a big stret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finally found sort of a two-pronged kind of advisor, mentor thing: Jeff Pressman in political science. He had done a big study in Oakland. He was a Berkeley political scientist or actually in public policy/public administration. He was in the political science department, but his bias was much more in urban public policy. So he was very excited about the idea and he was very good in a nuts and bolts way too. He really was a good reader for me. In fact, I think if it wasn’t Jeff I would never had gotten a real thesis. He was fabulous on critiquing and helping me to write this product. And the other person was Ben Harrison. Ben was in the department and he was, I think, very interested in the race issue. He was also interested in cities. He came more out of a background, I think, of labor—labor economics—but he was very interested in institutions and stratification. He was new to the department and I was never sure he had the same “fit” as the “frie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n the end, I think I made a very good combination of people. But before that, I went literally all over China looking for somebody to advise me—I mean, to serve as my primary advisor—and I really could not find anybody who fell into the interest in cities and interest in resource allocation. It was t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long did you loo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About three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ree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Well, I talked to a lot of people. I started out with Herb Ganz, interestingly enough, who left MIT as soon as he got here. He was really interested in sociology and MIT did not offer him sociology, so he went to Columbia. I still keep in contact with Herb. He is a really good, solid social theorist and he still has a lot of my respect. The second person, I can’t remember, was a woman in political science. I can’t even remember her name, terrible. She left. Then I moved to a number of other people in the Department of Urban Studies. Some of them stayed, some of them left. But anyway, they just weren’t interested or whatever. I found the department frustra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was during what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This is the ‘70s, the early ‘70s. I got in in ‘70, so ‘74 or ‘75.</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re you saying was lacking in your MIT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Let me just think for a second because I think there are a couple of things that would have helped a lot in my case and probably in the case of my peers, because I don’t think I was really all that different from the rest of them. As a matter of fact, I survived, as I said, because I went over and taught at Harvard. I had a little bit of balance in my life. I wasn’t stuck here twenty-four hours a day, seven days a week. I think there are two ways that you can work on this problem. One is with peers and the other is with mentors, and maybe the peers are more important in a way than the mentors. It is important to identify people who have common interests across disciplines in a small institution like MIT. A doctoral thesis is not just an academic exercise. It’s preparing someone for research and teaching, so that someone who is getting a doctorate or doing a thesis on aerospace—or some highly technical, esoteric area in physics or something—nonetheless has a human side of their career and probably would be happy to interact with people who are doing things that may be more in the psychology area or in the behavioral area. So I think it would be good if peer sort of interests could be brought together. I think it has to be more intellectually driven than socially driven. I don’t think this is a social issue. I think it’s an intellectual problem, where people can meet peers and talk and discuss to the benefit of a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Even within the social sciences, it could be limited. For example, you could just bring dissertation students from economics, political science, and urban studies together. Some of the people I talked to most during my work were people in civil engineering or in aerospace. They were dealing with human dimension problems of their exercises, so it was helpful to them. I was interested in what they were doing too. There was one guy—and I can’t remember, maybe you remember him—who did a doctorate in civil engineering in transportation. He was doing Atlanta subways or something. He was great, a solid thinker. We had great conversations about methodology in evaluating project benefits, cost-benefit type analysis. So I think if MIT, as a small institution—remember we’re not dealing with a giant factory, this is a small institution—can bring some of these people together in intellectual discussion, I think that would help people think up their own ideas out there on their own turf, and it would be comfortable for them also. They wouldn’t feel that they were exposing themselves to their discipline or to a hard setting. At the same time, it would bring an intelligent critique to different disciplin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second thing, of course, is mentorships. I think, inevitably, that involves faculty recruitment. But if there aren’t possibilities for faculty recruitment, and sometimes there are not, allowing people to establish relationships with other people outside of the discipline, some in other institutions, I think is a good idea. That helps also broaden MIT’s range. Now they can be selective. They can say, “You can only talk to or have as mentors these three institutions or these six people,” but at least that helps people to get outside. For non-whites, I think it’s absolutely important because a lot of people of color feel that the color thing is a problem. Or, it also could be gender. It could be that the guy is famous and he’s really good and all that, but basically I don’t feel comfortable with him because he’s sexist or something, you know—or I feel he’s sexist, whether he is or not. So just listening, I think, help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Influen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have mentioned it, I think, to a certain degree, but could you comment just a little bit more about what this experience has done for your care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Well, actually, I think in retrospect that MIT has been a very positive influence on my career. I would not have said that while I was there. No, I probably would have said it, but I would have said it in a different way. I would have had entirely different thinking in mind. First of all, it helped me to focus a lot on what I had been thinking about, trying to do, where my intellectual and scholarly interests were before I came here. Just that is big. I mean, if you think at all about what you’re doing in life and in work especially, if something isn’t catalyzed, the MIT experience gave me a framework in which to sit down with myself and consider the possibility of alternatives. MIT makes you do that. It gave me a place in my life where I could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econd, the thinking and the analysis is at a high enough level to keep interest high in the subject. One thing that MIT does is propel you to a very different level of thinking. I’ve really never been in a second or lower echelon academic setting, so I don’t really know anything else, but I can tell you that the learning content and the intellectual and analytical goals were very challenging here. The experience—classes, peer interaction, and advisory relations—all sort of force you up yet another ratchet, up a little bit more. For many who want to be challenged, this kind of environment is motivating and makes one work hard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IT also helps develop an appreciation of science and technology for the social scientist. I can’t really emphasize that too much. It’s kind of an easy cliché, but there is a clarity in approach that is acceptable in the sciences. I have found after many, many years that this really is where the rubber meets the road. I don’t think you can conceptualize very many things that cannot or should not be put in this perspective. Science helps to break down complexity and reduce approaches to common denominators. It also helps to reduce the margin of error. Everything is subjected to a very clear screen of science and technology. If you think of food, production to consumption, it can’t be done outside intense consideration of a technical context. It is as though science and technology come first, and food comes second. It doesn’t matter what you’re doing—whether you’re processing it, whether you’re growing it, whether you’re disposing of it. It’s subject to this multiple screen of science and technolog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IT taught me that science and science thinking—deconstructing behavior and social phenomena, for example—is a common denominator and an everyday thing. Technology and science at a very sophisticated level were made very accessible to me, and it made my work and thinking a part of mainstream science. I’m not saying that I am a very good scientist, but at least I have the sensitivity that science is really, absolutely crucial to most decisions and behavioral actions. And, if we’re not doing it with a consciousness of science, then maybe we’d better scurry around and do it that way because, in the final analysis, it will probably be the best way to approach an understanding of what we observe and how we will react to it. I hate to say it, but this scientific or technology filter saves time, money, and lives. So there you are. You can’t have any stronger t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vice from a Pionee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eing the first black woman to get a PhD in the Department of Urban Studies and Planning, you are in a very unique position to give some thought to this. If you were going to give some advice to a young Bette—seventeen or eighteen years old, coming out of undergraduate school, coming to a place like this and having the kind of aspirations that you have—what advice would you give to the young black woman who is coming down the road and who is very similar to where you were when you were about to co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That’s a good question. I guess I have some mixed feelings. I always encourage people—if they have a slight interest in coming to this institution, if they can get in—that they ought to come. In fact, I tell my students, “Apply, and if you get in come, even if they don’t offer you money.” Well, yes, because I think that the benefits are worth whatever costs are in it. I think that especially African-American women face and will continue to face a very difficult time, even unreasonable barriers, in trying to get access to mainstream academia or government or corporate America. In other words, a glass ceiling, if you will, on this group is very heavy and a bigger burden than for other populations. With two strikes against them, black women must try harder and also acquire the best kind of equipment that they can to get as close to influential positions as they can. And a high quality education like that from MIT helps legitimize this interest. So my advice is to try to be a part of MIT or its equivalent, if possible, because it’s helpful to your care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the downside is that you have to be prepared for the school of hard knocks. My advice is “just do it,” but don’t have expectations that somehow it won’t be difficult or that it’s going to be open or welcome you. I try to be realistic with my students headed to graduate school, especially when they apply to elite schools. I must say that I’ve been pretty successful in getting some of them into some very good schools. I think in guiding them this way, my advice is that they should always try to get into the top place because that’s what will challenge them most, personally and individually. But also they need to be a presence that will influence these institutions. Finally, they need to take whatever legitimacy they gain from MIT into the extended institutional environment—corporate, academic, and government. Influence is helped by the right use of an influential degr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 other topic or issue that comes to mind that you would like to reflect on, as far as your experience is concer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I don’t know. I started making some notes after our last meeting because I thought, “Well, maybe this exercise is something worth thinking about.” One doesn’t get an opportunity to reflect very often, and I probably have to think more to articulate better. I think that the idea of MIT, of course, is always better than the actuality of it. But I think the idea of MIT is a strong and interesting enough one for people to work at trying to get better actualization, better conceptualization. In that regard, getting into some areas that are really different, I think would benefit this institution. If they have urban studies, one thing that might be really useful is to look at the concept of community a lot more and a lot more deeply. I mean by community, not just communities of color but just the whole idea of community interest—of exchange, interaction, and mutual benefit. Maybe there’s a collective entity that basically can absorb and digest science and technology and make it as critical as, say, a national government or an international agency or whoever the movers and shakers are in the technology world at MIT. Most would come down to a much smaller lev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 that would be a very interesting gift of MIT to the world. And I think it’s really important in the developing world. I’m getting ready maybe to do a project in Namibia, with a local non-profit organization working with youth. The thing is, when I had to start thinking about this place, I thought with enthusiasm but not rationality. Then in talking to some of the support organizations trying to put together institutions—new institutions in the Namibian government, a new government—it suddenly occurred to me that what they really need to do is figure out a way to integrate community-level institutional development with national institutional development. They have had good colonial infrastructure from the beginning. But they need to reconcile the institutions of government and a common face, in order for the new institutions to move ahead. And this is one way it could be done, so that MIT is the kind of institution that can legitimize community and service providers through science. And I think there are other ways. MIT is a very powerful institu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flections on Institutional “Power” and Influ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makes it powerfu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I will tell you what makes it powerful. When I first came here, I discovered that MIT is powerful—more powerful than Harvard, by the way—because technology provides a unique language that is not well understood. I swear MIT is much more powerful than Harvard. For example, I went down to New Jersey to fight a highway. This was an old project that I had been involved with, where pressure and opposition in the black community had stopped construction. So when I came up here, I was clever enough to go down to the civil engineering department to meet Marvin Manheim and show him that there was a highway that was going to plow through a large number of black neighborhoods. So he said, “Hmmm”—he looked at it on the map, this is MIT power—”I wonder if they have that kind of EDT’s (average daily traffic) on there that really can justify that. It doesn’t look like it to me, the way it is configured. I tell you what. I have a friend over at Harvard, Dan Brand, and he is one of the creators of the TRC, which is the ultimate traffic model.” This generates traffic and disperses it over the highway network. By re-programming the model, based on updated census figures and taking into account changes in business in the corridor, we were able to get the traffic redistributed out of the vulnerable neighborhoo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is point, we had to get the highway people to listen. Armed with this traffic model and the output, we went down to Trenton with the head of community development and some neighborhood activists, some black neighborhood people, and met with the secretary of transportation for the state of New Jersey. We went into the office and sat down. The neighborhood people were sitting there. Everybody was siting there. The community development head said, “Well, you know, we got some MIT folks to look at your traffic plan, and it looks as though your model coefficients may not be exactly right, and furthermore the database ... well, they’re feeding in demographic data that’s obviously out of date from the last census period.” Little by little, the computerized model was challenged. When we got through, the head of highways was sputtering, “What the hell happened to my highway?” The next day, the secretary of transportation announced that the highway plan was postponed indefinitely and another alignment was being sou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
      </w:r>
      <w:r>
        <w:rPr>
          <w:rFonts w:cs="Book Antiqua" w:ascii="Book Antiqua" w:hAnsi="Book Antiqua"/>
        </w:rPr>
        <w:t>That’s the power of MIT, a small example. The New Jersey planners were challenged by the expertise, but also by the content of the analysis and the use of sophisticated tools to produce socially acceptable products. I was the same person I had been days before, but suddenly I was a PhD candidate at MIT. That’s real power, and I think you can go around the world that way. If you’re Harvard, there is less awe. Part of this is the mystique of science and technology, which argues for precision. But another part is narrow, specific problem solving tools that the Harvard Business School or JFK School can’t mobilize. Firstly, it is about standards and performance. Although there may be respect at Harvard, it is a value that can be easily duplicated or even bested, whereas technology and its creative application—as in the highway case—is fairly unique. If you go to Hong Kong and you say you’re from MIT, it’s either the fear of God or, “My God, what can we do for you?” Yes, I think it’s the mystique of science and technology in all the wrong ways , but in some right ways. It’s a kind of idea that somehow if you come from MIT, then you must have the analytical framework. Even if you don’t have the answers, you know how to find them. Do you know what I me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know exactly what you mean. The issue, I think, that you bring up is one that for the most part is true. You do not get a degree here unless you actually go through the process of really learning. There’s no giveaways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They don’t give anything away, you’re right. You’re absolutely right. You cannot get out of this. That’s what I tell people. I say, “You might be able to slip in, but you will never get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ill never get out. You’ve got to perform. It’s tough like you say, but that is one of the real positive sides of the place because when you see where all of you are, you are all on the cutting edge of whatever it is you’re d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That’s tr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refuse to take a low and that’s because you’ve been taught that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haring the “Knowledge Bas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BW:</w:t>
      </w:r>
      <w:r>
        <w:rPr>
          <w:rFonts w:cs="Book Antiqua" w:ascii="Book Antiqua" w:hAnsi="Book Antiqua"/>
        </w:rPr>
        <w:t xml:space="preserve"> That’s right. You always think about it. The other thing that’s good about MIT, I’ll say one which very few people realize, is the access to a knowledge base. If you buy into this institution and you get a degree, you can always come back and get something out of it. If I knock on the door of the mechanical engineering department with a problem, I have always gotten help. Now I don’t tell people that, but I have had an incredible experience, especially with the scientists. I needed a chemical engineer once and I got not only a chemical engineer but the exact kind of chemical engineer I needed, out of the faculty. It was incredible, you know. I don’t know any other institution like that—maybe Caltech, but I don’t know Caltech at all. The resource base is so good here and the network so wide that the resource base can always be influenti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ve been here twenty-four years and I have seen this happen time after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We can say what we want to say about the scientists and engineers, the faculty here. I’ll give you an example—Saint Paul AME Church down here in Cambridge. About four years ago the minister called me, Reverend Howells, and said that he really wanted to have someone come and take a look at this church structure because he said he didn’t know whether it was worth putting money in to try and get it repaired. He said, “Is there anybody you think you could get to do that?” So I brought it over to the civil engineering department. I can’t think of the professor’s name at the moment, but I asked around and they said, “Oh, this professor is the person you need to talk to.” So I go and I talk to him. The guy said, “Oh, I’ll come down and I’d be glad to go there.” He goes down there and spends two or three days with the 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Isn’t that incredible? That’s what I me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or no cost. That’s just one example of what you’re sa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W:</w:t>
      </w:r>
      <w:r>
        <w:rPr>
          <w:rFonts w:cs="Book Antiqua" w:ascii="Book Antiqua" w:hAnsi="Book Antiqua"/>
        </w:rPr>
        <w:t xml:space="preserve"> There’s almost a parallel example. Someone tapped me to go up to Gloucester to work with the fishermen’s association up there on the problem of polluting the harbor. I don’t know if you know Gloucester, but it’s really a town-gown situation. I mean, the fishermen are getting squeezed out by the condos and all this. It’s awful. We know the fishermen. The fishermen are these guys. They throw the heads and the tails and the guts over there. “Oh, it’s good for it. It’s good for the water.” They may be right. Who knows? Maybe it is good for the water, but in any case it killed these people. Everybody else was saying, “Gee, all these guts.” You know, the condo developers can’t have rotten fish heads floating around in the harbor. There is a pollution problem, maybe. I don’t know whether it’s an organic problem, but anyway. I had to get somebody on the side of the fishermen. I’m supposed to be on the other side and here I am defending guys who are throwing fish heads ov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 thing is, I got a young man—a professor here—in chemical engineering. It turned out that not only did he know, not only did he understand food processing and all of that, but he knew about filters. He was really into what kind of filters and processing and filter and the type of filter and the type of disposal within the food processing and the fishing industries. So I thought, “Wow, this is unbelievable. I’ve struck gold.” He was really excited. He came up and we went to these community meetings and then he did some work. I mean, it’s that kind of an institution where you can get help, as well as probably high-powered stuff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 think that’s really important to say. The good thing, I think, is that people are prepared to hear about the bad side of MIT. But I think to hear the good side is important as well. In general, the institution does listen a l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as “Corporate Citize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BW:</w:t>
      </w:r>
      <w:r>
        <w:rPr>
          <w:rFonts w:cs="Book Antiqua" w:ascii="Book Antiqua" w:hAnsi="Book Antiqua"/>
        </w:rPr>
        <w:t xml:space="preserve"> It’s a pretty good corporate citizen too. I’ll say one thing. I’m on the Cambridge Conservation Commission, so I do see these institutions and what they do. There’s a lot of complaints, the town-gown complaint. But Harvard is much worse—much, much worse than MIT. MIT has its problems, but if you tell them you have problems with what they’re doing, they generally sort of scurry around and try to do something about it or they come back. The problem at Harvard is that they never do that. The arrogance is there. They go ahead and do something and it’s like, “Oh gosh, too bad”. But you know what I mean. It’s a difference between MIT on the Charles and Harvard on the Charles. Harvard on the Charles, “Hey, you know, who cares?” I guess it’s because they’re a preeminent whatever and they don’t have to listen to local concerns, even if there are legitimate concerns like about water pollution and so for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MIT is a pretty good corporate citizen. I’d say if you told them that, they probably won’t do it. Now if you don’t tell them, they’ll probably go ahead and do it. I compare the Charles because the faces are completely different. MIT is much more responsive. If you say, “Hey, you’re not supposed to do that,” they’ll come back to you and say, “Well, can we do this?” But at Harvard, forge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Bette Woody, 29 May &amp; 4 June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Bette Woody--</w:t>
    </w:r>
    <w:r>
      <w:rPr>
        <w:sz w:val="20"/>
      </w:rPr>
      <w:fldChar w:fldCharType="begin"/>
    </w:r>
    <w:r>
      <w:rPr>
        <w:sz w:val="20"/>
      </w:rPr>
      <w:instrText xml:space="preserve"> PAGE \* ARABIC </w:instrText>
    </w:r>
    <w:r>
      <w:rPr>
        <w:sz w:val="20"/>
      </w:rPr>
      <w:fldChar w:fldCharType="separate"/>
    </w:r>
    <w:r>
      <w:rPr>
        <w:sz w:val="20"/>
      </w:rPr>
      <w:t>2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49:00Z</dcterms:created>
  <dc:creator>Hope Barrett</dc:creator>
  <dc:description/>
  <dc:language>en-US</dc:language>
  <cp:lastModifiedBy>Michael Sims</cp:lastModifiedBy>
  <dcterms:modified xsi:type="dcterms:W3CDTF">2000-11-19T00:49:00Z</dcterms:modified>
  <cp:revision>2</cp:revision>
  <dc:subject/>
  <dc:title>woody,b--chapter</dc:title>
</cp:coreProperties>
</file>