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William J. Qualls</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Segregation, Integration, Re-Segregation in Texa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WJQ:</w:t>
      </w:r>
      <w:r>
        <w:rPr>
          <w:rFonts w:cs="Book Antiqua" w:ascii="Book Antiqua" w:hAnsi="Book Antiqua"/>
        </w:rPr>
        <w:t xml:space="preserve"> All of my family is still in Texas. I was born in Dallas and that’s where they are today. My mother is no longer living. My father is living. He was born in 1919, so he’s pretty senior. There are five of us siblings. I have two brothers and two sisters. I’m the second oldest. All of my brothers and sisters are still in Dallas. I am the one who got away, escaped, never returned as the prodigal son. I guess that’s probably the best way to pu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Education was all public schools. My father, in fact, was a teacher and coach. I guess there have been a number of teachers in the family, or educators. My grandmother was. Then, I guess being the 1950s and ‘60s primarily, public schools were going through a lot of changes. The system went from all-black schools to ones that were predominantly white and back to all-black schools again. In most cities, after integration took place, a lot of the public schools that were integrated eventually reverted to a majority of blacks because of white flight. It’s not a situation where I haven’t been in a great setting, but it was primarily, predominantly black. I think in many ways I benefited from that because you had a cohort of students, and some of them good students who came through. You could identify with those stud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ridging a Cultural and Racial Divide: Black Pioneers in White Academia</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From there I went to the University of Texas at Austin, which is the complete opposite. In this case, there were probably about three hundred black students and a total population of about forty thousand plus. So going from a predominantly black high school into that setting, you expected a lot of culture shock. But one of the things, I think, that had happened during the time of integration was that we—we being the students at that time—learned to deal in different populations. From being on the street, at least I considered myself being able to go from communicating with people on the streets to communicating with people in the office setting, because of those types of experien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years are we talking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I graduated from high school in 1970-71, and then college was 1971-74. There was a lot going on then, the tail end of a lot of the advances made by blacks in both education and in the academic world at least. There were still things that needed to be done. At the time, Texas was still pretty much five or ten years behind the rest of the country. A lot of the things that had taken place here on the east coast from Cornell to Princeton to maybe the University of Michigan, places in the Midwest and on the West Coast, had not yet happened in Texas. At the University of Texas at Austin, about the time I was there, they were about ten years behind in terms of where students began to demand the types of fairness and rights that other schools and other black students had already done by the late 1960s. We saw the impact of that in the late 1970s, well after I had left Texas. A lot of things I remember doing or being a part of resulted in some change, but the situation has since reverted back to where it was in the late 1960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ould you consider some of the real issues or highlights of your undergraduate days, in light of being a black student at the University of Texas, Aust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The first thing would be a freshman student group we started once we got there. Even though there were three hundred black students overall, this was the largest entering black student class—the freshman class I came with—and there were about seventy of us. You have to understand that that three hundred was spread from freshmen to graduate students at the time. Here was an entering class of seventy, with very good students from the Dallas, Fort Worth, Houston areas—not large bunches, but cohorts of students. We had come up through high school, where we were kind of a privileged class. The best students, the brightest students get the best breaks. You operate under a different set of rules, so you believe that you can do things differently. What we expected at UT-Austin was the same thing, and we found that we didn’t have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started a group called UNIT. UNIT on the surface was an organization that was built to promote unity. The actual acronym stood for United Niggers Integrating Texas, so we began to play the game of letting the establishment feel that we were helping them to achieve the objectives that they wanted. But underlying that, once we got the resources, we began to do the things that we felt were needed at the institution. It was like creating a culture that was more conducive to the students. We started a black gospel choir. We began to have concerts across campus, which was unheard of. There was a black college in Austin called Huston-Tillotson. Before, there were very few activities done between the two schools. We began to have activities that invited that campus over to our campus, again the idea of integrating Texas through social, cultural, and educational-academic activit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out the same time, there was an increase in the number of black athletes. Up until that time there may have been on the football team maybe one or two. That was the year Roosevelt Leets was part of the crop. We actually incorporated the athletes as a separate subgroup within UNIT. They had been part of the activities too. So the idea was that, as a group, we could accomplish more. Then at the same time, you had to be able to design the group so that it didn’t intimidate the establishment. A common idea held by whites during this time was that if two of us got together, that was too many. So we did things in smaller groups, and before they knew it we were having a big impact because we had the big events alread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probably the first thing that impacted me, taking a more active role in both political and social types of activities, in terms of I guess what you would call giving back to the black community. These events shape the cornerstone of my philosophy to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Models: Challenge, Encouragement, and Abiding by Rul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an you think of any role models or mentors in your studies? Were there any people who were very influential in your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I guess beyond my family members there were a couple instructors or teachers in high school who challenged me. One of the things about high school was that that group of students, including myself, were never really challenged. Because of the transition, when I started my high school it was eighty percent white and twenty percent black. By the time I graduated, it was ninety percent black. In a three-year time we saw quite a change in the student population, but not necessarily in the faculty. The faculty was still predominantly white at the time of graduation. There were not a lot of black faculty. Even the coaches were white. We had an all-black football team and the head coach was white, which was unusual in Texas at the time. We won a lot of championships, which was even more unusual. There were a couple of teachers who I say challenged me because they didn’t put up with my bullsh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were straightforw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Straightforward because they realized the potential, I think, of several of us, and knew that we had gotten spoiled. So they didn’t continue to spoil us. For example, the teacher I had for Problems of Democracy. I was an A student in class. She knew I was an A student, she knew I was bored in class and everything else, but at the same time we had a paper due in class. She said she wanted it due on a certain day. I really got into the paper and said, “Just give me one extra day. I’ve got this one other piece I need to write.” It was one of the first times in that class that I really enjoyed the assignment. I was getting turned on. She said, “No, I told you it was due this day and if you don’t turn it in, you get an F.” I got an F. That was the first time I had ever gotten an F in cl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nking back on it, the lesson in life is that there are rules you have to abide by. If someone in authority says this is what you need to do, regardless of what you might want to do, you have to live up to their rules. She was a young, white female teacher, and she went out of her way, I think, to help the students at that time in terms of challenging them and taking them beyond the classroom. She was also the debating team coach, and I was on the debating team. She would challenge us more that way than in class. One or two were that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I started at school, several of them wanted me to transfer into a private school. This was the French teacher and the English teacher. These were early on, and they had an influence. Someone saw something in me that I didn’t necessarily see or understand, and I was encourag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triggered you to choose your major, and what did you do after you finished UT-Aust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I started out as a chemistry major at UT-Austin. I was also playing sports and doing all these other activities, and found I couldn’t make the lab hours. Chemistry, I think, had something like forty-one hours worth of labs that you had to do. You just couldn’t mix that in with everything else, so I think it was second year that I decided, “I can’t do this, so what else am I interested in?” There was really nothing else, so I said, “Well, let me do management and business, because I can be at least guaranteed a job after I gradu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started into business, and it was new enough for me that I felt I was learning something. I had never been exposed to those types of concepts. After graduating, rather than pursuing a job, I went on to get my MBA. I felt, “I know what management is, but I don’t know what I can manage.” I felt I needed a more substantive area beyond management, so I went and got an MBA, concentrated in marketing. I never did have a job right after the undergraduate degr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A Chance Encounte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happen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Totally by accident, freak accident. I was an assistant professor at the University of Michigan. I was actually traveling out here for a conference. On the plane from Detroit to Boston, there was a man sitting in the middle seat next to me. I happened to recognize him as Lester Thurow. I had read a lot of his writings and books and stuff. He was there and doing something that was a common practice of his, using a word processor to write a spee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was doing a speech on the pla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Yes, on one of those early word processors. He was there typing out a speech. As usual, you can see everything that people are doing next to you, so I kind of commented, “Yes, I remember reading your article.” He said, “Yes, who are you?” and that type of thing. Well, at the time he was dean of the Sloan School of Management. We talked a little while coming out and parted at the gate. “Nice meeting you, see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cruitment to MIT: A Strategy to “Integrate” the Sloan School Facul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Unbeknownst to me, he came back and asked the marketing group, “Do you know this guy named Bill Qualls at the University of Michigan?” Most of the younger people there did, but not the senior people. At the time they were looking for a black faculty member. I think the marketing group saw this as an opportunity to get in good with the dean. They gave me a call. This was actually my sixth year at Michigan, so I would have been coming up for promotion and tenure the next year. The first time they called me, I said, “This is not a good time. I’m at this particular point. There’s no use making that change.” This was December or so. I had met Lester in October. They called again in January just to say, “Well, why don’t you come out and present a paper and talk to us and get to know us?” It happened to be one of those times, one of those bad days. I was pissed off about something and I said, “Sounds great, let me come ou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coming out here, I saw it was a good environment with good people. I had two things I wanted to achieve in terms of what I had planned in the next part of my career, which were to get a greater international exposure and get more into high-tech. The MIT job offered those as opportunities, and I wanted to do that eventually. They said, “Well, why don’t you just come visit for a year?” So I did. Their idea was that the visit would turn into a full-time offer. That’s what they would have liked for me to have taken, but I didn’t want to do that because of the timing. I came here to visit. The opportunities were pretty good. They integrated their faculty. They got what they wanted. I kind of got what I wanted and eventually stay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ve been here now since w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I came here in ‘89 as a visi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Intellectual Stimulation, Opport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at ‘89 up till now, reflect on your overall experience at MIT. Identify what you consider of special significance in your professional, academic, and social life, your collegial relationships, and things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I’ll try to order these so I can cover them. The one major thing about MIT and Sloan in this area is the intellectual stimulation. It almost floats in the air. For us as academics, that’s why we’re in academia. We’re kind of life-long students and we want to be around situations where we are constantly expanding and learning. Learning can take place in a number of different ways—in your research, in your interactions, the seminars that are given here, just discussions in the hallways. That’s the type of environment that’s here. I thought I knew some things when I got here, but I feel I’ve learned ten times that since I’ve been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second thing is the unlimited opportunity. There’s opportunity to get involved in almost anything you can think of, if you have the motivation and the entrepreneurial spirit to do it. On the negative side of that, if you need some guidance or some mentoring, this place is totally void of it. I think if I had come here as a fresh assistant, I would have been much more lost in the environment than having come in as an experienced assistant and knowing how to navigate academia a little bit better. That helped me to navigate this pl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entoring Flaw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don’t think this school, and I have to talk in terms of Sloan here versus MIT, does a good job of mentoring younger faculty. It’s kind of sink or swim. When I look back to when the senior faculty who are here now came in when they were junior, I don’t think that was the case with them. I see too many instances where someone took someone under their wing and said, “Here’s how you raise money when you want to do research,” or “Here’s how you get an article accepted,” or “Here’s a couple of projects if you want to get in, and here’s what you need to do and here’s what you need not to do.” I don’t know why I’m thinking that for most junior faculty, they don’t get that today. Whatever reasons there may be, I don’t know what they are, I know that that hurts a lot of the develop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barring color,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I would hope so. I did a presentation the other day to potential PhD students at a place called PhD Project. I started out by saying, “There’s one big negative and there’s one big positive about this field. We want to get these out of the way so we can talk about the real things you need to do if you want to succeed.” The one big negative is that in academia I think it’s more racist, more sexist, and more political than any other environment I’ve ever been in. That’s both in terms of how people make decisions and by observation in terms of how people accept people of color into their little worlds. You’re making decisions on faculty and you know that these are the standards. But because you don’t have a female faculty, all of a sudden you have a female faculty. Several years ago, they never would have done that because you had a female faculty. But once you lost that female faculty, all of a sudden another young female faculty comes into play. No one says it, but you know that’s how the decision is being made. No one will admit it, but that’s how the decision is being ma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ouble Standards: Race and “Intellectual Bigotr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most recent thing is that I tried to bring some additional black faculty into the field, just two to be interviewed. We went round about and said, “Yes, this is the best student who’s on the market this year.” But when we compared them to our students, they’re not as good. MIT produces the best modelee, let’s say. If we go by that rule, we always hire our own students. So why is it now that this is the best black student, a student who happens to be black, they’re not good enough? They say, “Because we don’t think he’d ever be able to go for tenure.” I said, “Okay, I’ll accept that.” Now we’ve just made a hiring decision and the discussion about this guy was, “He’s going to be a very good teacher, but he’s not going to be a good researcher and I don’t think we’ll ever be able to put him up for tenure.” This guy was offered a posi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one guy is white and one guy is black. The only conclusion you can make there is that the rules change, and in this case it’s based upon color. We have a program in which there has never been a black student in marketing, and that’s the field I’m in. There has never been a single PhD student, at least as long as I’ve been here and I don’t think ever before I was here. You make the argument that these people don’t have 700 scores, but they’re getting accepted into Stanford, they’re getting accepted into Northwestern, they’re getting accepted elsewhere—at Wharton. Why wouldn’t they be able to perform as well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ose things I’ve seen and I’ve been disappointed in. They hide behind what I call intellectual bigotry. The idea is that they’re not as bright as us. That’s the only criteria, whereas in actuality, brightness or intellectual capability is partially a function of race and age and sex.</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s in Academia: A Shifting Racial Climat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Let me sort of backtrack, but it’s current. Given what has happened in your home state Texas recently, does it surprise you in terms of the decision to change the rules relative to law school in Tex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What surprises me is that they’re reverting to the past as easily as I think they have, not just in Texas but in California and a few other places. It’s either an indication of a general case of apathy—people just don’t care anymore—or that people’s attitudes about fairness have changed. When I say I’m surprised at the past being the past, I know political climates change and Texas has gone to a much more Republican climate. Politicians have certain agendas that they need in order to get elected, and this has been one of the more popular ones over the last couple of years. But what is surprising is almost the lack of any backlash in general from the population, and even more surprising is the lack of any real outrage from the black community. That’s the most surprising. I think that we have gotten into a case of intellectual arguments rather than stating, “No, this is not right,” and taking action to preven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just not going to take it anym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Yes, and that’s sort of it. We’ll get and we’ll go through the debates and say, “Let the system play itself out.” Then you have a group of blacks who are now saying, “This is correct. It’s not fair to do this.” Given that, it’s not totally surprising that these things are pas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paring Institutions: Entrepreneurial Spirit, Intellectual Freedom, and the Tenure Struggl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said something very interesting in your observation about academia. But in terms of spending time at a major university like the University of Michigan, on the faculty there and then coming here, what kind of adjustments did you find necessary to fit into the MIT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The major one, I think, is the entrepreneurial nature of the place here that allows individual faculty members to kind of go in any direction they want as long as they can find resources to support that direction. At Michigan, because it was private versus state, there were more rules. There were some rules of the university as well as rules of the school as enforced by the dean. The dean had a much more powerful role at Michigan versus here. Here the dean kind of actually does serve at the behest of the faculty. The faculty is the power. At Michigan, the dean serves based upon the recommendation of the faculty, but the power lies with the de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re, there’s a lot more freedom to a certain extent. If I hadn’t been entrepreneurial by nature, I probably would not have been able to survive in this environment because I was used to a different environment. That can get you in trouble too, because with all of the opportunities, you stretch yourself too thin. In many cases I’ve done that. I think you have to understand that the one thing they use to motivate people was never a motivator for me, which is tenure. If I wanted tenure, I could have stayed at Michigan. I had been there and wouldn’t have to worry about it. It was a risk for me to not stay there and come here and start that process all over again. But it was never the thing that motivated me. It was the interesting problems, the chance to do something different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idea of why I’m here is that it’s a learning environment. But it’s not just the creation of knowledge, it’s the dissemination of knowledge. I enjoy teaching, I enjoy interacting with students. Yes, they can be a pain at times because they may come around at an inopportune time. I have this to do and they’re there in the office. They have legitimate issues and concerns and you just can’t kick them out of your office. But, as a tenure-track person, you’re supposed to kick them out of your office, and that would have been the right thing to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 things for the community. I get calls from the president, I get calls from the dean. “Would you mind doing this or would you mind doing that?” “That’s fine, yes, those things are important.” I think I’m contributing in that way. But come time for tenure review, you spend too much time doing those things. It’s kind of a catch-22. I decided when I first got into academia, I couldn’t play that game. I could play it and probably be successful at it, but I probably was not going to be happy at the end of that journey. I’d much rather be happy with myself along the way and enjoy what I’m doing. If it doesn’t happen here, it’s going to happen somewhere el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going to do all of these other things. I do publish. I’m on the major editorial review boards of two out of the top four journals in the field. I’m well-known in the field. So if they decide not to give me tenure, that’s their decision. But that’s not the world’s decision of my value. My value always, in terms of playing the game, was “I’m going to do the things I like and then, hopefully, people will recognize their value outside this one thing called ten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Objectives, Motivations, and Directio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ave there been any influences, both positive and negative, on your academic career? Is there any person or other major influence? I think you’ve talked a little bit about that, but has there been anybody who has really been influential in your career, particularly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Only from the standpoint of giving me an opportunity. I think the fact that Lester went back and started a dialogue created the opportunity for me to come here. If that had not been started, I never would have come up on the radar screen here. At Michigan, it was another faculty member—Tom Kinnear—who gave me the opportunity. He was the first person I interviewed with. When I first went back for the doctorate, it was going from a HBCU because I was teaching there. It was to get the final degree and the goal was to move back to an HBCU, Bishop College. The objective in mind was to go back, be dean, and run the school. I didn’t get into his field of research until after completing my doctorate. I remember telling my wife, “Well, I’ve had this offer from Michigan. Let’s go and try it for three years, just to show that we can do it and then we’ll go ba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in 1980. We were going back to Texas and we still haven’t gotten back there. It’s because each time I’ve achieved kind of a goal, there’s something else that I can build on that I can do better. For a long time, it was still in the back of my mind to do dean work, until I finally realized that the power in academia is not in the dean or administration but in the faculty members. So why do I want to do that? I’m going to lose power, might end up losing some money because you can’t do as much as you did before, and I’m not going to have time to do all these things that I enjoy doing now. I changed my m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f you talk about the influential people, I think it’s people who created opportunities for me. With respect to people in terms of helping my career along the way, I can’t think of anyone. I’ve been out there on my 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solation and Network Building: Challenges Facing a Pionee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ince I’ve been here, twenty-five years, I’ve seen about four black assistant professors come into that school. If I look back, I think most of them had had very little experience. Or, if they had experience in a way that would help them here it was because they came maybe from the corporate world. What I hear you saying, basically, which is somewhat different from some of the other folks I’ve talked to as well as what I have observed by a lot of the white faculty members, is that—I don’t know so much about Sloan, but I think it’s true there too—almost all of them have had somebody who has been sort of their senior person who has looked out for them when they couldn’t look out for themselves. So you really did have to know what you were doing to have gotten tenure, coming from outside and coming into this place and being basically al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Yes. I think, going back to that presentation I made, one of the things you have to be aware of is that you’re going to be isolated and that it’s important to develop networks outside your institution, because you may not have the opportunity to develop those networks within it. Now in my case, when I came along in marketing, there was no outside network. Among the top ten or fifteen schools, I was the only African-American faculty member in marke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at still the c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It’s not the case anymore, and I made sure of that—as long as I’m here, come join me in this pain. Now there are two African-American female faculty at Stanford in marketing, there is one at Duke, and there used to be one at Columbia who’s now at Florida. When I came into the discipline, there were probably about five people you could identify in marketing at predominantly white institutions, and that five is now about forty-five. The majority of those forty-five has happened in the last five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ould you say just a little about what that field is all about and what it means to you as an African-American scholar in that field, from the academic view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In terms of marketing itself, it provided me with a number of different avenues. I like dealing with people. Marketing provides the interface between most organizations and their customers, so you’re dealing with people in that respect. I like dealing with new concepts and new ideas, and then testing those concepts and ideas out. Marketing, as a field, is still relatively young. It probably officially started in the ‘50s as an outgrowth of consumer economics and some other areas—distribution, transportation. It’s still in the early stages of its development in terms of a knowledge base. There’s a lot to be learned about how it wor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 an African American, I don’t think there are any particular differences between white and African American or a Hispanic or a Native American in terms of being a marketing professor. There may be some added value when you talk about specialized customer populations, but not in terms of the field itself. I think that’s true for all fields where ethnicity doesn’t necessarily play a role in your ability to understand psychology, sociology, chemistry, or whatever. This is probably true in academia, where there are so few African Americans in research institutions. There always have been African Americans in academia, but not in so-called research institu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econdly, in the marketing side of business, there particularly is a dearth of faculty of color. You don’t have role models to follow and then you’re alone. But even if you don’t have role models, if you have cohorts you can work with, that sometimes alleviates some of the issues. You can learn from each 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third thing is that the business arena has no sensitivity to the need to diversify. They don’t see the importance. I don’t know if that’s the same across all disciplines, but I think at least what I see in most academic institutions is that business is still the last major bastion to make this change. If you look at the social sciences, there have been African-American academics for a long time and even in the hard sciences. But they’re not in the business side of academia. We started a marketing doctoral student network going this summer, through KPMG. One of the things we want to do is to honor past marketing professors who have contributed to the field. We had a hell of a time finding people who were there. We stole one from economics, Marcus Alexis, who does a lot of work in consumer economics and had done markets, but he actually is an economi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he still at Northwester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He’s still at Northwestern. Then there is Spradlin, who is at the University of Washington. He and Marcus were kind of cohorts during the ‘50s and the ‘60s. I asked them the same thing, and they couldn’t come up with anybody. It’s even worse when you talk about Hispanics. I mean we couldn’t find one. Since that time, we have found one or two. But you’re still only talking about a field that is forty or fifty years old with a handful of people, and it hadn’t changed until the ‘90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ouble Standards, Again—The Student Predica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upon your own experience, is there any advice you might offer to other black faculty members, especially young black faculty members, entering a place like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Yes, there’s a lot. But I think it’s part of something that again goes back to that first rule I learned in high school. You really have to play by the rules of the institution and the environment if you want to maximize success within that environment. It’s not to say I’ve done that. But if there is advice for people to follow who want to be successful in this environment, they have to play by the rules—I think here probably more so than in other places. You actually have to prove yourself before you get here, and I think that’s different. I don’t think African Americans or people of color will be given the chance to prove themselves in this environment. I think they have to prove themselves before they will be accep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is a brother who is visiting here from Wharton this term. He has proven himself already at Wharton. Coming fresh out of school, I don’t think they would have looked at him. He graduated from Harvard in business economics. This is just kind of what I’ve been able to observe throughout the time I’ve been over at Sloan. I haven’t seen African Americans or people of color given the opportunity to prove themselves as other students or as other faculty, either at the MBA level or at the doctoral student level. We will make exceptions for other reasons for other students. People will say, “She’s from Vietnam, she’s had a bad time. I know she didn’t score well on the exam, but I was really impressed with her in the interview, so admit her.” And on the other hand, “He didn’t do well on the exam. He didn’t score 700, he only scored 650, so reject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meone who has proven themselves to a certain level, maybe they should be given the opportunity to succeed. The other thing is that if you come here, you just focus on research. You should—yes, you should. To be successful in this environment, to achieve maximum success, you pump out twelve articles. It may not guarantee tenure, but it sort of goes a long way towards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centives to Develop a Cohort of Minority Scholars: “A Bold Mov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re there any suggestions you would make to MIT in terms of how we could improve or enhance the experience of black faculty members, for those who are coming in or for those who are here like yourse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I think it helps to have a cohort. I’ve been there long enough to see two other junior faculty come through. Even though we were not in the same areas, it helped especially because I was a little bit more senior to them and knew some of the rules of the games that had been along the way. Even if you don’t have the mentorship of everyone else, that cohort helps you overcome some of the issues. One of the things that MIT should try to do is to make sure there is a cohort. Rather than looking at a single hire, maybe look at in terms of, “Here’s a cohort that we want that will help each other despite all these other issu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verriding thing is to make the schools and faculty responsible and accountable for diversity as they would in any other objective. So if you’re a senior faculty member now and you want a raise, it’s not just based on the quality of your research but also on your ability to attract and mentor people of color. You’re not going to get everybody to change, but that’s going to change the environment of some of the people. It’s going to legitimize their particular activity. Their attitudes may have been in the right place, but because this works, the system here works—”What am I going to get for doing this, because I’m giving up my time?”—you would legitimize it in terms of the reward structure and/or the penalty structure. If you don’t do it, then you don’t get resour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ould be a bold move. I think this past decision, the decision regarding my tenure, was the first step. I challenged Vest on that. I said, “You know, when you first came here, you talked about diversity as being one of your cornerstones and this is what you need to achieve. You see the case before you now. No, it’s not a Nobel prize case, but it does reach the bar on all of these things you’ve talked about here. Plus, you have the added value of everything else that I bring to the table. So if you value these things, then they should be considered. You deci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 I had working for me was the fact that I had an offer of a full professorship at the University of Illinois. They couldn’t say that the market didn’t value me. If they made the decision not to grant me tenure, it was just that they didn’t value me. I told them, “That’s fine with me. It just says what your environment is about and you be willing to accept that as your environment.” And the decision to grant me tenure is still not totally accepted over at Sloan. There are some issues there that still have to be worked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there is a consistency there that I hear from every one of you who are tenured. It’s a very important point that you make. It really is a bothersome issue at a place that verbalizes so much about their commitment. It’s a serious issue, and I think you’re right. I think Vest and the Corporation have to make the institution accountable if they want to do anything beyond what we’re doing. It’s certainly not going to happen in this climate unless we put it in a way you just put it to the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Yes. I mean, the school reacts to the challenges that you give them. If you say we need to raise money because we’re losing money, they go out and do it. If we need to increase student enrollment by a certain amount, they go out and do it. What I’ve heard is, “We need to increase diversity,” but no one goes out and does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A Painful Proces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other issue you would like to mention that we haven’t covered tod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JQ:</w:t>
      </w:r>
      <w:r>
        <w:rPr>
          <w:rFonts w:cs="Book Antiqua" w:ascii="Book Antiqua" w:hAnsi="Book Antiqua"/>
        </w:rPr>
        <w:t xml:space="preserve"> I think what we’ve tried to do here is get a sense as to how I got here and the experiences that I’ve had here. I think in many ways they are similar to what I hear from the students, “Yes, I’ve gained a lot and learned a lot from being in the environment, but it has not been without some pain.” You still remember the pain of achieving whatever you learned, which probably takes a little bit away from what you learn. That’s the one thing I’ve heard from almost every student I ever talked to who graduated from this place—”You know, yes, I wear my ring with pride, I got through that place,” but you can hear the pain and they will tell you it was painful. I don’t think that academia or education should be a painful process.</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William J. Qualls, 25 Nov.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William J. Qualls--</w:t>
    </w:r>
    <w:r>
      <w:rPr>
        <w:sz w:val="20"/>
      </w:rPr>
      <w:fldChar w:fldCharType="begin"/>
    </w:r>
    <w:r>
      <w:rPr>
        <w:sz w:val="20"/>
      </w:rPr>
      <w:instrText xml:space="preserve"> PAGE \* ARABIC </w:instrText>
    </w:r>
    <w:r>
      <w:rPr>
        <w:sz w:val="20"/>
      </w:rPr>
      <w:fldChar w:fldCharType="separate"/>
    </w:r>
    <w:r>
      <w:rPr>
        <w:sz w:val="20"/>
      </w:rPr>
      <w:t>17</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04:00Z</dcterms:created>
  <dc:creator>STEPHEN R. CHARLES</dc:creator>
  <dc:description/>
  <dc:language>en-US</dc:language>
  <cp:lastModifiedBy>Michael Sims</cp:lastModifiedBy>
  <dcterms:modified xsi:type="dcterms:W3CDTF">2000-11-19T01:04:00Z</dcterms:modified>
  <cp:revision>2</cp:revision>
  <dc:subject/>
  <dc:title>qualls,wj--chapter</dc:title>
</cp:coreProperties>
</file>