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William P. Marable</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PM:</w:t>
      </w:r>
      <w:r>
        <w:rPr>
          <w:rFonts w:cs="Book Antiqua" w:ascii="Book Antiqua" w:hAnsi="Book Antiqua"/>
        </w:rPr>
        <w:t xml:space="preserve"> I grew up in Durham, North Carolina. I’m the middle child out of five. I have an older brother and sister and two younger brothers. Both of my parents worked at North Carolina Central University. I guess I practically grew up on its campus, with the diapers and the president’s private bathroom and being baby-sat by the custodian on the third floor while mom was still working. It’s a campus that I grew up on. I was active in it. I think it became a part of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econdary schooling was all in public schools in Durham County and city school systems. In school I was probably more inclined, more active in athletic ventures than I was in academic ones. I played football and ran track. I was on the wrestling team. Those things were interesting and time-consuming. Academics weren’t time-consuming. I didn’t feel that I pushed my limits in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picking a college, I talked with the guidance counselor, Nezzie Carter Moore. I told her about some of the applications I had received and some of the places I was thinking about. She said, “Oh, MIT is a good school.” I didn’t know anything about it. I knew she had a long history of sending students off to college. She was the one who said, “Yes, you really need to consider this school. This is the best of the science schools.” Quite naturally, most of my exposure had been to North Carolina State and the University of North Carolina. My oldest brother went to NC State in chemical engineering. I thought I would possibly follow in his footsteps and go over to NC State. I did go to a summer program at State and was pleasantly surprised—not surprised, but engaged and excited about what was going on there, with exposure for the minority students who were housed on campus for, I guess, three weeks and who had classes and laboratories. It was exciting to be on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itial Contacts with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 very same summer I was also invited to MIT for a summer program. This is something that Pete Richardson had started, inviting promising minority students up in their junior year. That’s when I got expo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is the MITES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No. I don’t think that it was a formal program, in the sense that it had external funding. The Admissions Office essentially invited students up. There were maybe forty or fifty students. I don’t think it was as large as MITES. MITES had formal classes for undergraduates. This was basically a luncheon where you got to meet faculty. I can remember that’s where I met Al Hill for the first time. Al Hill was this grandfather who had this white beard. At the luncheon table, people were talking about Einstein’s general relativity and I had no idea what they were talking about. I was just fascinated to hear people talking that way—not so much fascinated that there were professors who could talk about this, I expected that, but that the students they had invited up knew what these professors were talking about. I said, “This is the type of place to go. I’d like to be like those students and understand what these professors are talking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y junior year of high school, those two programs were very, very positive and reinforced what it was I wanted to do, what type of environment that I wanted to be in. I would eventually apply and got accepted to MIT. I came up for the more extended period because of Project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at’s when I got to very close to the campus. You got to see all the nooks and crann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at was actually your first time being able to really spend some time and get to know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Right. The Admissions Office was really an introdu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wo experiences with MIT before you actually came as a fresh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 “Sense of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MIT was sort of familiar to you. When you reflect back—and I know that’s been some time—at your early stages of your four years at MIT on the undergraduate level, what were the highlights for you? What kinds of issues do you remember yourself having to face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e highlight that sticks out most in my mind is the camaraderie, the sense of community that the black students had. It was a sense of community that was borne out of necessity, in order to survive. It was evident that there were successful paradigms around the campus for how students matriculated, and not only matriculated but survived and thrived at the Institute. There were fraternities that had book stores of old professors’ exams and they knew how courses worked, how the system worked, and they passed that information on. They had meetings where students would eat together. Having a sense of community and a sense of a support network seemed to be the manner or mode in which people were successful at MIT. The black students found it necessary and important to build some of those support struc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SU had already been formed by that time. It was a focal point for students to meet and socialize and also to address problems that went across departmental boundaries, that went across the specific interests of individual students. When I was an undergraduate was also the time that NSBE started, the National Society of Black Engineers. I found it stimulating and exhilarating to see not only on the campus black students getting together to organize around a professional academic enterprise, but to see it really nationally, to see chapters being formed in our region and new chapters formed across the country. That same sense of community seemed to go beyond the walls of MIT, and that was an exciting quality on the undergraduat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s were thos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My undergraduate years were ‘74 through ‘78. I was NSBE’s first chairperson in ‘75, first selected chairperson. There was a chairperson prior to that by organizational proclamation. There wasn’t a vote. ‘75 through ‘77, I think I was chair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period where a lot of things were being developed by black students in a way. You were saying a little bit about the fact that these activities were being created by students who made it really feel like a community. What, from your perspective, brought that on? I think you made some indication that there was a need for this. What do you mean by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Challen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PM:</w:t>
      </w:r>
      <w:r>
        <w:rPr>
          <w:rFonts w:cs="Book Antiqua" w:ascii="Book Antiqua" w:hAnsi="Book Antiqua"/>
        </w:rPr>
        <w:t xml:space="preserve"> Well, I remember in my freshman handbook that someone was describing their experience at MIT as being analogous to trying to take a drink of water from a fire hydrant, that it all comes so quick and fast that it’s hard to swallow, digest, to ingest what you need to sustain yourself; that problem sets, homework, the pace of academics at MIT were not conducive to individual academic success; that you have to be team thinkers and team workers; that what your colleagues may grasp or see in a certain way, you’ll see in a different way and when you combine those, you can come to maybe a part of what it is that you’re expected to digest. And you have to get together to engage the academics. So I think what many of us found was that we couldn’t sit in our dormitories and learn and do all that was required. We had to seek the assistance of those who had traveled that path b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SUTP was important academically because it gave us that exposure to those who had been on that path before and who were willing to share their experiences. It was also a social outlet. It was, again, a defining part of the community. And it wasn’t singular. It wasn’t the only defining part of the community. Around this same time, black leaders—the Black Mechanical Engineers—had developed tutorials that were specific to mechanical engineers. It was student-organized, student-led. So I think when a need arose, the students developed what was necessary to meet those nee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very interesting thing about those vehicles that you created is that many of them still exist today. They may have a different name, so to speak, but they’re still there. You spent a long tim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Yes, t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ten years? Okay. I knew it was a long time. Did you take any break in between your undergraduate career and before you went on to your graduate stud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idn’t think you did. You went straight through. I guess what I’m asking is in two parts. I want you to separate the graduate from the undergraduate. That’s kind of hard in a way, but this question really is about reflecting on your overall experience as an undergraduate student. When you do that, if you can, what comes to mind when you think about overall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at’s really hard to do because it’s hard to separate the undergrad from the grad. I took my first graduate course as a sophomore. It was one of these “with permission of the instructor” things. David Rose was the professor. By the end of my third year, I had finished—except for thesis—all of the graduation requirements for the bachel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how did you do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Well, in part, it was sixty credits or whatever—not sixty, I guess it was twelve credits or something for Interphase, and it was before they had a limit on the number of credits a freshman could take. So on pass/fail, I got a lot of credits. That combined too with the fact that the nuclear engineering program was just beginning. The undergraduate program began in my sophomore year, so the number of course requirements was limited. So I find it hard to separate grad from undergrad. In fact, when I think of undergrad, I guess I think of living on campus. I also moved off campus my sophomore year, so the dormitory life and that Institute close proximity relationship ended kind of early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en I look back on it, my reflection on what that highlight is, I guess I’m going back to that same sense of community that gets developed by building a closeness among the black students that you didn’t see other places on campus, unless they were in these fraternities and so f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of Stud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and why did you choose your field? I ask that only because you’re one of the few students I know—that is, African-American students—who actually majored undergraduate in the field you did and went on to get your PhD in the seventh year. How did you choose that field? Who was most influential in that regard, or was there any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 got interested in plasma physics in high school. Our chemistry teacher was a student at Duke University working on his PhD in physics. To supplement his income, he was teaching high school. In chemistry class we got introduced to Niels Bohr, the atomic theory of atoms, and how matter is made. That’s when I first got introduced to the term called plasma. This sounds exciting. What is this thing that is ninety-nine percent of the universe and that powers the sun? It’s about energy sources, fission. This is what I was interested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o MIT, it was really a question of what was the route I wanted to take to study plasma physics more than the thought of what I could major in. At the time, plasma physics was being done in nuclear engineering, in physics, in aero/astro, and I considered them all as possible majors. I gravitated toward nuclear engineering. It sounds kind of funny now, but twenty-seven years ago I thought I’d be more marketable as an engineer with a degree than as a physicist. At that time we were still building nuclear weapons, so the fission part of the field was not as detrimentally or negatively viewed as it is today. So the interest was always in plasma physics, quite honestly, but nuclear engineering per se was a convenient out method, a convenient method to reach that go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was best about your experience at MIT and what would you say was worst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e best was definitely the people I met and the bonds that I formed. It has been rewarding professionally and socially, and in every way I can think of, to have known and interacted with the people I met at MIT. The worst is probably—well, I’m not quite sure if this is accurate—that there is some sense of doubt that MIT can force upon you. You try to rise to that other challenge that is presented to you and sometimes you really have to doubt whether or not you can meet the challenge. I know there were times at MIT that I didn’t think I’d be able to do what was expected of me when and how it was expected. Sometimes it was just too mu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ally? When you say sometimes it was too much, could you say a little bit more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Well, it’s kind of like this image of trying to drink from a fire hydrant. There were things coming from this side and that side, and it all has to be done. It not only has to be done, it has to be done with some level of proficiency and rigor that sometimes is beyond you. You have to try to seek some way of meeting that standard even when that standard isn’t in you, even if it’s beyond you. When I say that that’s the worst about MIT, in some ways it’s what I like about MIT. I would have to say that in retrospect, because in retrospect I’m glad that I was challenged, I’m glad that I got to see how far I could go. I could see the limitations on growth were mine, and not because I didn’t have access to this and not because of any constraint that was outside me. If I didn’t reach something, it was because of something inside of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 not blame any outside forces, so to speak. It was really more of Bill Marable,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n some sense, yes. MIT has wonderful facilities. It has a great wealth of human resources in its faculty and in its students. So you present someone with a challenge and say, “Pass this hurdle and here are all of the assets that you need to reach this task, except for one thing—you have to have the will to survive, the will to jump, the stamina in the legs. We’ll put everything else in.” So when you don’t clear that hurdle, you say, “Well, everything else was here except for my leg stamina. I didn’t have the right insights to meet this challe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at’s the way you have looked a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 have to in retrospect. I didn’t during the experience. When I look back on it, I see that I had been presented with challenges. Some I met and others I didn’t. I know better how to attack the new challenges that are presen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hifts and Adjustm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in regard to adjustments that you found necessary to fit into the MIT environment—adjustments in general and adjustments possibly unique to you as a black student? Try to be specif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 guess there are different types of adjustments that I made at different stages in that ten-year time. I think of the time when I was in the dormitory. I got involved with the dormitory politics, the dormitory structure. I was the suite representative for one year. Our suites weren’t homogeneous in a racial sense, so there was opportunity to interact and deal with the majority population at MIT. That required adjustment to work with, interact, and be able to live with the majority population in that set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later on in my graduate study, I adjusted in a way that was a reversion. There was a time when working on my PhD dissertation that I cut out everything around it, that there was nothing going on at MIT but my thesis research. That’s what I spent all of my time doing. At that point I wasn’t tutoring at the BSUTP, I wasn’t doing anything that was not related to getting my research done. At that time, that type of isolation and focus on the dissertation was an adjustment that I thought I needed to make. I know probably other times in between, depending on what was going on, I had to adjust to “This is what needs to be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I’m going to focus more on this long period of time you stayed there. When you look back on it, how were you actually treated as a student from the faculty viewpoint? When you look back on it, do you think you got the kind of support you think you should have gotten? If you did get the kind of support you felt you should have gotten, explain that a litt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at’s a long time, so I think in different stages you have different expectations. As an undergraduate student, when I think about the core curriculum and the freshman classes with five or six hundred students in 26-100, my expectations of the faculty then—and the teaching assistants also in recitation sections—were not as high as they are now in terms of what I would expect a faculty member to give a student in the educational process. I would hope now for more support and mentoring of students as they matriculate through that process. But at the time, I didn’t think it was abnormal or lack of caring not to have more cont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exceptions, though. There were faculty that who seek you out and ask how things were going. One of my recitation instructors was Gary Morrison, when he was visiting from Berkeley. It was good to have that contact where, “Yes, I’m interested in how you’re doing in this material. Come by my office if you have questions.” That type of rapport I did not have with any of the other core faculty. As I moved toward the nuclear engineering department requirements, nuclear engineering was a small department. It’s very easy to get close to the faculty there. There’s a wide variance and I guess you can just attribute it to the different personalities. There were some who had preconceived expectations of how you would do and simply left you to meet those expectations. Then there were faculty who would seek out your individual strengths and weaknesses and say, “Yes, you can do this,” and be very suppor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o the graduate school level, it was something altogether different. At the graduate school level, I slowly but eventually came to realize that it really didn’t matter what you did in the classes. The courses are kind of prerequisites to getting the ear, getting the attention of the faculty member whom you have to work with. Once he takes you under his wing, then that’s when you started learning from the great wealth of knowledge that the faculty has to offer. After I came to that realization, it became clear whose wing would be open, would be available for me to come under, and whose wa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btle Racism in the Educational Proces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gain, I don’t know if it’s just personality differences or personality variations that one can attribute all the different treatments that are received, or if there is some systematic type of treatment that one would call institutionalized racism, institutionalized malfeasance. One student on this same topic told me, and I think I tend to agree with this analysis, that at MIT there are very few people who would overtly and with malice treat a minority student ill—that most often, the case is one of, “It doesn’t really matter, it’s not a concern how this minority student does.” But benign neglect is a much more severe problem than an overt problem where someone has malice towards a 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mersion in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a young Bill Marable about to enter or planning to enter MIT as an undergraduate student—and I also want you to do it on the graduate level as well—what advice would you give him, and maybe even if it was a she? What advice would you give a black student about to enter MIT and that environment? What advice could you give him that would relate to his being able to handle tha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 think that advice would be to find academic cohorts, find people who have a similar interest and desire for learning, and immerse and surround yourself with them. There were black students who survived and did very well who didn’t come to BSUTP. They lived in fraternities or had study groups that were developed around their living group or developed around their laboratory. Those things that worked so well for us twenty years ago may not be in existence now. I think the community has probably changed, the sense of community has changed. It’s not, I don’t think, as important that they have a replication of BSUTP to be successful, but they do need to not go it alone. They need to find academic cohorts with whom they are comfortable, who respect and appreciate what they bring to the academic enterprise. You will not survive if you are a sink of knowledge and not a source. You have to surround yourself with people like that. So I think at the undergraduate level, that would be my first advice—to make sure that you have those types of things, those academic colleag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graduate level it’s similar, but it’s the faculty whom you need to elicit some type of collegial relationship with and not the other students. If you can develop a collegial atmosphere with the faculty, they respect what you bring to the academic enterprise and are willing to give of themselves what they bring to the academic enterprise. Your graduate study won’t be successful unless you have that type of relationship. That’s much harder to preordain. I think some of the problems with trying to increase minority presence at the graduate level come from precisely that, that the university—at the deans’ level, at the provost’s level, at the chairman’s level—can say, “Yes, we want to initiate this type of initiative.” But where the rubber meets the road, it is the professor who takes a student under the wing. If there isn’t that collegial relationship there, then a graduate student will not be success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thing that you feel that you have learned through those years of experience at MIT that comes to mind more frequently now in your professional life, that you think you acquired when you were going through those ten years of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Something that recu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thing that you may use or something that’s a part of your professional life that enables you to be able to be what you are today, in terms of working and doing what you do in your professional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 don’t know. I don’t think so. When I think of Hampton and academic standards, you want students to excel to the best of their ability and to a standard that can be recognized without the student not being integrated in the community. When I think of what I expect of students in this environment or in any academic environment, I don’t see it being substantively different from what was expected of me at MIT, in the sense that you ought to be able to perform whatever the academic venture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Faculty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any other point you want to make about the experiences you’ve had at MIT? I always give the person a chance to talk about any topic that comes to mind as you reflect on your own experience or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One thing that comes to mind is that the sense of community that was developed among the students is really a transitory one, transitory in the sense that students have an academic generation of four or maybe six years that you’re there. If you’re a diehard like me, it might be ten. In an institutional sense, those are transients. Those things come and go. The sense of community that is developed out of the permanent structure of the institution—the faculty, staff, and administrators—is the one that gives a long-term sense of the university’s commitment toward any academic venture. If that part of the community is not sustained, then it bodes ill for the transitory classes of students that go through. I find it discouraging that the number of black faculty has not substantially changed and maybe has declined. I’m not sure what the most recent numbers are over the last twent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ctually fourteen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at’s very disturb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uring your ten years there, we rose to something like twenty-six or twenty-seven faculty members and we are now at fourteen. It’s a very excellent point you make on that. I hadn’t heard that quite said that way in terms of what an institution does to show a commitment. There’s a lot of truth to that. Students are transient. Who were the black faculty members at MIT who come to mind during your ten year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Wes Harris, Jim Young, Jim Williams. In urban studies, who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hil Cl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Phil was ther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Frank Jon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Frank, right. Mel King was adjunct. Oh, the Sloa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hyllis Wal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Phyllis Wallace, yes. I can’t forget the matri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Willard John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Right. Who was in literature? Man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Ken Manning,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Then Cardinal Warde. Who was the MacArthur prize winn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aphael Lee. I interviewed him in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m terrible with names. Then we can’t forget the administrative team there—Clarence Williams, John Turner, John Mi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John Mims, I saw him about a month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Where is he? Is he at Calte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in California, but he’s not at Caltech. He’s working at one of the community colleges on a state-wide basis to recruit minority kids into college. He’s doing something sort of unique, but he’s doing something very similar to what he was doing at MIT. It’s interesting. At least half of the people you mentioned are no longer there, as you probably know. Phyllis is not there. She passed away. Frank Jones is g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PM:</w:t>
      </w:r>
      <w:r>
        <w:rPr>
          <w:rFonts w:cs="Book Antiqua" w:ascii="Book Antiqua" w:hAnsi="Book Antiqua"/>
        </w:rPr>
        <w:t xml:space="preserve"> Is he at Tuskeg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I don’t think he’s at any university. Of course, Willard Johnson retired this year. Cardinal Warde is still there. Jim Williams is still there. Of course, Wes Harris came back and we are very happy about that. The numbers are still very small. We’ve lost some of the pillars in that regard.</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William P. Marable, 2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William P. Marable--</w:t>
    </w:r>
    <w:r>
      <w:rPr>
        <w:sz w:val="20"/>
      </w:rPr>
      <w:fldChar w:fldCharType="begin"/>
    </w:r>
    <w:r>
      <w:rPr>
        <w:sz w:val="20"/>
      </w:rPr>
      <w:instrText xml:space="preserve"> PAGE \* ARABIC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4:00Z</dcterms:created>
  <dc:creator>STEPHEN R. CHARLES</dc:creator>
  <dc:description/>
  <dc:language>en-US</dc:language>
  <cp:lastModifiedBy>Michael Sims</cp:lastModifiedBy>
  <dcterms:modified xsi:type="dcterms:W3CDTF">2000-11-19T00:44:00Z</dcterms:modified>
  <cp:revision>2</cp:revision>
  <dc:subject/>
  <dc:title>marable,wp--chapter</dc:title>
</cp:coreProperties>
</file>