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Jann P. Primu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PP:</w:t>
      </w:r>
      <w:r>
        <w:rPr>
          <w:rFonts w:cs="Book Antiqua" w:ascii="Book Antiqua" w:hAnsi="Book Antiqua"/>
        </w:rPr>
        <w:t xml:space="preserve"> I come from a family where education is a very important thing. Both my parents are college graduates of historically black colleges and universities. I have an older brother and sister who also I saw go to college before me, so education was always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educated in the public schools in a small town west of Cleveland called Elyria, Ohio. I had excellent teachers. I went to integrated schools my whole life. Until high school, I basically went to school with a large variety of people. When I really entered into the more rigorous college prep and advanced science track in public high school, I basically was the only black. When I took advanced biology or physics and even the other AP courses, there would be one or two of us in the advanced courses. The really interesting thing, I think, that happened to me between maybe the ninth and tenth grade was that most of the kids I had gone to elementary school with all of a sudden just disappeared—even though we were all in the same school, a very large public high school. I didn’t find it to be a disadvantage. I never received any kind of discrimination, I don’t think, from my teachers in high school, but it was a strange kind of experience. I graduated number ten in a class of seven hundred in high school. It was a large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very large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HBCU Experience: A Family Tradi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PP:</w:t>
      </w:r>
      <w:r>
        <w:rPr>
          <w:rFonts w:cs="Book Antiqua" w:ascii="Book Antiqua" w:hAnsi="Book Antiqua"/>
        </w:rPr>
        <w:t xml:space="preserve"> I went to Spelman after that. I was an undergrad at Spel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connect with Spelman from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was very highly recruited by MIT. I got a lot of information from MIT after taking the SAT and PSAT, I can remember that. I even saved some of that information that I had when I was looking for a graduate school. I was very heavily recruited by Ohio State. Many of my classmates, black and white, went to Ohio State. I had a full scholarship for everything. They were really trying to get a lot of minority students. This would be 197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both my mother and father had been to HBCU’s. My father is a graduate of Johnson C. Smith. He’s a dentist who finished from Howard. My mom is a social worker who finished from Tennessee State. My brother was at Johnson C. Smith, my sister graduated from Spelman, and so in our family, even though we grew up in an integrated environment, it was really just thought that we would go to a black college. I had visited all the schools and everything. Really, the only school that I applied to undergrad was Spelman. I had visited my sister and I knew that it was a strong school. I just would never even consider going to a large integrated institution. That’s how I ended up at Spel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 had such a tremendous background of family members who were very familiar with the historically black institutions out there that it sounds like it was not even a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Right, exactly. There was no question. I have an uncle who went to FAMU and cousins who went to different schools. We had, of course, visited different schools. I think my parents made that a part of what we did. We didn’t know it was like a project for them, but even when we were small, if we traveled through Atlanta, Florida, Tennessee, etc., we would always visit the schools or drive through the campuses. It just seemed like fun to me, to be around a lot of kids who were like you. It’s funny, but I never considered any school except for black schoo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pelman College: Building Self-Confidence in a Supportiv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that experience at Spelman. You were coming from a much more integrated setting. You actually had never stayed in an all-black situation. This was sort of unique because it was all black wo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With respect to the female situation, it really was a very coeducational environment in terms of activities and interaction between the campuses. I even took classes at Morehouse when I was an undergrad. There were cases where there may have been two or three women in an all-male class. Also, because I went into Spelman with a lot of advanced placement, I passed out of the language and several other things. I was able to even take some classes at Atlanta University. I actually took some graduate classes when I was like in my junior and senior year at Atlanta University, so I did get a very coeducational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erms of the black environment, I just thought it was great. I think it’s related to what we talked about before. I think this is not an unusual experience for black kids who are in predominantly white schools, where they find that when they take calculus they’re alone. I just was really happy to be around other young women who were just like me, who worked really hard, and who had the same goals. I went to a pre-freshman program, very similar to the MITES program, that they had at Spelman for science and engineering students. They very much stressed science and engineering, as we do now. I bonded with those young ladies. The engineering students would be in the graphics lab late at night or we would be in the biology lab cutting up things late at night, so I think there was a certain camaraderie and real support and affirmation that came from that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cademically, I may have been prepared for another kind of institution, but socially I think it was good and it really built up my confidence. I was definitely a big fish in a small pond. I graduated number three in my class of 150 or so—well, more than that; I guess it was like maybe 250 in my class. I had a 3.85 average. My professors knew me, and I was very much indicated as someone who could achieve. For me, it was a grea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nother thing was just that when scholarships or internships came around, they would definitely point us out. That was real helpful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about the experience that you had there relative to role models and mentors? It seems like it would have been just tremend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think mentorship really is the most important thing. A role model, I think, is something that’s there, but mentorship is really what I would say more so. I can say that there were people who took a specific interest in me who opened doors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exam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When a corporation such as Merck or the National Institutes of Health wanted suggestions for students to do certain internships, etc., my name would be submitted to them. Individuals shepherded what courses you should take or shouldn’t take. One thing I can think of, during my freshman year, was that since I had had such a strong high school background, while it was not typical that a freshman at Spelman take the introductory biology course and introductory chemistry course at the same time, my advisor recognized that I had had a very strong background in both. She saw that that would be a very good thing, to kind of get those out of the way early on. So I actually took them both and aced them both. She really kind of tailored my academic program for me. It’s really interesting how this works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the time my junior and senior year came around, I had taken a couple of graduate courses. I think that those graduate courses made the difference when dealing with MIT, because it really kind of gave me a little something extra. I think that that really made a difference. The mentorship of having someone specifically challenge me was important. I was the only biology major who was in chemistry that year. I was with other chemistry majors. She said, “Now, you can do this.” So, I’m very thankful. At the time I wasn’t thankful, but for me it was really very good,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who was she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had two advisors. That was Mrs. Lara Altheimer. She had a master’s in biology. She wasn’t a PhD. My department chair, my biology department chair, would be Dr. Rena Jones, who is presently my colleague. She’s still in the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s to be ne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think it’s good for her to see that the hard work paid off. They’re both African-American women. My other mentor who was very helpful to me is Dr. Isabella Finkelstein, who is a biology professor at Clark-Atlanta University. She administered the program that was sponsored by NIH called the Minorities Access to Research Careers Program, which was basically trying to increase the number of blacks in the pipeline towards getting PhD’s. She gave me a lot of help in terms of hooking me up on internships and really teaching me what research was all about. We did not have a lot of professors involved in research at that time, and she really afforded me some opportunities to work with some different professors. I did research for a while for a professor at Morehouse and for a professor at Clark-Atlanta. That kind of gave me at least a little bit of experience, which was very help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Graduate Program: Attraction to Boston, Harvard vs.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end up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had always been really impressed with MIT, even from the materials I remember that they had sent me when I was in high school. Frankly, I really liked Boston. For some reason, I really liked Boston. I actually sang in the glee club when I was at Spelman, and we would travel on spring break. We went to Chicago, New York, all these places, and I just realized I really wanted to go to a very sophisticated city. I really liked Boston. If you’re going to be in Boston, of course, the two best places are Harvard and MIT. So I applied to both those schools. I applied to Stanford, I applied to the University of Chicago, and I applied to Vanderbilt and Brown. Vanderbilt and Brown were my kind of fallbacks. I knew I could get into tho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ctually, I didn’t end up applying to Stanford and Chicago. I applied to Vanderbilt, Brown, Harvard, and MIT. I got into all of them. Harvard and MIT, of course, were places I would like to go because they were in Boston. I actually visited MIT. Dr. Finkelstein had some money that actually allowed me to visit MIT. I met, when I went up there, Dr. Gene Brown, who ended up being my PhD. advisor. He was very nice to me. He just was very helpful. I was crazy about the place. The institution just really impressed me. Seeing the students working around the clock impressed me. My experience with Harvard was very much the oppos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a matter of fact, I was planning to do a similar visit to Harvard and the people were so nasty to me that I just immediately decided I wasn’t going. That’s actually what happened to me. I actually applied to Dr. Amos’s program, Harold Amos’s program. He’s a perfectly fine person, but the administrative people from Harvard, from the very beginning, it was sort of like they were asking, for example, “What area do you want to do research in?” I was like, “I really don’t know.” I really hadn’t been expo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y you were coming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That’s exactly it. I remember talking to Gene Brown about this and I was really worried. He says, “Are there any questions I can answer for you?” I said, “Well, I really don’t know what I want to do research in.” He said, “You’re not even here yet. That’s what we’re supposed to teach you.” That really made the difference for me, that he was very understanding and everything. It turned out that I didn’t even go for the interview to Harvard because I was very turned off by their whole attitu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is amaz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can specifically tell you that there were letters that John Turner wrote to me as a prospective minority person that I just felt like I knew this person. Very soon after, I just felt like there was a more caring situation at MIT than at Harvard. So the two things that made me really decide on MIT were the way that I was treated by my department, specifically Gene Brown, and Dr. Turner, the information he was sending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also had a person I knew, Dr. John Frey. He had some association with MIT and Harvard. He’s a physiologist at U Mass Amherst and he was a visiting scientist that semester at Spelman. I told him my dilemma because I knew he had been at both institutions. I told him exactly what had happened to me. Specifically, what he said to me was, “Well, people at Harvard want to impress you with how smart they are. People at MIT, they’re hot shit and they know it. Everybody there is that way, so they don’t have to impress anyone. Go to MIT. You’ll be much happi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how it happened. It’s interesting how the personal things really made all the difference. I think those personal things really make a dif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very happy you’re saying it because I think that sometimes we tend to forge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Just the name means nothing. My best friend, actually, who was a senior at Spelman also—a political scientist—went to Harvard. We both were interested in Harvard at the same time, and it took her a lot longer to get through. She had more difficulties to deal with. We would just talk about it. Even the science graduate students we knew who had gone to Harvard, she would mention, “It seems like the students at MIT are getting through.” It wasn’t a matter of going to the prestigious place. Basically, Harvard was—to my society—a more prestigious institution, but I was completely turned off by the way that I was treated. All the other schools were fine. Brown was very nice to me. I had personal interaction with them. Vanderbilt was very nice to me. I was very sorry that I didn’t accept their offer. But out of all the schools, Harvard was completely just a turn-off. So I think that’s one thing I’d say, that the personal things really make a dif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John Turner. He and I worked together very closely, as you know, and I tell people even now that the kinds of things that he did as dean were just superb in terms of working with all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really brought something that was very difficult for some of the white administrators to understand how much that meant to all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ou’re absolutely right about that. I would definitely say that’s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makes a difference, very much the kinds of things you we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verall, you were there for four or fiv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No, I was there for six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ix years, ok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81 to ‘8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Acquiring Self-Knowledge, Dealing with the Social Fabric</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was a good while you stayed there. That’s about the average really. Staying there, you got a chance to really sink your teeth into a lot of things in terms of what you were about. If you had to describe that experience now, the good as well as the bad, how do you come down o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Was it a good experience or a bad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t’s really funny because I sit on panels here, or even when I was at MIT, and people expect for you to say one particular thing. Usually what I say is not what people expect. It was a wonderful experience for me. People might look at you and they think you’re crazy, but it really was a wonderful experience for me. I think what I said before, if you find a good lab to work in and you’re reasonably well-prepared, you’ll be fine. Well, that’s what happened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thing is that I think I acquired a lot of self-knowledge. I think that I’m a person who doesn’t have to be so connected to the social fabric—that is, I can do my work and find my own social outlets for different things that I did. I have to say that I never really felt like a minority per se at MIT. What happened was, as many students, I found my family. I found my family, I did my work, I was very active. Early on I was a member of St. Paul AME Church. I sang in the choir there and did some work there. I kind of worked with the gospel group and I worked with one of the Bible studies on campus. I took up running. I was very active in running. I did my research and it was a good life. My last two years I was a resident assistant in McCormick Hall, so I was on campus for two years. That was great because it was that point in my research where I really needed to be on campus. If I needed to get up at midnight and go to the lab, I could be there. I think it was nice because I was really connected. As you know, a lot of African-American young women lived in McCormick, so it made me feel like I could give something back. I could kind of talk to them. I TA’ed 7.05, the biochemistry course, I think two or three times, and they felt like I was their TA. They would all go to “her” se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risis of Confidence: Academic Struggl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f course, I’m now talking about year five and six, and that wasn’t the case in year one. Frankly, in my first year—first semester—I had what would be called a crisis of confidence. Just like they always say, “Getting an education at MIT is like getting a drink from a fire hydran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That really hit me straight up. What happened was a very interesting story, actually. I graduated number three from Spelman. I was very smart. My GRE scores were very high—I mean, like 80th, 90th percentile. I think I was about 90th percentile on the verbal and so forth. In the subject tests on biology it was 80th. So basically, my numbers fell in the range of white kids that they would accept. They didn’t really have to go down. I thought I was really hot, and maybe I w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there was one particular professor at Spelman. I went in to see him. His name was Professor Bill LaFleur, the toughest professor we had. He’s deceased now. I told him, “Dr. LaFleur, I was accepted to MIT.” He looked at me and he said, “Are you sure you’re up to that?” I said, “What?” I think he was reading the paper in his office. He says, “Are you sure you’re up to that?” I was so angry at him. I said, “I can’t believe this guy.” Everyone else was like, “Oh, this is gr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ears later, I think the issue was that he was playing the devil’s advocate. What he was saying was, “You’ve been number one here. In some ways, you don’t know what you’re getting into.” My first year at MIT, I got an idea of what he really meant, of what it was really going to mean, how hard I was going to have to work, that I was not going to make all A’s. Actually, there were certain areas that I made A’s in. I made A’s in biochemistry. With things that were more quantitative, I was struggling. I made my C’s. At one point in my first year, I said, “Well, maybe I’ll be a school teacher.” Actually, I applied for teaching jobs at some of the private schools in the area, like the Commonwealth School. I actually did intervie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nding Suppor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ent into Gene Brown’s office and I said, “I don’t think I’m going to stay here.” He basically talked me out of it. Basically what happened was that I had decided to leave. I had already started interviewing at some private schools in the area. I had made an appointment to go talk to Gene—he was the department chair at the time—and I was going to tell him that I had had a great time, that I had made A’s and B’s, but that I wasn’t going to stay. It turned out that by the time I went in there, it kind of came to me that I could stay if I found someone very supportive to work with. So instead of saying I was leaving, I just told him, “Can I work in your lab?” I had checked out his l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was very important to me, finding an environment that I thought would be supportive. I realized that even though it was going to be hard, if you lived in the right environment—work environment—you could make it through. That first year, that was like the only crisis of confidence I had. It was basically smooth sailing from there. Some people had hard times later on, but really that was my only hard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at the MIT environment, you sound very much like Reynold Verr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es. I’m going to be honest. Reynold and I have some things in common in terms of our backgrounds. I think that he might be more cosmopolitan, you know what I’m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exactly what you’re say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ultural Activ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PP:</w:t>
      </w:r>
      <w:r>
        <w:rPr>
          <w:rFonts w:cs="Book Antiqua" w:ascii="Book Antiqua" w:hAnsi="Book Antiqua"/>
        </w:rPr>
        <w:t xml:space="preserve"> I just know Reynold relatively well. I think that that is a difference. I went to the museums. One of the things about MIT that I think many black students don’t realize that’s so contrived, and that is so wonderful, is that it seems to me that the administration knows how profoundly intense it is, and therefore you have the IAP, you have ballroom dancing, you have the frisbee club, you have the spelunking—you have all these really weird things that you would never see any place else. You have photography club, you have darkrooms, you have all these other things. The thing for me was, there were some things that I said I wanted to do during IAP. And, of course, I would never do them, but just knowing that they were there or just walking past was enough. There’s that lobby over there where the ballroom dancing club m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obby 13.</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Right, where the ballroom dancing club met. Sometimes I would just go and sit out there and just watch them do that. To me, that was part of my education, just knowing that it was there. The plays that went on, all those things. I can’t imagine any place else that has all those things. I think a lot of black students don’t really get into that, but I did. I can remember the MIT Museum up the road there in the kind of warehouse. They had a couple of exhibitions on architecture and furniture, like old historical things of that na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ose things were very positive things about the experience for me that were right there on campus. Those were the things that I think were incredibly enriching things, very enriching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ther Black Student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s I hear you talking, it reminds me of what Reynold s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Mind you, some of this is perspective. At the time, I didn’t necessarily se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In fact, Reynold and I talked about that. I just interviewed him. I said, “Reynold, I remember conversations that I had with you and you were bitter about some of these things.” And he said, “Yes, but reflection is a real important thing.” He basically comes down the same way you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bsolutely. He and I have some things in common, I think. I’ve never really talked about it, but I think his family background may be similar to my family backgrou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don’t know. I just get a sense that Reynold comes from a relatively middle-class to upper middle-class background, bottom l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do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know he does, I mean, for black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can you te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don’t know. Don’t tell him that I said that. I know this. And the other thing I’ll say about it is that I have friends when I was at MIT who did as well or better than I did in the classroom who felt alien, I think, who felt much more alien in that environment. I could call names, but I wo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ankly, there’s a lot of other issues. I actually have been attacked by some of my colleagues who were at MIT when I was there. I’ll be very honest with you. I had all these black friends. I never was an officer in any black organization, BGSA or any of those things. I supported the events, etc., but I think for some reason it wasn’t necessarily a real haven for me. I think some people probably really felt that they needed that, and I didn’t really feel that way. I really think somehow it was connected to being somewhat familiar with the environment. I think that that was really it. I think if you look at people who feel that way, that would be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brings up another question. I’m really thinking about things that we can pass on to the next generation. When you look at your background, and I’ve talked to a number of you who have that kind of background, believe it or not, there’s a lot of similar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believ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things that I think is very useful in that kind of background, that helps you not be threatened by the kind of environment that MIT is, has a lot to do with preparation usually by family that starts early in the g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nd it’s expo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expos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ssues of Race: Encountering Faculty Attitud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PP:</w:t>
      </w:r>
      <w:r>
        <w:rPr>
          <w:rFonts w:cs="Book Antiqua" w:ascii="Book Antiqua" w:hAnsi="Book Antiqua"/>
        </w:rPr>
        <w:t xml:space="preserve"> I mean, I had been to France. Some of my classmates had been to France and I had been there. I think it didn’t seem so foreign to me per se. Those are the things that you really can’t make an exam to determine how well a student is going to do. I know that is the case. Now that’s not to say that there were not foreign and hostile things that happened to me. There are at least two professors in the biology department. I never had anyone call me a nigger or say I wasn’t smart, but if you grow up black you know when certain people approach you in a certain way what’s going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l be really honest. When I went to MIT, I was interested in an area of biology called immunology. At that time, the first day that the graduate students came for their orientation or whatever, they had a little fair or picnic where at that point you gravitate to the area where your department is. I can remember introducing myself to certain professors in the department and telling them my area of interest. There’s a look in the eyes that says, “Well, what school do you come from?” There were some connections I could see between professors and students where the professors were really interested in the students and excited. There’s another look that’s kind of like, “Well, let me move on here,” completely discounting you. I had that experience my very first day, but my sense was kind of like, “What a jerk!” Later on it was borne out, because I was in his class. I said, “This guy’s a racist and a jerk. I’ve seen this look before. Leave him alone. Don’t go to that particular ar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nother professor—basically, there were only two professors that I really experienced that with—who taught a required course and we had to write a paper for the course. I remember going to him and talking to him about my deliberations as I was writing the paper, looking at his comments, and just basically feeling like I wasn’t taken seriously and that this person really just didn’t think that I was smart. There was really nothing I could do to make that be the case, and this guy is also a jerk. That’s all there is to it.</w:t>
      </w:r>
    </w:p>
    <w:p>
      <w:pPr>
        <w:pStyle w:val="Normal"/>
        <w:rPr>
          <w:rFonts w:ascii="Book Antiqua" w:hAnsi="Book Antiqua" w:cs="Book Antiqua"/>
        </w:rPr>
      </w:pPr>
      <w:r>
        <w:rPr>
          <w:rFonts w:cs="Book Antiqua" w:ascii="Book Antiqua" w:hAnsi="Book Antiqua"/>
        </w:rPr>
        <w:tab/>
        <w:t>There were other professors who were very enthusiastic—I mean, Phil Sharp, wonderful guy; Graham Walker, wonderful guy; Frank Solomon, wonderful guy; Gene Brown, wonderful guy; Maury Fox, pretty good guy. These are people I basically never had trouble with. Frank Solomon came to visit me last year. He came to Spelman last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the HBCU Environ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other interesting thing about Frank is that when it came down to the end of my time at MIT, he helped me do something unusual. It was virtually unheard of. You finish a PhD from MIT, you do a post-doc. But for me, I was completely burned out. I was like, “I’m not doing a post-doc for anybody right now.” After being in a lab ten or twelve hours a day for four years or something, I really decided what I was interested in doing at that time was teaching. I had done a very good job at teaching when I was TA’ing 7.05. By the second time I did it, people just flocked to my classes. So I applied to teach at Spelman. I got the job and I started carefully talking to people about it, people who were on my thesis committee. The most supportive person out of all of them was Frank Solomon. He was really excited about it. As a matter of fact, he kind of said, “Gee, I wish I was going. This research is great, but ...” He’s a very good teacher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ctually remember one particular black classmate behind my back saying, “Oh, what a waste.” This is Cato Laurencin. I’m sure you know Ca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es, it’s like, “You know, she’s going down to that black school. What a waste.” Several of the people said, “What a waste.” It turns out, frankly, of my cohort, I have a research grant, I have students, and I’m a tenured profes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beautiful kids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Thank you. It was an excellent decision for me. I taught for two years and did a little research. I actually then took a leave of absence and did a post-doc at Emory for thre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did it any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Choices and Direc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PP:</w:t>
      </w:r>
      <w:r>
        <w:rPr>
          <w:rFonts w:cs="Book Antiqua" w:ascii="Book Antiqua" w:hAnsi="Book Antiqua"/>
        </w:rPr>
        <w:t xml:space="preserve"> I did it anyway. It’s just that for me, and this is another thing in terms of doing well at MIT, I think I was in contact with myself enough to know that I needed a little bit of a break. There was someone I was interested in working with at Caltech, and I said, “You know something? If I leave MIT and go to Caltech, I will lose my mind.” So for those two years, I taught and I did a little bit of research. But one of those summers, I stayed home. I stayed home and watched TV.</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to lower the intens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sm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Right. And so by the time I applied for a couple different post-docs, I was at Emory, which meant I didn’t have to relocate. The perfect thing about that that’s worked out is that my post-doctoral mentor, we continue to collaborate now. It worked out fine for me. The decision at that time was not one that most people supported in terms of not doing a post-doc directly. But for me, it worked out fine. Even the choice of the institution worked out f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asically what happened was that from ‘87 to ‘89, I taught at Spelman. I did a post-doc from ‘89 to ‘92. In ‘92, there was a real question about whether I was going to turn back to Spelman. Frankly, I flirted with going into industry at that time. The issue there was that I wanted to make money. I interviewed at Procter and Gamble and some other places. It turned out that I just realized I really liked the variety there is in the academic lifestyle. I really liked the contact with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funny thing that happened is that it turned out the year after I came back to Spelman, I made as much as I would have in industry. I do a lot of other little things. I do different consulting things and so forth. So I made as much money the year I came back to Spelman as I would have if I had gone to Procter and Gamble. I ended up making about twenty-five thousand dollars above my salary. The point is, if you’re good and if you network properly, that’s the nice thing about academics—there’s always little bits of money you can get here and there, and that’s something people don’t know. The financial incentive went away because I could be paid a decent salary and do things I like to do. The professional pathway for me, I’m very happy with it. I was tenured this past sp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reat. That’s fabul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So I’m happ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things that strikes me about what you have just said is this thing that you mentioned earlier in the conversation. Confidence is a great thing because it allows you to be what you want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I hear from what you’re saying, these key decisions you made, you had to have confidence in yourself in order to mak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es, I think so. I think that’s one of the real points—and not just at MIT, but a number of the people I know who were in graduate programs in a number of places. I can remember talking with my friends. If you’re making decisions by comparing yourself to somebody else or what this professor thinks of you or expects of you or what this person’s path is, that won’t work. Things are coming up now. I have a number of friends who are professors. Well, it took this person this long to get their first grant or this long to get tenure. I’m like, “I can’t look at that. That will drive me crazy. I have to go at a pace which is comfortable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n in terms of things like research grants, I got a very good four-year research grant. I started in October, so it’s a little bit over a year now, a $300,000 grant for four years. Mind you, that’s 1995 and I finished my PhD in ‘87. I had fellowships, but there were a lot of people who were pushing me to apply for grants much earlier. And I didn’t feel like I was ready. I needed to get a certain level of training and there were some papers I needed to write. So I wrote that grant when I was ready and it got a very good score, an excellent score. The reviews, this is an NIH Support Grant, were just very complimentary. I could say, “Oh well, I’m so smart.” If I had done that grant five years before, it wouldn’t have been as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having confidence in what’s good for you is a really important thing, and I think as African Americans sometimes particularly we’re so busy comparing ourselves or having ourselves compared to others that it works against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Issue of “Invisibility”: A Challenge for Black Women in Sc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that fact about African Americans. I would like to take it just a little step further about African-American women who are professionals in the teaching/research area as you’re in. Sometimes I think that there’s discrimination, quite frankly, about how you’re treated. In one case Margaret Tyler, who is the associate dean of the graduate school, said to me—and we’re working on a little project about this—that many of you find yourselves invisible unless you’re really tough en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ender vs. Race Discrimination: Overcoming Alienation Within a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an you say a little bit about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Oh, absolutely. I’d say that’s the case for many female grad students or female black graduate students at MIT. The circumstance was, I went into a lab where there were four white male graduate students and me. That’s basically everyone’s experience. I can frankly tell you that I did have forces working against me. I think that the sexism and gender issues actually were stronger for me than the race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really do. I can remember particularly, here are these four conservative, tall, white guys—like science jocks—and me. It was just a very foreign environment. I can remember particularly, I had to get over this, that when I first went into that lab, I did not like to work in the lab when any of them was in the lab because I always felt like they were looking over my shoulder. This is a specific experience. I would find ways to come up the back way of Building 56 and look in the window. I knew which window was ours. If the light was on, I would not go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ould not go to the la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would not go to the lab. Or I’d come down the hall, I would look down the hall to see if the door was open and if somebody was in there. This went on for maybe the first two months or so I was in the lab. It really was a lot of pressure. I had some sense that they didn’t think I knew what I was doing. At some point, it turned out that in order to get my research done, I had to bite the bullet and go to the l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some specific experiences. I can particularly remember a specific experience that was a turning point. There was a machine that we had in the lab that had a vacuum pump. Periodically, the oil in the pump had to be changed or the pump would go down. The pump was acting funny and one of the guys in the lab said, “You know, the oil needs to be changed in this pump.” He goes about his business and says, “I was using it and I’ll change the oil.” I said, “Well, no, you can tell me how to do it. I have to learn how to do this.” He’s like, “Oh, you want to do it?” I was like, “Yeah, I need to know how to do this.” It seems like a very small thing, but I went up in his estimation when it was realized that I wanted to do the same things he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nasty, I drained the pump, I put the stuff in, and I became a real member of that laboratory. And he gained respect for me. He was basically the senior graduate student in the lab. The funny thing about it is that after that and otherwise, he basically had more respect for me than the white guys in the lab. The issue there was that he was the person in the lab who took real good attention and care of all the machinery. There were a lot of people in the lab who were kind of sloppy. He didn’t think that they were that smart. The fact that I was not willing to let him do it, but he knew that I was meticulous like him, that overrode the fact that I was black and female. It turned out then that he became my ally. It was fine, then, because I had an ally. I had an ally in the most powerful person in the lab. Mind you, I had no idea that’s what I was doing. But really, he looked out for me. He gave me certain things that you need for experiments. He wouldn’t tell other people he gave them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orked out fine, it really worked out fine for me. But I think there really are these crucial moments. When you mentioned that thing about being invisible, in my lab I was able to overcome that. Frankly, I have to tell you that in the department I was not able to overcome it. Departments have certain social atmospheres. For example, in biology—I don’t know if they still have it—every Tuesday they used to have the departmental colloquium, which is like a big fancy talk they’d have in 10-250 where eminent scientists would give talks. They’d normally have either coffee and cookies beforehand or they’d have like sherry and cheese or something afterwards, that social hou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really the one area that I was not ever able to master at MIT. I felt very uncomfortable at those events. There were visiting people there, you talk about your research, you brag about what you’re doing and where you’ve been, and all that. After a while, I stopped going to those. I would go to the seminar, but those events were always very hard for me. Really, in your graduate program after the first year or so, they’re not that important. The most important thing is that you just do your research. What happened was, the only people you really know well are people you work with on a daily basis. In my time when I was at MIT, there were basically three blacks in our department—there was Marie Gonzalez and Myron Williams. But those events were difficult events for me. That was a very foreign event that I had had no preparation for. I really did not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hese triumphant stories about what happened in my lab, etc., and what really counts in terms of getting your PhD is what happens in the lab. I have to say in terms of feeling a hospitable environment in terms of the department, I’d say not. I’d say it never felt that way to me. But after a point, I basically decided it doesn’t matter. I mean, after my first year, I stopped trying to socialize with my classmates because it felt too uncomfortable. It was too foreign to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classmates in the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ou know how you come in with a cohort of, say, twenty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f you’re in classes together, maybe you should socialize together. After the first semester, I didn’t do it. It was too foreign for me. There was a particular location in the basement of Building 56 where we had desks where we’d have lunch. I stopped going. I said, “This is not going to work for me.” And it worked out okay. I was very friendly to the people. We talked in the library or whatever, but I have to be really honest—and maybe this is racist—I did not socialize with them. I socialized with people in the chemistry department. I socialized with other black people. I did not socialize with white people. It wasn’t that I was being racist, it’s just I had nothing in common with them. I felt really uncomfortable and phony when I was around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t worked out fine for me. I had white friends, it turns out. A couple of the administrators in the department were women my age, white ladies who I was friends with. So it wasn’t a race thing. There was just something about the environment when white graduate students got together that was very phony, very pretentious, and I just did not like it. I stayed away from it, because I knew that it wasn’t good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Question of Priorities: Focus on Work vs. Social Nice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an excellent assessment in a way. Again, I come back to the whole issue of confidence in making your decision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es, because it was kind of like, “I’ve got something else to do.” I didn’t take it as I’m not smart or whatever. I could recognize the interaction as basically being a lot of bullshit.  It took me a little while and it was like, “This is not good for me. I don’t believe this. This is a lot of bullsh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re’s a lot of it that goes on in terms of this politicking that the whites go through that we, if you’ve got your head screwed on right, don’t need because it’s just not us. It’s pretenti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That’s exactly what it was. It wasn’t me. I wasn’t willing to bend out of shape to meet them for beers or whatever. I see a lot of my classmates at meetings now. I’m very friendly, they’re very friendly, and I’m doing a lot better than some of them, believe it or no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I believ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They can’t find jobs. Because of the kinds of institutions they want to go to, they can’t find jobs. They’re surprised too. The interesting thing is they can’t believe my situation. They’re like, “Oh, I know you. You have a lab?” I think they’re really surprised that I’ve hung i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it’s always a surprise when you do anything. In many cases, it’s like you’re head and shoulders above them, but they do not believ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Pretension, and the Academ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PP:</w:t>
      </w:r>
      <w:r>
        <w:rPr>
          <w:rFonts w:cs="Book Antiqua" w:ascii="Book Antiqua" w:hAnsi="Book Antiqua"/>
        </w:rPr>
        <w:t xml:space="preserve"> I had a really interesting experience this fall, where I was invited to sit on a grant review panel for research grants. I think it was NSF. The fellow who was running the panel was a professor at a school out east. I looked at him and I said, “Gosh, I know this guy from some place.” So I asked him, I said, “I know you from some place.” He was like, “Well, I don’t know you.” He was a few years older than me, maybe in his mid-for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re sitting around the table getting ready to review the grants. He’s a very pretentious jerk. He’s like, “Let’s just talk a little bit about who we are. My name is XYZ and this is what I did and I did my post-doc at MIT.” I said, “Oh, okay that’s where I know him from.” So then when it gets to me, I was like, “Well, I did this and I finished from MIT. What years were you at MIT?” He was like, “Blah blah blah.” Then I remembered whose lab he worked in, and I said, “Well, as a matter of fact, for about two years I worked right down the hall from you. I remember you worked for Professor so-and-so.” And he looked at me and it was like he still didn’t really recognize me. I’m sure that I was just a black woman and I was invi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en I started talking about how I worked with Gene Brown, it was a different story. It was amazing to me how when I first met him, he was like, “Oh, this is the token black on the committee, therefore she’s not important.” When he found out I had a PhD from MIT, that I had worked with Gene Brown, it was like a different thing. Then once we started actually doing the reviews and he saw that I was an articulate person, he was falling all over me. It was a three-step process. The first one, he was actually rude to me. When I first said, “I think I know you from some place,” he looked at me basically as if it’s not possible. Then when I said I was at MIT, it was like, “Oh, okay, she’s a member of the club.” Then when we talked a little bit more, it was even more so. I think that he was really pleased, “Oh, here’s a black person who really is a member of the club. Oh, we have to keep in touch and your stud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never send a student up there. But I have had that happen a lot with people. When they find out—”Oh, you went to MIT?”—it’s like a whole different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n excellent example in a way. Believe it or not, it really does fit into this invisible example that we’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es, it happens all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body I was just talking to gave me a similar example. I suspect you’d know her. I just saw her at Tuskegee, Jennie Patri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talked about that as well in a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think this is very interesting. There are certain professors who I was always a person to, and I mentioned the names. There are other professors who are very big names in the biology department who immediately discounted me. The attitude was, “You’re black, you went to a black college, you can’t be smart.” They never even bothered to get to know me during those six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ast year I actually did some research at a company on the West Coast called Genentech, a big biotechnology company. Some of these professors are involved in a number of those biotech companies and I’ve met them at cocktail parties. I went up to introduce myself, “Well, Professor blah-blah, I was in your class in 1981.” And they look at you like, “Oh, what are you doing here?” “I’m working in the DNA sequencing area and I’m a visiting scientist this summer.” They’re completely shocked. Then they get used to it. Now they’re trying to be all like, “Oh yes, I remember you.” They’re carrying you around like, “Oh yeah, I remember when she was a graduate student.” These were people who were completely rude, completely discounted you, and in the back of their minds it’s like, “Yeah, I remember that little black girl.” But all of a sudden, now they’re big friends. One of them, I remember, he knew I was at Spelman, he was like, “Your president is great. She came and she spoke at my daughter’s graduation at Oberl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really was invisible to them at the time and they were of absolutely no help whatsoever. Those people who were that way are still that way. They really still are tha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ssues of Class and Ethnic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know, one of the important things is to identify some of the white professors who have contributed and actually been quite different from the nor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But you know something? I’m going to tell you something about those people. The ones who were in that position started off in lower to lower middle-class backgrounds. If you ever talk to Gene Brown to find out what he came from out there in Idaho, he worked hard. Many times there are people like that. You talk about Phil Sharp. I don’t know what Phil Sharp’s real background is, but he didn’t come from Harvard or MIT. He was from Kentucky, University of Kentucky or some place. I think Phil Sharp may be from Kentucky. But I’m saying you’re going to find that the white professors who are the most helpful come from such backgrounds. There are a few exceptions, of course, and I’m really making generalization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underst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But I think that there’s a certain empathy. You’re going to find that the ones who go through that Yale, Harvard, and—frankly—MIT line aren’t the s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about maybe eight people whom I have interviewed who are faculty members there. Based on comments like those you make and people like Wes Harris and some of the others, there’s almost a clear similar pattern of their background. For example, one of the things that I keep getting is that a lot of them are Jewish, number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That was the other stereotype I was going to say—the Jewish people, that’s Frank Solom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 I’m still trying to see if I can find some other fol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Maury Fox is another exam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They’re the ones who seem to have always been sort of the kind of people who have been mentors to a number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ant to make sure I show the characteristics of these people at some point. It’s not their Jewishness, it’s something about the character of these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I think that it’s also that they tended to be more broad people. There are certain people at MIT for whom research is a complete god, and that’s still the case. The people who I found were helpful were just people who just were better with people. That really was the most important thing. Another person who was actually a good person is Phil Robbi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in chemist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Phil Robbins I think is in biolog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right. He is in biolog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He had a black post-doc, Brad Shear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rad Sheares,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Phil Robbins was the chairperson of my thesis committee. He just was a very understanding person. I just really liked the way he ran that committee. He’s another person, a very human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certainly has acted it out too. When I think about the committees, including now the Equal Opportunity Committee and stuff like that, I didn’t always agree with everything he was saying, but basically he was always present making his point about things and caring enough to say what he felt. I couldn’t agree with you more about Phil. He’s still doing the same thing, incident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There are just unspoken things you get. That’s one thing I think that is helpful to me. I think I have been a relatively good judge of people, so in terms of choosing a thesis advisor, in choosing a thesis committee, I chose very good people. Another person who was on my thesis committee who I also worked with was RajBhandary, the Indian guy who’s in biology. I don’t know if he’s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He was a good person. That was one thing that was positive about my experience. There are certain hot shots in every department. I would not have ended up in one of those labs because there’s an environment in those labs that just wouldn’t work for me. I think I would have just been able to look at one of those individuals and thought, “This is not a good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rked with Gene Brown. At that time, his area of research wasn’t the hottest area of research, but it worked for me. I’m still actually working in that area. It was more important to be in a supportive environment than to be working in the hottest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ant to mention Gene too, incidentally, because my freshman advisee is a young lady from Atlanta or one of the suburban towns. This was two years ago, she’s a junior now. She became my associate advisor working with students. Most of my advisees are minority students. I pick one or two of them to be associate advisors to work with the students who come in. This young lady wants to be a microbiologist, I guess it is. Anyway, Gene Brown has taken her—a young black woman—and every time she gets so disappointed and all that kind of stuff, he is still doing exactly what you’re saying. That’s what’s so amaz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PP:</w:t>
      </w:r>
      <w:r>
        <w:rPr>
          <w:rFonts w:cs="Book Antiqua" w:ascii="Book Antiqua" w:hAnsi="Book Antiqua"/>
        </w:rPr>
        <w:t xml:space="preserve"> Absolutely. Unfortunately, I don’t know if there are many more in the pipeline. You need a few of those. I’ve actually heard some good things of some of the young faculty members who are involved in some of the undergraduate programs. I think there are some good people there. I just hope that in the departments they will reward that. Sometimes those kinds of people don’t necessarily get rewarded. I think about Graham Walker. He was another guy who seemed to be a pretty good guy. Hopefully they will reward that. It makes a difference. In terms of advising the black students, those are the kinds of people they need to go to. They really do.</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Jann P. Primus, 23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Jann P. Primus--</w:t>
    </w:r>
    <w:r>
      <w:rPr>
        <w:sz w:val="20"/>
      </w:rPr>
      <w:fldChar w:fldCharType="begin"/>
    </w:r>
    <w:r>
      <w:rPr>
        <w:sz w:val="20"/>
      </w:rPr>
      <w:instrText xml:space="preserve"> PAGE \* ARABIC </w:instrText>
    </w:r>
    <w:r>
      <w:rPr>
        <w:sz w:val="20"/>
      </w:rPr>
      <w:fldChar w:fldCharType="separate"/>
    </w:r>
    <w:r>
      <w:rPr>
        <w:sz w:val="20"/>
      </w:rPr>
      <w:t>2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5:00Z</dcterms:created>
  <dc:creator>STEPHEN R. CHARLES</dc:creator>
  <dc:description/>
  <dc:language>en-US</dc:language>
  <cp:lastModifiedBy>Michael Sims</cp:lastModifiedBy>
  <dcterms:modified xsi:type="dcterms:W3CDTF">2000-11-19T01:05:00Z</dcterms:modified>
  <cp:revision>2</cp:revision>
  <dc:subject/>
  <dc:title>primus,jp--chapter</dc:title>
</cp:coreProperties>
</file>