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Billy K. McGhee</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BKM:</w:t>
      </w:r>
      <w:r>
        <w:rPr>
          <w:rFonts w:cs="Book Antiqua" w:ascii="Book Antiqua" w:hAnsi="Book Antiqua"/>
        </w:rPr>
        <w:t xml:space="preserve"> I was born in Chicago in 1960. My parents are both African-American and from the South. My father migrated to Chicago in the late ‘50s, and my mother eventually followed. They’re both from the rural areas of Tennessee. My grandfather owned a large farm, and my mother’s father also was a farm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grew up in the city and I went through the Chicago public school system, in terms of grammar school and high school. I graduated from Walter Q. Gresham Elementary School. I then went to Linbloom Technical High School and graduated from there in 1978. Then I went to Illinois Institute of Technology here in Chicago. I was at IIT from 1978 until 1983. I majored in architecture. I got a bachelor’s in architecture there, after which I worked for two years in the city. Then I went to graduate school, and I eventually found myself at MIT in Boston. I started at MIT in ‘85, it must have been the fall of 85, and I graduated in the spring of ‘87.</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 Range of Role Models—School, Church, Family, Family Acquaintanc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en you look back at the early experiences, who had the most influence as role models and mentors as you went through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KM:</w:t>
      </w:r>
      <w:r>
        <w:rPr>
          <w:rFonts w:cs="Book Antiqua" w:ascii="Book Antiqua" w:hAnsi="Book Antiqua"/>
        </w:rPr>
        <w:t xml:space="preserve"> I remember in high school I was trying to decide which college to go to. I had an African-American history teacher, Mr. Bruttle, and I remember telling him that I wanted to go to college. We started talking about Cornell University in New York. He went on to tell me about the suicide rate for African-American students, so after that conversation I wasn’t really interested in going to Cornell. I eventually stayed in the city and went to IIT. But he definitely had an impact on my education. He was a high school teacher, fairly learned about African history in terms of some of the tribes and other aspects of Afric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don’t think it’s unique, but I have fairly deep roots in the church. I got a lot of my role models from people in the church. There was one gentleman who was a deacon, Deacon Collins. He used to do a lot of things with the youth. We had a choir, and what we used to do every year is take trips on tour. He would take the choir to sing in different cities. We’d find ourselves in New York, Oklahoma, and all over the country. He actually inspired me a lot to go away to college, and to just kind of branch out and do some different thing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re was another gentleman—a friend of my father’s, Mr. Crawford. My dad used to do a lot of auto mechanic work, and Mr. Crawford was one of my father’s clients. Mr. Crawford owned his own janitorial service. What he would do is hire my father’s sons, me and my brother, and our cousins to work in his company. We would work part-time and on weekends. We actually worked until we went away to college, and then I also worked while I was in college. Mr. Crawford was very instrumental in terms of having conversations with us about education and all that. He had daughters who had PhD’s and his son was a teacher here in the cit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remember one of the conversations I had with him about trying to pick a career. A lot of my friends were going into engineering. When I came through the system, they were pushing engineers. The only engineering I was remotely interested in doing was chemical engineering, and the only reason I wanted to be a chemical engineer was because they had a huge salary. But that was about it in terms of engineering, that was my biggest fascination. And I was telling Mr. Crawford the dilemma. I told him that I wanted to major in architecture, but that an architect didn’t make as much money as a chemical engineer. I asked him, “What do you think I should do?” He said, “Well, do you like engineering?” I said, “No, not particularly.” He said, “Well, regardless of what you do, if you’re very good at it, you’ll get paid for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his recommendation to me was to do what I enjoyed doing. That probably was a side conversation to him, just kind of off the cuff, but it actually steered me into doing something that I enjoy. I didn’t ever have to decide about whether I should be in engineering, and that’s probably one of the reasons why I may not have had the idea of dropping out of colle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re’s another thing that I remember having conversations with a lot of my friends about. They would get into programs and suddenly they would drop out. Things would come up and money would fall short. They would get disinterested, stop going to school, and start working and having families and all that. One of the things that dawned on me—and it didn’t dawn on me until I was going through the process—was that I could have stopped any time I got ready. I could have said, “Enough’s enough. I don’t want to do this.” But it never occurred as an option for me not to finish. That was a blessing in disguise because it never dawned on me that I had a choice. I just thought I needed to finish. That was it, there was no discussion. So Mr. Crawford was definitely a very positive role mode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y father was a role model. He was a very hard worker and he supported the family. A lot of times I’d have conversations with him about things in school. He may not have been able to address them in particular, but abstractly he could about talk some different kinds of things. He was remotely interested in what I was doing, but as long as I wasn’t in trouble and I wasn’t in jail and I was still going to school and not wasting his money, he could care less what I did. So in that way, he kind of encouraged me to go ahea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 Sense of Isolation and Alienation: Adapting to a White College Environmen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 spoke of your undergraduate school. What was the experience of going through there as an African-American stud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KM:</w:t>
      </w:r>
      <w:r>
        <w:rPr>
          <w:rFonts w:cs="Book Antiqua" w:ascii="Book Antiqua" w:hAnsi="Book Antiqua"/>
        </w:rPr>
        <w:t xml:space="preserve">  I remember my freshman year was pretty strange for me. There were very few blacks in my class. I was probably the only one, or one of two. There were a lot who started with us, and a lot of us didn’t finish. I remember simple things like we had to take swimming. At the time, in the ‘70s, we’d wear our hair long and we’d have to braid our hair. Swimming for a black kid is a nightmare for hair, because it just doesn’t work. I remember wearing my braids. I had my hair braided to go swimming. I did it one time and there was so much discussion by the white people about me and my braids that I never did that again. I ended up cutting my hair. That was something that was kind of funn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remember another interesting experience. We had life drawing. For architects, you’d have to learn how to draw flowers and figures and buildings and all these kinds of things. We would have nude models. That was the first time I had ever been exposed to a nude model. For a black kid in the city to sit in a room with a model with no clothes on, and we’re told to draw this model, that was kind of different. I think I might have mentioned it to my parents, though we didn’t talk about it a lot. You didn’t really come back and say, “Man, I saw this naked woman and we were drawing her.” That was differ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hink the lifestyles of the people were very different. I remember having some conversations in the drafting area at school about being black. There were a couple of heated discussions. In Chicago, there’s this area called Bridgeport. Mayor Daley is actually from Bridgeport. He has moved over here near the office now, but he used to live in Bridgeport. They don’t have blacks there, and they’re very adamant about not having blacks in their neighborhood. So when I grew up, there was this line that you just didn’t cross. You made it your business not to be in that neighborhood. Anyway, I remember we were talking about going to lunch with the guys, and they said, “Let’s go to this restaurant in Bridgeport.” I said, “Well, I can’t go there. You guys can go, but I’m not going over there. We’ll have to pick another place.” And they said, “Well, why not?” I said, “I just don’t want to be there. You know why I’m not supposed to be there.” I remember having a conversation about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remember also running into a problem with this Greek guy. I don’t know the particulars about the conversation, but it was confrontational. I kind of had to hold my ground with him. He was trying to do something, and the only reason he was trying to do it was because I was black. I didn’t appreciate that at all. He was bigger than I was too. That was fine. He didn’t intimidate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other situation I had at IIT that was very interesting was with a professor. I must say, though, that at IIT I did not really have problems with the faculty for the most part. Most of them were fairly cordial, and they didn’t have a problem talking with me and all that. But I did have one professor, an art history teacher. His classes were slide lectures. You’d go in once or twice a week, you’d sit in a room for an hour-and-a-half, you’d look at some slides, then you’d have a half-hour discussion. I think there were two term papers for the semester and a final exam. We did all the term papers and the final exam, and when I got my grade back I saw I got a C. According to my records, from what I produced I should have gotten a B. There was this other guy who was Polish—white and Polish—who had identical grades that I got and identical attendance. The other component of the class was class participation, and I would talk in class while this other guy did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when I found out that he got a B and I got a C, I went to the instructor and I asked him. I said, “I have a problem with this C. Here are my grades.” He said,” Well, you can’t grade everybody on the same scale.” I said, “Excuse me?” He said, “You can’t grade everybody on the same scale.” And he was done talking about it. I said, “Are you done talking? Is that it?” He says, “That’s righ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went and talked to my counselor. I told my counselor, “Look, you know me.” He was in the architecture department. I said,” I have a problem with this teacher. I want him to explain my grade in relation to my class participation, my attendance, and all that. I’m not trying to make a big thing out of it. I think I deserve a B. This other guy got a B, I need to get a B.” He went and talked with the instructor, and when I got my grade change—I did get a grade change—it was an A. I didn’t deserve the A, but I guess it was a way for this guy to say, “If he’s going to whine, let’s just keep him from whining.” But it wasn’t about whining, it was about getting what I should have gotte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that was it. I never had any problems at IIT other than that. Most of my instructors were very cooperative in everything. I didn’t really feel any undue racial pressure or anything like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Decision to Attend MI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How did you actually find out about MIT and eventually decide to come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KM:</w:t>
      </w:r>
      <w:r>
        <w:rPr>
          <w:rFonts w:cs="Book Antiqua" w:ascii="Book Antiqua" w:hAnsi="Book Antiqua"/>
        </w:rPr>
        <w:t xml:space="preserve"> When I graduated from IIT, I worked at Skidmore, Owens and Merrill, a large architectural firm. It’s really kind of a clearinghouse for architects. It’s very hard to get into the company, and once you get in, everybody is upwardly mobile. If they don’t have their master’s degrees, they’re going to get them or whatever. When I got there, I had a bachelor’s and I wanted a master’s. I wanted to go to graduate school before I graduated from undergrad. But one of my history professors recommended me working for a couple of years to find out what it was I wanted to get into, judge the concentration and then go to school. That was an excellent ide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t Skidmore, I had an opportunity to talk to different graduates. They would come from all over the country and from a lot of different countries also. There were the Harvards and the MIT’s, there were a lot of people from Virginia Polytechnic Institute, some people from Berkeley and all that. I would have an opportunity to talk with people and find out where they went. I did talk with a young lady who went to MIT. She had gone through the same program I was to go through, which was called the SMARTS program. I knew they had a program in architecture, a two-year program. That was one of the criteria. In terms of me setting up the colleges I was interested in, one of my concerns was that it was in a metropolitan area. I wanted to get a school that had a lot to offer in the community, in terms of just the quality of life, museums, things to do, other schools and all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had narrowed it down to three choices. There was the University of Illinois at Urbana, which is here in Illinois. It was not in a metropolitan area. The nice thing about them, though, is that they gave me what we call a “free ride”. They gave me a tuition stipend and they would be really nice to me if I wanted to go there. It was in the state and everything else was nice. The other criteria I had, other than the metropolitan area and the two-year program, was that they had some study abroad program. MIT had one of those, and the other school was the University of Pennsylvania in Philadelphi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applied to Penn, MIT, and Urbana. I got accepted at MIT and Urbana. University of Pennsylvania recommended that I apply another year. They gave me some discussion about having one foreign language or something, I forget exactly what it was. They didn’t have any room for me. I guess I didn’t have enough money, I’m not su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pparently, when you take the GRE examination, you can check off “minority” and if you’re interested in scholarships. So I checked off all that. MIT wrote me back and said they had a program. Eventually, when I applied, they mentioned to me that they would be willing to give me a tuition waiver. What that meant is that I got my tuition waived, but I still needed to come up with my room and board. When I was weighing it, I chose MIT over Urbana, even though it was more money for me. I thought that the experience would be a lot greater, which it was. I’m very happy that I went to MIT because I found that they had an excellent study abroad program, which I did participate in. I ended up in Italy one summer, which was great. I am very happy to have gone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alk a little bit about your experience at MIT. You spent two years there. Coming from Illinois to Cambridge, you had never been there befo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KM:</w:t>
      </w:r>
      <w:r>
        <w:rPr>
          <w:rFonts w:cs="Book Antiqua" w:ascii="Book Antiqua" w:hAnsi="Book Antiqua"/>
        </w:rPr>
        <w:t xml:space="preserve"> No, I had no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MIT Advantages: Reputation and Curriculum</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 knew about the reputation of the school and all that, but what was your experi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KM:</w:t>
      </w:r>
      <w:r>
        <w:rPr>
          <w:rFonts w:cs="Book Antiqua" w:ascii="Book Antiqua" w:hAnsi="Book Antiqua"/>
        </w:rPr>
        <w:t xml:space="preserve"> Two things about MIT I liked. One is that it definitely had a very high reputation in engineering. The architecture department had a very strong reputation, but not as high as engineering. I was very impressed by being at an Ivy League school and impressed by being in Boston. I also was impressed by the ability to take classes at the other universities in the area. I did take a class at Harvard, and it was an excellent opportunity for me. That was definitely a plu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as in a very unique program, the SMARTS program. I don’t know how familiar you are with it. There are very few Americans in that program. It’s mostly an international program. I think that out of a class of maybe thirty or thirty-six, there were like two to four Americans. I was one of the Americans in the class, and everybody else was from Greece and Spain and wherever. A lot of people were from South America. So it was very interesting that now, all of a sudden, I’m representing America. The nice thing about that is that they didn’t know enough about racism to give me a hard time. Where they’re from, I was just as good as any other American. So that was wonderfu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remember having a conversation in the planning section with one of the instructors. It must have been the first week. It might have been at orientation or something. We were all getting on the elevator. All the students were on the elevator, and he was asking everybody where they were from. He looks at me and says, “Where are you from?” I said, “I’m from Chicago.” He said, “And before that?” And I said, “Chicago!” And he said, “Oh, okay.” He thought I was from Africa—maybe Ghana—or South America some pla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was fine too. It worked out really well for me. I think the other thing that helped me out tremendously in my program was having the work experience that I had at Skidmore. I think that made it definitely worthwhile. When I was there, I was very active in some of the departmental activities. We did a couple of symposiums and a lot of workshops. I remember heading up a workshop on development in architecture. I was calling all these developers around the city and I planned this big function with lots of food, people, and all that. I did that while I was there, and that was very good. That was strictly an architecture planning department activity. I found myself working very hard, getting to know a lot of the students and all of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also found myself working on teams. We had some planning programs that were teams. I was probably the only black on the team. I was in this particular case. I ended up jumping on this white guy because he wasn’t doing enough work, typically the flip side of what was supposed to be happening. I was telling him how he needed to do his work and we were relying on him to do his part, all this kind of stuff. I’m sure he was kind of amazed after hearing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acial Identity: Involvement with Black Graduate Student Association (BGSA)</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 also was very, very much involved with the Black Graduate Students Association. That’s how I met Lynore. When I was at IIT, I also worked with this group called UBC, the Union of Concerned Black Students. I would always get into the student organizations. With the BGSA, I was one of the co-chairpersons for one year. It must have been the year after I arriv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as Dean John Turner still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KM:</w:t>
      </w:r>
      <w:r>
        <w:rPr>
          <w:rFonts w:cs="Book Antiqua" w:ascii="Book Antiqua" w:hAnsi="Book Antiqua"/>
        </w:rPr>
        <w:t xml:space="preserve"> Dean Turner was there. Dean Turner was cool. I liked him. He used to really help us out. We could always talk with him. He looked like he always had time. He would help us go to Talbot House and spend money and all kinds of stuff, so he was really goo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re’s one thing I found out about the BGSA. We were sitting in a room with all these people. Here I am. My father is not the ambassador to Cameroon and my mother doesn’t own her own Fortune 500 company. We were talking about trying to come up with an officer or a president, and no one wants to volunteer. I was the least likely candidate to volunteer to do anything. My parents didn’t own their own company. They were not working for Baxter Travel and all of that stuff. And here I am, I said, “Why don’t these people do anything? Fine, I’ll work.” So I ended up being the co-chairperson with this other young lady, Verett Mim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was a whole other experience. Oh man, that was funny. We did quite a bit of social activities. We did a couple of Talbot House retreats, we did some fund-raisers, we did this Ebony ball that they had every ye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 Ebony Affai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KM:</w:t>
      </w:r>
      <w:r>
        <w:rPr>
          <w:rFonts w:cs="Book Antiqua" w:ascii="Book Antiqua" w:hAnsi="Book Antiqua"/>
        </w:rPr>
        <w:t xml:space="preserve"> The Ebony Affair, right. We did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s still go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KM:</w:t>
      </w:r>
      <w:r>
        <w:rPr>
          <w:rFonts w:cs="Book Antiqua" w:ascii="Book Antiqua" w:hAnsi="Book Antiqua"/>
        </w:rPr>
        <w:t xml:space="preserve"> That’s goo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One of the best highlights on campu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KM:</w:t>
      </w:r>
      <w:r>
        <w:rPr>
          <w:rFonts w:cs="Book Antiqua" w:ascii="Book Antiqua" w:hAnsi="Book Antiqua"/>
        </w:rPr>
        <w:t xml:space="preserve"> We did that. I remember one year—it was really interesting, we didn’t do it again, not while I was president—that we had a little party. It was in some cafeteria on the east side of campus, I forget where it is. It’s for mostly dorm people, but they used to rent it out to have parties and stuff. We rented it out to have a party and it was open to anybody who wanted to come. Some people got into the party who weren’t university people, and they ended up breaking into this room and stealing some stereo equipment. So the black group on campus opened the campus up to burglary and abuse, and here I was the presid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Now I had to fix the situation. The intruders stole some pop and some chips and a tape deck and some speakers. We had to have a big meeting. I knew the people from our party because when they broke into the place, they broke in from where the party was. So I had a dilemma. I said, “What are we supposed to do? The least we can do is replace the tape deck.” I thought we owed them that. I had problems not necessarily with the board of BGSA, but some of the members thought that we shouldn’t replace that. And I said, “We’re really creating a bad name for blacks on campu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we eventually did it. That was an interesting situation, and needless to say, I didn’t do that agai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played a major role in what was really one of the best organizations that we actually had on campus for black students. Clearly, the leadership in the BGSA was very importa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Departmental Contacts and Influence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You mentioned people who were influential while you were there in terms of faculty and administrators. Could you talk a little bit about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KM:</w:t>
      </w:r>
      <w:r>
        <w:rPr>
          <w:rFonts w:cs="Book Antiqua" w:ascii="Book Antiqua" w:hAnsi="Book Antiqua"/>
        </w:rPr>
        <w:t xml:space="preserve"> In the architecture department, there weren’t many blacks. The only person they had was a gentleman and he was a planner. His last name was Cl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Phil Cl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KM:</w:t>
      </w:r>
      <w:r>
        <w:rPr>
          <w:rFonts w:cs="Book Antiqua" w:ascii="Book Antiqua" w:hAnsi="Book Antiqua"/>
        </w:rPr>
        <w:t xml:space="preserve"> Phil Clay, right. I never had any classes with him, but just kind of knowing he was there was reassur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e’s an associate provost now, the highest ranking black at the Institute 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KM:</w:t>
      </w:r>
      <w:r>
        <w:rPr>
          <w:rFonts w:cs="Book Antiqua" w:ascii="Book Antiqua" w:hAnsi="Book Antiqua"/>
        </w:rPr>
        <w:t xml:space="preserve"> He was there, and very firm and secure in what he was doing. He was really a role model, although I never had any interaction with him. Dean Turner was an excellent role model too. There was an African-American professor who was there, and she married an architect. I also participate in the National Organization of Minority Architects, and I see her every now and then at some of these functions. She married an architect, he comes to those, and she comes with him. She was a professor there. I forget her name, but I used to see her around campus. They were instrumenta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re there any white professors who were influentia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KM:</w:t>
      </w:r>
      <w:r>
        <w:rPr>
          <w:rFonts w:cs="Book Antiqua" w:ascii="Book Antiqua" w:hAnsi="Book Antiqua"/>
        </w:rPr>
        <w:t xml:space="preserve"> Oh yes. Dennis Frenchman was excellent. He was a planning instructor. He was an excellent influence. He was just bubbly and full of life and energy. He’d say, “It sounds good, let’s try it. If it doesn’t work, we’ll try something else.” He was very goo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y thesis professor was from South Africa. I can’t think of his name right now. Linda Oakum used to be the department coordinator, and she coordinated all the graduating students. She was very helpful and very open while I was there. Lynn Segalen used to work for the Center for Real Estate. She was very good. Dan Greeler was another gentleman at the Center for Real Estate Development. I took a lot of classes over there because I had a little minor in real estate develop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as also a TA. That was really nice too. Being a TA was an easy way of taking the class and not having the pressure of grades or any of that. Since I had the skills of an architect, they hired me as a TA to do some base drawing, to build a model, and to tutor some of these other lawyers, doctors, and other people in how to draft. It was wonderful because not only did I get more money, I got to take the class for free. I’d sit in on the class and do all the groundwork for the professors in terms of research and everything. I kind of doubled up on my classes, and that was excellent. I learned Lotus by being a TA and all kinds of stuff. That was ni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id you have any bad experiences that you can reca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KM:</w:t>
      </w:r>
      <w:r>
        <w:rPr>
          <w:rFonts w:cs="Book Antiqua" w:ascii="Book Antiqua" w:hAnsi="Book Antiqua"/>
        </w:rPr>
        <w:t xml:space="preserve"> I don’t remember having any run-ins with any of the faculty there. There was this one situation I had. I was talking with my thesis advisor about my thesis, and he had a call. He should have said, “Go ahead and get some coffee and give me five minutes.” Instead of saying that, I think he must have rotated in his chair and put his back to me. I didn’t really appreciate that. With him being from South Africa, I definitely didn’t appreciate that. I went up and lost myself for about an hour. I went and got some coffee and just kind of relaxed. I eventually came back and he had all these apologies. That was fine, but I didn’t really want to get into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was the only small thing. One of the things that he did was when I was doing a research project for a shopping center. They asked me to do a shopping center. There’s this shopping center in San Diego that I like called Horton Plaza. We were talking about it, he was writing about it, and he had all these magazine articles about it. He said, “Well, tell me about this place.” So I told him all the things about it that I liked, how it connected with the city and all that. And he said,” Billy, have you been there?” I said no. And he said, “I think you should go.” So I said, “Yes, I should go. I should do that!” So I just got a ticket and flew out there for a break. That was great, but I never would have gone unless he had told me. I don’t know why it didn’t dawn on me that I should g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MIT as “A Mind-Opening Experienc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One of the things I hear you saying is that the opportunities outweighed any difficulties. You took advantage of things. It seems like there was always an opening to try something—if you want to try it, try it. Is that your impress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KM:</w:t>
      </w:r>
      <w:r>
        <w:rPr>
          <w:rFonts w:cs="Book Antiqua" w:ascii="Book Antiqua" w:hAnsi="Book Antiqua"/>
        </w:rPr>
        <w:t xml:space="preserve"> Absolutely, absolutely. And one of the things at MIT is that they taught me how to think, how to strip down all the criteria, all the barriers, strip down all the things that keep you from doing it. Once you define what you want to do, then you can weigh all this other stuff. But they really taught me how to think, and I was very grateful to them for that. It’s like a mind-opening experience. What happens is that you interact with other people who don’t know how to think. They don’t have any new ideas. You talk to them about something, and the first thing they do is stack up all the reasons why it won’t work. Sometimes I get frustrated with that. Then I think, “Maybe they just don’t know how to solve that problem.” But they did teach me how to think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eligious Activities on Campu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 had one situation where I got involved with a church group that used to operate around campus. It was called the Boston Church of Christ. I had gotten involved with them. That was a big event—oh, man. That happened between the two years that I was there. Oh man, that was incredible. It was a growing experience, and I’m glad that I went through it. If I had to do it over again, I’d do it the same way. But man, it was rough, it was so roug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made it roug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KM:</w:t>
      </w:r>
      <w:r>
        <w:rPr>
          <w:rFonts w:cs="Book Antiqua" w:ascii="Book Antiqua" w:hAnsi="Book Antiqua"/>
        </w:rPr>
        <w:t xml:space="preserve"> One of the things they did was good. I told you I had a pretty religious background. When I got there, I joined this church out in Roxbury, Twelfth Baptist Church. The Boston Church of Christ used to have study groups on campus, and a friend of mine invited me there. I remember after I came to the first meeting, I said, “Man, these guys are crazy. They are talking about the first-century church, and this, that, and the other. It’s a cult, I know it i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don’t know how I got locked into it. But before I knew it I was getting baptized, I was going out to lunch with them, I was eating with them, and taking trips with them. Man, I just got kind of swept up into the scene. I remember towards the end of the semester, it must have been the spring of ‘86, I needed to come back to work in Chicago. I was so glad that I could get out. I had gotten baptized in their church, and when I got back here they already had a church set up for me to kind of move int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re’s actually a young lady in our office who belongs to the Church of Christ in Chicago. What I didn’t like about them—and it’s a really fine line, because what they say is very true in terms of what you’re supposed to do as a Christian and all that—is how they insist on making the decision to be a Christian for you, not allowing you to make that decision. They kind of push you through the cookie cutter, and I didn’t like that. I thought something was wrong with it. To me, religion is a choice. You choose that. Other people don’t choose that for you, you make that decision. But they unduly pressured you to make that decision. When you didn’t make the decision, they withdrew their friendship, which I thought was wrong. That was the quarrel I had with the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Needless to say, I eventually got out of the Church of Christ. I run into people every now and then who are related to that. It was definitely an interesting experience that was very challenging, and like everything else—no pain, no gai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learned a lot from it, I gues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KM:</w:t>
      </w:r>
      <w:r>
        <w:rPr>
          <w:rFonts w:cs="Book Antiqua" w:ascii="Book Antiqua" w:hAnsi="Book Antiqua"/>
        </w:rPr>
        <w:t xml:space="preserve"> A tremendous amount. It was an invaluable experie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Rewards of MIT: Credentials, Lessons in Leadership</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en you look at that MIT experience and at what you’ve done since then, how did it impact what you are able to do 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KM:</w:t>
      </w:r>
      <w:r>
        <w:rPr>
          <w:rFonts w:cs="Book Antiqua" w:ascii="Book Antiqua" w:hAnsi="Book Antiqua"/>
        </w:rPr>
        <w:t xml:space="preserve"> Leadership was one of the things. I’m sure that because of the managerial skills I got at MIT, I was able to be the president of the Illinois chapter of the minority architects group. I had the ability to organize and to move people through. I had a business administration minor as an undergrad too, but I think the ability for me to think pushed me ahead of a lot of other people. Instead of seeing difficulties, I saw opportunities. Instead of seeing nobody and a lot of work, I saw an opportunity to network the profession, to get to know all the minority architects and other people in the city for free. I could do that under the guise of the organization. We planned a fund-raiser or a social event with the mayor of Chicago. We invited him and got to meet him under NOMA, and that was wonderful. Now we’ve been introduced to the mayor of Chicago, Mayor Daley. We did things like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hink that definitely helped out. Plus, MIT looks excellent on paper. I have no problem most times with my resume. A lot of people are very impressed with that. I get a lot of calls from head hunters looking for people for different positions, and I’m sure it’s because it’s on my resume. I got licensed. For architects, it used to be a four-day exam, the last day being a twelve-hour one-time activity in designing a building. I was able to take the exam and to study for it. It took me two times to pass it, which is pretty much the norm, but I knew that I needed to pass it. And that worked out fin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hink MIT was an excellent experience. I don’t interact with the alumni as much as I’d like to. It looked like that would create a networking base for me, and I haven’t really experienced that. With Bernard and other people whom I met through school, yes. But globally, it doesn’t do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Professional Choices and Opportunitie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The other experience that I had that was not as rosy was towards graduation. One of the things that was really interesting is that when we graduated, all my friends were going to different cities to work and all that. I was wanting to do the same thing. But for whatever reason, it didn’t work out for me as well as it did for other people. I eventually ended up coming back to Chicago. I wanted to work in Washington, DC, but that didn’t really work out. I eventually came back to Chicago and ended up back at Skidmore for a couple of years. Then I did some other kinds of thing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as it something that we didn’t do, you think, the institution in general? Was there something we could have done bett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KM:</w:t>
      </w:r>
      <w:r>
        <w:rPr>
          <w:rFonts w:cs="Book Antiqua" w:ascii="Book Antiqua" w:hAnsi="Book Antiqua"/>
        </w:rPr>
        <w:t xml:space="preserve"> I’m trying to figure out what it was. I may have had my sights set too narrow in terms of my selection process for where I wanted to work. That may have been it. But I do remember the tail end of that being a little rough. I considered it like this big dream. I was at MIT for two years, and I was in a dream. Everything was nice and rosy, all the opportunities were open. But at the end, at graduation, the dream was over. I woke up and I was back where I was. That’s kind of how I felt at the end of it. It’s like trying to remember a dream sometimes, how nice it was, but I kind of remember that towards the end. Part of that is probably me in terms of my perception, but I do remember it. I’m not sure if it was anything at MIT that influenced that.</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i/>
          <w:i/>
        </w:rPr>
      </w:pPr>
      <w:r>
        <w:rPr>
          <w:rFonts w:cs="Book Antiqua" w:ascii="Book Antiqua" w:hAnsi="Book Antiqua"/>
          <w:i/>
        </w:rPr>
        <w:t>Minority Architects and Minority-Owned Firm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 came back home and, at the present time, you’re working at this firm. Tell me a little bit about the firm you are in now, and about the period from MIT up to where you are now. What kind of firm is thi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KM:</w:t>
      </w:r>
      <w:r>
        <w:rPr>
          <w:rFonts w:cs="Book Antiqua" w:ascii="Book Antiqua" w:hAnsi="Book Antiqua"/>
        </w:rPr>
        <w:t xml:space="preserve"> Wendell Campbell Associates is a minority-owned architecture firm. Mr. Campbell, an African American, grew up in Chicago, Indiana, and ended up going to school on the GI Bill. He went to IIT and was the only black person in his class. There’s this book on this famous German architect who started the school. He took a picture of all his students, and way in the back was little black Mr. Campbell—the only black in his class. Mr. Campbell eventually started his own office in the ‘60s. The firm has been running for about thirty years. It’s one of the most successful firms in the city. I think it’s a successful firm in its own right, but as a minority firm, it’s very successful too. A lot of that is due to Mr. Campbell’s determination. Some things he’s very stubborn on. He has this inherent drive, like this little Eveready bunny that just won’t di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I got introduced to Mr. Campbell through the minority architects group in setting up this event with the mayor. At the time, I was working for Skidmore, this big firm downtown. I eventually left Skidmore and worked for a small minority-owned firm, Johnson and Lee. I worked for them for one year. In Chicago, what they have is the ability to kind of farm you out to other firms. There’s this big thing about minority participation, so what happens in architectural firms is that big white firms will hire little black firms to meet the criteria, and the little black firms will take you and sit you in a big white firm to work. So they sat me in a big white firm to work—an excellent firm, Murphy and Jahn, one of the upper architectural firms headed by this gentleman who is a German architect—very successful, very influential—and who got on the cover of </w:t>
      </w:r>
      <w:r>
        <w:rPr>
          <w:rFonts w:cs="Book Antiqua" w:ascii="Book Antiqua" w:hAnsi="Book Antiqua"/>
          <w:i/>
        </w:rPr>
        <w:t>GQ</w:t>
      </w:r>
      <w:r>
        <w:rPr>
          <w:rFonts w:cs="Book Antiqua" w:ascii="Book Antiqua" w:hAnsi="Book Antiqua"/>
        </w:rPr>
        <w:t xml:space="preserve"> magazine and all of this kind of stuf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was working in their office. It was supposed to be for a couple of years, but it ended up being for six months. When that project slowed down, I was back in Johnson and Lee’s office, which is a small firm. There were some chemistry problems between me and one of the principals, and I eventually left there. Then I was probably unemployed for about six weeks, and I eventually came. I’ve been here for about five years n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n a nutshell, that’s kind of my work experience. I also had the opportunity to teach, and I’m still trying to pursue a lot of that. There’s a community college, Triton, that I taught at for about three or four years. I taught some drafting classes and some architecture classes out there. That was very nice and I enjoyed that. I also interviewed to teach at IIT last year. I’m going to re-interview and try to get in there. I’d like to go back and either teach there or teach at the University of Illinois, Chicago. I enjoy teaching. It keeps you a lot sharper, and it gives you something to do other than the burden of clients and budgets and all that stuff which may not always be fu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hallenge to Survive: The Struggle of Minority Architect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A major minority architecture firm is not, I suspect, any different than some of the ones I know in other major cities. To stay alive is sometimes a little different than, say, these other major white companies. Can you talk a little bit about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KM:</w:t>
      </w:r>
      <w:r>
        <w:rPr>
          <w:rFonts w:cs="Book Antiqua" w:ascii="Book Antiqua" w:hAnsi="Book Antiqua"/>
        </w:rPr>
        <w:t xml:space="preserve"> It’s an issue of survival. One of the key things, what you’ll find out when you talk to African Americans who own their firms—and particularly architectural firms—is this issue of payroll. Everybody needs to make payroll. What you find yourself doing is taking the kind of clients who basically meet your payroll. You find yourself taking a lot of federal jobs because they have minority participation clauses in them that require that they hire a minority who is willing and able to work. What you find, though, is that the type of client that you get and the type of work that you get is not in line with what you are trained to do. They will have you, if they can, sweeping carpet under the contract. So what we end up doing on a lot of projects is menial-task kinds of things, the grunt work of the project. We don’t get to do all the big designs or get to be at all the conferences and get all our pictures taken and our names on the signs and all those fun things that a lot of white firms may get. You have to fight for that part of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that’s a challenge for minority architectural firms, this whole notion of survival. The other thing that happens too that’s really curious is the kind of clients that you get. Typically, we have a lot of not-for-profit corporations that do community development. Typically, what that means is that money is slow, there’s typically not a lot of it, and a lot of it is federal money. Then the other thing about it is that you do about fifty percent of your work just educating them about the process. It has nothing to do with what the building looks like—whether it’s brown, pink, orange, steel, glass, wood or whatever—it’s trying to show them how they get stuff built and walking them through the process. A lot of times, by the time you get done with that, the building may not look like you would prefer that it would look. There’s a lot of energy that goes into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Education vs. Training: A Delicate Balanc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ve had tremendous experiences in your field and in your education. Part of the project here that we’re doing is to try to pass something on to the next generation of young black undergraduate students and high school students, and even young graduate students. What advice would you give a young Billy coming out of high school or going into college, as well as going into a graduate program like you were i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KM:</w:t>
      </w:r>
      <w:r>
        <w:rPr>
          <w:rFonts w:cs="Book Antiqua" w:ascii="Book Antiqua" w:hAnsi="Book Antiqua"/>
        </w:rPr>
        <w:t xml:space="preserve"> One of the challenges that always comes in terms of education is this notion of whether people are educated or whether they’re trained. My personal impression of my so-called “education” was that it really was a training. When I was at IIT, they trained me to be an architect. I was trained in structures, I was trained in materials selection and color composition, I was trained in drafting, I was trained in figure drawing. When I went to MIT, I really felt that I was trained in trying to solve problems, in how to think, and in meshing this notion of architectural fabric.</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get into these discussions with people all the time—”Why didn’t you go to Tuskegee and major in architecture?” One of the arguments is that at black colleges they educate you in terms of who you are and who your people are. You get a lot of support about being black and a lot of validation and affirmation about being African-American. At the other institutions where I went, that is not the focus. Those institutions are training you to do a specific task. They want you to be the best in whatever group you are. The school’s reputation is riding on you. When they send you out and you’ve got MIT on your resume, they don’t want you embarrassing the school. When I was taking the studio at Harvard, the comments that the kids were making were like, “We’re the best in the country, and we have a certain reputation to live up to.” That was the idea. You were representing Harvard. If you take a class at Harvard, you are a Harvard grad, and that’s what you are. They didn’t focus on educating you about who you a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 Dilemma for Professional Blacks: Assimilation vs. Self-Knowledge</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But I was very happy that I had the support groups that I had. One was the BGSA, in terms of trying to affirm myself as an African American. I had the wherewithal—the sense, divine guidance, inspiration, whatever you want to call it—to get into a church, so that I didn’t have to worry about being black and I wouldn’t lose myself. One of the things that happens to people—and I don’t know where they are, emotionally and mentally, on being black—is that it’s a real struggle to be in an all-white environment and not want to assimilate. It’s a very hard struggle. Growing up and going through college, all the time while you’re in college they tell you—they being the institutions, they being the corporations, they being white people—that if you get educated like us, if you talk like us, if you live where we live, eat what we eat, go to school where we go to school, then you can be just like us. If you work at our company, you can be just like us. But the reality is that they have no intentions of letting you be like them. By the time you reach that decision, it’s too late. You’ve invested twenty years of your life trying to assimilate and be like them, and they have no intentions of letting you in—absolutely none. I’m not forty and just realizing that. That’s something I have know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d then the other thing that’s important to know is that it’s okay to be black. I was having a conversation with the brothers this morning. We were talking about history and we went to slavery. One of the comments I heard old people say all the time is that African-American history did not start with slavery. I had the opportunity to go to Africa a couple weeks ago, and it’s clear our history did not start with slavery. You can hear that, but until you go and see it, it doesn’t mean anything to you. When you go and you start looking at all these kings and how they had empires and how they did all this iron work and how they had a very intricate social network—how they had tribes and groups and the things they did for their people—then you know that your history didn’t start with slavery. Then it’s okay to be black. You don’t have to look back and say, “Being black means being a slave.” If you go back past slavery, then you say, “Being black means being a king, it means being a chie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have a really strange history. I feel like I’m a hybrid. When I joke with my real close friends about my experience, I title myself as “Ghetto child goes to college.” That’s who I am. One side of me says that I can operate on the same level as all these other people. The other side of me says, “I know where I’m from. That’s where I’m from, and there’s nothing wrong with being where I’m from.”  It’s kind of humorous to me. It’s kind of like this split personality sometim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s beautiful to hear your comments. They would be an eye-opener for a young African-American woman or ma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KM:</w:t>
      </w:r>
      <w:r>
        <w:rPr>
          <w:rFonts w:cs="Book Antiqua" w:ascii="Book Antiqua" w:hAnsi="Book Antiqua"/>
        </w:rPr>
        <w:t xml:space="preserve"> It’s life. It ain’t always pretty, but what can you s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acial Heritage, Politics, Social Activism</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s there anything we missed that you’d like to s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KM:</w:t>
      </w:r>
      <w:r>
        <w:rPr>
          <w:rFonts w:cs="Book Antiqua" w:ascii="Book Antiqua" w:hAnsi="Book Antiqua"/>
        </w:rPr>
        <w:t xml:space="preserve"> I think the other thing I’d like to say too is about generations of people. I believe in generations of people. My father represents a generation. There are two generations between him and me, and I represent the generations coming behind him. One of the things, speaking from my generation, that I would like to say to the generation behind me—and they’re different because their issues are different—is, “I’m going to make the assumption that you are just as smart as I am, and I’m going to make the assumption that if you’re given the same choices that I gained, you would either make the same decision or better on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m glad MIT gave me a tuition waiver and I’m glad I was exposed to that experience there. Whatever happens to me, I think my life was tremendously enriched by that opportunity. For people to take that opportunity away from newer generations would, I think, be a disservice. And that’s typically what’s happening now. This affirmative action window is closing, and it’s no longer a window. When I jumped through it, it was a nice window and a lot of people jumped through it with me as we moved along. I’m sad to see things starting to roll back into the ‘50s and the ‘40s. That’s what I see happening. And I think what’s important is that young people my age realize—I guess I’m young, I don’t know—that we have to fight for stuff like that. We have to make sure that that stuff doesn’t happe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as talking with Bernard. Bernard is very active politically. He’s running for senate for the city. We need to do things like that. Those kinds of things are important. It means more work for us, but it’s worth it. Somebody’s got to do it. If we know how to do it, why shouldn’t we do it? It’s just like I was sitting in that BGSA meeting when they wanted to pick the president. All the qualified people wouldn’t do it and I said, “Fine, I’ll do it. I ain’t the best qualified, but I won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 Pioneer Black Architect and Entrepreneur</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Oh yes, you were. I can’t tell you how much I appreciate your taking the time and giving this very, very invaluable information. But tell me a little more about Mr. Campbe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KM:</w:t>
      </w:r>
      <w:r>
        <w:rPr>
          <w:rFonts w:cs="Book Antiqua" w:ascii="Book Antiqua" w:hAnsi="Book Antiqua"/>
        </w:rPr>
        <w:t xml:space="preserve"> Mr. Campbell is actually a very interesting guy. He was one of those student activists. He tells us stories all the time about how he staged boycotts in East Chicago, Indiana, because they wouldn’t let blacks into the theater, and how he formed people in picket lines and all this kind of thing. He started the minority architects group. I forget what they called themselves, the something Black Architects. Eventually, they became the National Organization of Minority Architects (NOMA). Mr. Campbell paid for all these people to go to the Bahamas or something. I know he reached into his pocket for these airfares because he wanted to start this organization. He got them all down there and they talked about the kinds of things that they needed to do for African-American architects. He started that back in the ‘70s, I think in ‘71.</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e’s quite a gu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KM:</w:t>
      </w:r>
      <w:r>
        <w:rPr>
          <w:rFonts w:cs="Book Antiqua" w:ascii="Book Antiqua" w:hAnsi="Book Antiqua"/>
        </w:rPr>
        <w:t xml:space="preserve"> He’s an interesting guy, he really i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s he still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BKM:</w:t>
      </w:r>
      <w:r>
        <w:rPr>
          <w:rFonts w:cs="Book Antiqua" w:ascii="Book Antiqua" w:hAnsi="Book Antiqua"/>
        </w:rPr>
        <w:t xml:space="preserve"> He’s still involved in the organization. He has an office up front. He was born in 1927, so that makes him almost seventy. He doesn’t look it. He gets around, and he still is involved and all that. He’s just a very interesting person to know, very interesting. I was blessed and fortunate to have met him. I do argue with him. But I tell him, “I have to make you mad to make you think.” I do. I have to get him upset. He’ll scream at me for a little while, then he’ll come back and say, “You’re right.” It’s just really interesting how focused he can get sometimes. I was very fortunate to have the opportunity to work for hi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means so much to be able to see an African-American architect like Mr. Campbell, who has done so much in the field and put together an organization where you can actually benefit and others can benefit and move on.</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Courier">
    <w:altName w:val="Courier New"/>
    <w:charset w:val="00"/>
    <w:family w:val="modern"/>
    <w:pitch w:val="default"/>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Edited and excerpted from an interview conducted by Clarence G. Williams with Billy K. McGhee, 2 May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Billy K. McGhee--</w:t>
    </w:r>
    <w:r>
      <w:rPr>
        <w:sz w:val="20"/>
      </w:rPr>
      <w:fldChar w:fldCharType="begin"/>
    </w:r>
    <w:r>
      <w:rPr>
        <w:sz w:val="20"/>
      </w:rPr>
      <w:instrText xml:space="preserve"> PAGE \* ARABIC </w:instrText>
    </w:r>
    <w:r>
      <w:rPr>
        <w:sz w:val="20"/>
      </w:rPr>
      <w:fldChar w:fldCharType="separate"/>
    </w:r>
    <w:r>
      <w:rPr>
        <w:sz w:val="20"/>
      </w:rPr>
      <w:t>21</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New York;Times New Roman" w:hAnsi="New York;Times New Roman" w:eastAsia="Times New Roman" w:cs="New York;Times New Roman"/>
      <w:color w:val="auto"/>
      <w:sz w:val="24"/>
      <w:szCs w:val="20"/>
      <w:vertAlign w:val="superscript"/>
      <w:lang w:val="en-US" w:eastAsia="en-US" w:bidi="ar-SA"/>
    </w:rPr>
  </w:style>
  <w:style w:type="paragraph" w:styleId="PageNumber1">
    <w:name w:val="Page Number1"/>
    <w:qFormat/>
    <w:pPr>
      <w:widowControl/>
      <w:bidi w:val="0"/>
    </w:pPr>
    <w:rPr>
      <w:rFonts w:ascii="Courier" w:hAnsi="Courier" w:eastAsia="Times New Roman" w:cs="Courier"/>
      <w:color w:val="auto"/>
      <w:sz w:val="24"/>
      <w:szCs w:val="20"/>
      <w:lang w:val="en-US" w:eastAsia="en-US" w:bidi="ar-SA"/>
    </w:rPr>
  </w:style>
  <w:style w:type="paragraph" w:styleId="SummaryInformation">
    <w:name w:val="Summary Information"/>
    <w:qFormat/>
    <w:pPr>
      <w:widowControl/>
      <w:bidi w:val="0"/>
    </w:pPr>
    <w:rPr>
      <w:rFonts w:ascii="Courier" w:hAnsi="Courier" w:eastAsia="Times New Roman" w:cs="Courier"/>
      <w:color w:val="auto"/>
      <w:sz w:val="24"/>
      <w:szCs w:val="20"/>
      <w:lang w:val="en-US" w:eastAsia="en-US" w:bidi="ar-SA"/>
    </w:rPr>
  </w:style>
  <w:style w:type="paragraph" w:styleId="LineNumbers">
    <w:name w:val="Line Numbers"/>
    <w:qFormat/>
    <w:pPr>
      <w:widowControl/>
      <w:bidi w:val="0"/>
    </w:pPr>
    <w:rPr>
      <w:rFonts w:ascii="Courier" w:hAnsi="Courier" w:eastAsia="Times New Roman" w:cs="Courier"/>
      <w:color w:val="auto"/>
      <w:sz w:val="24"/>
      <w:szCs w:val="20"/>
      <w:lang w:val="en-US" w:eastAsia="en-US" w:bidi="ar-SA"/>
    </w:rPr>
  </w:style>
  <w:style w:type="paragraph" w:styleId="FootnoteText1">
    <w:name w:val="Footnote Text1"/>
    <w:basedOn w:val="Normal"/>
    <w:qFormat/>
    <w:pPr>
      <w:ind w:left="720" w:hanging="720"/>
    </w:pPr>
    <w:rPr>
      <w:rFonts w:ascii="Courier" w:hAnsi="Courier" w:cs="Courie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0:46:00Z</dcterms:created>
  <dc:creator>DR. CLARENCE G. WILLIAMS</dc:creator>
  <dc:description/>
  <dc:language>en-US</dc:language>
  <cp:lastModifiedBy>Michael Sims</cp:lastModifiedBy>
  <dcterms:modified xsi:type="dcterms:W3CDTF">2000-11-19T00:46:00Z</dcterms:modified>
  <cp:revision>2</cp:revision>
  <dc:subject/>
  <dc:title>mcghee,bk--chapter</dc:title>
</cp:coreProperties>
</file>