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tephanie Y. Pos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YP:</w:t>
      </w:r>
      <w:r>
        <w:rPr>
          <w:rFonts w:cs="Book Antiqua" w:ascii="Book Antiqua" w:hAnsi="Book Antiqua"/>
        </w:rPr>
        <w:t xml:space="preserve"> I’m a native Detroiter. I grew up in a close-knit family of four, myself being the eldest. There were two girls and two boys. I was the first to go to college and I’m the first to become a doctor in the family. I was brought up with the idea of education being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considered a nerd, really, a nerd. I wasn’t part of the in-crowd. I was a person who could, I guess, tread both sides of the fence, as far as being with the in-crowd and being with the so-called nerds. So I had a good following. I was class treasurer of my graduating class, I was involved in community-linked clubs in the school, and I was noted to have always been very much in the books. I had a set agenda of where I was going, and how I was going to do it, from the very beginning. I was a teacher’s pet for many of the teachers there. I enjoyed school and just took care of business. I was always an A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role models and mentors in your life during this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think the people I first connected with at MIT sensed that I was very green, very naive about life and things in general. It became a protective group very soon. Particularly one of the deans, Dean Mary Hope, became like a second mother. She saw that I was easily excited about this new freedom in my life. At that time I had never dated, never had a boyfriend, never been away from home, never had overnight visitation with any friends. This was a whole new world for me, out here all by myself. She slapped me back into reality, saying, “You are here for a reason, and you’re not to take that lightly.” And I thank her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Recruitment Semina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choose MIT, first of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t was a college night at Cass Technical High School, where I went. They had a seminar on MIT. Because I had no knowledge of MIT at all back then, my thought was to go to the University of Michigan. A colleague in high school, Bernard Godley, and I decided to come to this college night, and when they were talking about MIT. We were impressed by what was said, as far as engineering. By the way, he became a doctor too. He went on to Brown University. In fact, he didn’t even have the gumption to tell me that he withdrew his application from MIT and left me to go there by myself. I was a little enamored by him. I had a crush, and I decided, “Well, if Bernard can go on the east coast, I can go too because I’ll have a buddy.” But he bailed out on me, unbeknownst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eople at the orientation were very, very knowledgeable about what happened to people after MIT, more so than MIT as of now. They impressed us that this is the place where you go to get the tools to do what you have to do. I can’t recall the gentleman’s name, but he came to my home to interview me. I was impressed that he still had family links, values, and objectives—being a black man—that were part of what I was taught. I thought, “Well, if you can link up with this school, being a small minority person, as far as the number, and still hold onto that, then that’s where I want to be.” It seemed like, at that time, it was uncharted waters where you could make the mark and be the person to make strides in that way. I thought it was always important to be somewhere where you still had community links to keep you grounded as to why you were there. That’s part of the reason why I ended up here, in the community where I practice to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Academic Struggle, Community Supp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the education you think you received at MIT. What were the strengths and weaknesses of your program at MIT, academically, would you say? What did you think about the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still have to go back to my brothers and sisters, because they were there to make sure that we did not fall through the cracks. At that time, they had a thing called Tutoring Plus. It wasn’t tutoring in the sense of tutoring, because you had academic deficiencies or anything, it was more of a motivational island to tell you, “Yes, it’s difficult—yes, you can do it—yes, we’re here to help you.” Most times when people faltered on the wayside and dropped out of MIT, it was not because of academics. We all came there with the foundations to succeed academically. It was the psycho-social things that were going on at the time that were a problem. There was what I call racism that was not overt, but it was there in subtle ways that I think taught us how to deal with it in the real world. It’s as if you were there but you were not there, according to the majority of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having the situation with Tutoring Plus helped us say, “Okay, we’re here, we’re a small number, but we’re going to see to it that you have the tools to manage yourselves through this.” And that was a real enriching thing. Coming to MIT—with minority women, black women whom I met—we were not a cohesive group in terms of being there for one another. Dean Hope helped us be that way regardless. I, as a freshman, was chosen over upperclassmen to be the president of this core group that was pre-sorority for Alpha Kappa Alpha, and to get it together. That was the mandate that Dean Hope demanded. And we got it together, whether we liked each other or not. It was a very interesting thing, because it taught me lessons in that you don’t have to like everybody, you don’t have to socialize with everybody, but it is necessary for that entity. And it kept me grounded, in terms of being focused as to what was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a very visible group on the campus in terms of things that we were into. We were the first sorority. There was a controversy that another sorority group—a white one—was the first, and that was not true. Alpha Kappa Alpha was the first. We were a very visible part of undergraduate life there, and a very positive role model. In the community, we had a sort of sheltered reputation. We wanted to make sure that our foundation with MIT-Wellesley and Radcliffe-Harvard was going to be grounded and have longevity. I’m happy to know that it is still there and is still flourishing, and that’s beauti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Outreach and Personal Responsibi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e took care of business in that regard. We were involved with mentoring and tutoring in the community. I’m not aware of what projects they’re doing now, but back then we were heavily into that. That kept me very focused as to where my duties were once I left here. Coming back to now, that’s why I chose to come back to the black community. I went on in my residency to very Ivy League white institutions, where I was always the only one, and I wanted to be back in the community and be that person for my people, in however little or large a way I could. I think I’ve managed to do that. But I think, as I mentioned before, I’m coming to a point where I feel I have more work to do. I don’t know the tools of how to get into that network to do it, but I think I have a wealth of experiences and a knowledge base to help out with the rest of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need help. We’ve gone through another cycle as people, where we’ve gotten too indoctrinated into this “me generation” and forgetting how we got there and what sacrifices were made. So in my mind, there’s something for me to do to make that, in my realm of things, more apparent to our young people coming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fficult Adjustm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excellent. You know, I take it from what you’re saying that you really are very positive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even though it was a difficult time. I saw people jump off buildings and kill themselves because they did not make top grade. You think you’re smart, but these are people from all over the world who are brilliant. There is an adjustment phase you go through as a first-year student—that’s why there’s pass/fail—to acclimate you to what that means, to be No. 2 or No. 3. That’s a hard thing to take when you’ve always been top do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all went through changes with that, we all did. There were nights I cried, you know. I’m no longer “Ms. It,” I’m one of a whole lot of “Mr. and Ms. Its.” But what I thought my experience did for me, which was great, was that it fostered the positivity and the strengths I had and channeled them, that you may not be No. 1—you may be No. 5 or No. 10 or whatever—but these are the other attributes you bring to the table. And that’s what kept me positive—more so, I think, than a lot of people. I had my falls, and I admit that, but they had more to do with the social aspect of being at MIT and that isolation than with anything academ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Faculty, Administrators, and Fellow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Mary Hope as a real role model. Were there any other people you can think of, faculty members or courses you took under various faculty members? Were there any other people who stand out in your mind, like Dean Hope in a differen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Of course, there were all the minority upperclassmen. At that time, there was a radio station. There was Lynne Richardson and her boyfriend, who was one of the top DJ’s on that s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erald Adolp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Ace. My memory is coming back. He was a good mentor person. I was a very, I would say, unworldly person. I remember we had a black student meeting one time to talk about Stephanie Posey and Sheryl Strothers defecting to the other side. I had begun interracial dating and they didn’t like that. Sheryl went on to marry an African man she met there, as I understand it. I don’t know if they’re still together. But anyway, they didn’t like that, and I’m just like, “Wait a minute! There are all facets to life here, and I don’t think you need to dictate my private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es, they ostracized me. I came back “home” eventually. But it was really interesting that they had that protective nature about some of their best. We were very social women and people liked us, regardless of us being black women or not. I mean, I had as many Middle Eastern male friends as I did black brothers, and I didn’t look at it that way. But they brought us back to ea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th the paucity of faculty, I cannot think of one other fema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she a faculty 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She was the first to get a Ph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Shirley Jack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Shirley Jackson. At that time, she was still there and the astrona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on McNa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Ron McNair was my physics tutor. I mean, these were people who had not yet made their mark in the world, but they had made their mark with me as highly respectable folk, but still brothers and sisters who could tell you the real deal. That is what kept me grounded. What I’m trying to say is that there was a nucleus that enabled us to do and to be something. I say this judging it on my classmates when I first came, versus who came after. Somehow that got weakened. As it got weakened it was a very upsetting situation for me.  The core upperclassmen kept us in line and kept us focused, but with each year the numbers declined. And the thing was that I had to fall back on and try to establish that core was with the sorority. We were so fragmented, being as few as we were. I mean, I knew every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rybody knew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Graduate or undergraduate, I just made it a point. Even with the boards for admissions and things, I worked on that with Bill. We both sat on the admissions committee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ill Mar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And there was another one. There was a profile of the black person they allowed to integrate into MIT. I fit that profile and therefore, as long as I didn’t talk too radical, I was accepted. That’s still true today. They picked up on that, because they knew what personalities would mesh in their circ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ever had a run-in with any faculty or anything. I was one who knew, if I was having any kind of problem, who to directly go to, to get help or to work it out however I could. There were people who came behind me whom I tried to shelter and do the same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eserving Root Val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dvice would you give a young Stephanie coming to MIT, based on the experiences you’ve had—not only there, but also since you have left and gone into your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n the type of environment that MIT is, where you’re isolated not only by numbers but also by being a black woman, it is very important that you embrace the values and the strengths that got you that far from your family, and bring them and nurture them there—whether that’s in the black church or whatever, brothers and sisters who help you stay focused. You’re not there just by your own doing. There’s a bigger picture behind, a legacy, on how we got there. It’s important that you still keep those roots grounded in you, so that you know you have a bigger job than just yourself ahead of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 matter how big the sea is, we all are little fishes in the sea and there’s bigger work for you. You may go onto a university to do something larger, or a corporate setting, but you’re a representative, first, of being black, and second, of being an MIT graduate. In fact, when I was in the managerial world in McNeil, one of things that I took offense to was how they always had to predicate who I was based on MIT as my calling card. I didn’t like that, because I thought my character, my work, and my experience were to speak for me, not where I came from. That was one of the reasons I directed myself to go on further with medicine. As a freshman in the sorority, I had written on my bio, “I’m going to be a dentist or an anesthesiolog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Personal Evolu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knew exactly what you want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knew exactly. I could share those statements with you. It’s just beautiful to know that my social values, my religious values, MIT, and everything were laid out when I was sixteen years old. I had it together. And I tell you, everything—from marriage to children, everything—has played out exactly the way I knew it then. It was scripted before I go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had some downfalls. I’ve had losses in my life, like my fiancé dying of cancer. You come with whatever experiences you bring to the table and you’re still able to go ahead, move on, and all. I’m happy to know that when I go on, folks miss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ke coming to work. It’s like my playground, because I can impact on people’s lives in a way that’s very serious. I’ve had patients come and say, “Get Dr. Posey? You’re in good hands,” or “You took care of me, nothing to worry about. If she’s not on duty, reschedule me.” That is good, because that means I’m doing good work in whatever little sea I operate in. But I feel a calling, internally, that there’s something bigger for me to do. I am not sure exactly what that is, but I’m going to find out what that is. I think my experiences have impacted me to be who I am today, and I’m sure they can do that for somebody else—positive, very posi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just a little bit about what you did after you lef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entered into the managerial field. I worked at McNeil Pharmaceuticals in Ft. Washington, Pennsylvania, for a year. I was what they called a packaging analyst. That allowed me to incorporate my materials engineering background along with management. The plan at that time was that I was going to be a corporate manager, CEO type, go to Wharton, get my MBA, and then think about possibly incorporating that with medic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thing that impacted me to not stay with that is that I became like their billboard black girl in their corporate world. I’m sure if you were to ask those people if that was that their intention, they would deny it. But I didn’t like that. I became their showpiece in meetings and everything, and I felt myself becoming disconnected from what I needed to do. There was a class structure of people, in terms of those who were on the manufacturing lines versus corporate lines, and I had never been taught to stratify myself as one of the underdogs or one of the top dogs. There was an issue about walking through the halls and speaking to a housekeeper and secretary. There was something wrong with that to me, because we’re all people. When management comes to you and says, “You should not be sitting at the lunch table talking to so-and-so, it doesn’t look good,” I’d say, “This isn’t for me.” We all build on each other and support each other, from the high end to the low 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as time for me to go. I had a mentor there, her name escapes me, who was high in their corporate structure—a black woman—and who told me, “Stephanie, it’s not for you. You are beyond this place. There’s work to be done.” I mean, this is literally what she told me. I was doing fantastic. I left right when the cyanide bottle cap controversy came up. That was my depar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dical School: A Sense of Miss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 xml:space="preserve">But anyway, she told me, “You have to do what you feel.” I felt I had a need and calling to be of counsel to people, and I told her about my dreams of going back to medical school. The reason I had deferred that was because my parents had told me that, with three other children behind me, they had supported me financially all they could. If I wanted to become a doctor, I had their blessings, but they could </w:t>
      </w:r>
      <w:r>
        <w:rPr>
          <w:rFonts w:cs="Book Antiqua" w:ascii="Book Antiqua" w:hAnsi="Book Antiqua"/>
          <w:i/>
        </w:rPr>
        <w:t>not</w:t>
      </w:r>
      <w:r>
        <w:rPr>
          <w:rFonts w:cs="Book Antiqua" w:ascii="Book Antiqua" w:hAnsi="Book Antiqua"/>
        </w:rPr>
        <w:t xml:space="preserve"> afford to send me. I’m sitting here to this day a hundred thousand dollars in debt because of that. I had to take out loans and all that to make that happen. They were all happy for me, but said, “Baby girl, we can’t help you any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ried the military. I was like five pounds from where I had to be to qualify for the weight requirements to become a captain, and I couldn’t lose it no matter how hard I dieted and exercised. I was starting to battle my weight then. But anyway, I couldn’t get my weight under to get a military endowment to go that ro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on the waiting list for Harvard and I got into Tufts. I went to Tufts because I didn’t want to wait it out. As it turned out, I should have waited because I got into Harvard later. I was already at Tufts, so I stayed. That’s how I ended up at Tufts. The reason I chose Tufts and Harvard is because I liked the east coast at that time, and I felt I wanted to be where my feet were used to the environment and people. During my time there, I didn’t connect back with MIT because I was so heavily involved with medical school. I was working two or three jobs at a time. I was a patient sitter for a psychiatric unit, and I also did phlebotomy. I was at work at five o’clock in the morning before classes. Just whatever way I had to do to earn my money extra,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he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I still do. It was not an easy time, but I managed. Sometimes I sit back and think, how did I do it? But, you know, I did it because I had to, because I had no choice. Even then, I had a wealth of experiences that helped me through. I had rich classmates who took me in. They just loved me, and I lived with them in condominiums. They told me I was just a joy to be around. I was always posi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was very lucky. Even from being at Tufts, there’s a network there—being a Jewish institution—where they protect and nurture their own coming up in the New England Medical Center. I was privy to be told about how that worked with honors and all the internal stuff. I even got myself out to Bay State Medical Center, where I would be treated as a person and valued on </w:t>
      </w:r>
      <w:r>
        <w:rPr>
          <w:rFonts w:cs="Book Antiqua" w:ascii="Book Antiqua" w:hAnsi="Book Antiqua"/>
          <w:i/>
        </w:rPr>
        <w:t>my</w:t>
      </w:r>
      <w:r>
        <w:rPr>
          <w:rFonts w:cs="Book Antiqua" w:ascii="Book Antiqua" w:hAnsi="Book Antiqua"/>
        </w:rPr>
        <w:t xml:space="preserve"> mer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consist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idging Races and Cul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YP:</w:t>
      </w:r>
      <w:r>
        <w:rPr>
          <w:rFonts w:cs="Book Antiqua" w:ascii="Book Antiqua" w:hAnsi="Book Antiqua"/>
        </w:rPr>
        <w:t xml:space="preserve"> Yes. I took care of business out there, and that’s how I found anesthesia. I was at a loss to declare a specialty at first. I was thinking about going into surgery, but I was told by someone that if I had to do surgery, I’d have to have more of a man’s type of attitude and arrogance. I wasn’t going to stop being a woman. I love being a woman. At that time, with sexual harassment coming up, you had to be desensitized to those things. I was more busty back then, and I even had a bust reduction because I was the brunt of a lot of just crazy jokes. I had to do what I had to do to survive in that environment. There were even times when people would say very racist things, not knowing that I was black. My racial background is very interracial. At that time I kind of felt like I was, as my mother would say, “camouflaging.” Until I opened my mouth and cleared up my Southern accent, they didn’t know what I was. I could speak fluent Spanish, so a lot of people—actually, even black people—would come up to me and say, “What race are you?” And I’m like, “What do you mean, what am I?” “Are you black?” “Ye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predicate that on MIT. It taught me how to work both sides of it, you know? It really did. You had to, because that was the real world. MIT taught me that lesson very well. I can groove and I can fit in, what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n do it both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can do it both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ever way you want to do i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t’s fine. Sometimes I’m more comfortable with the other side, because of the disconnect. Just the way the strata goes, even with medicine, it’s heavily rooted. I don’t think that will ever change, but we have to do a better job than we have been in trying to help our people survive it. The numbers are dwindling, dwindling terribly. This is just a flood of memories coming back. It’s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and Community: Linked Prior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your career at this point, in terms of what it means to be able to work in your home town, in your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That’s a good question. As I was saying, I’ve come to a fork. I feel empowered, but know that there’s something I’ve got to do to make my work, my impression in life, a whole lot more far-reaching. Part of coming back to Detroit was because my family base was here. I felt, as a physician, that we need us in our hospitals and networks, helping us. I wanted to present always a very professional, smart image in helping our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is a community hospital that’s very impoverished. Our patients are very sick. I have a reputation—if they get by Posey, they’re going to survive. I am a patient advocate. I’ve gone through many verbal battles with doctors when I didn’t think things were appropriate at the time. But with the way that medicine and health care are changing, things are difficult. It’s important to be there physically, in the mix of things, to try to make things better. It’s a hard call because I don’t know what to do. It’s about survival. I mean, I have bills to pay, I have a child to raise and educate. I don’t like having to make that decision, but I feel that I’m being forced into it because of the way the whole scenario is changing. And I don’t think it’s just medicine; it’s everything. When you’ve got the political circumstances as they are, where people go into your skeletons to dredge up things to make you not seem to be the right person for the job or whatever, it’s a scary time. It’s like witch hunts all th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for myself, I feel that I need some direction. I need some input to know what steps to take at this point to have the fulfillment in the choices I’ve made match what I need to just sustain myself. I love being here, but it may not be possible for a long time now. It’s not often these days that you can see yourself at a place twenty or thirty years. As is being shown, it’s not going to happen here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tay if you cou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f I could, if it was a situation where the job security was there for me in that regard. I’ll be forty years old on December 31. I can’t believe it. Where has time gone? But you have to make some decisions about things. I feel like I’m still twenty-two, you know? I think that having gone to college at such an early age as I did, I had just turned sixteen, a lot of my growing up was there at MIT. It was run through really quick. You’re there for that finite amount of time to learn the academics, the social values, and all that compressed really, really tight. I had some downsides, but I had people there who helped me get back up on my feet. You were not there for finding a husband and the mundane things. You were there for a bigger thing tha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Networks and Activ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you would say to the MIT administration that you would think would be very important for them to keep in mind as they develop positive programs for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They must have in place faculty, deans, and support people in terms of academics and counseling who are visible and actively working with the minorities—not just there, but accessible to them to ensure that they get through, don’t leave, and that that cycle isn’t broken. If you have so-and-so off in the lab, doing his thing and nobody sees him, that’s not serving his real worth and merit. The minorities have to be there with us—to show us, to guide us, to direct us from their experiences—not just from a lecturing standpoint but from a social standpoint. That’s where it was that that connection was made to keep us focu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talking about disco parties. I’m talking about retreats, I’m talking about people around there where you can knock on their door at two o’clock in the morning and say, “I’m having a problem,” and they are there to answer it. Our needs and directions are different from the others. That’s not a negative need. The Jewish people do it, the Oriental people do it, the African people do it, but somehow we’ve gotten just fragmented. I think that we have bought into this “me, on my own” type of generation thinking—and baby, nothing has changed, nothing has changed. The complexions might have lightened up, but nothing has chang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Type: Selecting Students Wisel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selecting people who come into MIT is important in that regard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the kinds of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Oh, defini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more about what kind of student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The last year I was at MIT there was a distinct difference. I’m not saying you can’t come from a higher, upper-class, middle-class background and still not be attuned to the needs. But the chances are that you are far less likely in my assessment to really impact the community, but you already </w:t>
      </w:r>
      <w:r>
        <w:rPr>
          <w:rFonts w:cs="Book Antiqua" w:ascii="Book Antiqua" w:hAnsi="Book Antiqua"/>
          <w:i/>
        </w:rPr>
        <w:t xml:space="preserve">have it </w:t>
      </w:r>
      <w:r>
        <w:rPr>
          <w:rFonts w:cs="Book Antiqua" w:ascii="Book Antiqua" w:hAnsi="Book Antiqua"/>
        </w:rPr>
        <w:t>to a large extent. It’s the ones who came up not having very much, to me, who have gotten the basic tools to know how much they’ve got to do, and to stay focused on that plan. It’s a sad commentary that it’s like that, because with the cost of education and everything else, there are not that many of us who are salvageable out of those groups. But they are out there, the Shirley Jacksons and the Ron McNairs—honey, they didn’t come from middle and upper-class black backgrounds. They struggled up the ladder but somehow managed to have that foc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s where the administration got it wrong, you know. I’m not saying you have to come from South Pole, Georgia or something like that, but you have to look at the background experiences that they’re bringing to the table. To not be attuned, it’s going to play out in college or where they are just going to evaporate and become invisible once they get on campus. It’s so easy to do that. Their experiences are not the same. I saw that just in the four years I was there. You can’t make the experiences the same, because that’s at the core of the person. You’ve got to understand where you come from before you know where you’re going. You do, you really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lass, Race, and Economics: Issues of the Da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own daughter has been going to Montessori since age three, but I take my daughter to be exposed to people who don’t have a fifth of what she has. I don’t shower her with all that she can have, because then what does she have to look forward to? I tell her, “You’ve got to show me your worth for mommy to do all the things you want mommy to do.” And if I don’t, then there’s nothing for her to reach for. You should always be reaching, al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it up nights thinking about my family, about how if I won the lottery I could help them. I have two brothers who didn’t push as hard as my sister and I did. My sister is a nurse anesthetist. She’s building a $500,000 house right now. I don’t have a $500,000 house because I do other things with my money, like charities. Christmas shopping on Monday is for poor children, to give presents to those who don’t have anything because I want to do it. I didn’t grow up wealthy. You have to experience poverty or be exposed to it to know the pain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et all this sense of mission? I’ve met several of you who hav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From home, from my mother and daddy. My parents came up dirt-poor and they did the best they could. They have let us know how far we have come with them, because we did it all together. My dad worked extra jobs for me and my siblings when I was in college. When I got that little check, that was daddy’s part-time job money, sent t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orked to make sure you had what you need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was poor. It’s hard being poor when you go to schools like MIT. You don’t have what other students have as basics. I imagine now it’s even worse. Salvation Army is where we used to shop all the time. It’s ironic because I still shop there now, because they have the best buys. I can’t stay out of there. In fact, I go to the flea markets regularly. Do you have childr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have two s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Today it’s very expensive to raise kids. I go to a resale shop in West Bloomfield—a wealthy suburb of Detroit—and that’s where I shop for my daughter, ninety-eight percent of her clothes. I take what the rich folks don’t want. You don’t forget that, do you know what I’m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understand exactly what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I wish you had time to come to my home. I have a beautiful home. But I live in </w:t>
      </w:r>
      <w:r>
        <w:rPr>
          <w:rFonts w:cs="Book Antiqua" w:ascii="Book Antiqua" w:hAnsi="Book Antiqua"/>
          <w:i/>
        </w:rPr>
        <w:t>the city.</w:t>
      </w:r>
      <w:r>
        <w:rPr>
          <w:rFonts w:cs="Book Antiqua" w:ascii="Book Antiqua" w:hAnsi="Book Antiqua"/>
        </w:rPr>
        <w:t xml:space="preserve"> It’s a nice neighborhood. I’m not living in the sticks and it’s a beautiful home. I’m not paying a top mortgage because there are other things that are important to me. Like I said, it comes from how you’re brought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involved, when my daughter was younger, with Jack and Jill. I’m a single mother and my daughter is adopted. I wanted to have her have a sense of community service. They were more concerned about where they could drop off the kids so they could go to their golfing outings than service projects. I was with the group only a year before I realized, “This is not for me.” I dropped out the evening before we were supposed to be made into a chapter. Yes, they have Motor City Jack and Jill, but I’m not in it. I was the head of the service project with East Grand Nursing Home. I literally had to pull teeth to get the parents to go over there and do what we were supposed to do. That doesn’t make any sense to me. If you say service is what you’re about, then commit to it and do it. I dropped out because that’s not the lesson I want my daughter to lea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t teach that to adults, but I can surround my daughter with other adults who feel that way, and do some good. I think it’s coming from the heart then. But I truly think you have to live it a little bit or be exposed to it a whole lot, in order to grasp the concep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really ground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For example, Christmas is not about all the presents, it’s about the celebration of the birth of Christ. My daughter knows that. She goes to a Christian school and she’s an “A” student in Bible. She’ll quote you the Scripture. I wish you could meet her, because she is a gem. She’s a little Stephanie. If I could adopt ten or twelve kids, I would, if I could afford them all. But that time will c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Networks, A Mission-Oriented Approach to Life and Wor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you’d like to mention or talk about, as you reflect on your experience or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My regret is that I didn’t stay in touch with other graduates. But I would hope out of this that you develop a network that we can e-mail or correspond to just say hi. I think we need to know where we are. There’s some good in that, in whatever way that we can brainstorm. As far as MIT goes, I feel I could be of value in recruitment. I have thought about that at times. I’m involved with so many things here that sometimes it’s hard to get into more things. But in reality you can make time when it’s important to you, that’s how I look at things. Sometimes it’s how you pick to know what you’ll get in the 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regret MIT. I sometimes think and wonder what it is like today, because my daughter goes around and tells people now that she’s going to be an anesthesiologist too, like mommy. Would I send her to MIT? No. She’s not strong enough, at least as I see her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you saying you feel that a person, a black person coming to MIT, really has to be of a certain qua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Yes, I think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those characteristic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P:</w:t>
      </w:r>
      <w:r>
        <w:rPr>
          <w:rFonts w:cs="Book Antiqua" w:ascii="Book Antiqua" w:hAnsi="Book Antiqua"/>
        </w:rPr>
        <w:t xml:space="preserve"> A person who has envisioned for a long time where they want to go. A person who has strong family values as to what their work is going to be about, in terms of when they get the tools—that is, degrees and what they’re going to do with them. I think those are key points to know and pick out with that person, as a candidate. You must have a handle on the bigger picture. It’s not the type of thing where you haven’t decided. You have to have decided your goals from day one, because the road is so long and it’s so tough that if you don’t have it clear in your mind what it should be about, you’re going to get lost and you’re not going to impact on things as big as you 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s where we lose out as a group, as a people. You’ve got to nurture minority students that way, so that they can bring it back home and do those bigger things once they master the tools. If not, they’re short-sighted as to what they can do. They can become too integrated into the mainstream and forget where they came from. I’m not saying that’s a loss, but it’s a short-term view for us as a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ve done okay so far, but I think I’ve got bigger work to do. That’s why I’m looking at Kalamazoo. It’s a college community where there are not so many of us, and there’s a money base to support those who do get to go there and can’t afford it. I don’t know the inroads into it yet, but I’m going to figure it out. Maybe even you could help me, direct me. It’s not so much all the bigger universities where you have your gem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Stephanie Y. Posey, 20 Dec.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right"/>
      <w:rPr/>
    </w:pPr>
    <w:r>
      <w:rPr>
        <w:rFonts w:cs="Times;Times New Roman" w:ascii="Times;Times New Roman" w:hAnsi="Times;Times New Roman"/>
        <w:sz w:val="20"/>
      </w:rPr>
      <w:t>Stephanie Y. Posey--</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7</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5:00Z</dcterms:created>
  <dc:creator>Clarence G.Williams</dc:creator>
  <dc:description/>
  <dc:language>en-US</dc:language>
  <cp:lastModifiedBy>Michael Sims</cp:lastModifiedBy>
  <dcterms:modified xsi:type="dcterms:W3CDTF">2000-11-19T01:15:00Z</dcterms:modified>
  <cp:revision>2</cp:revision>
  <dc:subject/>
  <dc:title>posey,sy--chapter</dc:title>
</cp:coreProperties>
</file>