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t>Leonard W. Massey</w:t>
      </w:r>
      <w:r>
        <w:rPr>
          <w:rStyle w:val="FootnoteCharacters"/>
          <w:rStyle w:val="FootnoteAnchor"/>
          <w:rFonts w:cs="Book Antiqua" w:ascii="Book Antiqua" w:hAnsi="Book Antiqua"/>
          <w:sz w:val="24"/>
        </w:rPr>
        <w:footnoteReference w:id="2"/>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amily and Early Education, Applying to MI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LWM:</w:t>
      </w:r>
      <w:r>
        <w:rPr>
          <w:rFonts w:cs="Book Antiqua" w:ascii="Book Antiqua" w:hAnsi="Book Antiqua"/>
        </w:rPr>
        <w:t xml:space="preserve"> I was born and raised in New York City, 1929. I’m sixty-eight years old. I grew up in New York in a relatively poor family. I was raised with my mother, but I had three uncles, my mother’s brothers actually. My father wasn’t on the scene. I had a first cousin that I called my aunt. I was crazy about her. She was my closest buddy. Her son and I were practically twins. We grew up together. But anyway, when I was seventeen, I volunteered for the Army. That was in ‘46. I went into the Army for two years, went overseas, I went to Germany and France, came back. I was nineteen. When I got out in ‘48, I was nineteen years old. I initially tried to live by my wits on the streets, but I was a dismal failure at that. By the way, I had punched out of high school. I hadn’t graduated high school. After about a year of trying to fool around on the streets of New York, I said, “This is not for me.” So I decided I would get an education. I went to a private high school called Rhodes Preparatory School in New York. It’s closed now. But anyway, I finished up my high school education. I did very well. I did extremely wel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is is after being in the service you came back,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WM:</w:t>
      </w:r>
      <w:r>
        <w:rPr>
          <w:rFonts w:cs="Book Antiqua" w:ascii="Book Antiqua" w:hAnsi="Book Antiqua"/>
        </w:rPr>
        <w:t xml:space="preserve"> Right. I was twenty years old. Anyway, I went through that and then I decided I wanted to go to college. MIT seemed like the place to go to me. It was the only college that I applied t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Do you have a sense about how you found about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WM:</w:t>
      </w:r>
      <w:r>
        <w:rPr>
          <w:rFonts w:cs="Book Antiqua" w:ascii="Book Antiqua" w:hAnsi="Book Antiqua"/>
        </w:rPr>
        <w:t xml:space="preserve"> That’s a good quest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rs. LWM:</w:t>
      </w:r>
      <w:r>
        <w:rPr>
          <w:rFonts w:cs="Book Antiqua" w:ascii="Book Antiqua" w:hAnsi="Book Antiqua"/>
        </w:rPr>
        <w:t xml:space="preserve"> Wasn’t it one of your teachers, the math teach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WM:</w:t>
      </w:r>
      <w:r>
        <w:rPr>
          <w:rFonts w:cs="Book Antiqua" w:ascii="Book Antiqua" w:hAnsi="Book Antiqua"/>
        </w:rPr>
        <w:t xml:space="preserve"> I don’t know how I found out about it. I know I sent for the catalogue, but I don’t know how it first came to my mind. I really don’t recall that. But anyway, I applied there and I remember the dean of freshmen—I don’t recall his name—came down and interviewed me at Rhodes because I applied for the William Barton Rogers Scholarship.</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 this means you really had done extremely well in high schoo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WM:</w:t>
      </w:r>
      <w:r>
        <w:rPr>
          <w:rFonts w:cs="Book Antiqua" w:ascii="Book Antiqua" w:hAnsi="Book Antiqua"/>
        </w:rPr>
        <w:t xml:space="preserve"> I did pretty well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Can you say more about that, how well you di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rs. LWM:</w:t>
      </w:r>
      <w:r>
        <w:rPr>
          <w:rFonts w:cs="Book Antiqua" w:ascii="Book Antiqua" w:hAnsi="Book Antiqua"/>
        </w:rPr>
        <w:t xml:space="preserve"> The math teacher had him teaching the clas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think that’s doing very well. At that period of time, I think that’s doing exceedingly wel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WM:</w:t>
      </w:r>
      <w:r>
        <w:rPr>
          <w:rFonts w:cs="Book Antiqua" w:ascii="Book Antiqua" w:hAnsi="Book Antiqua"/>
        </w:rPr>
        <w:t xml:space="preserve"> I did well in all my courses. I took Latin, chemistry. When I applied to MIT, I had to get character references and that sort of thing. My teachers were very eager to recommend me. I also won a little medal from Rensselaer. What was it? It was a medal for math which said I got ninety-nine in math or something like that in the whole darned course. In fact, they had to send me a telegram because I didn’t go to the graduation. They sent me a telegram saying, “Please come because we have an award for you.” So I went. Anyway, I didn’t get the scholarship, but I was accepted. So in September of 1950 I went to Bost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e campus was in Cambridg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i/>
        </w:rPr>
        <w:t>The MIT Experience; Other Black Student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WM:</w:t>
      </w:r>
      <w:r>
        <w:rPr>
          <w:rFonts w:cs="Book Antiqua" w:ascii="Book Antiqua" w:hAnsi="Book Antiqua"/>
        </w:rPr>
        <w:t xml:space="preserve"> It was in Cambridge. Same, just like it is now. The dome—I’ll never forget that, how thrilled I was to see that dome, the actual dome. That was something for 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 your early impressions of the pla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WM:</w:t>
      </w:r>
      <w:r>
        <w:rPr>
          <w:rFonts w:cs="Book Antiqua" w:ascii="Book Antiqua" w:hAnsi="Book Antiqua"/>
        </w:rPr>
        <w:t xml:space="preserve"> They were extremely favorable. In fact, my whole experience at MIT save one was very, very favorable. I enjoyed every moment I was there. I really di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Do you have a sense about how many black students were actually there during that ti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WM:</w:t>
      </w:r>
      <w:r>
        <w:rPr>
          <w:rFonts w:cs="Book Antiqua" w:ascii="Book Antiqua" w:hAnsi="Book Antiqua"/>
        </w:rPr>
        <w:t xml:space="preserve"> Very few. I would say no more than half a doze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Reall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WM:</w:t>
      </w:r>
      <w:r>
        <w:rPr>
          <w:rFonts w:cs="Book Antiqua" w:ascii="Book Antiqua" w:hAnsi="Book Antiqua"/>
        </w:rPr>
        <w:t xml:space="preserve"> If that man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mean in the entire student bod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WM:</w:t>
      </w:r>
      <w:r>
        <w:rPr>
          <w:rFonts w:cs="Book Antiqua" w:ascii="Book Antiqua" w:hAnsi="Book Antiqua"/>
        </w:rPr>
        <w:t xml:space="preserve"> The entire student body, yes, that I knew. Names elude me. One guy, Luther Prince, I remember. And Jim Montgomery. Those are the two names that I rememb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Luther came to a meeting on Saturday in Minnesota for about twenty black MIT graduates. One of the graduates actually arranged for all of us to meet at a country club in the area where he lives, and they had a chance to really meet each other and really sort of talk about meeting more frequently. It really set the stage for all of them to start meeting. It was quite interesting because many of them had done business with each other, but never knew that they all had gone to MIT. So it was a very unique experience for the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WM:</w:t>
      </w:r>
      <w:r>
        <w:rPr>
          <w:rFonts w:cs="Book Antiqua" w:ascii="Book Antiqua" w:hAnsi="Book Antiqua"/>
        </w:rPr>
        <w:t xml:space="preserve"> Luther was out here for a whil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s that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rs. LWM:</w:t>
      </w:r>
      <w:r>
        <w:rPr>
          <w:rFonts w:cs="Book Antiqua" w:ascii="Book Antiqua" w:hAnsi="Book Antiqua"/>
        </w:rPr>
        <w:t xml:space="preserve"> He came to see us because he was here on business. He was working for Honeywel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WM:</w:t>
      </w:r>
      <w:r>
        <w:rPr>
          <w:rFonts w:cs="Book Antiqua" w:ascii="Book Antiqua" w:hAnsi="Book Antiqua"/>
        </w:rPr>
        <w:t xml:space="preserve"> Jim Montgomery was out here. In fact, he moved here before we di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Does he live in DC now?</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rs. LWM:</w:t>
      </w:r>
      <w:r>
        <w:rPr>
          <w:rFonts w:cs="Book Antiqua" w:ascii="Book Antiqua" w:hAnsi="Book Antiqua"/>
        </w:rPr>
        <w:t xml:space="preserve"> Y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ere aren’t that many of you, as you know. It’s a very select group of people. You’re very unique. When you look at the history of MIT, probably less than ten of you pop up in terms of blacks who have gone through that place, particularly during the 1940s and ‘50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hope to try to follow up on a black woman who may have overlapped with you at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WM:</w:t>
      </w:r>
      <w:r>
        <w:rPr>
          <w:rFonts w:cs="Book Antiqua" w:ascii="Book Antiqua" w:hAnsi="Book Antiqua"/>
        </w:rPr>
        <w:t xml:space="preserve"> There was a girl when I was there. I was telling my wife that nobody, none of us, made friends with this girl. I don’t know why. I don’t know what that was all about. I really don’t. I don’t know whether she graduated. I don’t know her name. I don’t know anything about her. But there she was, this black girl. And I don’t think there were any other girls in the whole school that I’m aware of. Maybe there were a few. I don’t know.</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rs. LWM:</w:t>
      </w:r>
      <w:r>
        <w:rPr>
          <w:rFonts w:cs="Book Antiqua" w:ascii="Book Antiqua" w:hAnsi="Book Antiqua"/>
        </w:rPr>
        <w:t xml:space="preserve"> The one you’re thinking of, was she black?</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WM:</w:t>
      </w:r>
      <w:r>
        <w:rPr>
          <w:rFonts w:cs="Book Antiqua" w:ascii="Book Antiqua" w:hAnsi="Book Antiqua"/>
        </w:rPr>
        <w:t xml:space="preserve"> Oh y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t’s the same one. Her name was Gloria Green. She is the only black woman we’ve been able to find who came to MIT before the 1960s, except for one other—Marie Turner—early in the centur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WM:</w:t>
      </w:r>
      <w:r>
        <w:rPr>
          <w:rFonts w:cs="Book Antiqua" w:ascii="Book Antiqua" w:hAnsi="Book Antiqua"/>
        </w:rPr>
        <w:t xml:space="preserve"> Did she graduat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he did not graduate. She’s not listed as a graduate. All we know is that she attended, but it did not appear that she graduat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WM:</w:t>
      </w:r>
      <w:r>
        <w:rPr>
          <w:rFonts w:cs="Book Antiqua" w:ascii="Book Antiqua" w:hAnsi="Book Antiqua"/>
        </w:rPr>
        <w:t xml:space="preserve"> I’m sure it’s her. It had to be because there was only one. I don’t know what it was, but nobody made friends with h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rs. LWM:</w:t>
      </w:r>
      <w:r>
        <w:rPr>
          <w:rFonts w:cs="Book Antiqua" w:ascii="Book Antiqua" w:hAnsi="Book Antiqua"/>
        </w:rPr>
        <w:t xml:space="preserve"> She was a unique person just to have been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WM:</w:t>
      </w:r>
      <w:r>
        <w:rPr>
          <w:rFonts w:cs="Book Antiqua" w:ascii="Book Antiqua" w:hAnsi="Book Antiqua"/>
        </w:rPr>
        <w:t xml:space="preserve"> I guess we were kind of aloof. She may have had somebody to do homework with or somebody to talk and discuss things with. But as far as I know, no one was there for h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say you enjoyed your experience. Could you talk a little bit about that? If you had to say about the things that were good and the things that you didn’t like so much about the place at the time you were there, what would be your comments on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WM:</w:t>
      </w:r>
      <w:r>
        <w:rPr>
          <w:rFonts w:cs="Book Antiqua" w:ascii="Book Antiqua" w:hAnsi="Book Antiqua"/>
        </w:rPr>
        <w:t xml:space="preserve"> The only experience that I consider unpleasant was I was in this Course VI-A, electrical engineering. Starting in junior year, I guess, you would go to school one semester and then work one semester. You would go for five years and get two degrees, bachelor’s and master’s. That’s why I was there from ‘50 to ‘55. In the work part of this setup, you interviewed companies or they interviewed you. Then they chose who they wanted. Well, no one chose me, including the Cambridge Air Force Research Center, which was supposed to be a cinch. They took everybody, but I was turned dow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professor who was running this thing was a Texan, I believe. His name was Professor Boehne. When I went to him and he told me that they turned me down, he said, “You know and I know what that’s all about. We’re going to solve the problem.” He called Washington. I was there, I was sitting in his office when he called Washington. He said, “Look, this fellow is here, VI-A program, interviewed at the Air Force Research Center, was turned down and he happens to be ...”—I don’t know if he said “black,” I’m sure he said something but I don’t know what term he used. But anyway, he got the message across. So whoever was on the other end said something, I don’t know what. Then he told me, “You go back. Get another interview.” So I said, “Okay,” and I went back and they said I was accept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 was the only unpleasant experience that I had in the whole five years. That’s the truth. I don’t know of anything els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Basically that was outside of the Institute and somebody from inside the Institute went to your rescue to try to straighten things ou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WM:</w:t>
      </w:r>
      <w:r>
        <w:rPr>
          <w:rFonts w:cs="Book Antiqua" w:ascii="Book Antiqua" w:hAnsi="Book Antiqua"/>
        </w:rPr>
        <w:t xml:space="preserve"> Absolutel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Studies in Electrical Engineering</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You took on the toughest area, I suspect, that existed at MIT. It’s still very rough, as you know.</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WM:</w:t>
      </w:r>
      <w:r>
        <w:rPr>
          <w:rFonts w:cs="Book Antiqua" w:ascii="Book Antiqua" w:hAnsi="Book Antiqua"/>
        </w:rPr>
        <w:t xml:space="preserve"> Oh y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Course VI just runs people out of there. You had to be extremely good to be able to handle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WM:</w:t>
      </w:r>
      <w:r>
        <w:rPr>
          <w:rFonts w:cs="Book Antiqua" w:ascii="Book Antiqua" w:hAnsi="Book Antiqua"/>
        </w:rPr>
        <w:t xml:space="preserve"> Well, I don’t know. I always felt that physics would be the toughest, maybe because I don’t understand any of it. But electrical engineering is pretty tough. Well, they all a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ow did you decide on or choose the field of electrical engineering?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WM:</w:t>
      </w:r>
      <w:r>
        <w:rPr>
          <w:rFonts w:cs="Book Antiqua" w:ascii="Book Antiqua" w:hAnsi="Book Antiqua"/>
        </w:rPr>
        <w:t xml:space="preserve"> Well, that’s pretty interesting. When I got out of the service and went back to New York, I had a buddy, a fellow named Warren Morrison who was going to CCNY—City College of New York. He was studying electrical engineering. As a matter of fact, when I decided that I couldn’t live on the streets, so to speak, I went to a TV technician school under the GI Bill, and that’s where the teachers told me I should go to colleg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rs. LWM:</w:t>
      </w:r>
      <w:r>
        <w:rPr>
          <w:rFonts w:cs="Book Antiqua" w:ascii="Book Antiqua" w:hAnsi="Book Antiqua"/>
        </w:rPr>
        <w:t xml:space="preserve"> That’s why he went to Rhod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WM:</w:t>
      </w:r>
      <w:r>
        <w:rPr>
          <w:rFonts w:cs="Book Antiqua" w:ascii="Book Antiqua" w:hAnsi="Book Antiqua"/>
        </w:rPr>
        <w:t xml:space="preserve"> But there was no mention of MIT. They just said I should go to college. Because my buddy was studying electrical engineering, I decided that’s what I would do. I had no particular interest in this thing, really. I didn’t know what else to do. One time I thought I might study journalism, but I had a little flair for mathematics and I liked mathematics and I did well in it at the high school level and beyond that. So I enjoyed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Do you recall having a sense about the kinds of adjustments you had to make in terms of your ability to be able to deal with MIT, coming from New York and going to this schoo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WM:</w:t>
      </w:r>
      <w:r>
        <w:rPr>
          <w:rFonts w:cs="Book Antiqua" w:ascii="Book Antiqua" w:hAnsi="Book Antiqua"/>
        </w:rPr>
        <w:t xml:space="preserve"> It was very easy for me. As a matter of fact, I felt very good. I can remember one day I was taking some clothes to the laundry, and, for perhaps the first time in my life, I felt at home. I felt like this was what I was meant to do, this is where I belonged kind of thing. It was the strangest feeling, it really was. I felt very at eas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rs. LWM:</w:t>
      </w:r>
      <w:r>
        <w:rPr>
          <w:rFonts w:cs="Book Antiqua" w:ascii="Book Antiqua" w:hAnsi="Book Antiqua"/>
        </w:rPr>
        <w:t xml:space="preserve"> You said that you couldn’t make it in the streets. You weren’t a street person, so the environment you were in was an environment that you really didn’t feel comfortable in, even though you grew up in it. But he tells us often about his trips to the library, to the museum, frequent trips downtown to the museums in New York and all the exhibits—as a child, not as an adult, as a young teenager. He didn’t stay in school, but he was always taking trips to museums and libraries and reading a lot, so I think that the reason he said that he felt at home and felt comfortable when he got to Cambridge and was on the campus was that this was an environment that felt good to him, which he didn’t have in New York.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Exactly. It’s interesting because it seems like what I hear Mrs. Massey saying is that perhaps maybe he was in an environment that seemed to be so natural for him for the first time. I hear that from a lot of other outstanding students. All of the really best students that we can get come to MIT and over the years I hear this comment. In many cases they have come out of an environment where they thought they were very odd in a way, and so therefore when they get into this situation they see they’re not the only ones. It seems like I hear that coming from you in a wa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Housing</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LWM:</w:t>
      </w:r>
      <w:r>
        <w:rPr>
          <w:rFonts w:cs="Book Antiqua" w:ascii="Book Antiqua" w:hAnsi="Book Antiqua"/>
        </w:rPr>
        <w:t xml:space="preserve"> I think that’s true. Now one thing, when I first got there—September 1950—I didn’t have much money, of course, and so they had set up some hous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rs. LWM:</w:t>
      </w:r>
      <w:r>
        <w:rPr>
          <w:rFonts w:cs="Book Antiqua" w:ascii="Book Antiqua" w:hAnsi="Book Antiqua"/>
        </w:rPr>
        <w:t xml:space="preserve"> Well, they were left over from the Army being in Cambridge, so a lot of buildings that had been at MIT were old Army buildings and some of them were just wood put togeth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WM:</w:t>
      </w:r>
      <w:r>
        <w:rPr>
          <w:rFonts w:cs="Book Antiqua" w:ascii="Book Antiqua" w:hAnsi="Book Antiqua"/>
        </w:rPr>
        <w:t xml:space="preserve"> This place was like a barracks.</w:t>
      </w:r>
      <w:r>
        <w:rPr>
          <w:rStyle w:val="FootnoteCharacters"/>
          <w:rStyle w:val="FootnoteAnchor"/>
          <w:rFonts w:cs="Book Antiqua" w:ascii="Book Antiqua" w:hAnsi="Book Antiqua"/>
          <w:sz w:val="24"/>
        </w:rPr>
        <w:footnoteReference w:id="3"/>
      </w:r>
      <w:r>
        <w:rPr>
          <w:rFonts w:cs="Book Antiqua" w:ascii="Book Antiqua" w:hAnsi="Book Antiqua"/>
        </w:rPr>
        <w:t xml:space="preserve"> I was only there for a couple of weeks, but they had cots side by side. I remember I went in and guys were in there. I was the only black guy in there, but guys in there were hanging up blankets between the cots to have some kind of privacy. And that’s when I first met Jim Montgomery. He came walking in and he said, “I heard you were here and my name is Jim Montgomery.” He had been there, for a year or so. We became very good friends. In fact, Jim was the best man in my wedding. We were sort of like brother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was talking about these cots, but I was only there for a couple of weeks. I don’t know what happened. As far as I know, they did away with them. I knew I was out. I know there’s Eastgate and there’s Westgat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rs. LWM:</w:t>
      </w:r>
      <w:r>
        <w:rPr>
          <w:rFonts w:cs="Book Antiqua" w:ascii="Book Antiqua" w:hAnsi="Book Antiqua"/>
        </w:rPr>
        <w:t xml:space="preserve"> You went to Eastgate firs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WM:</w:t>
      </w:r>
      <w:r>
        <w:rPr>
          <w:rFonts w:cs="Book Antiqua" w:ascii="Book Antiqua" w:hAnsi="Book Antiqua"/>
        </w:rPr>
        <w:t xml:space="preserve"> I went to the old dormitory. When we got married, we went to Eastgat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rs. LWM:</w:t>
      </w:r>
      <w:r>
        <w:rPr>
          <w:rFonts w:cs="Book Antiqua" w:ascii="Book Antiqua" w:hAnsi="Book Antiqua"/>
        </w:rPr>
        <w:t xml:space="preserve"> But you were already living in Burton Hal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WM:</w:t>
      </w:r>
      <w:r>
        <w:rPr>
          <w:rFonts w:cs="Book Antiqua" w:ascii="Book Antiqua" w:hAnsi="Book Antiqua"/>
        </w:rPr>
        <w:t xml:space="preserve"> I was living in Burton Hal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rs. LWM:</w:t>
      </w:r>
      <w:r>
        <w:rPr>
          <w:rFonts w:cs="Book Antiqua" w:ascii="Book Antiqua" w:hAnsi="Book Antiqua"/>
        </w:rPr>
        <w:t xml:space="preserve"> That’s the west sid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WM:</w:t>
      </w:r>
      <w:r>
        <w:rPr>
          <w:rFonts w:cs="Book Antiqua" w:ascii="Book Antiqua" w:hAnsi="Book Antiqua"/>
        </w:rPr>
        <w:t xml:space="preserve"> So we were in Westgate, I gues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rs. LWM:</w:t>
      </w:r>
      <w:r>
        <w:rPr>
          <w:rFonts w:cs="Book Antiqua" w:ascii="Book Antiqua" w:hAnsi="Book Antiqua"/>
        </w:rPr>
        <w:t xml:space="preserve"> You went to Eastgat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WM:</w:t>
      </w:r>
      <w:r>
        <w:rPr>
          <w:rFonts w:cs="Book Antiqua" w:ascii="Book Antiqua" w:hAnsi="Book Antiqua"/>
        </w:rPr>
        <w:t xml:space="preserve"> Yes, but I mean when we got marri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rs. LWM:</w:t>
      </w:r>
      <w:r>
        <w:rPr>
          <w:rFonts w:cs="Book Antiqua" w:ascii="Book Antiqua" w:hAnsi="Book Antiqua"/>
        </w:rPr>
        <w:t xml:space="preserve"> When we got married, we went to Westgat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WM:</w:t>
      </w:r>
      <w:r>
        <w:rPr>
          <w:rFonts w:cs="Book Antiqua" w:ascii="Book Antiqua" w:hAnsi="Book Antiqua"/>
        </w:rPr>
        <w:t xml:space="preserve"> We lived in Westgate, I think.</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rs. LWM:</w:t>
      </w:r>
      <w:r>
        <w:rPr>
          <w:rFonts w:cs="Book Antiqua" w:ascii="Book Antiqua" w:hAnsi="Book Antiqua"/>
        </w:rPr>
        <w:t xml:space="preserve"> You lived in the old Army barrack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 you actually got married as students, before you graduat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WM:</w:t>
      </w:r>
      <w:r>
        <w:rPr>
          <w:rFonts w:cs="Book Antiqua" w:ascii="Book Antiqua" w:hAnsi="Book Antiqua"/>
        </w:rPr>
        <w:t xml:space="preserve"> We got married in 1953, the same day that John F. Kennedy got married—September 12, 1953. We moved into Westgate. That was ‘53 and I didn’t graduate until ‘55. We were there for like a year-and-a-half, more than a year-and-a-half.</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rs. LWM:</w:t>
      </w:r>
      <w:r>
        <w:rPr>
          <w:rFonts w:cs="Book Antiqua" w:ascii="Book Antiqua" w:hAnsi="Book Antiqua"/>
        </w:rPr>
        <w:t xml:space="preserve"> Small, one or two bedroom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e school was very accommodating, wasn’t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inancial Aid</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LWM:</w:t>
      </w:r>
      <w:r>
        <w:rPr>
          <w:rFonts w:cs="Book Antiqua" w:ascii="Book Antiqua" w:hAnsi="Book Antiqua"/>
        </w:rPr>
        <w:t xml:space="preserve"> Oh yes, absolutely. I’ll tell you something else that happened. I had to borrow money from the technology loan place. I went along and every semester I would fill out these forms for a loan application. They were always yellow. I didn’t know any better. Then, one semester, I’m not sure how it happened, I got the form and it happened to be white. I filled it out. That was not a loan application, that was a scholarship application. And I got it. They gave it to me. I could have done this all along. When I graduated, I owed them something like $3,300, which was an awful lot of money to me in those days. But extremely liberal terms. I guess my payment schedule was something like fifty dollars a month. It would have taken me forev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rs. LWM:</w:t>
      </w:r>
      <w:r>
        <w:rPr>
          <w:rFonts w:cs="Book Antiqua" w:ascii="Book Antiqua" w:hAnsi="Book Antiqua"/>
        </w:rPr>
        <w:t xml:space="preserve"> Twenty yea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WM:</w:t>
      </w:r>
      <w:r>
        <w:rPr>
          <w:rFonts w:cs="Book Antiqua" w:ascii="Book Antiqua" w:hAnsi="Book Antiqua"/>
        </w:rPr>
        <w:t xml:space="preserve"> The interest rate was like one percent. But nobody ever told me that I was applying for a scholarship. It was the exact same form, except the loan application was yellow and the scholarship application was whit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Influence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o would you say was most influential in your educational pursuits, other than members of your famil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WM:</w:t>
      </w:r>
      <w:r>
        <w:rPr>
          <w:rFonts w:cs="Book Antiqua" w:ascii="Book Antiqua" w:hAnsi="Book Antiqua"/>
        </w:rPr>
        <w:t xml:space="preserve"> Well, I’ll tell you this buddy I had, Warren Morrison, I would have to say hi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rs.</w:t>
      </w:r>
      <w:r>
        <w:rPr>
          <w:rFonts w:cs="Book Antiqua" w:ascii="Book Antiqua" w:hAnsi="Book Antiqua"/>
        </w:rPr>
        <w:t xml:space="preserve"> </w:t>
      </w:r>
      <w:r>
        <w:rPr>
          <w:rFonts w:cs="Book Antiqua" w:ascii="Book Antiqua" w:hAnsi="Book Antiqua"/>
          <w:b/>
        </w:rPr>
        <w:t>LWM:</w:t>
      </w:r>
      <w:r>
        <w:rPr>
          <w:rFonts w:cs="Book Antiqua" w:ascii="Book Antiqua" w:hAnsi="Book Antiqua"/>
        </w:rPr>
        <w:t xml:space="preserve"> He gave you encourageme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ere there any faculty members that stood out in your mind that were very helpful, or administrators or other people at the institut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WM:</w:t>
      </w:r>
      <w:r>
        <w:rPr>
          <w:rFonts w:cs="Book Antiqua" w:ascii="Book Antiqua" w:hAnsi="Book Antiqua"/>
        </w:rPr>
        <w:t xml:space="preserve"> Well, I mentioned Professor Boehne, when I was having some problems with the research center. And there was a professor named Sam Mason. I like him a lot. I can’t say that we were buddies or anything like that. I doubt, and I’ll show you how bad I am, I don’t think I can remember any other professor at MIT except Sam Mason and Boehne. I don’t remember any nam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not unusual in a way. I’ve talked to people who have been out of MIT less than ten years and they haven’t done as well as you have. They’ve gone through the place and basically they did well to have any communication that they could remember with two professors. So I think that’s very goo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WM:</w:t>
      </w:r>
      <w:r>
        <w:rPr>
          <w:rFonts w:cs="Book Antiqua" w:ascii="Book Antiqua" w:hAnsi="Book Antiqua"/>
        </w:rPr>
        <w:t xml:space="preserve"> I don’t know who had a particular standout kind of influence on me about school, other than, like you say, my family. My family was very encouraging—my mother, my aunt. In fact, they all got together to send me forty dollars a month.</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s that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WM:</w:t>
      </w:r>
      <w:r>
        <w:rPr>
          <w:rFonts w:cs="Book Antiqua" w:ascii="Book Antiqua" w:hAnsi="Book Antiqua"/>
        </w:rPr>
        <w:t xml:space="preserve"> Yes, my uncle and my au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Now, you were an only chil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WM:</w:t>
      </w:r>
      <w:r>
        <w:rPr>
          <w:rFonts w:cs="Book Antiqua" w:ascii="Book Antiqua" w:hAnsi="Book Antiqua"/>
        </w:rPr>
        <w:t xml:space="preserve"> Yes, at that time. I have a younger sister now.</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rs. LWM:</w:t>
      </w:r>
      <w:r>
        <w:rPr>
          <w:rFonts w:cs="Book Antiqua" w:ascii="Book Antiqua" w:hAnsi="Book Antiqua"/>
        </w:rPr>
        <w:t xml:space="preserve"> Actually, she was alive the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WM:</w:t>
      </w:r>
      <w:r>
        <w:rPr>
          <w:rFonts w:cs="Book Antiqua" w:ascii="Book Antiqua" w:hAnsi="Book Antiqua"/>
        </w:rPr>
        <w:t xml:space="preserve"> Yes, she was born in ‘47.</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rs. LWM:</w:t>
      </w:r>
      <w:r>
        <w:rPr>
          <w:rFonts w:cs="Book Antiqua" w:ascii="Book Antiqua" w:hAnsi="Book Antiqua"/>
        </w:rPr>
        <w:t xml:space="preserve"> It’s as if you were an only chil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WM:</w:t>
      </w:r>
      <w:r>
        <w:rPr>
          <w:rFonts w:cs="Book Antiqua" w:ascii="Book Antiqua" w:hAnsi="Book Antiqua"/>
        </w:rPr>
        <w:t xml:space="preserve"> Well, yes, except I had my cousi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But the family, you’re saying, was very supportive while you were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WM:</w:t>
      </w:r>
      <w:r>
        <w:rPr>
          <w:rFonts w:cs="Book Antiqua" w:ascii="Book Antiqua" w:hAnsi="Book Antiqua"/>
        </w:rPr>
        <w:t xml:space="preserve"> Oh, absolutel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ey would help you in the ways that you mention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rs. LWM:</w:t>
      </w:r>
      <w:r>
        <w:rPr>
          <w:rFonts w:cs="Book Antiqua" w:ascii="Book Antiqua" w:hAnsi="Book Antiqua"/>
        </w:rPr>
        <w:t xml:space="preserve"> Y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WM:</w:t>
      </w:r>
      <w:r>
        <w:rPr>
          <w:rFonts w:cs="Book Antiqua" w:ascii="Book Antiqua" w:hAnsi="Book Antiqua"/>
        </w:rPr>
        <w:t xml:space="preserve"> They did all kinds of things. Of course, I work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Did your community or family recognize what you actually were doing at the time, in the sense that you were doing something that was extraordinar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WM:</w:t>
      </w:r>
      <w:r>
        <w:rPr>
          <w:rFonts w:cs="Book Antiqua" w:ascii="Book Antiqua" w:hAnsi="Book Antiqua"/>
        </w:rPr>
        <w:t xml:space="preserve"> Yes, I think so. I think they did to a certain exte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rs. LWM:</w:t>
      </w:r>
      <w:r>
        <w:rPr>
          <w:rFonts w:cs="Book Antiqua" w:ascii="Book Antiqua" w:hAnsi="Book Antiqua"/>
        </w:rPr>
        <w:t xml:space="preserve"> And the neighbors. We used to go to visit them, neighbors in the build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WM:</w:t>
      </w:r>
      <w:r>
        <w:rPr>
          <w:rFonts w:cs="Book Antiqua" w:ascii="Book Antiqua" w:hAnsi="Book Antiqua"/>
        </w:rPr>
        <w:t xml:space="preserve"> I guess so, but I don’t know. I think people have a somewhat distorted view of maybe what went on in the kind of neighborhood that I lived in. Warren went to college, Ken Kelly went to college, Jay Edmonds went to college. I mean, going to college was not such an exceptional thing. Maybe MIT was pretty exceptional. I guess that was a little differe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Believe me, it wa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WM:</w:t>
      </w:r>
      <w:r>
        <w:rPr>
          <w:rFonts w:cs="Book Antiqua" w:ascii="Book Antiqua" w:hAnsi="Book Antiqua"/>
        </w:rPr>
        <w:t xml:space="preserve"> I guess it wa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rs.</w:t>
      </w:r>
      <w:r>
        <w:rPr>
          <w:rFonts w:cs="Book Antiqua" w:ascii="Book Antiqua" w:hAnsi="Book Antiqua"/>
        </w:rPr>
        <w:t xml:space="preserve"> </w:t>
      </w:r>
      <w:r>
        <w:rPr>
          <w:rFonts w:cs="Book Antiqua" w:ascii="Book Antiqua" w:hAnsi="Book Antiqua"/>
          <w:b/>
        </w:rPr>
        <w:t>LWM:</w:t>
      </w:r>
      <w:r>
        <w:rPr>
          <w:rFonts w:cs="Book Antiqua" w:ascii="Book Antiqua" w:hAnsi="Book Antiqua"/>
        </w:rPr>
        <w:t xml:space="preserve"> Okay, Lenny, but he was asking in your opinion, in your immediate area, none of those people on Hamilton Terrace would have gone. In that building there were people who might have known someone else who did go to colleg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WM:</w:t>
      </w:r>
      <w:r>
        <w:rPr>
          <w:rFonts w:cs="Book Antiqua" w:ascii="Book Antiqua" w:hAnsi="Book Antiqua"/>
        </w:rPr>
        <w:t xml:space="preserve"> I don’t know about that. I think people in my neighborhood knew nothing about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rs. LWM:</w:t>
      </w:r>
      <w:r>
        <w:rPr>
          <w:rFonts w:cs="Book Antiqua" w:ascii="Book Antiqua" w:hAnsi="Book Antiqua"/>
        </w:rPr>
        <w:t xml:space="preserve"> Just the fact that you went away to school, Lenny, was uniqu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WM:</w:t>
      </w:r>
      <w:r>
        <w:rPr>
          <w:rFonts w:cs="Book Antiqua" w:ascii="Book Antiqua" w:hAnsi="Book Antiqua"/>
        </w:rPr>
        <w:t xml:space="preserve"> Well, perhaps, but I didn’t know that MIT was such a terrific technical school. I really did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Did it strike you as strange that when you got there and stayed for a while you didn’t see very many folks like yourself?</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WM:</w:t>
      </w:r>
      <w:r>
        <w:rPr>
          <w:rFonts w:cs="Book Antiqua" w:ascii="Book Antiqua" w:hAnsi="Book Antiqua"/>
        </w:rPr>
        <w:t xml:space="preserve"> No. First of all, through Jim Montgomery I met the community. They weren’t students at MIT. In fact, I joined a fraternity—Omega Psi Phi—but there was no chapter on campus. It was in Bost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 there was a chapter of Omega Psi Phi in the Boston area, not affiliated with a university,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WM:</w:t>
      </w:r>
      <w:r>
        <w:rPr>
          <w:rFonts w:cs="Book Antiqua" w:ascii="Book Antiqua" w:hAnsi="Book Antiqua"/>
        </w:rPr>
        <w:t xml:space="preserve"> N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rs. LWM:</w:t>
      </w:r>
      <w:r>
        <w:rPr>
          <w:rFonts w:cs="Book Antiqua" w:ascii="Book Antiqua" w:hAnsi="Book Antiqua"/>
        </w:rPr>
        <w:t xml:space="preserve"> There were no fraternities or sororities affiliated with any university in the Boston area.</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s that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rs.</w:t>
      </w:r>
      <w:r>
        <w:rPr>
          <w:rFonts w:cs="Book Antiqua" w:ascii="Book Antiqua" w:hAnsi="Book Antiqua"/>
        </w:rPr>
        <w:t xml:space="preserve"> </w:t>
      </w:r>
      <w:r>
        <w:rPr>
          <w:rFonts w:cs="Book Antiqua" w:ascii="Book Antiqua" w:hAnsi="Book Antiqua"/>
          <w:b/>
        </w:rPr>
        <w:t>LWM:</w:t>
      </w:r>
      <w:r>
        <w:rPr>
          <w:rFonts w:cs="Book Antiqua" w:ascii="Book Antiqua" w:hAnsi="Book Antiqua"/>
        </w:rPr>
        <w:t xml:space="preserve"> The all-black on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cademic Record</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LWM:</w:t>
      </w:r>
      <w:r>
        <w:rPr>
          <w:rFonts w:cs="Book Antiqua" w:ascii="Book Antiqua" w:hAnsi="Book Antiqua"/>
        </w:rPr>
        <w:t xml:space="preserve"> My buddy Warren Morrison was an Alpha.</w:t>
      </w:r>
      <w:r>
        <w:rPr>
          <w:rStyle w:val="FootnoteCharacters"/>
          <w:rStyle w:val="FootnoteAnchor"/>
          <w:rFonts w:cs="Book Antiqua" w:ascii="Book Antiqua" w:hAnsi="Book Antiqua"/>
          <w:sz w:val="24"/>
        </w:rPr>
        <w:footnoteReference w:id="4"/>
      </w:r>
      <w:r>
        <w:rPr>
          <w:rFonts w:cs="Book Antiqua" w:ascii="Book Antiqua" w:hAnsi="Book Antiqua"/>
        </w:rPr>
        <w:t xml:space="preserve"> Now that I look back on it, it’s very peculiar because I didn’t feel like a stranger whatsoever. I felt totally at home. I almost made the dean’s list the first semester, except for some stupid course—a humanities course—which was all about Europe. It was experimental. It was the first time they taught it. I got a C. But that first semester, that was the best I ever did. My grades weren’t the greatest in the world. I don’t know what my GPA was, but it was sort of averag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 sounds very familiar for a lot of the folks I’ve talked to. Average, in terms of being among equals of such magnitude, is saying a lot. It really is because you’re talking about the top from all ov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WM:</w:t>
      </w:r>
      <w:r>
        <w:rPr>
          <w:rFonts w:cs="Book Antiqua" w:ascii="Book Antiqua" w:hAnsi="Book Antiqua"/>
        </w:rPr>
        <w:t xml:space="preserve">  I was never in danger of flunking out or anything like that. That never even occurred to me. People were dropping by the wayside all around, and I didn’t understand. I was like, “What the hell is the matter with them?” Just do the work. I never had any anxiety or any tribulations—”I can’t understand this ...” It was just ordinary stuff. I was there to learn and I tried to learn. I didn’t do as well as I would liked to have done, but it wasn’t all that difficul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re there any experiences that were significant during that period that you feel were quite helpful to you as far as your profession is concerned, once you left MIT? Going to work in the various places, are there any things you can look back on and look at the MIT experience, things that you thought were very helpful to you to be successfu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WM:</w:t>
      </w:r>
      <w:r>
        <w:rPr>
          <w:rFonts w:cs="Book Antiqua" w:ascii="Book Antiqua" w:hAnsi="Book Antiqua"/>
        </w:rPr>
        <w:t xml:space="preserve"> I really can’t think of anything. Well, maybe there was one thing, I don’t know. When I started there and I had to get a job, I got a job cleaning the toilets. I did that for a while. I was living in Burton House, I think. Burton House? Is that where I wa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rs. LWM:</w:t>
      </w:r>
      <w:r>
        <w:rPr>
          <w:rFonts w:cs="Book Antiqua" w:ascii="Book Antiqua" w:hAnsi="Book Antiqua"/>
        </w:rPr>
        <w:t xml:space="preserve"> That’s where you were when I met you.</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WM:</w:t>
      </w:r>
      <w:r>
        <w:rPr>
          <w:rFonts w:cs="Book Antiqua" w:ascii="Book Antiqua" w:hAnsi="Book Antiqua"/>
        </w:rPr>
        <w:t xml:space="preserve"> Yes, that’s when I had this job. But anyway, after this job cleaning the johns, and I did that not terribly long, but for a while, then I got a job on the desk—the front desk—and I became the captain of the desk. So to answer your question, what I’m saying is I think that that experience made me feel like I had a little bit of leadership quality. As a matter of fact, Jim Montgomery was a captain of something or other, I don’t remember what it was, but the supervisor of Burton House talked to us one time—both Jim and myself—and he said, somewhat amazed, “Here you two are, you’re black.” I guess he wouldn’t have said “black.” And he says, “But you both are in positions of leadership. That’s very interesting.” I think that made me feel like maybe I had a little something. Then subsequent to that in my work, I became a manager. Maybe there is a connection, I’m not su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Professional Developmen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Talk a little bit about your leaving MIT, getting your degree and leaving MIT and actually what you di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WM:</w:t>
      </w:r>
      <w:r>
        <w:rPr>
          <w:rFonts w:cs="Book Antiqua" w:ascii="Book Antiqua" w:hAnsi="Book Antiqua"/>
        </w:rPr>
        <w:t xml:space="preserve"> Well, like I said, in ‘53 Charmaine and I got married, and I graduated in ‘55. There were a lot of industry people on campus interviewing graduates. We decided that we wanted to go to the West Coas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rs. LWM:</w:t>
      </w:r>
      <w:r>
        <w:rPr>
          <w:rFonts w:cs="Book Antiqua" w:ascii="Book Antiqua" w:hAnsi="Book Antiqua"/>
        </w:rPr>
        <w:t xml:space="preserve"> We knew Warren had come out here and Jim Montgomery had come out here. We were only interviewing people on the West Coast, in southern California—McDonnell-Douglas and Hughes Aircraft. We decided we were going to sunny California.</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WM:</w:t>
      </w:r>
      <w:r>
        <w:rPr>
          <w:rFonts w:cs="Book Antiqua" w:ascii="Book Antiqua" w:hAnsi="Book Antiqua"/>
        </w:rPr>
        <w:t xml:space="preserve"> We got offe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see, because you had friend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WM:</w:t>
      </w:r>
      <w:r>
        <w:rPr>
          <w:rFonts w:cs="Book Antiqua" w:ascii="Book Antiqua" w:hAnsi="Book Antiqua"/>
        </w:rPr>
        <w:t xml:space="preserve"> We were excited. I guess I picked Hughes because Warren worked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rs. LWM:</w:t>
      </w:r>
      <w:r>
        <w:rPr>
          <w:rFonts w:cs="Book Antiqua" w:ascii="Book Antiqua" w:hAnsi="Book Antiqua"/>
        </w:rPr>
        <w:t xml:space="preserve"> Also, Hughes had a reputat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WM:</w:t>
      </w:r>
      <w:r>
        <w:rPr>
          <w:rFonts w:cs="Book Antiqua" w:ascii="Book Antiqua" w:hAnsi="Book Antiqua"/>
        </w:rPr>
        <w:t xml:space="preserve"> And they gave me the best off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rs. LWM:</w:t>
      </w:r>
      <w:r>
        <w:rPr>
          <w:rFonts w:cs="Book Antiqua" w:ascii="Book Antiqua" w:hAnsi="Book Antiqua"/>
        </w:rPr>
        <w:t xml:space="preserve"> Hughes had a reputation of being a good company to work fo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WM:</w:t>
      </w:r>
      <w:r>
        <w:rPr>
          <w:rFonts w:cs="Book Antiqua" w:ascii="Book Antiqua" w:hAnsi="Book Antiqua"/>
        </w:rPr>
        <w:t xml:space="preserve"> $125 a week. I’ll never forget it. I couldn’t believe it. $125 a week. I said, “W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 was good mone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WM:</w:t>
      </w:r>
      <w:r>
        <w:rPr>
          <w:rFonts w:cs="Book Antiqua" w:ascii="Book Antiqua" w:hAnsi="Book Antiqua"/>
        </w:rPr>
        <w:t xml:space="preserve"> I couldn’t believe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 was a good salary, wasn’t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WM:</w:t>
      </w:r>
      <w:r>
        <w:rPr>
          <w:rFonts w:cs="Book Antiqua" w:ascii="Book Antiqua" w:hAnsi="Book Antiqua"/>
        </w:rPr>
        <w:t xml:space="preserve"> It was a good salary. My gosh! $125 a week. So anyway, we came out here in July of ‘55. We lived with Jim and his wif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s that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WM:</w:t>
      </w:r>
      <w:r>
        <w:rPr>
          <w:rFonts w:cs="Book Antiqua" w:ascii="Book Antiqua" w:hAnsi="Book Antiqua"/>
        </w:rPr>
        <w:t xml:space="preserve"> I went to work for Hughes. I worked there for twenty-eight years. I haven’t worked for anybody els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did you do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WM:</w:t>
      </w:r>
      <w:r>
        <w:rPr>
          <w:rFonts w:cs="Book Antiqua" w:ascii="Book Antiqua" w:hAnsi="Book Antiqua"/>
        </w:rPr>
        <w:t xml:space="preserve"> Computer programming. That was it pretty much the whole time I was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s there anything that you did there that you really feel positive about with some of the other things that you’ve done? Is there anything that stands out if you look back at your work there that you can say, “Wow, I really did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WM:</w:t>
      </w:r>
      <w:r>
        <w:rPr>
          <w:rFonts w:cs="Book Antiqua" w:ascii="Book Antiqua" w:hAnsi="Book Antiqua"/>
        </w:rPr>
        <w:t xml:space="preserve"> No, I can think of some things the other way around. Like I said, I rose to sort of middle management, but it was more of a technical th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the most difficult area to rise in, I would think. You’re saying a technical manag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WM:</w:t>
      </w:r>
      <w:r>
        <w:rPr>
          <w:rFonts w:cs="Book Antiqua" w:ascii="Book Antiqua" w:hAnsi="Book Antiqua"/>
        </w:rPr>
        <w:t xml:space="preserve"> I wish I was more of a technical manager. I guess it goes both ways. I mean, I think that I’m one of those people who, if I do something, it doesn’t seem like very much to me. If I could do it, everybody could do it type of th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et still, you know that you don’t see everybody doing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WM:</w:t>
      </w:r>
      <w:r>
        <w:rPr>
          <w:rFonts w:cs="Book Antiqua" w:ascii="Book Antiqua" w:hAnsi="Book Antiqua"/>
        </w:rPr>
        <w:t xml:space="preserve"> Well, I don’t know.</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rs. LWM:</w:t>
      </w:r>
      <w:r>
        <w:rPr>
          <w:rFonts w:cs="Book Antiqua" w:ascii="Book Antiqua" w:hAnsi="Book Antiqua"/>
        </w:rPr>
        <w:t xml:space="preserve"> Everybody wasn’t doing it in those days. There were very few blacks in that area, very few.</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WM:</w:t>
      </w:r>
      <w:r>
        <w:rPr>
          <w:rFonts w:cs="Book Antiqua" w:ascii="Book Antiqua" w:hAnsi="Book Antiqua"/>
        </w:rPr>
        <w:t xml:space="preserve"> Yes, there were. But there were some, some who had been there longer. Who was that gu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rs. LWM:</w:t>
      </w:r>
      <w:r>
        <w:rPr>
          <w:rFonts w:cs="Book Antiqua" w:ascii="Book Antiqua" w:hAnsi="Book Antiqua"/>
        </w:rPr>
        <w:t xml:space="preserve"> But that’s only thre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WM:</w:t>
      </w:r>
      <w:r>
        <w:rPr>
          <w:rFonts w:cs="Book Antiqua" w:ascii="Book Antiqua" w:hAnsi="Book Antiqua"/>
        </w:rPr>
        <w:t xml:space="preserve"> Well, there were more, but there weren’t many. No, I’m not saying there were. It wasn’t a lo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rs. LWM:</w:t>
      </w:r>
      <w:r>
        <w:rPr>
          <w:rFonts w:cs="Book Antiqua" w:ascii="Book Antiqua" w:hAnsi="Book Antiqua"/>
        </w:rPr>
        <w:t xml:space="preserve"> There was more pressure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WM:</w:t>
      </w:r>
      <w:r>
        <w:rPr>
          <w:rFonts w:cs="Book Antiqua" w:ascii="Book Antiqua" w:hAnsi="Book Antiqua"/>
        </w:rPr>
        <w:t xml:space="preserve"> Yes, I flew all over the countr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For the general public, say a little bit more about what Hughes actually was doing. What was the business of Hugh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WM:</w:t>
      </w:r>
      <w:r>
        <w:rPr>
          <w:rFonts w:cs="Book Antiqua" w:ascii="Book Antiqua" w:hAnsi="Book Antiqua"/>
        </w:rPr>
        <w:t xml:space="preserve"> At my end of it, Hughes was defensive. Our contracts were with the federal government and it was weapons systems. Hughes didn’t really build aircraft. It was called Hughes Aircraft Company, but we didn’t build airplanes. We built avionics systems, electronics. It was all government contracts. I did have toward the end of my career, I think, work on a commercial communications satellite, but other than that everything else was strictly government. I did work on some spy satellites. I can say it now, but it was mostly aircraft systems. I found it extremely interesting. I really liked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s that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WM:</w:t>
      </w:r>
      <w:r>
        <w:rPr>
          <w:rFonts w:cs="Book Antiqua" w:ascii="Book Antiqua" w:hAnsi="Book Antiqua"/>
        </w:rPr>
        <w:t xml:space="preserve"> Y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rs. LWM:</w:t>
      </w:r>
      <w:r>
        <w:rPr>
          <w:rFonts w:cs="Book Antiqua" w:ascii="Book Antiqua" w:hAnsi="Book Antiqua"/>
        </w:rPr>
        <w:t xml:space="preserve"> One time, McDonnell-Douglas and Hughes were competing for a contract and they had to go to St. Loui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WM:</w:t>
      </w:r>
      <w:r>
        <w:rPr>
          <w:rFonts w:cs="Book Antiqua" w:ascii="Book Antiqua" w:hAnsi="Book Antiqua"/>
        </w:rPr>
        <w:t xml:space="preserve"> Well, I think you have to add a little more stuff. McDonnell-Douglas was testing F-15 aircraft. We weren’t competing with McDonnell-Douglas. We were competing with Westinghous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rs. LWM:</w:t>
      </w:r>
      <w:r>
        <w:rPr>
          <w:rFonts w:cs="Book Antiqua" w:ascii="Book Antiqua" w:hAnsi="Book Antiqua"/>
        </w:rPr>
        <w:t xml:space="preserve"> Oh, Westinghouse, that’s right. But McDonnell-Douglas with the airplanes. So they moved us all. They had put up some buildings and the contract was to use those hom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WM:</w:t>
      </w:r>
      <w:r>
        <w:rPr>
          <w:rFonts w:cs="Book Antiqua" w:ascii="Book Antiqua" w:hAnsi="Book Antiqua"/>
        </w:rPr>
        <w:t xml:space="preserve"> But not 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rs. LWM:</w:t>
      </w:r>
      <w:r>
        <w:rPr>
          <w:rFonts w:cs="Book Antiqua" w:ascii="Book Antiqua" w:hAnsi="Book Antiqua"/>
        </w:rPr>
        <w:t xml:space="preserve"> That’s because you were black. The company said, “Well, the other people won’t put up with it.” So they put us up in a hotel—a motel—and the man who worked for Lenny said that he and his wife said that they were staying where we stay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WM:</w:t>
      </w:r>
      <w:r>
        <w:rPr>
          <w:rFonts w:cs="Book Antiqua" w:ascii="Book Antiqua" w:hAnsi="Book Antiqua"/>
        </w:rPr>
        <w:t xml:space="preserve"> All of my people stayed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rs. LWM:</w:t>
      </w:r>
      <w:r>
        <w:rPr>
          <w:rFonts w:cs="Book Antiqua" w:ascii="Book Antiqua" w:hAnsi="Book Antiqua"/>
        </w:rPr>
        <w:t xml:space="preserve"> Yes, that is tru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WM:</w:t>
      </w:r>
      <w:r>
        <w:rPr>
          <w:rFonts w:cs="Book Antiqua" w:ascii="Book Antiqua" w:hAnsi="Book Antiqua"/>
        </w:rPr>
        <w:t xml:space="preserve"> Well, some of the people—not all—but some of the people from Hughes who were staying other places made a point of inviting us to come over there because they knew what was going on. That was about 1970.</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rs. LWM:</w:t>
      </w:r>
      <w:r>
        <w:rPr>
          <w:rFonts w:cs="Book Antiqua" w:ascii="Book Antiqua" w:hAnsi="Book Antiqua"/>
        </w:rPr>
        <w:t xml:space="preserve"> And I guess at just about that time, travel was becoming better, road travel. Hotels and motels were accepting blacks. We joined the auto club and planned the trip, the driving trip from here to St. Louis. The auto club set up all the reservations, but I was still concerned that when we actually get there, they were going to say, “No, we don’t have any room.” But every place was just fine. There was no proble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 you have three kid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WM:</w:t>
      </w:r>
      <w:r>
        <w:rPr>
          <w:rFonts w:cs="Book Antiqua" w:ascii="Book Antiqua" w:hAnsi="Book Antiqua"/>
        </w:rPr>
        <w:t xml:space="preserve"> Yes. Karl, Keith, and Karen. They’re all spelled with K’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rs. LWM:</w:t>
      </w:r>
      <w:r>
        <w:rPr>
          <w:rFonts w:cs="Book Antiqua" w:ascii="Book Antiqua" w:hAnsi="Book Antiqua"/>
        </w:rPr>
        <w:t xml:space="preserve"> So Ku Klux Klan is the first thing people say, KKK.</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WM:</w:t>
      </w:r>
      <w:r>
        <w:rPr>
          <w:rFonts w:cs="Book Antiqua" w:ascii="Book Antiqua" w:hAnsi="Book Antiqua"/>
        </w:rPr>
        <w:t xml:space="preserve"> That’s why I picked the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nd they all live in the LA area?</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WM:</w:t>
      </w:r>
      <w:r>
        <w:rPr>
          <w:rFonts w:cs="Book Antiqua" w:ascii="Book Antiqua" w:hAnsi="Book Antiqua"/>
        </w:rPr>
        <w:t xml:space="preserve"> Y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rs. LWM:</w:t>
      </w:r>
      <w:r>
        <w:rPr>
          <w:rFonts w:cs="Book Antiqua" w:ascii="Book Antiqua" w:hAnsi="Book Antiqua"/>
        </w:rPr>
        <w:t xml:space="preserve"> The grandchildren are thirteen and sixteen. Keith is working for Hugh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Following after his fath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WM:</w:t>
      </w:r>
      <w:r>
        <w:rPr>
          <w:rFonts w:cs="Book Antiqua" w:ascii="Book Antiqua" w:hAnsi="Book Antiqua"/>
        </w:rPr>
        <w:t xml:space="preserve"> Yes. In fact, I got him his job.</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ctually, Hughes has been very central in your lif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WM:</w:t>
      </w:r>
      <w:r>
        <w:rPr>
          <w:rFonts w:cs="Book Antiqua" w:ascii="Book Antiqua" w:hAnsi="Book Antiqua"/>
        </w:rPr>
        <w:t xml:space="preserve"> We were a Hughes famil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rs. LWM:</w:t>
      </w:r>
      <w:r>
        <w:rPr>
          <w:rFonts w:cs="Book Antiqua" w:ascii="Book Antiqua" w:hAnsi="Book Antiqua"/>
        </w:rPr>
        <w:t xml:space="preserve"> All kinds of things are going on in there now. General Motors bought it, and it’s broken up into two different section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WM:</w:t>
      </w:r>
      <w:r>
        <w:rPr>
          <w:rFonts w:cs="Book Antiqua" w:ascii="Book Antiqua" w:hAnsi="Book Antiqua"/>
        </w:rPr>
        <w:t xml:space="preserve"> I really like Hugh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ell, that’s saying a lot when, after spending that many years there, you can still say that it’s a great company. For a black man, in particular, that’s a long period of time for that company to have that kind of impression. That’s great. There’s a vice-president for corporate communications who is an MIT graduate. His name is Lucius Gregg. He finished in 1961. Hughes Terrace, is that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WM:</w:t>
      </w:r>
      <w:r>
        <w:rPr>
          <w:rFonts w:cs="Book Antiqua" w:ascii="Book Antiqua" w:hAnsi="Book Antiqua"/>
        </w:rPr>
        <w:t xml:space="preserve"> They named a lot of streets after Hugh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rs. LWM:</w:t>
      </w:r>
      <w:r>
        <w:rPr>
          <w:rFonts w:cs="Book Antiqua" w:ascii="Book Antiqua" w:hAnsi="Book Antiqua"/>
        </w:rPr>
        <w:t xml:space="preserve"> When Lenny started working, when we first came out here, Hughes was in Culver City. It was the original company site. They have since grow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WM:</w:t>
      </w:r>
      <w:r>
        <w:rPr>
          <w:rFonts w:cs="Book Antiqua" w:ascii="Book Antiqua" w:hAnsi="Book Antiqua"/>
        </w:rPr>
        <w:t xml:space="preserve"> They’ve spread all ov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rs. LWM:</w:t>
      </w:r>
      <w:r>
        <w:rPr>
          <w:rFonts w:cs="Book Antiqua" w:ascii="Book Antiqua" w:hAnsi="Book Antiqua"/>
        </w:rPr>
        <w:t xml:space="preserve"> They’re no longer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WM:</w:t>
      </w:r>
      <w:r>
        <w:rPr>
          <w:rFonts w:cs="Book Antiqua" w:ascii="Book Antiqua" w:hAnsi="Book Antiqua"/>
        </w:rPr>
        <w:t xml:space="preserve"> But it was a great company to work for, it really was—a great company to work fo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have just a couple more questions because you’re sitting on a vast amount of knowledge and wisdom. Based on all your experiences, is there any advice you would offer to a young Leonard coming into MIT now?</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WM:</w:t>
      </w:r>
      <w:r>
        <w:rPr>
          <w:rFonts w:cs="Book Antiqua" w:ascii="Book Antiqua" w:hAnsi="Book Antiqua"/>
        </w:rPr>
        <w:t xml:space="preserve"> Well, the only thing I can say is what I told my grandson a couple of weeks ago: enjoy life and, if you do that, it will be relatively easier because your life’s fun. You won’t feel like, “Oh, woe is me, I can’t put up with this baloney.” You enjoy it, you like doing it. I was trying to tell him. Other than that, I don’t know. I wasn’t a better social person who had social graces. I didn’t do a lot of that. I had friends, namely Jim Montgomery. He was the person I was closest to, but I met a lot of others. I don’t know. To me, that’s what makes it easier. If you really do it for the enjoyment, there’s no proble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s about it for the advice I can give. Either you do or you don’t. I don’t know how you can tell somebody, “Well, enjoy living.” Either you do enjoy it or you don’t. If you don’t, well, it’s hopeles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s there any other topic or issue that comes to mind as you reflect on your own experience at MIT or even beyond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WM:</w:t>
      </w:r>
      <w:r>
        <w:rPr>
          <w:rFonts w:cs="Book Antiqua" w:ascii="Book Antiqua" w:hAnsi="Book Antiqua"/>
        </w:rPr>
        <w:t xml:space="preserve"> Not really, I guess. I feel extremely fortunate, very lucky. I’ve had a good life. Like I say, I enjoyed my career. What I’ve done, whatever that is, there I was. I’m not particularly ambitious. I didn’t want to be the president or whatever. I don’t see anything extraordinary or anything like that. I was fortunate to have a good wife, nice kids. That’s about it. There’s nothing else to sa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saying a lot, it really is. I was asking your husband if there’s any sort of comment he would like to make. You’ve watched him over the years. Is there anything you can say about him that may be worthwhil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Mrs. LWM:</w:t>
      </w:r>
      <w:r>
        <w:rPr>
          <w:rFonts w:cs="Book Antiqua" w:ascii="Book Antiqua" w:hAnsi="Book Antiqua"/>
        </w:rPr>
        <w:t xml:space="preserve"> I think you made the observation that—and maybe he did too—what he does he doesn’t recognize, and I think that’s true. I’m very proud of him and realize that going to MIT was unusual, but even so he still plays it down and the work that he did at Hughes. So I agree that I don’t think he recognizes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fully a sense that I get from him. I must tell you, whether you want to accept it or not, we think—and based on the facts that we have put together so far—you clearly are one of our gems in all the sense of the word in terms of being able to come to one of the most prestigious and most difficult scientific-engineering-technical institutions in the world. People come from all over the world from the best that they have in their countries, and to be able to compete on your own and to move beyond that to go into an area where there are very few of us even today, that’s not something that one can say is just ordinar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WM:</w:t>
      </w:r>
      <w:r>
        <w:rPr>
          <w:rFonts w:cs="Book Antiqua" w:ascii="Book Antiqua" w:hAnsi="Book Antiqua"/>
        </w:rPr>
        <w:t xml:space="preserve"> Well, thank you very muc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headerReference w:type="default" r:id="rId2"/>
      <w:headerReference w:type="first" r:id="rId3"/>
      <w:footnotePr>
        <w:numFmt w:val="decimal"/>
      </w:footnotePr>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Courier">
    <w:altName w:val="Courier New"/>
    <w:charset w:val="00"/>
    <w:family w:val="modern"/>
    <w:pitch w:val="default"/>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Edited and excerpted from an interview conducted by Clarence G. Williams with Leonard W Massey, 11 March 1997.  Mrs. Massey was also present at the interview, and some of her comments are included here.  Leonard Massey died &lt;date?&gt;.</w:t>
      </w:r>
    </w:p>
  </w:footnote>
  <w:footnote w:id="3">
    <w:p>
      <w:pPr>
        <w:pStyle w:val="Footnote"/>
        <w:rPr/>
      </w:pPr>
      <w:r>
        <w:rPr>
          <w:rStyle w:val="FootnoteCharacters"/>
        </w:rPr>
        <w:footnoteRef/>
      </w:r>
      <w:r>
        <w:rPr/>
        <w:t>Refers to Building 20, located on Vassar Street.</w:t>
      </w:r>
    </w:p>
  </w:footnote>
  <w:footnote w:id="4">
    <w:p>
      <w:pPr>
        <w:pStyle w:val="Footnote"/>
        <w:rPr/>
      </w:pPr>
      <w:r>
        <w:rPr>
          <w:rStyle w:val="FootnoteCharacters"/>
        </w:rPr>
        <w:footnoteRef/>
      </w:r>
      <w:r>
        <w:rPr/>
        <w:t>Alpha Phi Alpha Fratern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Leonard W. Massey--</w:t>
    </w:r>
    <w:r>
      <w:rPr>
        <w:sz w:val="20"/>
      </w:rPr>
      <w:fldChar w:fldCharType="begin"/>
    </w:r>
    <w:r>
      <w:rPr>
        <w:sz w:val="20"/>
      </w:rPr>
      <w:instrText xml:space="preserve"> PAGE \* ARABIC </w:instrText>
    </w:r>
    <w:r>
      <w:rPr>
        <w:sz w:val="20"/>
      </w:rPr>
      <w:fldChar w:fldCharType="separate"/>
    </w:r>
    <w:r>
      <w:rPr>
        <w:sz w:val="20"/>
      </w:rPr>
      <w:t>19</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ootnoteReference1">
    <w:name w:val="Footnote Reference1"/>
    <w:qFormat/>
    <w:pPr>
      <w:widowControl/>
      <w:bidi w:val="0"/>
    </w:pPr>
    <w:rPr>
      <w:rFonts w:ascii="New York;Times New Roman" w:hAnsi="New York;Times New Roman" w:eastAsia="Times New Roman" w:cs="New York;Times New Roman"/>
      <w:color w:val="auto"/>
      <w:sz w:val="24"/>
      <w:szCs w:val="20"/>
      <w:vertAlign w:val="superscript"/>
      <w:lang w:val="en-US" w:eastAsia="en-US" w:bidi="ar-SA"/>
    </w:rPr>
  </w:style>
  <w:style w:type="paragraph" w:styleId="PageNumber1">
    <w:name w:val="Page Number1"/>
    <w:qFormat/>
    <w:pPr>
      <w:widowControl/>
      <w:bidi w:val="0"/>
    </w:pPr>
    <w:rPr>
      <w:rFonts w:ascii="Courier" w:hAnsi="Courier" w:eastAsia="Times New Roman" w:cs="Courier"/>
      <w:color w:val="auto"/>
      <w:sz w:val="24"/>
      <w:szCs w:val="20"/>
      <w:lang w:val="en-US" w:eastAsia="en-US" w:bidi="ar-SA"/>
    </w:rPr>
  </w:style>
  <w:style w:type="paragraph" w:styleId="SummaryInformation">
    <w:name w:val="Summary Information"/>
    <w:qFormat/>
    <w:pPr>
      <w:widowControl/>
      <w:bidi w:val="0"/>
    </w:pPr>
    <w:rPr>
      <w:rFonts w:ascii="Courier" w:hAnsi="Courier" w:eastAsia="Times New Roman" w:cs="Courier"/>
      <w:color w:val="auto"/>
      <w:sz w:val="24"/>
      <w:szCs w:val="20"/>
      <w:lang w:val="en-US" w:eastAsia="en-US" w:bidi="ar-SA"/>
    </w:rPr>
  </w:style>
  <w:style w:type="paragraph" w:styleId="LineNumbers">
    <w:name w:val="Line Numbers"/>
    <w:qFormat/>
    <w:pPr>
      <w:widowControl/>
      <w:bidi w:val="0"/>
    </w:pPr>
    <w:rPr>
      <w:rFonts w:ascii="Courier" w:hAnsi="Courier" w:eastAsia="Times New Roman" w:cs="Courier"/>
      <w:color w:val="auto"/>
      <w:sz w:val="24"/>
      <w:szCs w:val="20"/>
      <w:lang w:val="en-US" w:eastAsia="en-US" w:bidi="ar-SA"/>
    </w:rPr>
  </w:style>
  <w:style w:type="paragraph" w:styleId="FootnoteText1">
    <w:name w:val="Footnote Text1"/>
    <w:basedOn w:val="Normal"/>
    <w:qFormat/>
    <w:pPr>
      <w:ind w:left="720" w:hanging="720"/>
    </w:pPr>
    <w:rPr>
      <w:rFonts w:ascii="Courier" w:hAnsi="Courier" w:cs="Courie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00:45:00Z</dcterms:created>
  <dc:creator>STEPHEN R. CHARLES</dc:creator>
  <dc:description/>
  <dc:language>en-US</dc:language>
  <cp:lastModifiedBy>Michael Sims</cp:lastModifiedBy>
  <dcterms:modified xsi:type="dcterms:W3CDTF">2000-11-19T00:45:00Z</dcterms:modified>
  <cp:revision>2</cp:revision>
  <dc:subject/>
  <dc:title>Massey, Leonard</dc:title>
</cp:coreProperties>
</file>