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Kofi Bimpong-Bota</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Ghanaian Independence, the Peace Corps, and a Visitor from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KBB:</w:t>
      </w:r>
      <w:r>
        <w:rPr>
          <w:rFonts w:cs="Book Antiqua" w:ascii="Book Antiqua" w:hAnsi="Book Antiqua"/>
        </w:rPr>
        <w:t xml:space="preserve"> I’m a native of Ghana. I went to high school, elementary school, and undergraduate college in Ghana. I’m one of nine children. My siblings include five boys and three girls. As was typical in the ‘60s and ‘70s in Ghana, after Ghana got its independence in 1957, a number of us had the opportunity to interact with several African Americans as well as white Americans who came through Ghana. As you know, Ghana in the ‘50s and ‘60s was considered the flagship of the African countries, as far as the independence movement was concern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ll of us, just about every aspiring scientist or engineer in the developing world, got to know about MIT as the premier university that one might want to go to at some point. It became part of your dream and hope that you would indeed have an opportunity to come to a school like MIT. In my particular case, I was privileged to be at a secondary school in Ghana called Ghana National College. We call it college, but it was really a high school established by the late Kwame Nkrumah as part of the celebration of Ghana’s independence. My particular secondary school was the first institution to receive Peace Corps teachers. Indeed, Ghana was the first country in the world that had Peace Corps teachers. My particular school was the first school, so the very first Peace Corps teachers in the world actually came to my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ame to know about the United States through those teachers. There was one particular African American whom I have since lost touch with. When I came to the US, he was working for IBM in Iowa. Thereabouts, in the 1970s, I lost contact with him. His name was Walter Elkins, and he was the one who really encouraged me to look to the United States as opposed to the United Kingdom. Up to the time that I graduated from high school, it used to be that some of the top graduating high school students expected to go to the United Kingdom. My class was the first to start thinking about the United Stat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ame to MIT after the visit of Dr. John Ross, who was then chairman of the chemistry department at MIT, to the University of Ghana. He immediately set about getting me to come to MIT and not go to UCLA. I had also gotten several acceptances at the University of Pittsburgh, UCLA, Michigan, and, I believe, Yale. Those were the ones that offered me admission, but he strongly encouraged me to accept the MIT one. That’s how I ended up at MIT on, I believe, August 11, 1971.</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et John Ro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B:</w:t>
      </w:r>
      <w:r>
        <w:rPr>
          <w:rFonts w:cs="Book Antiqua" w:ascii="Book Antiqua" w:hAnsi="Book Antiqua"/>
        </w:rPr>
        <w:t xml:space="preserve"> At the University of Ghana. He was visiting a number of African countries, and he was visiting the chemistry department at the University of Ghan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re you in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B:</w:t>
      </w:r>
      <w:r>
        <w:rPr>
          <w:rFonts w:cs="Book Antiqua" w:ascii="Book Antiqua" w:hAnsi="Book Antiqua"/>
        </w:rPr>
        <w:t xml:space="preserve"> I was in my fourth year in the chemistry department at the University of Ghana. I think he came 1970. I then applied, got admitted to MIT, and I came under the AF-GRAD fellowship program, managed by the African-American Institute located in New York C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Mentors, Career Directions, and Ambivalent Choic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ere your early impressions of MIT once you got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B:</w:t>
      </w:r>
      <w:r>
        <w:rPr>
          <w:rFonts w:cs="Book Antiqua" w:ascii="Book Antiqua" w:hAnsi="Book Antiqua"/>
        </w:rPr>
        <w:t xml:space="preserve"> I must say, frankly, that how my life has evolved—how my professional life has evolved—up to today really was driven directly by my experiences at MIT. Even though John Ross was my primary advisor, I also became a friend of John Deutch. John Ross, in particular, was somewhat ambivalent about my staying in this country after I got my PhD from MIT. Frankly, he felt very strongly that I should go back to Ghana to help in Ghana’s development. John Deutch, on the other hand, felt that I should do whatever I thought was appropriate, as long as I didn’t forget about my roots and explored opportunities to be of use to Ghana. So after I graduated in 1975, I was somewhat ambivalent about what to do—whether to stay in the United States or go back to Gha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turns out that just about that time, there was one encouragement that led me to seek a position here. I believe I had also been given an offer by SRI International at Stanford. But I also had met Dr. Thomas Cole, who had come to MIT on a sabbatical from Atlanta University to the chemistry department in 1973. Since I was somewhat tentative as to what, really, I was going to do upon graduation, and since I had kept in touch with him, he felt that maybe I should come and see if I would be interested in joining the chemistry department at Atlanta Univers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ince it was somewhat tentative, I came in then with a one-year appointment jointly between the physics department at Morehouse College and the chemistry department at Atlanta University. Carl Spight was the chairperson of physics at Morehouse College. So between those two things, those two individuals, I ended up here in Atlanta. As I say, I was here originally for one year, but I stayed and I’ve been here ever si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le Models and Mentors: Ghana and Afterward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ook at your early education, talk a little bit about mentors and role models that come to mind for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B:</w:t>
      </w:r>
      <w:r>
        <w:rPr>
          <w:rFonts w:cs="Book Antiqua" w:ascii="Book Antiqua" w:hAnsi="Book Antiqua"/>
        </w:rPr>
        <w:t xml:space="preserve"> When I graduated from high school in 1967, there was also a strong push to get some of the top high school graduates and seniors from Ghana to come to the United States, under what is called the ASPAU program, also run by the African-American Institute. My father really was adamantly opposed to my not having my undergraduate degree in Ghana. I had a couple of brothers who had left high school to go Germany for medical training, and he had begun to feel that they weren’t going to come back. He was not particularly agreeable to my leaving Ghana before I finished my undergraduate degree. So instead of taking the ASPAU or other undergraduate offerings that were being made to a number of Ghanaian students from high school, I chose to go to the University of Gha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believe that at the undergraduate level there was, in fact, one particular professor in chemistry who was influential. His name is Professor Daniel Bekoe. Later on, he became the vice-chancellor and head of the University of Ghana. When I was in high school, he had visited my high school to be what is called an external examiner. Under the British structure for high schools, you had to get external examiners to come to do the examination. Up until that time, I really wasn’t sure whether to pursue my career in mathematics or physics or chemistry or engineering. But Professor Bekoe was able to persuade me that chemistry was the way to g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how I ended up choosing chemistry. I did do both chemistry and mathematics at the undergraduate level—and physics, actually, but the physics one I somewhat dropped towards my senior year to concentrate on chemistry and mathematics. So at the undergraduate level, I would say that he influenced my getting involved in chemist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eveloping Long-lasting Relationships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ould you say in terms of mentors and role models once you came to Stat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B:</w:t>
      </w:r>
      <w:r>
        <w:rPr>
          <w:rFonts w:cs="Book Antiqua" w:ascii="Book Antiqua" w:hAnsi="Book Antiqua"/>
        </w:rPr>
        <w:t xml:space="preserve"> At MIT, I had a particular good fortune because I was a very good squash player. In the chemistry department at MIT, the professors were known for that sport. It was a known bastion of squash playing at MIT, and I became a good whipping boy, so to speak, for a number of individuals. Professor John Ross, of course, was always No. 1. Professor John Deutch was a very aggressive squash player. And there was Professor Irwin Oppenheim, whom I never beat in a single squash game in my entire four-year stay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was g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B:</w:t>
      </w:r>
      <w:r>
        <w:rPr>
          <w:rFonts w:cs="Book Antiqua" w:ascii="Book Antiqua" w:hAnsi="Book Antiqua"/>
        </w:rPr>
        <w:t xml:space="preserve"> Yes. I never succeeded in beating him, not even one game. But basically, I believe that my own relationship, which has always been maintained particularly with John Deutch for all of these years, was driven by that squash playing at MIT. Literally, any time anybody wanted a squash game I was the person who was summoned to go play squas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f one looks at what I have done at Clark Atlanta, one can actually see the seeds of much of that. I did become, six years later, the president of Atlanta University. But I would say that much of that early orientation towards academics, mixed up with a certain level of management, was driven as much by what I saw in John Ross and John Deutch. In essence, much of my involvement and career path was somewhat seeded by wanting to emulate, if you will, particularly John Deut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John Deutch and you continue to be very close friends. Connected with MIT, I would also like to see what you could say about things that you would consider the worst things about your experience a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Good Social Dynamic”: African and African-American Students, Early to Mid-1970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KBB:</w:t>
      </w:r>
      <w:r>
        <w:rPr>
          <w:rFonts w:cs="Book Antiqua" w:ascii="Book Antiqua" w:hAnsi="Book Antiqua"/>
        </w:rPr>
        <w:t xml:space="preserve"> Well, let me speak to other things first—beyond, obviously, the academics and playing squash and so on. I think in the four years from 1971 to 1975, I don’t know whether it’s still there or not, there was a particularly good social dynamic among the African students and the African-American students that I do hope still obtains. For one thing, there were a number of Africans. If one looks at from ‘71 maybe to about ‘76 or ‘77, there was a large number of African students at MIT at that time. There was also a large contingent of African-American students. For example, Ron McNair and I were very good friends then. He never beat me in squash, but he was a good karate player. He was a karate expert. We all knew that Ron was a black belt in karate. I never picked up kar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think if one looks at that period, you will see that the dynamic between the African student group and the African-Americans was a very strong one. I don’t quite recall who got me involved, but in ‘72, ‘73, ‘74 and even, I believe ‘75, I was a key player in the Interphase program. I don’t recall who started the freshman Interphase program. I got recruited, but I really don’t quite remember who did it. What I’m saying is that the dynamics that were at play in those years were very positive. We had an African soccer team. I don’t believe we were ever able to beat the Brazilian team during the four years I was at MIT, but we were always cheered by a number of the African Americans. There were very strong relationships between a number of us and African Americans. I was a particularly good friend of Paulette Coleman. She and I were very close frien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basically, I would say that overall—frankly, for me—the four years at MIT were actually very good. I had so much support, financially as well as academically, from both Dr. John Ross and Dr. Deutch that it was a very enjoyable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adequate Undergraduate-Graduate Contacts: Importance of Forging a Relationship</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f you asked me about what were the worst aspects of it, my own sense, really, was that there was not an adequate relationship between the undergraduate students—in terms of the African-American students—and those of us who were in graduate school. I didn’t quite see as much of that relationship as I would have liked to see. Of course, MIT at the undergraduate level is a tough place for everyone, white or black. I always tell people that the undergraduate program at MIT is much tougher than the graduate program. Some people don’t really realize it, but I think the undergraduate program is much tougher. But if I look back at those years, other than being involved in the Interphase program and with Dean Mary Hope, who pulled me into a number of functions, I think there weren’t enough opportunities for relationships between the undergraduate students—the African-American students—and the graduate students, African or African-American. At least I didn’t have much interaction with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one aspect. I’m trying, frankly, to search for things that might have been a traumatic experience for me. I’m hard-pressed to find one, to be very honest with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a way, that’s very g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B:</w:t>
      </w:r>
      <w:r>
        <w:rPr>
          <w:rFonts w:cs="Book Antiqua" w:ascii="Book Antiqua" w:hAnsi="Book Antiqua"/>
        </w:rPr>
        <w:t xml:space="preserve"> I enjoyed MIT so much that I tell people that I never crossed the Charles River bridge during my first year in Cambridge. Of course, that’s not quite true because I went to Jordan Marsh and Filene’s in Boston, but those were rare occasions. However, I didn’t set foot on the Boston University campus across the river in my entire four years at MIT. I visited the BU campus for the first time in 1978, after I left MIT. It just did not occur to me to visit the Boston University camp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Frankly, for me, I think the personal interests that John Deutch and John Ross took in me may have somewhat softened what otherwise could have been a hostile environment. I frankly don’t really recall anything that I can say. I can grope for it, but I just can’t find any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frican vs. African-American Students: A Dual Approach?</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ased on your experiences, which have been enormous since you left MIT, what kind of advice would you offer a young Kofi coming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B:</w:t>
      </w:r>
      <w:r>
        <w:rPr>
          <w:rFonts w:cs="Book Antiqua" w:ascii="Book Antiqua" w:hAnsi="Book Antiqua"/>
        </w:rPr>
        <w:t xml:space="preserve"> Maybe I can speak now to an issue that I discussed with Dr. Deutch much later, concerning my criticism. Maybe now I can tell about it. My own sense is that, of course, in the fact that Dr. Ross was the one who came to Ghana and brought me to MIT, perhaps he may have had an extra sense of wanting to help me out. But I think much later, I did tell Dr. Deutch of one thing—that is, I didn’t believe that there was sufficient interest or that there was the same level of interest taken by the professors in the chemistry department in the African-American students in the chemistry department. The same level of relationship that I had, they didn’t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ater on, I did try to explain it by saying that perhaps one of the things was that Deutch and several professors had immigrant roots. Also, they were always in Europe for conferences and seminars, so they were somewhat more in tune with foreign students. But I think there wasn’t sufficient attention paid to the African-American students that, at least in the chemistry department, I felt I was being given. As I said, I was there because Dr. Ross had come and specifically recruited me, so maybe he paid a little extra atten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Value of “Lifelong Network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at is a prelude to my comments about what should be the approach—or, shall we say, the career development strategies?—of an African-American student who goes to MIT. The single most important factor has been the relationships that I built when I was at MIT. Indeed, in my entire career at this university, every time I had to reach outside for support, I’ve always gone to Dr. Deutch. Indeed, I would say that much of the significant increase in Clark Atlanta University’s position with respect to R&amp;D can be attributed to Professor Deutch’s support to me and Clark Atlanta University. So what I would say is that I think what MIT gives the student is the opportunity to develop these lifelong networ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is country is driven by networks of friendships and professional relationships. I believe what we have not stressed sufficiently to the African-American professional is that aspect of how one gets ahead in this country. And it’s not a negative, it is the way things are. One tends to go to the people whom you know, and most MIT graduates are going to be somebody, one way or the other. At least it’s fair to say that more than fifty percent of the graduates will always end up in leadership positions somewhere in this country. I believe that a much more structured approach to include the African Americans in that class of leadership will have a significant impact upon this country. I believe that for the African-American students at MIT, one needs to create that element of the professional maturation of the students as they go through the graduate or undergraduate years. That should become as much a factor in their training as anything. Otherwise, why would one subject oneself to the rigors of an MIT education? A significant payoff is that fact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o you relate that comment with what you’re trying to do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B:</w:t>
      </w:r>
      <w:r>
        <w:rPr>
          <w:rFonts w:cs="Book Antiqua" w:ascii="Book Antiqua" w:hAnsi="Book Antiqua"/>
        </w:rPr>
        <w:t xml:space="preserve"> There’s always a problem in talking about one’s achievements, particularly for a person who has been accused of being a clone of John Deut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not a bad clone. I’d take that any d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ofessional Development: Building Infrastructure at an HBCU</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KBB:</w:t>
      </w:r>
      <w:r>
        <w:rPr>
          <w:rFonts w:cs="Book Antiqua" w:ascii="Book Antiqua" w:hAnsi="Book Antiqua"/>
        </w:rPr>
        <w:t xml:space="preserve"> Having said that, let me go ahead and state it by saying that I became the acting president of Atlanta University officially in July 1983, but unofficially in October 1982. That was when the then president announced his resignation. I became the acting president from being a professor. I wasn’t actually a dean or a vice president or anything like that. Well, first I became a vice president for academic affairs as a way for the transition, then I became the acting president upon the departure of Dr. Cleveland Dennard. I served as acting president until the new president was appointed in the fall of ‘84. Then I went back to being a profess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came here, the infrastructure for doing serious scientific research was simply not available, non-existent. Clearly, if you look at my own class of graduates at the doctoral level—1975—many of them launched their academic research and teaching careers with much better infrastructure at better endowed institutions. Also, during my first few years in Atlanta, I was somewhat plagued by the issue of, do I need to go to Ghana or do I stay here to make a career? But that issue aside, when I arrived at Atlanta University in the chemistry department, what became very clear was that if one was going to realize the potential of both the students and the faculty, then one simply had to address the infrastructure issue. By infrastructure, I mean adequate facilities, equipment, and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My entire career at this university, beginning when I decided to stay permanently in ‘76—that’s when I officially joined the faculty, in September 1976—the one single issue that I have been engaged in for the last twenty years is simply building an infrastructure base for meaningful research at this university. The recent article in the </w:t>
      </w:r>
      <w:r>
        <w:rPr>
          <w:rFonts w:cs="Book Antiqua" w:ascii="Book Antiqua" w:hAnsi="Book Antiqua"/>
          <w:i/>
        </w:rPr>
        <w:t>Chronicle for Higher Education</w:t>
      </w:r>
      <w:r>
        <w:rPr>
          <w:rFonts w:cs="Book Antiqua" w:ascii="Book Antiqua" w:hAnsi="Book Antiqua"/>
        </w:rPr>
        <w:t xml:space="preserve"> that had the caption—”The Remarkable Rise of Clark Atlanta University”—perhaps summarizes that long-term goal. My entire statements and speeches and presentations at various forums have focused on that infrastructure iss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apping Into the “Power of Technology”: A Community Responsibilit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t’s not only here, but the single most important issue facing us—facing me—and perhaps what ought to be the No. 1 issue for the African-American graduate of MIT, is how to use technology to improve the lives of the African-American community. In my opinion, it’s the single missing link in the entire panorama of what constitutes a reasonable existence for the African American in this country. African Americans are the last racial group that has not used the power of technology to improve the life of the average citizen in their commun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m not talking about African Americans involved in technology development and all that. That’s not what I’m talking about. I’m saying that making technology a driving force to improve the lives of the African American, as a crusade, is what I think all African-American MIT graduates, if they’re going to make any contribution to this country and to the African-American community, simply have to start on. African Americans—who are Americans of African descent, that’s the correct word—may be the only large segment of the American society that has not unleashed the power of technology as the single most powerful instrument for creating wealth in their communities. There are African-American companies that are technology services-based, but we simply have not dealt with the issue of technology-based wealth cre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why I would say that my entire career at Clark Atlanta University—Atlanta University, now Clark Atlanta—is driven by how to create the infrastructure to allow African Americans to play a meaningful role in technology-based wealth generation. At this university, we are beginning to move along those lines. We’ve had to use about every resource available to us. People like Dr. Deutch and Dr. Mark Wrighton, the former provost of MIT, have heard speeches from me on this issue. But personally, I believe that that’s what we have to do. For me, the next few years will be driven by that theme—the use of technology as a wealth-creating instrument. And I think all African Americans who went to MIT should in fact be driven by that iss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very powerful statement. When is the last time you’ve had a chance to talk to the black graduate students or undergraduate black student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B:</w:t>
      </w:r>
      <w:r>
        <w:rPr>
          <w:rFonts w:cs="Book Antiqua" w:ascii="Book Antiqua" w:hAnsi="Book Antiqua"/>
        </w:rPr>
        <w:t xml:space="preserve"> Professor Mickens did serve as a post-doc at MIT, and he’s one of our eminent professors at this university. He recently remarked that it’s very interesting that I have never been invited by anybody at MIT to give a presentation in my entire career, even when I was president. He was remarking on that. He said that he was going to have me at the next meeting of the National Society for Black Physicists. I believe that a few years back I gave a speech here on this theme of technology as an enabling and uplifting instrument for African-American and African development, and I think he wanted me to give a much more scholarly presentation of that issue. But at MIT, no. I have never actually been to MIT to speak since I lef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 think something should be done about that, with your knowledge of both of these great institutions and the work you’ve done in the community. You have talked the talk and walked the walk. You have done work, as opposed to talking about work. I really think that the graduate students particularly, and undergraduate students as well, should hear what you are saying here and hear you expand on this. There’s so much truth in what you’re saying here, and they need to know that there is a responsibility that they have. I’m not sure that many of them get that mess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ofessional Responsibility, a “New Agenda,” and the Racial Divide in Academia</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KBB:</w:t>
      </w:r>
      <w:r>
        <w:rPr>
          <w:rFonts w:cs="Book Antiqua" w:ascii="Book Antiqua" w:hAnsi="Book Antiqua"/>
        </w:rPr>
        <w:t xml:space="preserve"> Well, it’s going to be important to get that message across. I’m not saying that MIT African-American graduates should sacrifice their professional development or contributions. In fact, I will tell you that even as I’ve been an administrator, I just recently finished the publishing of a general chemistry textbook. I simply wanted to emphasize that fact, that one is not by any means saying that even when you become an administrator, as I have been for the last sixteen years, that one loses one’s professional contributions. I think in 1996, I must have had at least six refereed publications, in addition to publishing a general chemistry textbook, while at the same time I’m doing all of th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basically, what I’m saying is that the MIT graduate has been given the gift by God to be able to do more, I think. I would say that most of the African Americans and the African students who graduate from MIT have the responsibility to take on the mantle of demonstrating that one can do both, because of the humiliation that one goes through as a black person every d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s morning, as a matter of fact, I attended a meeting of the vice presidents for research of the six research universities in Georgia—Emory, Georgia Tech, University of Georgia, Georgia State, the Medical College, and Clark Atlanta. We have had the good fortune in Georgia that the governor has been providing us twenty-five million dollars each year for infrastructure development. He has been able to get the state legislature to approve the twenty-five million dollars each year for the last six years, to give us infrastructure assistance gra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after I listened and heard some of the incredibly forward-thinking things that are being done or that are being proposed, I thought to myself that they take it for granted that the infrastructure resources will be available. For Clark Atlanta, every single dollar has to be begged for. We have to make a case for it, often literally on our knees! There’s a sense of indignation that one gets as one sits there and listens to all that the professors from white or majority institutions can do that African-American scientists and engineers of equal training and talent have been denied because we don’t have the infrastructure at the minority institutions or historically black colleges and universit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You finally conclude that it’s not going to be given to African Americans in this country, and that one has to create it. I have heard about venture capitalists and millions that are being made by Georgia Tech graduates, and so many of them have begun to give major gifts to Georgia Tech. When I hear that, I say to myself that until we have African Americans in this country who have used technology to create wealth and therefore can invest at any time—because they have the capacity to do it, in African-American institutions and organizations and schools—there will never be equality in this country. And the only way to do that would be to talk about the use of advanced telecommunications and information technologies, energy technologies, environmental technology, new computing devices, etc. If you have that, it’s incredible stuf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ill African Americans participate in this rapidly growing technology-based wealth creation? I don’t believe so, unless in time one has organizations that are controlled by African Americans and that have the capacity to attract the kind of resources that are needed in order to provide the infrastructure for people to do their work. I personally believe that if there’s going to be a new crusade of technology-based economic development in the African-American community, it may have to be led by the African-American graduates of MIT, who at least wouldn’t have to convince people that they have the capacity. They are the ones who are really going to have to step up to the plate and use technology for creating a new socioeconomic agenda in the African-American and black communities everywhere, whether in the United States, Africa, or the Caribbe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what we’re going to try to do here in Atlanta in the next few years. We have begun to attract some very good talent—Dr. Yaw Yeboah, Reynold Verret, and others—but I’m telling them, “Look, it’s not enough. We have to create a new agenda.”</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interview conducted by Clarence G. Williams with Kofi Bimpong-Bota, 22 Nov.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Kofi Bimpong-Bota--</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12</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8:03:00Z</dcterms:created>
  <dc:creator>Clarence G.Williams</dc:creator>
  <dc:description/>
  <dc:language>en-US</dc:language>
  <cp:lastModifiedBy>Michael Sims</cp:lastModifiedBy>
  <dcterms:modified xsi:type="dcterms:W3CDTF">2000-11-18T18:11:00Z</dcterms:modified>
  <cp:revision>3</cp:revision>
  <dc:subject/>
  <dc:title>bimpong-bota,k--chapter</dc:title>
</cp:coreProperties>
</file>