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yra Rodrigue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R:</w:t>
      </w:r>
      <w:r>
        <w:rPr>
          <w:rFonts w:cs="Book Antiqua" w:ascii="Book Antiqua" w:hAnsi="Book Antiqua"/>
        </w:rPr>
        <w:t xml:space="preserve"> I’m the oldest of eight kids. I have five brothers and two sisters. I always did extremely well in school and thought I wanted to be a history and math teacher. That’s all I thought I wanted to be. My dad was actually born in Cambridge, but my mother was born in Barbados. My grandparents on both sides are from Barbados. I can remember my maternal grandmother saying, “This is your country. If you study and do well, you can be whatever you want to be. This is your country.” She thought some of the things she ran into were because they weren’t citizens, because they weren’t born here. In Barbados, with education, because they were in the majority, they could be whatever they wanted to be. That, I think, for me was a strength. Up until the time I was old enough to have to deal with racism, I felt I was going to exc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in the eighth grade, in Cambridge they gave the top student—in each of the schools, the top girl and boy—twenty-five dollars. They gave it to a white girl, although I never got anything other than A’s. Our community was a community. We were poor people. Many of my friends were first generation born here, and many of my neighbors were from Barbados. You had parents all around you. This was in Cambridge. People saw your report cards. If they saw you doing something wrong, they would fuss at you. You knew your parents would fuss at you because somebody had to fuss at you. I guess they really believed it takes a village to raise a child. I never heard of “ghetto.” This was our “neighborhood,” where we li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a neighbor was upset that I didn’t get this twenty-five dollars. I remember my mother saying—because my mom is very religious—”Just keep studying and God will make a way. You just keep doing your work.” This woman was so angry, and that was the same year I had to choose the course I was going to take in high school. My father told me, “Well, look. I have eight children. I have five sons. Girls get married and have families. You should take the commercial course, so that you can get a job as a secretary.” My mother said, “Well, we have to deal with the kids as they come along with what their talents are.” My mother signed my course selection card because my dad wasn’t going to sign it for college pr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neighbor didn’t just let it go. She got in touch with Satyra Bennett, a real matriarch in the AME church. We didn’t belong to the AME church. My people were Pentecostal, although I have an aunt who belonged to the AME church. Mrs. Bennett did things nationally. She did things with Mary Bethune and with Eleanor Roosevelt, so she had some good connections. She had a friend who was founder of Photoswitch, a white philanthropist. Photoswitch then became Electronics Corporation of America. The founder’s name was Alfred H. Avery. From the time I was a freshman in high school, he had me send him a copy of my grades, and every quarter he gave me twenty-five doll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t it after all.  My mother said, “God will make a way,” right? I got that twenty-five dollars sixteen times. Mr. Avery was on the board of trustees at Boston University, so I got a board of trustees scholarship to BU. I got more scholarships from the Deltas, from the AKA’s, from the Links. Everybody was giving me money, so much that I couldn’t use it all. Mr. Avery also encouraged me to take science courses, because he said electronics was the wave of the future. With his encouragement, I did do that. But also in the back of my mind was the feeling, “I have a responsibility because I’m the oldest of eight kids.” Although I had a scholarship, I worked twenty-five hours a week every week at New England Mutual in the actuarial department, using my math skills, and managed somehow to still do what I had to do at B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Caree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Upon graduating, BU sent me to Raytheon because Raytheon had an opening in the engineering department. I went and the woman in personnel said that they had openings in the line, that I could work the line as a production worker. I said, “I don’t think that’s what BU sent me for.” She said, “Well, we don’t hire for those positions. You have to talk to the chief engineer.” The plant was a way from the personnel office. I said, “Why am I wasting my time?” But I went, and the chief engineer was Irish Catholic guy and had seven kids. He was the nicest man you ever would want to meet. He hired me and I started the next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my real entry into working in electronics. I really enjoyed that. It was process engineering. I was working along with people who were in the line and looking at specifications for manufacturing diodes in transistors. I enjoyed that. I was married then. When James got out of East Coast Aerotech, he couldn’t get a job with the airlines. They weren’t hiring black folks. Black men just could not get a job in that field. This was in 1957. In 1959, we left the Boston area because he was hired at an aircraft company in Connecticut. I went and worked at United Aircrafts’ research lab in East Hartford, and hated it. That was a big research lab, and I was the only black person in the whole place. It wasn’t a welcoming place. Racism was alive and well there. I was determined, although I was commuting from Springfield—where we lived—to East Hartford, that they weren’t going to push me out. But then I was so happy when I got pregnant with Juanita. At the time, they were building an interstate road—I think it was Route 91, the road from Springfield to Hartford—and it was bumpy. The doctor told me I had to stop working because my pregnancy could be affected by that bumpy, long r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so glad I didn’t have to go back there. Then after Juanita was a year old, I wanted to go back to work. There was another electronics place in Springfield, and I sent in my resume. They sent me a telegram to come in. Then, when I went there, they weren’t expecting me. Myra Rodrigues did not seem like a black name. They hemmed and hawed. The man who was going to interview me was called out of town. I never got that job. That was in 1962, when the federal government said the welfare department had to start hiring people with any kind of degree. So I went and applied to the welfare department in Springfield, not thinking you could do anything in social work without a master’s, and they hired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allowed me to do some creative things with my caseload. After I was there for under two years, they sent me to the University of Connecticut School of Social Work. I said, “Ma, my clients are telling me all kinds of things. Some of the social workers—the welfare workers—don’t have much preparation, but I just need more skills. I don’t know what to do to be more helpful.” So again she said, “God will make the way.” Then they sent me to the University of Connecticut School of Social Work for two years, paid my salary for two years, paid my tuition. I went back and worked at the welfare department there for two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I got into the whole field of social work. My life has seen many doors shut, but another door opened with more advantages than the one that was sh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how you chose social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chose it because, when I was in engineering, the thing I liked about process engineering was that I was interacting with people. I always liked to interact with people, all my life. If I was at a bus stop, somebody would come and tell me their problems. This has been something that has always been. I thought teaching was a professor-type thing that would be dealing with people. I don’t know if it was that being the oldest in a large family prepared me for this role, but for some reason it seemed that dealing with people and their problems was something that came natural for me. The United Aircraft research lab was an environment I didn’t like. I just was looking for a job and it worked out that way. I don’t why, but I really have enjoyed being in social work.</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i/>
        </w:rPr>
        <w:t>Undergraduate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reflect on any issues in the life of a black student at Boston University, where you did your undergraduate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At that time, Boston University had the largest number of black students of any other schools in this area. They had more than Northeastern and there were students from all over—New York, New Jersey, Ohio. I was quite shy. I knew that working was something I really needed to do. I felt the responsibility for doing that. But also, because I was shy, I had a reason not to go to some things that people wanted me to go to. When one of the Deltas said, “We gave you a scholarship, so you should pledge Delta,” I said, “The AKA’s gave me a scholarship too.” So I didn’t have to pledge either one of them. I didn’t pledge as an undergradu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I made some good friends at BU because the black students seemed to be cohesive. As a matter of fact, we all sat together in the commons. We had our section. We didn’t have an organization like the BSU. That was the time when the fraternities and the sororities were the real social organizations for black students. This was in the ‘50s. It’s very different than the Black Student Un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realize I was poor. You don’t realize you’re poor until you’re a certain age. When I went to BU, I was really impressed because I thought all the students—black and white—were so rich. They had checkbooks with their names on them. We didn’t have checkbooks. My friends didn’t have checkbooks. But to have a checkbook doesn’t mean you have money. Checks can bounce, right? But that was just so impressive. And they stayed in the dorms. I used to go over to the dorms and visit the girls. There were a couple of guys whom I knew from Cambridge and Boston who were at BU. The black students were welcom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think of any memorable role models or mentors during the pre-college and college period who stand out in your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Although he wasn’t my teacher when I was thinking of teaching history and math, Wendell Jones was a history teacher at the high school. He was the only black teacher at Somerville High when I was there. I think seeing him as a teacher helped me feel, “Well, teaching is a possibility, something I could do.” I think, in a way, just his being there made a difference. Mrs. Bennett certainly was a model, with the kind of community things she did. Although I didn’t belong to St. Paul AME, because I felt just so grateful about the role she played in my life, I taught Sunday School at St. Paul while I was in college. She was the superintendent of Sunday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a matter of fact, at St. Paul, the late Bishop Rembrandt Stokes was there when I was in elementary school. His wife, Nancy, and Muriel Cox started a Girl Scout troop at St. Paul. I was in the Girl Scouts there. I tell folks how important these things are for our young people—the Girl Scouts and the late Bishop Stokes, who was president of Wilberforce University at one point. His wife Nancy founded the Girl Scouts, and his mother was there very involved. We had a very formal tea with all silver settings. I had never seen anything like that. When I went to a tea at BU in the president’s house, when I was a freshman, I wasn’t overwhelmed because I had seen this before.  That was not new. I can’t over-emphasize that these experiences are so important for our young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was working at Roxbury Children’s Services when Dr. Don Palmer was a consultant psychiatrist to Roxbury Children’s Services. He knew—because I never saw it advertised, nor would I have thought of MIT as a place for a social worker—that there was an opening for a social worker. He also knew I had worked in engineering before, so he thought I was a perfect person for that job. He got my resume and he said he’d put it in all the right places. He said there was no way I was not going to get this job. He really paved the way for me to c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the job. The only fault he found with me was my part in the interviewing process. He said, “I know you have the job, but what did you do around salary?” I said, “Well, we took into consideration the raise I was going to get, so I’m very comfortable with it.” He said, “It still isn’t enough. Go ask them for more money.” I said, “Don, I’ve done everything you asked me to do, but I am not going back and ask them for more money.” So he really, really paved the way for my coming. And it was really good having him here as a psychiatrist when I first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reflect on your overall experience at MIT and identify what you consider especially signific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MIT has changed. I think my experience has varied because of the change. I think that when I first came to MIT I was just so impressed with the cohesiveness of the black faculty, staff, and students. The black students, who some folks felt were not as prepared as the white students, knew who they were and seemed to be a very cohesive group. I felt I had never worked any place where the black staff and faculty just did so much together. You felt like you were part of an extended work family, and almost felt like nobody had better bother you because you had all these people around who cared about you and cared about what happened in your life. You felt that, whether it was real or not. It was kind of reassuring. With the kinds of things we did then—the meetings, you really got to know who was here—I just thought it was an extremely supportiv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time, I felt that some of the white administrators were very supportive. They were people who had a commitment to desegregation. I talked with Laya Wiesner about her experiences with voter registration in Mississippi and her work with Ruth Batson. It was a different time, and there were people who had a different commitment to doing what was right. I can recall when John and Clevonne Turner and I went in to talk to Paul Gray about Martin Luther King day being a holiday here at the Institute, he was giving us all the reasons why it shouldn’t be and that Martin Luther King probably would see us honoring him more by being at work instead of having a holiday. We just argued with him. When the Academic Council said it should be a holiday, he made a point of coming to tell me that. Walter Rosenblith, when it was presented, said, “It’s a holiday? It’s going to be a holiday.” You felt there were sympathetic people, and I don’t know if that would happen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here now for twenty -five years. I have some sense of what you’re talking about in the ‘70s, but now you’re looking at the ‘90s. What is it you see here now versus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MIT is in such a state of flux and I’m not sure what this place is going to be like. I don’t know what reengineering means. There is this spoken commitment to affirmative action, but I don’t know how that’s going to play out. I get concerned that there still has not been hired a special assistant for equal opportunity, although we went through the whole procedure of a search committee. That says something to me. That makes me a little uncomfortable—uncomfortable because, as people come with some complaints, who is the person then in that role who is looking at that? I don’t know. I think I saw a real change when Reagan came in and people who supported certain policy then had a reason not to, because nationally things had changed. I think policies and laws have to be in place because people who don’t want to do something have to act even if the climate chan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hink about MIT, what are some of the best experiences you’ve had and what are some of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some of the best experiences have been some of things that we, as people of color, have done at MIT. I think of the Ebony Affair and what that event used to be like. That was really great, that was a happening. It was a time when everybody got together and just shared in a way that was really, really great. Maybe it still happens. See, I’m at a different point in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of another thing when I think of some of the people at MIT I could have some warm feelings about. I can recall when I was going to use tuition assistance to do this doctoral program. The medical director then, Dr. Melvin Rodman, told me, “A master’s degree in social work is a terminal degree for a social worker—you don’t need a doctorate.” And he refused to sign the tuition assistance request. I thought, “All right.” So I called John Wynne because he was very approachable. He called Dr. Rodman and said, “It’s an MIT benefit and you have to sign it.” That’s how that was decided. I think there were some administrators who took positions that kind of reinforced that. Even when people were out of line, you felt there was somebody who would do the right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John Wynne. When you look at your actual career—if not by name, at least by kind—who are the people who had the most influence on you in terms of your professional career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As a social worker, it’s not who is in the department. As a social worker, there’s no place to go. There was one time when there was a place to go. Dr. Rodman, even after saying I didn’t need this degree and giving me a hard time around that, when he demoted Jackie Buck from being chief of social work, he then used my going to school as a reason for not considering me for that position. He said, “You’re in school, and the chief would need to be much more avail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doing some very interesting work. I realize there are details you can’t share, but you have a unique information bank there in terms of what black folks have to deal with here. Can you talk a little bit, when you look over this long period of time, about what you have seen that we have had to wrestle with here at this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Although I think we always have to deal with racism, sometimes it’s surprising when it raises its ugly head. There are people whom you don’t expect to be racist, and that can throw you off kilter. Then, who do you deal with and what things do you decide to deal with? There have been situations, even clinical situations and clinical discussions, in which people’s ignorance or their racism might show itself. One then deals with that, or decides which of these things you deal with, or what arena will you deal with that in? Even when the new chief of psychiatry came and had permission to bring in some staff, and we thought—and many of the staff thought—it was an opportunity to diversify the staff, he brought in some people and said he knew how to get around the affirmative action serious search. I decided, “I’m not going to deal with him on that.” I dealt with vice president Simonides on that. Shortly after that, David Henderson was h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s that the students early on played a major role in having a black physician in the Medical Department, because they made a lot of complaints. As a result of that, Cheryl Birchette-Pierce was brought on board. There were all kinds of problems within the Medical Department. I think it makes a difference just having a black presence there. Students feel supported, or that there is somebody they can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people wouldn’t know that. They think these things just happen. But you’re saying that, essentially, there were a lot of you who were in the background who had a lot to do with just raising the ques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Right. That was the same time that the students had a big meeting. When the students started raising questions about the lack of black physicians, Dr. Merton Kahne got Howard Ramseur because Howard had done a fellowship in psychiatry. Dr. Kahne responded to the issue being raised by bringing Dr. Ramseur on bo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alked a little bit about the Medical Department. It has changed tremendously, just physically. It used to be over in Buildings 11 and 12, and now it’s in E23. It’s bigger. You’ve had to grow with those adjustments. What can you say about the transition over the years in the area where you have wo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the Medical Department building is really nice. My office is nice, the space is nice. People can feel more comfortable coming there because there is a certain degree of confidentiality. It’s like going to a hospital. I think the thing that is really lost for me is being in the middle of all of the activity. I don’t know the number of curbside consultations I had had with students, or somebody who was concerned about a student and we were right there. I think that’s something that was lost in moving away. It is an effort. You’re making an appointment to come over, and we’re just not in the mix the way we were b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thing that was really so great was that the students—the black students there in the ‘70s—were not only just concerned about their welfare and what was happening to them as students. I know I was involved with Juanita’s choir at St. Paul AME Church when they were going to Bermuda. The students here—the BSU and the Black Christian Fellowship—just got involved. They sponsored things. We had a soul food sale. James Clark, J.C.—I knew he was going to be vice president of something when he said, “We have all this food, but let’s fry some chicken in the Bush Room because when that smell goes through, people will line up for food. I’ll fry it.” He was right on target, as we sold out in record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Since you’re talking about that, I’ll just interject. What you said before about MIT being a community? It wasn’t even just for you guys who worked at MIT, but also for those of us who sort of felt like we “grew up” at MIT. I looked at you like my uncle and Mary Hope was like my second mom. It even went beyond just your work situation, I think. I sort of felt like I had an extended family I could call on at any time, even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You were ten. She was ten when I started here. She’s all grown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happened to the feeling of community? What we were saying earlier, we had a community. I am still trying to figure out what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don’t know what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did the ‘82 conference. We had a community within, and I am still trying to figure out what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That’s right. I don’t know. Something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I remember my freshman year at Emerson bringing Clarence Jr. to my dorm room. He and Mike Feld’s twins came. They were in my karate class at St. Paul. There was a difference even in the student body. They went from being Afrocentric in terms of being proud of it, looking at institutional racism and fighting for things other than just for yourself, whereas now—I would say from ‘85-’86—everything became, “There’s no racism anymore, it’s just about people.” It changed, I think, that interaction—walking down the hall and not having black people speak. That was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the thing that makes me cringe a little bit, when you think about it, is that we are dealing with students whose parents came up in a different environment. There was a time when in the discussion we would ask, “How many of you have parents who went to college?” Very few hands went up. Then later, everybody came from families where maybe both parents went to college. I have to then ask myself, “How have more prosperous parents socialized their childr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may have a lot to do with it, particularly the group of students who are here now. I don’t know the answer because I haven’t looked at the profile, but I suspect that’s much more the case now. Black kids are coming from much more integrated schools and higher socioeconomic backgroun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t’s different. I don’t even know where our graduate students are coming from. I know there was a time when the majority of the graduate students came from the black colleges. They had a sense of community and the need to do those kinds of things that were being done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 what advice would you give—if you had the opportunity—to young blacks coming into MIT, a young student or professional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think we need to reorganize. I think we need to meet. I don’t know if it’s possible. I’ve been just thinking, what would I tell my students? I just talked to my granddaughter because she’s thinking of and looking at private schools. I don’t think I would tell a black kid to come to MIT as an undergraduate. I think it’s a wonderful place to come as a graduate student, but I think the experience can be very focused and narrow. I think education needs to be more than that, although some students manage to have a very broad experience while they’r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We were just talking about that. I was the little kid at home whose mother was being called because somebody jumped off the bridge. If 4.0 is the top and they had a 3.8, they couldn’t deal with the pressure. I remember one change I’ve seen here that I think personally is for the better. I remember as a kid I would come to MIT, and it was like a totally different language. People would just talk about mathematical equations, and it was like they were from Mars or something. Then when I worked here, I started seeing more well-rounded people, people who I felt had a life and who talked about other things than just the newest mathematical equations they had just lear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say to kids here or anywhere, because I don’t think it’s just MIT, that one of the things that’s missing is that they need to have an old-fashioned kitchen chat. I don’t think they have had that in terms of how to act in a community, how you guys need to be able to be there for each other, what it really means to be your brother and your sister, what it really means to be a person who is an employee here in a community setting. I would suggest mentoring type things, where there would be big brothers and sisters. A senior would be linked to a sophomore, and a junior to a freshman. I would even have people who were administrators to have somebody to connect to, whether it be janitors or who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To bring back a sense of community. I think also I’ve had so many warm experiences, things that when I think of them still give me warm feelings about my experience here at MIT. I know we had an African couple who were expecting twins. He became ill and had to be hospitalized. I mentioned it to Mary Hope and we took it to the Black Christian Fellowship. They had a shower for this family. They brought gifts. There were eighty-five kids who showed up at that shower. I cooked and I cooked, and others cooked. There was a lot of cooking and there was a lot of food, but it was just that kind of sharing and that kind of caring. There was nothing they needed for those babies after that. Those twins are in colleg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I think there were some people who really were focused on assimilation and focused on integration, instead of keeping themselves in their culture and what was important to them. But it’s still there, while they do other things. When you look communication-wise, you see a lot of mainstream attributes and norms that were about adapting. We were washed a little b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They socialized differently, though not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there any other topics you can think of that you might reflect on relating to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 get people who work here who come and may be upset. People come with a wide range of concerns and problems. I can think of a situation in which a man came to me. He was referred, and his supervisor thought she was really on target because the guy was yelling and so on. They thought he was violent and they were afraid. They didn’t know whether to keep him in this job or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alked to the man. He was big and black. I asked him, “What happened?” He told me this little white woman got up in his face, pointing a finger, and started yelling at him. I told his supervisor that I thought if people are going to get punished, or whatever you want to call it, if two people are involved, you have to do the same thing with two people. There she was, playing into all of the stereotypes that people have about black people. She said, “He’s so big.” I said, “Yeah, he’s big and he’s black.” She was young. I thought, “But what was this woman doing? She’s fortunate that all he did was yell at her.” In some circles she would get more than yelled at. She had to rethink her position and rescind his suspen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continued to see me. He still had problems, because he had his own problems. But he talked to her and he was able to hold on until he got to retire, even though they were ready to get rid of him. They said, “He’s violent—what’s he going to do?” I certainly can’t predict that, but I know people respond better when they feel they’re being dealt with fair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nother thing that I’d just like to add. The thing that I thought was really great when I first came to MIT was that MIT, as an institution, had a commitment to the outside community. When I first came, Dr. Seeler asked me if I would be on the board of Cambridge Child and Family Services, just as something that MIT would be part of. It was on MIT time—MIT as a good neighbor, and I had something to contribute. There was a sense of that. I know that with budget constraints, people become more withholding with time and accountability is the by-w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 remember there was an employee in Physical Plant whose wife had multiple sclerosis. He didn’t have the money and he needed a ramp. I approached the supervisor in Physical Plant, and he sent a group of guys down to build a ramp. I said, “Boy, all of these resources. I never worked in a place where you could just call up resources like that.” There are money and budget constraints, and we know that racism—which is always there—just becomes more of a problem. At times like this, we do need to re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When I look at it, just being around here for a period of time and the two times that I worked here, if I were to just characterize MIT, I’d say it it’s a place where you are always a bridesmaid and never a bride—in terms of being like “acting dean” and not being dean, in terms of reporting to the president and then reorganizing and having a person between you and the president. It’s those types of things that I look at in terms of the commitment that an institution has to being truly bicultural. It’s how they use little things to keep their power and control, and just give out as little of it as they can or want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And how many black faculty are there? There are fewer black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fewer black faculty than there were in the mid-’8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There was the program with the black colleges, like when Ron McNair came here. He studied here for a year as an undergradu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closest thing that comes is that summer program, which is not like coming to stay a semester. I was in a meeting this morning, and somebody made a statement about this seminar about gays that was supposed to be held during IAP. It was a very negative element relative to gays. The whole seminar was built around the idea of having ways in which you can not be gay, or how you could help those persons to change. The gay community was very upset about it. A person at the meeting I was at said, “Why is it that people don’t get upset when we talk about issues around race and racism, when we’re dealing with black folks, but the reaction is different when the same kind of concern or the same kind of action is expressed towards things that are against gays?” I told the person I’d have to talk to her later, because it would be too long for me to spend in that meeting to help her underst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at do you think about that statement? There are a lot of people who feel very strongly that they are tired of talking about issues relating to black folks, and they have just had enough. I think that exist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So we’re off the agenda. People have all kinds of feelings when it comes to gays, but I think it’s a very different issue. I think equality should exist for anybody. People should be judged on the basis of their competency and not on people’s prejudices, whatever they are. But there is a real difference. Unless a person comes out and makes it known that they’re gay, no one need know that. We just have to walk into the room to be identified as non-wh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R:</w:t>
      </w:r>
      <w:r>
        <w:rPr>
          <w:rFonts w:cs="Book Antiqua" w:ascii="Book Antiqua" w:hAnsi="Book Antiqua"/>
        </w:rPr>
        <w:t xml:space="preserve"> That’s why I had problems with the feminist movement. For me, the issue was equal rights. I sort of felt like they tried to piggy-back on what we were trying to do. I think that equal rights for all people is different from what we have to address. That’s the discussion I have with people when they talk to me about being tired of it. I say, “What I think you need to look at”—and they usually become really quiet about this—”is that if there were a Jewish person sitting here talking about the Holocaust and the atrocities that happened there, I can feel very sympathetic to that, almost to the point of horror. But there is something wrong if you on the same hand—when talking about the thirty-five million Africans who did not even make it to America during the slave trade, and the hangings and beatings and all of the other stuff—can’t feel the same type of horror. For us, it’s supposed to be passé, but for you it’s something to be remembered and held onto and all that.” And until they can answer why that is wrong, there will always be raci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w:t>
      </w:r>
      <w:r>
        <w:rPr>
          <w:rFonts w:cs="Book Antiqua" w:ascii="Book Antiqua" w:hAnsi="Book Antiqua"/>
        </w:rPr>
        <w:t xml:space="preserve"> It’s even in terms of the criticism that we black women sometimes endure when they say we’re not part of the feminist movement. I was on a radio program, and the president of NOW was there as well. She wondered why we couldn’t form a coalition. I told her that our agendas are different, and that until their agendas met some of our needs, we would never be able to do that. We were about the continuing of the family. We know who has suffered the most. If black women had menial jobs, at least they had a job that maintained the family. I also see the feminist movement as something that diluted the progress that blacks made. It was a way of meeting affirmative action goals without having to address blacks in those go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just have difficulty with that. I think it’s a different issue. It’s still just another way of keeping the power within the white race. All the money is still with the white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Myra Rodrigues, 25 January 1997, in Cambridge, Mass.; with additional comments by her daughter, Juanita Rodrig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Myra Rodrigues--</w:t>
    </w:r>
    <w:r>
      <w:rPr>
        <w:sz w:val="20"/>
      </w:rPr>
      <w:fldChar w:fldCharType="begin"/>
    </w:r>
    <w:r>
      <w:rPr>
        <w:sz w:val="20"/>
      </w:rPr>
      <w:instrText xml:space="preserve"> PAGE \* ARABIC </w:instrText>
    </w:r>
    <w:r>
      <w:rPr>
        <w:sz w:val="20"/>
      </w:rPr>
      <w:fldChar w:fldCharType="separate"/>
    </w:r>
    <w:r>
      <w:rPr>
        <w:sz w:val="20"/>
      </w:rPr>
      <w:t>1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0:00Z</dcterms:created>
  <dc:creator>DR. CLARENCE G. WILLIAMS</dc:creator>
  <dc:description/>
  <dc:language>en-US</dc:language>
  <cp:lastModifiedBy>Michael Sims</cp:lastModifiedBy>
  <dcterms:modified xsi:type="dcterms:W3CDTF">2000-11-19T01:00:00Z</dcterms:modified>
  <cp:revision>2</cp:revision>
  <dc:subject/>
  <dc:title>rodrigues,m--chapter</dc:title>
</cp:coreProperties>
</file>