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center"/>
        <w:rPr/>
      </w:pPr>
      <w:r>
        <w:rPr>
          <w:rFonts w:eastAsia="Times New Roman" w:cs="Times New Roman" w:ascii="Times New Roman" w:hAnsi="Times New Roman"/>
          <w:color w:val="000000"/>
          <w:sz w:val="24"/>
          <w:szCs w:val="24"/>
        </w:rPr>
        <w:t>DAVIDA M. JOHNSON</w:t>
      </w:r>
      <w:r>
        <w:rPr>
          <w:rStyle w:val="Footnoteanchor"/>
        </w:rPr>
        <w:footnoteReference w:id="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Family and Early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I grew up a lot of places, actually.  I was born here in Atlanta, and moved when I was about three or four with my family.  I have two sisters.  My parents, my two sisters, and I moved because of my father's job.  He worked for Chevrolet and he was a district manager, so they sent him different places.  The first place we went was not too far from here, about three hours away--Augusta, Georgia.  Then we moved to Jacksonville, Florida; Charlotte, North Carolina; Southfield, Michigan; and then back to Atlanta.  But when I came back here, my parents were divorced by that time.  I would say Atlanta is where I grew up, because here is the place I've been long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About how old were you at that time, do you re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I was fourteen when I moved back here.  In Michigan, we stayed about five years.  I remember that somewhat more.  The other places I just don't remember.  There were so 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y family is very education-oriented.  My grandmother actually was the first person to go to college in my family.  When she became a teacher, she sent her kids to school and they sent their kids to school.  It was, I guess, passed through the family to be academic-ori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Does that mean that your mother went to school as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Yes, my mother too.  She actually went to grad school.  She went to Clark College and then she went to Georgia State for her master's.  My father went to More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y parents really influenced us in terms of doing well in school.  That was a help too, because I just noticed a lot of kids didn't have that.  Even when I was growing up, just as a black person, I was probably the only black person or one of very few who would do well in school.  The other ones would just play around.  It didn't have anything to do with their background--I mean, as far as people.  But it was just the influence.  I guess they were mostly influenced by their peers not to do well.  They didn't care.  I guess it had something to do with their parents too.  But my parents always influenced us and they always gave us a lot of support.  We turned out very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Role Models, Enthusiasm for Le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Who were your role models or mentors as you went through that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Mostly my teachers.  I went to Benjamin E. Mays High School here.  That was the first black school I ever wen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That had to be very interesting.  All of the other times you had gone, I guess, to schools where you were virtually the only one for the most 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Yes, so it was a culture sh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 can ima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But I thank God that I went there.  I know that it has helped me in the end.  I had, I guess, such a negative impression of black society because it seemed like they didn't want to do anything.  Then when I got to Mays, my eyes were opened.  There were other black students who were interested in learning, interested in doing well, and they were doing those things.  And teachers too.  I never really had had that many black teachers.  It wasn't that a black teacher would do more for me than anyone else.  But there I saw someone who looked like me, someone who could have an interest in me, and whom I could identify with bas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at was really my thinking at that time.  My teachers really were role models.  I really didn't have a big, main person, but my teachers were very, very good role models.  They really just helped me to do well and to get excited about doing things.  My mother also was definitely a role model for me.  She was very, very smart, and I really learned a lot from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You're saying that actually there was no one particular teacher who stood out, but pretty much all of them were that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A few, a few of them.  There wasn't one, but as a group I saw them working.  Actually, they worked together as a group of teachers.  When I saw them, I saw them as a team or group.  And this team of teachers was really very goo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Did you see any black women in the educational system--other than your mother, who was very much a role model for you--who also helped a 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It's back so long ago.  There were people whom I met, but I can't name them.  I really never saw one person as that, but I always saw what several were doing--you know, like astronauts.  There weren't really that many.  We were exposed to them in high school, but I didn't really get that much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nitial Contact With MIT:  Recruitment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How did you get to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I begged my mother to let me go there.  No, she actually suggested that I go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She just suggested that you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Yes.  I had never heard of it.  This was maybe tenth or eleventh grade, and I was telling her what I wanted to be.  I think I might have said engineer or mathematician--something like that, something in a technical field.  She said, "Why don't you go to MIT?"  And I said, "What's that?"  But after that, I'd start hearing things about MIT.  I started asking questions and I found out what kind of a university it was, and where it was.  And so in my senior year, I applied.  I remember when Eddie Grado came down.  He came down a lot, actually.  He came down to the different school fairs, and he recruited at our school too.  There were actually some students who were at MIT who recruited here too.  I think they were probably from Atla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They came back to Atlanta because they had come from your school or from Atlanta school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Some of them.  I think there was one who came back.  He was sent and he would visit.  He'd come and talk to the class.  There were some students who were just in the Atlanta area who came because they were from Atlanta.  They also would come and recruit.  I don't remember her name, but there was a black female who came in to recruit.  I remember asking her a lot of questions, because by that time I was very interested.  I remember one question was, "Do you have to be really smart to go there?"  She was telling me some things and she was saying, "You can do it, you can do it."  Although she was a quiet voice, she really helped me make the decision to go there.  I can't tell you her name or what she looked like, but she really encouraged me to apply and to be interested in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Your years at MIT w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I was there from 1988 through '93.  I was supposed to finish in '92, but I took off a seme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You're saying that there were several people who were influential in helping you to make the decision to come after you had actually been accepted, is that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Yes, before and 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First Impressions of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Do you remember your first time coming to the MIT campus and your first im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Yes, I do.  That I remember very well.  I was with Derrick Wal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 know Derrick Walker.  In fact, I talked to him this mo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We actually rode up there together, on the plane out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n fact, he mentioned that.  He didn't mention your name, but he mentioned that he came up there with another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Our families sent us off.  It was interesting because I had never seen a city like that before.  I had never been to Boston.  I had never seen an entire college campus before.  I felt different.  I felt really good being there, and then kind of scared at the same time because it was just so new.  The first time I got there, I think either NSBE or the Black Students Union had a function to welcome all the students.  I guess it was during 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Doing the RO period,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I met quite a few people there that day.  I remember exactly who the people were.  Some of them I still keep in contact with.  It was interesting because it was just n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he MIT Experience:  The Intellectual vs. the Spiri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f you had to say in a short statement what that experience was like, the good and the bad, what would you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I think it's both good and bad.  The good part is that MIT really helped bring out in me what I didn't even know I had.  But you know how you have a rubber band with elasticity, where you can bend it and bend it and bend it and it will never break?  That's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 felt like there.  I was bent over and over and over.  Sometimes it was not comfortable.  Sometimes I really enjoyed myself and I really came out victorious.  The experience helped me to keep strengthening myself intellectually.  Spiritually, that was the part that I was missing--that was the part that I desired.  The city to me was such a cold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t still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The campus was such a cold campus.  It seemed like no one had any spirituality.  I was looking for it too.  I didn't know it at the time, but I knew there was something missing.  I didn't realize until I took that semester off and I came away from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You stepped back and looked a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Yes.  I got saved, and Jesus Christ is my Lord through all of it.  I saw what I was missing and I saw what they were missing too.  That's something that I know continued.  I think the thing is with people, when you're at a school like that, they're nurturing their minds more than their spirit.  Their spirits become malnourished, but their minds are very nourished.  Their spirits are just dying, basically.  I believe in God and I had an opportunity to be able to get back to spirit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at's something that I know I needed.  I know a lot of people around me needed the same thing, but we just didn't know what it was.  There was just so much searching there, and still is.  A lot of students come in there and, like I said, intellectually they're very strong, but their spirits are not.  A lot of them end up going after things that will never make them hap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Can you elaborate a little bit about the things that are really solid for you, versus those things that so often people think are so important but really 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What's solid for me now are my heart, my spirituality, and my faith.  I believe in Jesus Christ.  My relationship with God, that's solid.  Everything else comes to a point where it's supposed to be.  School is important, I believe, but it's not my key thing.  I would rather my spirit to be prospering than my intellect.  When my spirit's prospering, then my intellect will always prosper and my physical condition--my health--will always prosper.  All of it comes down to your spirit.  I focus more on my relationship with God than on my relationship with the work that I do, although I do very good work.  My work is excellent, but that's because I have a strong relationship with God.  And that covers more than just work.  It covers my family life, it covers my state of mind, it covers my health.  It covers just every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lack Students at MIT:  Struggle, Fear, and In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f you had to say something to MIT in terms of how we could improve the lives of those black students who come to MIT, what would you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The way that I see black students, there's a lot of division.  It's based on fear.  People don't know much about each other, and that becomes fear many times--strife and bitterness towards someone else, racism.  I think a lot of black students when they get there are insecure about themselves.  They're always compared to whites.  Their identity, sometimes it's one of two things--one, they see themselves through the eyes of another race; or they're so gung-ho on being black that they still, although it doesn't seem like it, see themselves through the eyes of another race.  They act militant and they're into black power, black this, and black that.  It's all because they're still insecur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f I were to say something to MIT, what would I say?  I don't know.  I would say a lot.  I would say, can I help?  But really the only thing that I would say is, how can I help and what can I do?  There's so many ways to get in there and be a mentor or have some kind of relationship with students.  There is not one thing, there are many things, but I would offer my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ridging Paths:  A Dual Career in Technology and the Mini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Professionally, what are you doing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I work for Clark-Atlanta University, which is a black institution.  It's very different from MIT.  I work in the field of computer science.  My work is related to computer science and physics.  I work in a center there.  It's called the Center for Theoretical Studies of Physical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Your major at MIT was Course 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No.  It was XXI-E, which is actually a combination of XXI and VI-3.  We're doing a lot of research here on data transfer and image processing.  Professionally, that's what I'm do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What are your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What I would really like to do, and I believe that God is preparing me for this, is to go into the ministry full time.  It doesn't matter what form, whatever it is.  I know that I'll be able to use everything I've learned, that's what I'm a hundred percent sur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ctually, when I went to MIT, I wasn't feeling sure what I wanted to be.  I know what I'm doing now is okay, but it's not everything.  It's not my goal.  I know God is calling me to the ministry.  I work in a ministry now--not full time, but it seems like full time.  I enjoy it.  I love it, and it's something that I think is needed.  One thing too is that God prepares us to be able to minister and to serve, to help certain people.  I know with me going through MIT, I'm able to help other people who are similar to me.  Someone else who may not have gone through that type of experience may not be able to help or understand.  So that's what I'm interested in do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t sounds exc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DMJ:</w:t>
      </w:r>
      <w:r>
        <w:rPr>
          <w:rFonts w:eastAsia="Times New Roman" w:cs="Times New Roman" w:ascii="Times New Roman" w:hAnsi="Times New Roman"/>
          <w:color w:val="000000"/>
          <w:sz w:val="24"/>
          <w:szCs w:val="24"/>
        </w:rPr>
        <w:t xml:space="preserve">  Yes, it is.</w:t>
      </w:r>
    </w:p>
    <w:sectPr>
      <w:headerReference w:type="default" r:id="rId2"/>
      <w:footnotePr>
        <w:numFmt w:val="decimal"/>
      </w:footnotePr>
      <w:type w:val="nextPage"/>
      <w:pgSz w:w="12240" w:h="15840"/>
      <w:pgMar w:left="1800" w:right="10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dited and excerpted from an oral history interview conducted by Clarence G. Williams with Davida M. Johnson, 23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vida M. Johnson--</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9</w:t>
    </w:r>
    <w:r>
      <w:rPr>
        <w:sz w:val="20"/>
        <w:szCs w:val="20"/>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larence G.Williams</dc:creator>
  <dc:description/>
  <dc:language>en-US</dc:language>
  <cp:lastModifiedBy>Clarence G.Williams</cp:lastModifiedBy>
  <cp:revision>0</cp:revision>
  <dc:subject/>
  <dc:title>johnson,dm--chapter</dc:title>
</cp:coreProperties>
</file>