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William F. Pound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WFP:</w:t>
      </w:r>
      <w:r>
        <w:rPr>
          <w:rFonts w:cs="Book Antiqua" w:ascii="Book Antiqua" w:hAnsi="Book Antiqua"/>
        </w:rPr>
        <w:t xml:space="preserve"> I grew up in Pittsburgh in a close-in suburb that was almost completely white when I grew up and is now almost completely black. On the subject of race, it was interesting that when my parents, who were public school teachers, sold their house to a black family, I can still remember my mother saying, “The people who are moving into the neighborhood are mostly better than the people who are moving out.” What she meant was that the older residents were middle-class people—public school teachers and people who worked at Westinghouse—but the black people who were moving in were dentists or doctors or lawyers, because where we lived was on the white edge of the black community. We lived a modest economic life, but I was never aware of that. I don’t think, to be honest, my parents were ever aware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wo sisters. I suppose in a way we all became teachers, like our parents. My next younger sister earned a BS and MS in nursing, and taught pediatric nursing at the University of Pittsburgh for several years. She then entered medical school, became a pediatrician, and ultimately served as dean for admissions and students in the medical schools of the University of Pittsburgh and Duke University. My youngest sister, who married an American foreign service officer and lived mostly in Arab countries, was also a teacher for a brief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ent to Carnegie Institute of Technology, I decided on engineering because it involved lots of math and science. I had no concept of what I would do if I ever were to become an engineer. I had really never known anyone who was an engineer, even though my father had an undergraduate engineering degree. He became a teacher early in his career, and taught physics and mathematics at the high-school lev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college near home because we couldn’t afford to think about my going away to school. So I went to Carnegie. I received a half-tuition scholarship, which I remember was $650 per year. I would have probably gone to Carnegie anyway, but that scholarship was a big help. I’m pleased to say that since then I have given Carnegie enough to endow several graduate and undergraduate scholarshi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Career, Further Stud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en I graduated from college, I went to work for Kodak as an entry level engineer. I was there only two months when the Korean War started. Instead of being drafted, I enlisted in the Navy and served four years as a carrier-based fighter pilot. When I finished my time in the Navy, I decided to go back to Kodak to continue the career I had begun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had learned something important during those years. I had worked at Kodak for a year, and when it came time for me to go to Pensacola for flight training, my Kodak friends had a party for me—a dinner. They made speeches about what a good fellow I was and how sad they were to see me go off and leave the good life at Kodak in Rochester. Four years later, when I got out of the Navy, my Navy friends also had a party for me. They described the horror of my going back to the dull old work-a-day world and leaving the good life in the Navy. They said, “The good life is here, where you get to fly these fancy machines that the taxpayers pay for.” I learned that most people like to think they are in the best place, but there are many good places. Enjoyment depends more on you than where you 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a year at Kodak, the GI Bill began to burn a hole in my pocket and I decided to use it by going to graduate school at Carnegie. I wanted to study mathematical economics, and the program I chose just happened to be in their business school. When I got to Carnegie, I discovered to my horror that I also had to take accounting, marketing, and other business subjects. I went to the dean and said, “This isn’t why I am here—I’m not interested in these courses.” He said, “Well, you came to the wrong place—if you’re going to be here, you have to study them.” So I went to those classes with the world’s most negative attitu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as time went on, I began to think these courses were actually kind of interesting. And I couldn’t see how some of those issues could be dealt with by formal mathematics or formal economics. I found there were issues in the world that were interesting and important, but didn’t quite fit those paradigms. So, as I’ve said to my friends back at Carnegie, “I got more from their program than I knew I wanted.” And I learned something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 What were your early impressions, as you can recall, particularly in regard to race rel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 certainly never intended to come here. It had never crossed my mind that I would come to MIT. Like most people at that time and many people today, I was unaware that MIT even had a business school, and, if I had known that, I certainly hadn’t thought I would like to work in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Carnegie, I went to work for the Pittsburgh Glass Company in Cleveland, and enjoyed my work there. About eighteen months later, I got a call from MIT asking if I would be interested in coming to the Sloan School. I came and was interviewed by Howard Johnson, who was dean at the time. Howard invited me to come as an assistant professor of production management, and offered me a light teaching load until I got my Ph.D. thesis at Carnegie finish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came here and taught and did what assistant professors do. I finished my thesis—not very promptly, I have to admit. I was promoted in due course, and five years later was invited to become dean of the Sloan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 pretty much did the same thing Howard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A little bit the same. Neither Howard nor I, to be honest, were intensely academic—or, you might say, not very good academics in the sense of being committed to research. I did enough research to make my way over various hurdles here, but I would not characterize myself as being particularly distinguished on that dimen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two of you came in as odd characters, to a certain extent, coming into a business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 think that’s fair. But MIT was a little like that. MIT was a little like Carnegie, in that it was not quite a business school. It was more academic than the business schools of that day, and that means perhaps somewhat more eclectic—and interesting—in the characters it assembled. I came to MIT not because I wanted to be here, but because I didn’t want to give up the possibility of being in a place like this. I had never really thought I wanted to be in academia. I knew I could do work in industry, but I didn’t know whether I could do academic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eems like you never knew where you would be or what you would be doing. Most people think there is some straight road you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You’re right. Many people think, “If I trip over this little stone, I’ll never get there.” I don’t believe that. Anyway, I was dean for fourteen years. I said, “If I’m not careful, I’m going to be dean for another fourteen years.” So I decided to stop and be a full-time faculty member instead. I would have done that but for an invitation to become the chief executive officer of the Rockefeller family office in New York. In that job I worked part-time with David Rockefeller, who was chairman, and began teaching a course here to keep my hand in MIT. I was also serving on a lot of corporate boards. At the end of ten years, I thought the Rockefeller Office needed someone who could devote full time to the job, and I decided to come back to MIT full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en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talk a little bit about some of your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Well, early mentors that pop into my mind are my parents. They were remarkably supportive, not directive. If I decided to do something, they would say, “Well, that just sounds wonderful.” I’m sure they weren’t always sure it was so wonderful. For example, when I left PPG to come to MIT, I think they were disappointed because they had been teachers all of their lives, and they saw me getting ready to be a teacher. They had nothing against being a teacher, but they thought that in corporations you could do great things. They never said that, but I got that impres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I have never really patterned myself on anyone in particular. I basically like people, and I suppose, to be honest, I probably like to be well thought of by people I like. But I have never had any clear idea of a kind of ultimate objective. I didn’t decide I wanted to be president of the United States or head of General Motors. I always had the advantage of enjoying what I was doing at the time, and thought that whatever that was, it might be good enough. As things happened, one opportunity led to another and I have enjoyed them all. I thought sometimes that if I had done what I started out to do—engineering—I’m not sure I wouldn’t have been equally happy. Maybe,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t Carnegie, as I said, I wanted to study mathematics and economics. But the person who really influenced me there was a cognitive psychologist, Herb Simon. He introduced me to the theories about how people make decisions. He pushed me out of the kind of mechanical end of decision making over into the broader question of, “How </w:t>
      </w:r>
      <w:r>
        <w:rPr>
          <w:rFonts w:cs="Book Antiqua" w:ascii="Book Antiqua" w:hAnsi="Book Antiqua"/>
          <w:i/>
        </w:rPr>
        <w:t>do</w:t>
      </w:r>
      <w:r>
        <w:rPr>
          <w:rFonts w:cs="Book Antiqua" w:ascii="Book Antiqua" w:hAnsi="Book Antiqua"/>
        </w:rPr>
        <w:t xml:space="preserve"> people decide?” I got very interested in those ideas. They had a real influence on me and remain a big influ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certainly say that Howard Johnson, although not really a mentor in the sense of being an advisor or a counselor, offered me opportunities. He and I are still very close. Then there was David Rockefeller. There have been lots of wonderful people in m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racial Contac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ne of the things I am interested in is your interracial contacts. Reflect on the evolution of your own views with respect to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m a product of the society I grew up in and, as a result, I’ve had relatively little contact with blacks. There was one black student in my class when I was in junior high and high school. I don’t remember any special relationship one way or the other. He was like everyone else, as far as I was concer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ur community was essentially middle-class, and I had little exposure to people of other races or ethnic groups. We were ghettoized, as we all are in one way or another, and I was and am a product of that environment. My father, however, taught in an inner-city school in Pittsburgh that was probably ninety-five percent black. I remember very clearly that one of my father’s black students won a city-wide academic prize—he was number one in the city. I can still remember my father saying, “What’s he going to do?” That was probably in the early ‘4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a very legitimate question for your father to rai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 remember being puzzled why he said that. It was a sufficiently odd question that it stuck in my mind all these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at Kodak, there were no more than a couple of black people. In graduate school, there were no blacks. When I went to the Navy, same thing. So my exposure in terms of friendships is very limited. It was a function of where I was, and the communities where I lived and wor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nority Recruitment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talk a little bit about your experience at MIT in regard to how you actually saw the development of efforts to increase the black presence, not only at Sloan but throughout the Institu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Business schools often ask themselves what they are preparing their students for and what kind of careers they have in mind. Here you are, educating students today who are going to be working twenty or thirty years from now. What should their education include? That question gets asked every year, and it gets answered often in somewhat the same way year after year. The answer often tends to be a little self-serving, because you tend to say that what we’re teaching is going to be terrific twenty years from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interesting that if you were to go back twenty or thirty years, I don’t think you would have found anyone here or in any of the business schools who predicted that race or gender would be important issues. At that time, we were talking about computers and new forms of organization. Perhaps we even talked about increased internationalization, but it was mostly a projection of where we were. We didn’t have, as you know, many blacks or minorities of any kind, or many women. There wasn’t a rule that they couldn’t come, but we didn’t recruit anybody—white, black, or anybody. We got somewhat more than our share of very able white males because they appl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loan came upon the idea that race and gender are important no earlier than any place else. Our consciousness was raised by people outside. Women were becoming more assertive, and so was the minority community. Dr. King was reminding us. We listened to all that and I’m sure the first reaction was, “What does that have to do with us?” I would say that slowly, but not reluctantly, it gradually occurred to us that maybe they were talking about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began to think about recruiting. We had never thought of recruiting—we always had too many applications. Some said, “What do you want more applications for? There are already too many applications. The people we’re turning down are better than our standards, so why do we need to disappoint more people?” But in response to external events, we began to say, “Well, maybe we should get involv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ired a woman to be director of placement. But since placement is a spring activity, and she was hired in the fall, she decided to use some of her time to recruit women. She went to Wellesley and to schools around the country saying, “You women have never thought about this, but you ought to come to the Sloan School.” As a result, we got more applications and we took more wo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what led us to be more sensitive to blacks? Not the same pattern. Once we began to do recruiting, and had the capacity to do recruiting, we began to direct it a little more consciously. John Hennessy, dean of the business school at Dartmouth at the time, looked around Dartmouth, didn’t see any black students, and the black students he saw couldn’t afford to go to the Tuck School any more than they could afford to come to MIT and to Sloan. So John got a group of deans—ten, I think, from Harvard, MIT, Stanford, Berkeley, etc.—to form a committee to raise money for minority scholarships. We all joined and created an organization called COGME, Committee on Graduate Management Edu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ohn was the first president of the group and I became the second president. It was a task that got passed around. When I got the job, I said, “I’ve got to hire somebody to make this thing go.” I recruited and hired a fellow named Bert King, who was working at the Harvard Business School. Bert was not everybody’s cup of tea, but he was mine. He and I got along fine. Bert hustled in every possible direction and stepped on various people’s toes from time to time. He raised a lot of money for minority scholarships, or what seemed a lot of money at the time, and it got divided up someh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COGME project, plus a rising self-consciousness about recruiting in general, began to draw more black students into the Sloan School. That’s how it happened. I can’t tell you that we deserved very high marks, because I’m not sure we ever led the chase, but we brought in some very good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about faculty recrui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Faculty for Sloan are very hard to find. What we were looking for were people who could just as easily have been appointed in the math department or the economics department or the electrical engineering department. We were not looking for people who were primarily business school oriented, although we had hopes that once they were here they would take an interest in the kinds of things we were teaching. We were competing in what I’ll call the academic marketplace broadly, as opposed to the “business school” marketplace. We had a double hurdle. We wanted good people, but people who wouldn’t necessarily have thought of coming to Sloan or any other business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came to recognize, as our student population began to shift toward women and minorities, that we ought to add recruitment efforts to our faculty hiring. I’m telling you this not out of any sense of pride, but because this is how it happened. We thought we should recruit minority faculty, but we all piously said, “We want to keep the quality of the faculty at a certain level, because it doesn’t do any good to bring in people if they don’t work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people don’t always work out anyway, minority or non-minority. Only about twenty percent of the young faculty we hire ever get tenure. Four out five don’t get tenure. If you think of the arithmetic, as we tend to do here, it has to be that way or the boundary between tenure and non-tenure gradually shifts. But the statistic of one in five was not a policy. I remember a year in which we had five people come up for tenure. People were beginning to shuffle their feet and make political statements like, “I’ll support your fellow this year if you’ll support my fellow next year.” And that, of course, is deadly. I told people, “We do it on the basis of a quality standard, which is very high. If none of them pass, none of them pass—if they all pass, they all pass. But let’s not count noses.” And they all passed. But over a long period of time, the average turned out to be about one in five. So to bring someone in and not have them make it through tenure was not an unusual ev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remember who the first woman was. I suspect it might have been Lotte Bailyn, but I’m not sure. I am sure that Phyllis Wallace was our first black profes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Phyllis had an interesting career. She earned a Ph.D. in economics at Yale in 1948. She worked for the CIA most of her life. She also worked for HEW and at MARC, for Kenneth Clark in New York. The economics department had invited her to come on a visiting appointment, and we became aware of her at that time. Her field was labor economics or labor markets, so she was perhaps closer to our interest than the economics department. The labor economists had all migrated from there to the Sloan School over the years. Since labor economists fell in our camp and Phyllis looked pretty good to me, I said, “What are the chances of us </w:t>
      </w:r>
      <w:r>
        <w:rPr>
          <w:rFonts w:cs="Book Antiqua" w:ascii="Book Antiqua" w:hAnsi="Book Antiqua"/>
          <w:i/>
        </w:rPr>
        <w:t>needing</w:t>
      </w:r>
      <w:r>
        <w:rPr>
          <w:rFonts w:cs="Book Antiqua" w:ascii="Book Antiqua" w:hAnsi="Book Antiqua"/>
        </w:rPr>
        <w:t xml:space="preserve"> a labor economist </w:t>
      </w:r>
      <w:r>
        <w:rPr>
          <w:rFonts w:cs="Book Antiqua" w:ascii="Book Antiqua" w:hAnsi="Book Antiqua"/>
          <w:i/>
        </w:rPr>
        <w:t>and</w:t>
      </w:r>
      <w:r>
        <w:rPr>
          <w:rFonts w:cs="Book Antiqua" w:ascii="Book Antiqua" w:hAnsi="Book Antiqua"/>
        </w:rPr>
        <w:t xml:space="preserve"> finding a person as well qualified as she is </w:t>
      </w:r>
      <w:r>
        <w:rPr>
          <w:rFonts w:cs="Book Antiqua" w:ascii="Book Antiqua" w:hAnsi="Book Antiqua"/>
          <w:i/>
        </w:rPr>
        <w:t>and</w:t>
      </w:r>
      <w:r>
        <w:rPr>
          <w:rFonts w:cs="Book Antiqua" w:ascii="Book Antiqua" w:hAnsi="Book Antiqua"/>
        </w:rPr>
        <w:t xml:space="preserve"> who is black </w:t>
      </w:r>
      <w:r>
        <w:rPr>
          <w:rFonts w:cs="Book Antiqua" w:ascii="Book Antiqua" w:hAnsi="Book Antiqua"/>
          <w:i/>
        </w:rPr>
        <w:t>and</w:t>
      </w:r>
      <w:r>
        <w:rPr>
          <w:rFonts w:cs="Book Antiqua" w:ascii="Book Antiqua" w:hAnsi="Book Antiqua"/>
        </w:rPr>
        <w:t xml:space="preserve"> who is female? That probability is very low. We can’t wait until we need people. If we see someone who is very good, we’ll hire them and make up the need after the f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the way, I believed that about the whole faculty, not just minorities. My basic view was that faculty of the quality we want were not common, and that we are better off to hire great people when we find them and arrange our program by the people we find than to go through an exercise of drawing boxes for people who don’t exist. When you do it the other way, you end up with the worst of both worlds. You have people in boxes you don’t like very well and a program that doesn’t fit your capacities. If you get the best group of people, you can build a good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or example, at every business school, the capstone course in an MBA program was Business Policy. That sounds profound. It’s now called Corporate Strategy, which sounds equally profound. For many years at Sloan, we did not offer a course in either subject. People would say, “How come all the other business schools teach business strategy and Sloan doesn’t?” I said, “Because we don’t have anybody to teach it.” “And why is that?” “Because we can’t find anyone we think is great who works in that ar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has happened since is that several people who were on our faculty—distinguished and able people—took an interest in that area and began to teach it. We have now kind of backed into Corporate Strategy as an important set of subjects, but for a long time we didn’t teach it because we couldn’t find the right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are saying that one should find good people, find talent, and then build your program around the tal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based your whole program on people you li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Not just me, but my colleagues as well. We chose people whose work we admired and valued, with abilities that we believed to be excellent. Since the field of business is somewhat ill defined and broad, we thought it better to expose students to excellence than to some pattern of courses we didn’t feel comfortable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we had a great faculty. It’s interesting. Three of our faculty from those years have been awarded Nobel Prizes—Franco Modigliani, Myron Scholes, and Bob Merton. A fourth person, Fischer Black, would have gotten a Nobel Prize if he had not died. Sloan has attracted many first-rate faculty members, who then attracted excellent students who went on to do great things. We didn’t do bad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re outstand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Yes, and that’s how we got them. When we hired Fischer Black, I can remember, we didn’t need anybody in finance. We had all the power in finance in the world. I said, “Where else are we going to find somebody this good?” We were opportunistic, and that’s how we got people. With Phyllis, someone said, “We don’t need another labor economist.” I said, “Right, we don’t, but we should hire Phyllis.” Within the next few years, Charlie Myers retired and Quinn Mills went to Harvard. Then we really needed Phyllis and we had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the Sloan School is still operating on that philosoph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Broadly speaking, I think that’s still the practice. The other advantage we had in those days was that the School was probably half the size it is now. Inevitably, as you grow, you have to have more rules. My guess is that we are a little better organized now than we were t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lationship with Black Professiona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Reflect on your closest relationship with younger black professionals in your field, people who may have been in your classes over the years. Has there been any difference that you’ve seen in the relationship with them versus others? How has the relationship evolved, and what kind of insight do you think you have gained relative to the black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The biggest recollection that comes to mind is that the black professionals I have worked with who were younger were wrestling with the same issues that young professionals of other categories were also wrestling with. And I would have to say the major issue for them now is the dual career, for blacks as well as others. For example, a black professional who happened to be at MIT—and whom I was sorry to see leave—went for that reason. What was her name? She worked in personn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atricia Garri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Right. I remember Pat Garrison and liked her a lot. She came down and was a Sloan fellow here—not supported by MIT, as I rec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she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Well, that may be. Anyway, she was first-rate on many dimensions. I remember she moved to Miami and I hope has done well since. I have no idea what happened to her, but that was a dual career probl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s in Philadelphia. She has her own investment company and has done ver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m not surprised. She was someone I would have bet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your relationship with a number of these black professionals, have you come away with any different perspective about their experience as blacks? Are you saying, for example, that you have not seen any real differences in terms of what they struggle with or their experiences being much different from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 suspect my answer is influenced by my experience. I can’t tell you that I have worked with very many younger black people. For many years, I’ve been a director of the Sun Oil Company in Philadelphia. We were reminded on several occasions of the fact that we had no black directors. We thought it would be good to recruit one or more, an idea that had never occurred to us before. We learn slow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uggested a fellow I had known as a Sloan fellow. A number of other people suggested talented people they knew. The guy I recommended worked for Corning Glass at the time, and was president of his division. The chairman of Sun Oil, also a Sloan fellow, liked him, so we invited him to join the board. The major difference between him and the other board members was age—he was younger than almost everyone else. We had on the board retired CEO’s and people who had been in senior government positions. Our new black member had accomplished a lot, but was not as old or as accomplished as they. His lack of accomplishment may have been because he was black or because he hadn’t been around as long as they h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un has a practice of holding a dinner for the out-of-town board members on the night before the board meeting. We discussed a wide variety of subjects at those dinners, including racial matters. My young black friend added a lot to those dinners, and was particularly effective in representing a perspective that was not well represented in that group. I learned a lot from that—I think we all did. He may have learned a little, too. I don’t know that, but there was a case in which race was on the table. It didn’t require a lot of sensitivity to know what we were talking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one time when I asked him, “Are you sensitive to being black? How does it affect you?” I probably would never have asked that question of anyone else. And he said, “The issue never goes away. You are always that. Wherever you are, you are whatever you are, plu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n excellent example of what I was saying about reflecting on the black experience as the black person sees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Now if you had led me through a series of questions, we might have discovered that I already knew that. But I was not aware that I knew it until he sai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nority Recruitment: The Current Situ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have a sense of how we stand now in the Sloan School relative to black faculty memb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 am not current. That is to say, I am probably not the best person to answer this question because I have made it a practice not to attend personnel committee meetings. Those are important meetings—they determine not only the future of the school but the future of individuals, none of whom I know very well at this point. I am aware that there was a black case recently that was controversial. I don’t know the merits of the case, nor do I know the details of what happ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s former deans, I guess you and Howard operated kind of like Paul Gray would operate once he became chair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 suppo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didn’t get into the presidential busi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Exactly, that’s their busi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ir business—and if they need you, they as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I get into some of that business, but only on invi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given the fact that you are in the Sloan School, you had a sense of how many blacks were on your faculty when you were dean. Do you think that has changed? Has it increased or has it decrea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Well, I suspect it has decreased. But it wasn’t very high when I was dean, so I don’t want to make it sound as if it has come down from some lofty peak. Maybe it’s about the same. On one level, you’d say in neither case was it high enough. But in both cases the question is, were we aware of people we wanted whom we didn’t have? I would say I was not aware of such people, and I’m no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s I see it at the moment from a distance, there aren’t any changes. It’s virtually about the s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That may well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only have that one controversial case, that one person on the faculty at the moment. And during your tenure, you had one. So the number has not chang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But it’s like we were saying earlier. That’s like saying that one in four or one in five is our ratio. That is empirically correct, just as your two ones are empirically correct, but I don’t think that is the result of a conscious policy. In other words, we didn’t set out to have one any more than we set out to have that ratio. I’m sure we would </w:t>
      </w:r>
      <w:r>
        <w:rPr>
          <w:rFonts w:cs="Book Antiqua" w:ascii="Book Antiqua" w:hAnsi="Book Antiqua"/>
          <w:i/>
        </w:rPr>
        <w:t>like</w:t>
      </w:r>
      <w:r>
        <w:rPr>
          <w:rFonts w:cs="Book Antiqua" w:ascii="Book Antiqua" w:hAnsi="Book Antiqua"/>
        </w:rPr>
        <w:t xml:space="preserve"> to find more. Maybe we could do be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to Young Professiona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are very much involved in a number of corporate operations and you see them from the top. What, from your experiences, would you advise a young black, as far back as undergraduate or graduate school, if they wanted to make it up to the t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Well, I would tell him or her that I think that’s a poor goal. It’s a poor goal because it is a very low probability event, and there’s not much you can do about it. It’s like taking a tray of pennies and flipping the tray and throwing away all the heads, and flipping it again and throwing away all the heads. If you do that eight times in a row, you only have one penny left. You say, “What a remarkable penny.” Well, it’s not a remarkable penny. You do that again and you get a totally different penny, but you’d only have one left. But the odds are very low at every level, and so having that goal, I think, is fool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irst of all, it’s not worth feeling somehow deprived or disappointed or discouraged because you didn’t make it to the top, because chances are you weren’t going to make it anyway. I think people who decide they want to get to the top, in my view, have a poor idea of how the world works. Now you might say to me, “All else being equal, I’d kind of like to get to the top—should I come to the Sloan School?” “Of course,” I’d say, “you should come to Sloan School.” But you might also tell me you wanted to be a good member of your community and a good parent, and should you come to the Sloan School? I’d still say yes, because I think the Sloan School is broadly useful for a lot of purpo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aybe a Sloan degree helps around the edges to get to the top, and maybe the odds are better for people who have been here and have all the things that get them here in the first place. Maybe it helps some, but it is still a low probability. How many people who graduate from the Sloan School, with all the pluses that they had to have in order to get in here, get to the top? It may be twice the odds of people somewhere else, but that’s like going from .02 to .04—still very low. I would say that coming here is neither necessary nor sufficient to get to “the top,” although it probably adjusts your odds some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can we make progress,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WFP:</w:t>
      </w:r>
      <w:r>
        <w:rPr>
          <w:rFonts w:cs="Book Antiqua" w:ascii="Book Antiqua" w:hAnsi="Book Antiqua"/>
        </w:rPr>
        <w:t xml:space="preserve"> There is no magic formula, but let me tell you what I hear when I sit in on meetings between Sloan students and the chief executives of major companies. The students always ask them, “How did you get where you are?” And they </w:t>
      </w:r>
      <w:r>
        <w:rPr>
          <w:rFonts w:cs="Book Antiqua" w:ascii="Book Antiqua" w:hAnsi="Book Antiqua"/>
          <w:i/>
        </w:rPr>
        <w:t>all</w:t>
      </w:r>
      <w:r>
        <w:rPr>
          <w:rFonts w:cs="Book Antiqua" w:ascii="Book Antiqua" w:hAnsi="Book Antiqua"/>
        </w:rPr>
        <w:t xml:space="preserve"> say, “I never expected to be here. I always enjoyed every job I had, and I always did it the best way I knew how. If you do that one well, and people think it went well, they may think you might do the next one well.” That’s not an idea that seems particularly shocking, but I believe it is something that many people don’t understand.</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William F. Pounds, 11 December 1996 &amp; 21 April 1998, in Cambridge, Massachuset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William F. Pounds--</w:t>
    </w:r>
    <w:r>
      <w:rPr>
        <w:sz w:val="20"/>
      </w:rPr>
      <w:fldChar w:fldCharType="begin"/>
    </w:r>
    <w:r>
      <w:rPr>
        <w:sz w:val="20"/>
      </w:rPr>
      <w:instrText xml:space="preserve"> PAGE \* ARABIC </w:instrText>
    </w:r>
    <w:r>
      <w:rPr>
        <w:sz w:val="20"/>
      </w:rPr>
      <w:fldChar w:fldCharType="separate"/>
    </w:r>
    <w:r>
      <w:rPr>
        <w:sz w:val="20"/>
      </w:rPr>
      <w:t>1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5:00Z</dcterms:created>
  <dc:creator>DR. CLARENCE G. WILLIAMS</dc:creator>
  <dc:description/>
  <dc:language>en-US</dc:language>
  <cp:lastModifiedBy>Michael Sims</cp:lastModifiedBy>
  <dcterms:modified xsi:type="dcterms:W3CDTF">2000-11-19T01:15:00Z</dcterms:modified>
  <cp:revision>2</cp:revision>
  <dc:subject/>
  <dc:title>pounds,wf--chapter</dc:title>
</cp:coreProperties>
</file>