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dam Clayton Powell III</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Launching a Career in Broadcast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 really need to have a flavor of your career since you left MIT, because it’s really been very unusual. How you got into these places and what you did is important, and then I want you to talk more about you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The important thing to know about my career, because it confused everyone in my professional life, is that it began while I was a freshman at MIT, or right after my freshman year ended. I had a summer job, which was the same place I had been the previous two summers, at the Bellock Instrument Corporation on College Point, Long Island, right behind LaGuardia airport. I had been a lab technician in an environmental test l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in my freshman year, I became the news director of the radio station at MIT. I had no idea how to lay out a newsroom. I had seen movies and I had seen Walter Cronkite on television sitting in a news room, but I had no idea how you put something together like this. A friend of my parents was Mike Wallace, and he had just joined CBS News. I called him up. At first I called WBZ across the river and said, “Can I come and see what your newsroom looks like?” Everyone seemed to be listening to WBZ and WBZ television was number one at the time, so I went over on the T. At first, I saw they had eleven cars parked outside. I said, “Oh, I see you need a car.” Eventually, the very talented engineering staff of the MIT radio station put together a mobile unit on the back of a scooter from which we covered the northeast black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went to ‘BZ, took some notes, and said, “I’m still not getting it. It’s so confusing, I need to be able to sit down for a week and see how this is done.” So I called Mike Wallace. He said, “Oh, we’ve started this new show that I’m doing in the morning. I come in at four in the morning.” “Four in the morning?” I said, “Okay, can I come in a little later?” He said, “Oh sure—get in by seven, though,” because his show was on at 10 am. Afterwards, I decided I’d come in at fo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in at 4:30 one morning and watched. It was early on in Vietnam, and Morley Safer and some of the other reporters in Vietnam would send film which would land unprocessed in New York.  A guy with a motorcycle would pick it up at the airport and bring it in. It would be put into a film processor. You took the roll of unprocessed film, put it in a film processor, and somebody said, “We process it so fast that we really cook it. This is not very elegant what we do in here. We have to get it in and get it out quickly, and there isn’t even time to look a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they would do is break it down into pieces, into rolls that were about so big, about maybe 500-foot rolls. Different film editors would get them in these film-editing rooms, which all had doors that led out of the corridor, and they’d just start going through the rolls and somebody would yell, “I found it!” They found Morley Safer saying the first few words of the story, and somebody would say, “I found the voice over!” and somebody would say “I’ve got his close!” So they quickly put them together and then snatched bits of picture from the other stuff to make it look like a story. That would sometimes happen only ten or fifteen minutes before it had to go on the a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ould land at Kennedy Airport at 7 in the morning. By the time it got into Manhattan, got processed and came out, the film editors got it maybe at 9:15, 9:30—and it had to go on the air at 1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looking at all this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Watching this, yes. I said, “This is just amazing! Can I stay?” They said, “Oh sure, the Evening News is right over there.” So I went over to that newsroom that Cronkite used and I watched that, and that was even </w:t>
      </w:r>
      <w:r>
        <w:rPr>
          <w:rFonts w:cs="Book Antiqua" w:ascii="Book Antiqua" w:hAnsi="Book Antiqua"/>
          <w:i/>
        </w:rPr>
        <w:t>more</w:t>
      </w:r>
      <w:r>
        <w:rPr>
          <w:rFonts w:cs="Book Antiqua" w:ascii="Book Antiqua" w:hAnsi="Book Antiqua"/>
        </w:rPr>
        <w:t xml:space="preserve"> confusing. Don Hewitt was the producer of the Evening News. I said, “Well, I’m sorry, I must have been here on a pretty chaotic day.” He said, “No, this is a pretty quiet day.” “Do you mind if I come back tomorrow?” “Sure, come back tomo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next day was Tuesday, the Monday and Tuesday after classes let out, after exams. It was Tuesday at four in the morning, and he said, “Oh you’re back again?” I said, “Yes, I couldn’t quite get it from yesterday. I’m beginning to see how the patterns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the show at 10:30, there was a film editor named Bernie Altman—he just retired a couple years ago from CBS—who said, “Kid, why are you hanging out here? It’s a nice day outside.” I said, “Well, I’m news director of the MIT radio station, WTBS.” And we had just gotten a little bit of money to link the eight big college stations. MIT was the technical center. We had one line that went up to Harvard, one line that went over to Emerson, BU, Boston College, Wellesley, Brandeis. I’m leaving somebody out, but in any event, we had eight stations. I had this card that said “Manager of News, University Broadcasting Syst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ake this card, go down the hall, fourth door on the right is a guy named Wefing. Give him this card and say you want a job.”</w:t>
      </w:r>
    </w:p>
    <w:p>
      <w:pPr>
        <w:pStyle w:val="Normal"/>
        <w:rPr>
          <w:rFonts w:ascii="Book Antiqua" w:hAnsi="Book Antiqua" w:cs="Book Antiqua"/>
        </w:rPr>
      </w:pPr>
      <w:r>
        <w:rPr>
          <w:rFonts w:cs="Book Antiqua" w:ascii="Book Antiqua" w:hAnsi="Book Antiqua"/>
        </w:rPr>
        <w:tab/>
        <w:t>“Oh, I don’t have any experience.”</w:t>
      </w:r>
    </w:p>
    <w:p>
      <w:pPr>
        <w:pStyle w:val="Normal"/>
        <w:rPr>
          <w:rFonts w:ascii="Book Antiqua" w:hAnsi="Book Antiqua" w:cs="Book Antiqua"/>
        </w:rPr>
      </w:pPr>
      <w:r>
        <w:rPr>
          <w:rFonts w:cs="Book Antiqua" w:ascii="Book Antiqua" w:hAnsi="Book Antiqua"/>
        </w:rPr>
        <w:tab/>
        <w:t>“Take the c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remember this guy had a file cabinet. He said, “Young man”—opens the file cabinet—”these are all of my applications for summer jobs at CBS. Why should I give </w:t>
      </w:r>
      <w:r>
        <w:rPr>
          <w:rFonts w:cs="Book Antiqua" w:ascii="Book Antiqua" w:hAnsi="Book Antiqua"/>
          <w:i/>
        </w:rPr>
        <w:t>you</w:t>
      </w:r>
      <w:r>
        <w:rPr>
          <w:rFonts w:cs="Book Antiqua" w:ascii="Book Antiqua" w:hAnsi="Book Antiqua"/>
        </w:rPr>
        <w:t xml:space="preserve"> a job?” “Well, Mr. Altman told me to come down.” “Oh, well actually, we do have something.” It was the classic case of being in the right place at </w:t>
      </w:r>
      <w:r>
        <w:rPr>
          <w:rFonts w:cs="Book Antiqua" w:ascii="Book Antiqua" w:hAnsi="Book Antiqua"/>
          <w:i/>
        </w:rPr>
        <w:t>exactly</w:t>
      </w:r>
      <w:r>
        <w:rPr>
          <w:rFonts w:cs="Book Antiqua" w:ascii="Book Antiqua" w:hAnsi="Book Antiqua"/>
        </w:rPr>
        <w:t xml:space="preserve"> the right moment, because they needed somebody right away to be an intern. I think I was paid $38 a week. I fit that around my other summer job schedu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eft my other job early and wound up going to the conventions that year. I thought, “I must be able to get on the convention floor somehow.” Mike Wallace, who was one of the four floor reporters, said to me, “If you can get a floor pass, hang out with me and you’ll be my producer.” Now I’m seventeen at the time, this is a good de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won’t tell you how I did it, but I did get floor credentials and wound up on the floor of the conventions along with the other CBS News intern that year, who was Chris Wallace. So Mike always claimed he had two sons. But Chris was working with either Roger Mudd or Charles Kuralt, and I was Mike’s floor coordinator. My sons and I were watching </w:t>
      </w:r>
      <w:r>
        <w:rPr>
          <w:rFonts w:cs="Book Antiqua" w:ascii="Book Antiqua" w:hAnsi="Book Antiqua"/>
          <w:i/>
        </w:rPr>
        <w:t>Eyes on the Prize</w:t>
      </w:r>
      <w:r>
        <w:rPr>
          <w:rFonts w:cs="Book Antiqua" w:ascii="Book Antiqua" w:hAnsi="Book Antiqua"/>
        </w:rPr>
        <w:t xml:space="preserve"> when it was re-run the first time, and Clayton said, “Dad, is that you?” </w:t>
      </w:r>
      <w:r>
        <w:rPr>
          <w:rFonts w:cs="Book Antiqua" w:ascii="Book Antiqua" w:hAnsi="Book Antiqua"/>
          <w:i/>
        </w:rPr>
        <w:t>Eyes on the Prize</w:t>
      </w:r>
      <w:r>
        <w:rPr>
          <w:rFonts w:cs="Book Antiqua" w:ascii="Book Antiqua" w:hAnsi="Book Antiqua"/>
        </w:rPr>
        <w:t>, I think, is using ABC footage of the scene. This was when the Freedom Democrats came in and did their sit-in in Atlantic City, sat-in on the Mississippi delegation. That was part of Mike’s quadrant, and he had just gone because something in his electronics had broken down and they couldn’t hear him on his headset. He turned to me and said, “I’m going to go back to the newsroom and get another one of these—I’ll be right back.” I could see him go off the floor, and I saw Fannie Lou Hamer coming on the floor. I yelled, “MIKE!” He didn’t hear me, he kept going, and I got the control ro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aid, “Look, Fannie Lou Hamer’s coming on the floor. I think they’re going to sit-in in the seats.” Av Westin was the producer. He said, “Who is this?” “It’s Adam Powell. I’m Mike’s floor coordinator.” “Where’s Mike?” “He just walked off the floor, something’s gone wrong with his mike.” “Look, I can see Kuralt, move Kuralt over here.” “No I can’t do it, can’t do it. He’s about to go on.” “Well, I see Bill Stout, can he come over?” “No, no, can’t do it, he’s tied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v was the producer of Mike’s 10 am show, where I’d been hanging around. “Look, didn’t you tell me you did something like this in college? Aren’t you on the air in college? You’re on every night or something?” “Yes.” “If we come to you, can you give us forty-five seconds?” “Well ...” “Do you see Balcony Camera 4?” “Yeah, I see it.” “Wave ... Yeah, that’s it. Okay, you take your cue from Roger Mudd, you’re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sically, all they needed was to get me a mike. I didn’t have a correspondent’s mike. I had a mike with coiled wire on the floor over to Fannie Lou Hamer, as she was sitting there to get her statement. But hey, I got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people at CBS remember me from the summer of ‘64 because I did the conventions, came back, was a volunteer on election night, did space shots. Some of my professors at MIT still remember that they would schedule quizzes around my schedule, because I’d go down to Florida for the launch. CBS would fly me down to the launch and I would fly back to Logan. By the time I was available full-time, they already knew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irst, I was at the Public Broadcast Laboratory, a precursor to PBS. Av Westin had moved over there. Fred Friendly had hired him to be the executive producer of the first television news magazine program. Before he left, while he was still at CBS, we were sitting there one day and he said, “Adam, if you had two hours this Sunday night, what would you do with it?” And I sat down with a pen. I said, “Well I’d outline a show that was news driven, and that had a lot of analysis and commentary and some documentary segments—that’s what I’d do.” We were in a room with a bunch of other producers. “Paul, what do you think of this?” “Yeah, not bad.” “When do you get out of MIT? What’s the date? Can you report to work the following Mon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So I spent a year at PBL, and then CBS hired me back—not quite a year later—as assistant to the news director of Channel 2 in New York. So as far as people at CBS were concerned, I had started in ‘64, and they were always confused about how old I was. And in the course of years from ‘68 to 1980, I did just about everything but produce a daily show. I was coordinating producer of the morning news at the end. I was the </w:t>
      </w:r>
      <w:r>
        <w:rPr>
          <w:rFonts w:cs="Book Antiqua" w:ascii="Book Antiqua" w:hAnsi="Book Antiqua"/>
          <w:i/>
        </w:rPr>
        <w:t>Tomorrow</w:t>
      </w:r>
      <w:r>
        <w:rPr>
          <w:rFonts w:cs="Book Antiqua" w:ascii="Book Antiqua" w:hAnsi="Book Antiqua"/>
        </w:rPr>
        <w:t xml:space="preserve"> producer, so I spent Sunday through Thursday setting up the show for the next morning. But I was a reporter for six months until I said I’d prefer being behind the camera. I produced just about ever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one point, as happens in television and everywhere else, I guess, but particularly in broadcasting, there was a management shift and the new people came in and looked at me. “What is it you do?” One of them asked, “Can you write?” I thought, “This is not a good sign.” And I wound up going back into rad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first to WRVR, where I was assistant news director. Because I lived closest to the station—that’s how it was decided—I was the one who would be the morning anchor. The station was on Riverside Drive, and I could walk right up Riverside Drive or take the subway, whatever. Strange how things worked out, but in any event, I was on from 6 to 10 every morning, five days a week, doing news and intervie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from there to WINS because they liked how I sounded on the air. They said, “We think you’ll really do well in our all-news format.” Well, I didn’t do well at all in their all-news format because I’d never seen format sheets like theirs. They said, “Now go in there and just do a live show,” and to be quite honest, it was terrible. I knew two minutes in that it was a disaster, because the format sheets were totally unfamiliar to me. I was saying, “Where’s my script?” I had to keep changing pages. They finally said, “Well, everything won’t work out, but you seem to really have a sense of the language and what’s ne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nd up being an editor there and then news director. The person who was news director had taken some time off for health reasons. I was the youngest and most junior of the editors. I was on overnight because I was the youngest and most junior of the editors. What I would do overnight was line up assignments and do little things, tips, of what was coming the next day. And the general manager eventually said, “Well, you’re sort of doing the news director’s job anyway. That’s what a news director does, makes the assignments, figures out ...” So they made me news dire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happened at the same time that they had just done some interesting research that no one really quite believed. They had discovered that during the Middle East War of 1973-74, a substantial portion of the audience of WINS, a New York City all-news radio station, could not recall ever having heard about the Middle East War on the radio station. I said, “Wait a minute, we ran five minutes about the war at the top of each hour and every half hour. How could they miss it?” You go into the diaries that people keep. People don’t necessarily delay going to work to listen to the next five minutes of the news, and most people don’t get up early just to listen to the news. The news is what’s going on in the context of something else. It’s between the time you get up and the time you go to work, or the time you get in your car and the time you get out of your car. That’s when you have the time to listen, and both of those times—all of those times—are pretty evenly distributed right around the clock. We had as many people joining the station at ten after seven in the morning as we did at seven. And if you joined at ten after seven and listened for twenty minutes, you missed the w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rmed with that, we sat literally on the floor, with big pieces of butcher-block paper, drawing circles and clocks trying to figure out how this would work. We tried to develop a format where even if you listened for twenty minutes, you would hear the lead story of the hour, which meant you had to do the lead story three times. So we wound up with “this machine,” which is the way somebody put it. In fact, they had less kind words for it, but some people in the news room said, “It’s Adam’s machine. No one understands it but Adam. The only person who can run the machine is Adam. It’s so complicated that no one can figure how to do it.” I said, “It’s really simple. All you have is ...” We had to create a series of cycles within cycles. It really was probably pretty complicated, but it worked. In one rating book, we went from fourth in the market to second in the market. In the third rating book, second cycle, we went to first in the mar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NS has basically frozen that format that we put in in 1975, and they have made only the most minor adjustments. They use the same format lines, word for word. I ran into the general manager three or four years ago—the guy was then the general manager, but a salesman when I was there. I said, “You know, I listened to the station and it’s like listening to history. It’s exactly word for word what I was doing twenty years ago.” And he said, “Adam, we have more revenue than any radio station in New York. Why should I change?” I said, “Oh, I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you develope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Well, it was based on their research. There was a guy named Ken Draper, who was a music programmer and came out of rock ‘n’ roll radio. He and the legend at WABC—I’m blanking on his name, the guy who created and drove WABC radio to number one in the ‘50s with a rock format—used to sit in the news room, and the guy from ABC finally said, “I get what you’re doing, I understand what you’re doing—you only play the hits.” “Yeah, I guess—we’re playing the hits, it’s just news instead of 45’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re were really three or four of us who worked together to put it together. As far as people across the street—which is what I call the people at CBS—were concerned, they saw their station go from second to seventh in the market, because they were the other all-news radio station in town. And Bill Small, who is now the dean of Fordham’s Business School and was then senior vice president of CBS News, said, “Powell, I know you.” I didn’t know him at all well, because he had been the Washington Bureau chief all the time I’d been in New York. “Powell,” he said, “radio people say you’re kicking our ass. I’ve got to hire you before we go bankrupt.” That was my reaction too, and basically two phone calls later, they hired me back as manager of network radi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did that for a couple of years. I was manager of network radio. In the fall of 1978, the week before the election, Mike Wallace got an interview with the Shah of Iran in Tehran. So he and Don Hewitt get on a plane—this is </w:t>
      </w:r>
      <w:r>
        <w:rPr>
          <w:rFonts w:cs="Book Antiqua" w:ascii="Book Antiqua" w:hAnsi="Book Antiqua"/>
          <w:i/>
        </w:rPr>
        <w:t>60 Minutes</w:t>
      </w:r>
      <w:r>
        <w:rPr>
          <w:rFonts w:cs="Book Antiqua" w:ascii="Book Antiqua" w:hAnsi="Book Antiqua"/>
        </w:rPr>
        <w:t xml:space="preserve">—to go to Tehran. They’re going to do </w:t>
      </w:r>
      <w:r>
        <w:rPr>
          <w:rFonts w:cs="Book Antiqua" w:ascii="Book Antiqua" w:hAnsi="Book Antiqua"/>
          <w:i/>
        </w:rPr>
        <w:t>60 Minutes</w:t>
      </w:r>
      <w:r>
        <w:rPr>
          <w:rFonts w:cs="Book Antiqua" w:ascii="Book Antiqua" w:hAnsi="Book Antiqua"/>
        </w:rPr>
        <w:t xml:space="preserve"> from Tehran the Sunday before the election, forty-eight hours before the election. Mike’s going to be back in New York to do election night and do his desk job. He had been doing the gubernatorial desk, I guess. But it meant Don Hewitt would be over there al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affects me because on Friday—literally, the Friday before the Tuesday, so two business days before the general election—Bill Small called me into his office and said, “Radio seems to be in pretty good shape for the election.” I said, “Oh yeah, everything’s working, we’ve gone through our dress rehearsal—everything’s fine.” “We’re going to take you out of radio and give you another job election night.” “But you already had your rehearsal.” “Yeah, we’re going to take you out of radio. Radio’s working. You’ve got that sort of going smoothly. We’re going to put you in something else.” “Hmm. What’s the job?” “You’re going to sit and tell us what ABC and NBC are going to do before they do it.” “Really? Well, how do I do that?” “That’s what Don Hewitt used to do for us.” “Well, Don’s in Tehran.” “Right, so you can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 one could tell me how to do it, and I couldn’t reach Don to find out how he did it. I thought, “Okay, who’s producing the different networks?” Well, it turned out Av Westin was producing ABC’s coverage. To cut a long story short, I knew the two people doing the other two networks’ election night coverage. I had some idea of how they would probably organize their thoughts going into election night. We knew who the personalities were in the different locations, so we knew how much prominence they had given each assignment. But I still thought, “I’m going to be lost, how do I do this?” Basically, every half hour—at least once, and sometimes twice—Russ Bensley, who was the executive producer of election night, and Sylvia Westerman, who was one vice president, and Bud Benjamin, who was the other, would turn to me and say, “Adam, what are they going to do now, what should we do?” And they told me that’s what they would do. I thought, “How in the worl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went back to the graphics department and they put together a big, broad-sheet size piece of paper like opening up the </w:t>
      </w:r>
      <w:r>
        <w:rPr>
          <w:rFonts w:cs="Book Antiqua" w:ascii="Book Antiqua" w:hAnsi="Book Antiqua"/>
          <w:i/>
        </w:rPr>
        <w:t>New York Times</w:t>
      </w:r>
      <w:r>
        <w:rPr>
          <w:rFonts w:cs="Book Antiqua" w:ascii="Book Antiqua" w:hAnsi="Book Antiqua"/>
        </w:rPr>
        <w:t>, only graph paper. Along the top I wrote the quarter hours from 6 pm, when we first signed off the special reports, and 7 o’clock, when we went on continuously, all the way till 3 am, hoping we wouldn’t be on later than 3 am. Down the left edge of the graph paper, I put every statewide race and every political race we wanted to pay attention to that night, and then color-coded it—red being most important, then green, then bl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I was going to do and what I did was, every time ABC did, say, South Carolina governor, this little dot lights up—South Carolina governor—in that column. When NBC did Illinois Senator, dot lights up. If NBC issued a call that said, so-and-so’s won the race, I just put a little “c”. What became apparent after the first half hour was that the other two were locked into a pattern that they wound up doing for the rest of the night. They had a certain pattern of the correspondents they would go to, and with a few little variations, they basically held that way for the rest of the night. So I could sit there and Bud Benjamin said, “Adam, what are they going to do?” I said, “NBC’s going to do the South. You should go to Roger Mudd, but do it before 7:34 because that’s when NBC’s going to do it. ABC has Sam Donaldson. The polls are going to close at 8 o’clock in one of his states, so he’s going to be on at 8:01 with a call. It’s either going to be Ohio or Illinois, I don’t know which one, but I would guess it’s Ohio.” I would look at our screen and we’re getting basically the same data—”Ohio’s coming in very fast, I’ll bet he’s going to do Oh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a while people said, “How does Adam do this?” I would sort of say it and it would come out. And so before the end of the night, Cronkite came out of the studio and said, “I have to see this thing you’ve done. I understand you’ve got this big board that tells you when NBC and ABC are going to do what they’re going to do.” I said, “Well, it doesn’t really tell me, it simply tells me what they’ve done historically, and it’s interesting how they’re locked into certain patterns. So I can make some informed guesses based on the raw data coming in, based on the computer projections that we have. Using the same methodology and looking at their patterns, I can figure out what they’re doing. And also, you and I know Av Westin very well. We know how he thinks. I think I know how he’s going to react to certain situations. I’ve got that ABC cold, because I know exactly what Av is doing. I’m pretty good at NBC. I’m batting about .800 on NBC, but ABC I’ve got cold. I know minute to minute what they’re going to do.” Cronkite said, “When we’re finished tonight, I want to hang that board in my office,” and he went back into the stud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end of the night, everybody was just celebrating. It was the best election ever for CBS. Everything went well, and they were able to anticipate by five or ten minutes what the other networks were going to do. Everybody was really happy. What happened, of course, after that was that Cronkite said, “I want him with me.” So I was moved over to manager of special events and political cover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did that straight through the ‘80 campaign and through election night, where I created another job. I had more than one thing going on. Walter had this idea that we were putting official news on the air, or news after it became official. He wanted a little briefing every day on what was about to become news. He said, “I want to know what the </w:t>
      </w:r>
      <w:r>
        <w:rPr>
          <w:rFonts w:cs="Book Antiqua" w:ascii="Book Antiqua" w:hAnsi="Book Antiqua"/>
          <w:i/>
        </w:rPr>
        <w:t>New York Times</w:t>
      </w:r>
      <w:r>
        <w:rPr>
          <w:rFonts w:cs="Book Antiqua" w:ascii="Book Antiqua" w:hAnsi="Book Antiqua"/>
        </w:rPr>
        <w:t xml:space="preserve"> is going to do tomorrow, what the </w:t>
      </w:r>
      <w:r>
        <w:rPr>
          <w:rFonts w:cs="Book Antiqua" w:ascii="Book Antiqua" w:hAnsi="Book Antiqua"/>
          <w:i/>
        </w:rPr>
        <w:t>Boston Globe</w:t>
      </w:r>
      <w:r>
        <w:rPr>
          <w:rFonts w:cs="Book Antiqua" w:ascii="Book Antiqua" w:hAnsi="Book Antiqua"/>
        </w:rPr>
        <w:t xml:space="preserve"> is going to have, what the AP is going to be doing. I want the news before it happens.” So I talked to some political reporters—Jack Germond, a couple others. I said, “It’s easy, all we have to do is know who the best reporters are covering a given candidate, and we’ll all copy his story. So if you get the </w:t>
      </w:r>
      <w:r>
        <w:rPr>
          <w:rFonts w:cs="Book Antiqua" w:ascii="Book Antiqua" w:hAnsi="Book Antiqua"/>
          <w:i/>
        </w:rPr>
        <w:t>Christian Science Monitor</w:t>
      </w:r>
      <w:r>
        <w:rPr>
          <w:rFonts w:cs="Book Antiqua" w:ascii="Book Antiqua" w:hAnsi="Book Antiqua"/>
        </w:rPr>
        <w:t xml:space="preserve"> and the </w:t>
      </w:r>
      <w:r>
        <w:rPr>
          <w:rFonts w:cs="Book Antiqua" w:ascii="Book Antiqua" w:hAnsi="Book Antiqua"/>
          <w:i/>
        </w:rPr>
        <w:t>Boston Globe</w:t>
      </w:r>
      <w:r>
        <w:rPr>
          <w:rFonts w:cs="Book Antiqua" w:ascii="Book Antiqua" w:hAnsi="Book Antiqua"/>
        </w:rPr>
        <w:t xml:space="preserve"> coverage of Ted Kennedy, you know what their lead story is going to be the next day, because that’s what we lead for Ted Kennedy. If you want to know what the story is going to be the next day on Ronald Reagan, get Lou Cannon of the </w:t>
      </w:r>
      <w:r>
        <w:rPr>
          <w:rFonts w:cs="Book Antiqua" w:ascii="Book Antiqua" w:hAnsi="Book Antiqua"/>
          <w:i/>
        </w:rPr>
        <w:t>LA Times</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So I had each one of our bureaus fax me the stories I couldn’t get in New York. I tried to get them in New York, but if I couldn’t get them in New York, I had them faxed up. Then I could do this little political one and a half page thing. Also, I obviously talked to our own correspondents every day about their assignments. I’d say, “What do you hear? Give me stuff, I need some stuff.” What began as a single topic page and a half briefing, within a week became a bunch of paragraphs. And there’s an awful lot of paper that floats around in news organizations, so to get people to read it, I wrote it in a deliberately satirical style. There used to be a column right here in the </w:t>
      </w:r>
      <w:r>
        <w:rPr>
          <w:rFonts w:cs="Book Antiqua" w:ascii="Book Antiqua" w:hAnsi="Book Antiqua"/>
          <w:i/>
        </w:rPr>
        <w:t>Washington Star</w:t>
      </w:r>
      <w:r>
        <w:rPr>
          <w:rFonts w:cs="Book Antiqua" w:ascii="Book Antiqua" w:hAnsi="Book Antiqua"/>
        </w:rPr>
        <w:t xml:space="preserve"> called “The Ear,” which was a gossip column, and I wrote it as a parody of “The Ear” as a political gossip column. It was complete with terrible puns, and so not only did Walter get it and like it, he lov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But I had to tone down a bit, because it was going to reach a fairly wide audience. All those people on </w:t>
      </w:r>
      <w:r>
        <w:rPr>
          <w:rFonts w:cs="Book Antiqua" w:ascii="Book Antiqua" w:hAnsi="Book Antiqua"/>
          <w:i/>
        </w:rPr>
        <w:t>60 Minutes</w:t>
      </w:r>
      <w:r>
        <w:rPr>
          <w:rFonts w:cs="Book Antiqua" w:ascii="Book Antiqua" w:hAnsi="Book Antiqua"/>
        </w:rPr>
        <w:t xml:space="preserve"> had to have it. Then finally, I knew it had gotten too big when Tom Fenton from London called and said, “I hear there’s something I can get every day which tells me what’s about to happen in politics. Will you get it sent over t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One thing I’ve hated doing is sitting and doing nothing. Several times I’ve been offered a position—a couple of times at CBS, a couple of times at other places. They say, “That’s great, that project is over, we don’t have anything for you right now—just sit tight and we’ll get something.” And I go nuts over that sort of thing. So the idea of the election being over in 1980 and the inauguration happening, and then sort of sitting back for several months and thinking about post mortems, that wasn’t for me. I told them it was going to drive me crazy, so they offered me the job on the morning news of being the </w:t>
      </w:r>
      <w:r>
        <w:rPr>
          <w:rFonts w:cs="Book Antiqua" w:ascii="Book Antiqua" w:hAnsi="Book Antiqua"/>
          <w:i/>
        </w:rPr>
        <w:t>Tomorrow</w:t>
      </w:r>
      <w:r>
        <w:rPr>
          <w:rFonts w:cs="Book Antiqua" w:ascii="Book Antiqua" w:hAnsi="Book Antiqua"/>
        </w:rPr>
        <w:t xml:space="preserve"> producer. I did that, then Westinghouse Broadcast. I keep saying that my old bosses keep hiring m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guy who had been general manager at WINS when I left had become president of something new called Satellite News Channels. It was just starting up. It was a 50/50 joint venture—ABC and Westinghouse—that was going to compete with CNN. He said, “We need to find somebody who knows television and who also can lay out an all-news radio clock. Our search people tell us there’s only one person in the United States who has ever been a successful news director of an all-news radio station and who has produced a daily television show, and that’s you. So what do you want to be news dire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under contract with CBS and the president of CBS News was, at the time, a man named Bill Leonard, who had lived one block from Riverdale School. His son, who was in my class in kindergarten, had some kind of learning disability and I had helped him—his son—cross the street every day after school. Now we fast forward thirty years or forty years, and I walk into Bill Leonard’s office and say, “I’d like to be let out of my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y? Why should we do that?”</w:t>
      </w:r>
    </w:p>
    <w:p>
      <w:pPr>
        <w:pStyle w:val="Normal"/>
        <w:rPr>
          <w:rFonts w:ascii="Book Antiqua" w:hAnsi="Book Antiqua" w:cs="Book Antiqua"/>
        </w:rPr>
      </w:pPr>
      <w:r>
        <w:rPr>
          <w:rFonts w:cs="Book Antiqua" w:ascii="Book Antiqua" w:hAnsi="Book Antiqua"/>
        </w:rPr>
        <w:tab/>
        <w:t>“Well, ABC wants me to be head of Satellite News Channel.”</w:t>
      </w:r>
    </w:p>
    <w:p>
      <w:pPr>
        <w:pStyle w:val="Normal"/>
        <w:rPr>
          <w:rFonts w:ascii="Book Antiqua" w:hAnsi="Book Antiqua" w:cs="Book Antiqua"/>
        </w:rPr>
      </w:pPr>
      <w:r>
        <w:rPr>
          <w:rFonts w:cs="Book Antiqua" w:ascii="Book Antiqua" w:hAnsi="Book Antiqua"/>
        </w:rPr>
        <w:tab/>
        <w:t>“The reason you’re under contract is to keep you from going to ABC. They’ve been stealing all our peopl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Let me just ask you one question. They’re offering me the job of news director with a budget of tens of millions of dollars a year, and an initial start-up over a hundred million dollars. When would I get such an opportunity here at CBS?”</w:t>
      </w:r>
    </w:p>
    <w:p>
      <w:pPr>
        <w:pStyle w:val="Normal"/>
        <w:rPr>
          <w:rFonts w:ascii="Book Antiqua" w:hAnsi="Book Antiqua" w:cs="Book Antiqua"/>
        </w:rPr>
      </w:pPr>
      <w:r>
        <w:rPr>
          <w:rFonts w:cs="Book Antiqua" w:ascii="Book Antiqua" w:hAnsi="Book Antiqua"/>
        </w:rPr>
        <w:tab/>
        <w:t>“In about two years. I’ll let you out of your contract if you promise to come back in two years. I can’t tell you what it is, but if you go over there and do well, I want you back here in two years for something here.”</w:t>
      </w:r>
    </w:p>
    <w:p>
      <w:pPr>
        <w:pStyle w:val="Normal"/>
        <w:rPr>
          <w:rFonts w:ascii="Book Antiqua" w:hAnsi="Book Antiqua" w:cs="Book Antiqua"/>
        </w:rPr>
      </w:pPr>
      <w:r>
        <w:rPr>
          <w:rFonts w:cs="Book Antiqua" w:ascii="Book Antiqua" w:hAnsi="Book Antiqua"/>
        </w:rPr>
        <w:tab/>
        <w:t>“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knew I was coming into his office because I had already asked one of the vice presidents. And he said, “I’ve already talked about this with Mr. Paley. We’re not going to let you out of your contract. That’s why you’re under contract—to keep you from going to ABC.” So I always thought, “Gee, what is it that he and Mr. Paley might have talked about that he wanted me to come back to in two years?” I know he talked about doing an all-news channel at C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supposed to have two channels. The first channel launched, and that day I got word the second channel was not going to launch. Somebody called me from ABC and said, “Look, you should know the second channel is not going to launch.” I had been looking forward to moving over to help start up that second chann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okay.”</w:t>
      </w:r>
    </w:p>
    <w:p>
      <w:pPr>
        <w:pStyle w:val="Normal"/>
        <w:rPr>
          <w:rFonts w:ascii="Book Antiqua" w:hAnsi="Book Antiqua" w:cs="Book Antiqua"/>
        </w:rPr>
      </w:pPr>
      <w:r>
        <w:rPr>
          <w:rFonts w:cs="Book Antiqua" w:ascii="Book Antiqua" w:hAnsi="Book Antiqua"/>
        </w:rPr>
        <w:tab/>
        <w:t>“But keep doing what you’re doing, or if you want you can come down to 7 West 66th Street”—which was ABC News Corporate Headquarters—”and we’ll give you a job in development. You can be thinking great thoughts and you’ll have a great staff, a big salary, and we’ll think of new things.”</w:t>
      </w:r>
    </w:p>
    <w:p>
      <w:pPr>
        <w:pStyle w:val="Normal"/>
        <w:rPr>
          <w:rFonts w:ascii="Book Antiqua" w:hAnsi="Book Antiqua" w:cs="Book Antiqua"/>
        </w:rPr>
      </w:pPr>
      <w:r>
        <w:rPr>
          <w:rFonts w:cs="Book Antiqua" w:ascii="Book Antiqua" w:hAnsi="Book Antiqua"/>
        </w:rPr>
        <w:tab/>
        <w:t>“You know, this doesn’t sound good. This sounds like one of these things—sit and think about wonderful things for a wh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Nigerian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t this point, enter another player—the Nigerian Television Authority—which had been trying to hire me since the mid-1970s. Randy Daniels, a correspondent for CBS, had gone over and headed a group of people helping NTA upgrade their technical structure. So Randy and the NTA wanted me to come over, and I said no way.  Finally, to make a long story short, I got a call the day I learned that this SNC 2 wasn’t going to happen and maybe I’d have this wonderful job on 7 West 66th Street, and he said, “You don’t have to move to Lagos. We’ll pay you whatever you’re making now and you can live anywhere in the world. All we ask is that the first week of each month, you fly to Lagos, we’ll pay your way—from anywhere in the world—be on the ground for four days, and then leave, and be available for telephone consultation, faxing, questions, things like that for no more than half your time for the other three weeks of the month. The rest of the time is yours.” What’s wrong with this d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et up my own company and commuted to Nigeria every month, which was just amazing. It’s one thing to be inside of a CBS, where you can pick up the phone, dial four numbers, and whatever you want happens. When do you want the feed, which control are we using, what’s the budget number? Instead, in Nigeria it was, what’s the feed, how do you do that feed, where does it come from? I remember going over the first time when somebody realized no one had ever shown their cameramen how to frame a shot. You’re talking about an incredibly talented, bright group of people, but what they were doing was sort of what I’d been doing when I first started at WCBS. They knew what they wanted to look like and they were trying to do what they saw on the screen coming off the satellite, but they didn’t know how to do it. No one had ever shown them how to do it. And it was very gratifying, because I could in one day show somebody how to frame a shot. That’s easy—”Okay, you adjust this and thi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n I discover, of course, that it’s a familiar story, not only in the third world—well, Nigeria had a lot of money because of oil—but in a lot of the world. You have competing vendors to go through—from Sony, Bosch, Phillips, RCA, whatever—and each company would sell some hardware. In Nigeria, at least, I don’t know about the rest of the world, they never left the maintenance manuals or even the installation manuals, so the stuff was still in its original cases because they didn’t know how to install it. Then when you installed it, you discovered it was all non-standard. They didn’t interface with each other, so you had to build interface devices or order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t’s not a question of people not being bright, it’s just they had never seen this kind of equipment. But some consultants somewhere said, “Oh, you need part number this.” They’d order it, it would come, the consultant’s gone, the part comes, no installation manual, no maintenance manual. So one thing I did every time I went there, every time I flew in, was bring in my bag a bunch of maintenance manuals, installation manuals. They said, “Oh, that’s how that works—now we get it.” Someone told me years later, if the equipment manufacturers had known what I was doing, taking in maintenance manuals, they either would have tripled my pay or had me intercepted, because that’s how they were selling new equipment. Something would break down and they’d sell a new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oadcasting and Ownership</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did that for two years. We survived the first coup, but the second one, when they started putting some of the Americans in jail, was when I said, “I don’t think this is a good idea.” But I had used that other half of the month to use money they had been paying me to do something which I’d thought of for a long time, which was to actually own stations. So I bought a radio station in San Francisco and successfully competed for a television station, a new television license in Dallas. In retrospect, I should have done one or the other, not both, because the people who were my financial partners in San Francisco kept saying, “Gee, Dallas sounds like a much better deal.” And the people I was dealing with in Dallas kept saying, “Gee, your San Francisco project sounds great.” So I had to somehow force them all to be in one room. Both sides were envying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 application for a new station then took three to four years, except that everybody in my case settled, so I actually wound up with both licenses coming in at the same time. I didn’t have the span—geographic or time—to really do justice to both assignments, and didn’t have people on the ground, certainly not in Dallas. I couldn’t do that anyway, because I not only planned but also promised the FCC to move to Dallas when that license was issued. I was going to run the Dallas station. I couldn’t really walk away from the San Francisco station, because I hadn’t created a team yet on the ground in San Francisco. Nevertheless, I made some money in San Francisco—quite a bit of money, though not millions and millions. But I made a nice amount of money in Dallas in the course of selling both stations, and that’s how MIT got my tuition money for my sons. I never even bothered to fill out the form for student aid. I always wrote the che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people said, “Gee, if you had held on to the Dallas station longer, you might have gotten some more money.” I said “Look, after taxes, enough to send Clayton and Sherman through MIT was my primary goal.” I had a little bit left to live on, which was also my primary go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ecutive Posi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en the president of NPR called me and wanted to know whether I was interested in coming to be VP of news there. He had heard about me from people at CBS. I said, “Well, no, I’m living on the West Coast.” “Oh,” he said, “we can work something out. Why don’t you fax me a critique of our shows?” I thought, “Well, I’m not going to have this job, but I could do this for NPR.” So I listened to twenty-four hours of their shows. I sat on my son’s Commodore computer taking notes. In fact, this computer he took to Albuquerque at a summer job last year plugged into a modem and he was able to get into his MIT Athena account. So those old Commodore 64’s still work. It’s text only, but hey, it’s e-m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t’s the sort of thing you write when you don’t think anything is at stake. I said, “I don’t understand this thing. Who authored it? What did they have in mind putting this together? I don’t understand this. This is terrific. This shows that your people really know what they’re doing.” I hit print and, of course, the printer jammed. FedEx was leaving in ten minutes, so I’m frantically trying to fix the printer, finally got it to print out, ran down to FedEx just as the truck was leaving, and gave it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next day Doug said, “We love it, we’ve got to work out something, you’ve got to be our new VP of News.” He had put my critique up on the wall in the news room. So I was vice president of News at NPR, commuting every week. Right over there at that red brick building is where I used to live when I first came here. I’d get on the Metro and ride two stops, get off, and go to NPR. I was commuting every week to California because Clayton was still in his senior year of high school. The first year I was at NPR, Clayton was in his senior year, so I would work Monday through Thursday here, Thursday night get on United flight 57, and be at San Francisco airport at 7:45 or 8:00 pm, thereabouts. He’d meet me and we’d drive home, and he’d put me on the plane Sunday night. That was probably an extreme case of putting pieces together. When he went to MIT, it eased up my schedule a little b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Jesse Jackson and Televis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 xml:space="preserve">I went from NPR to producing Jesse Jackson’s show for a year when it first started, 1990-91. Also, one of those people who were coming through our apartment in Paris in the late ‘50s was Quincy Jones. I used to play checkers with him on the floor. I saw him at the New York Film Festival, totally by chance. I’d gone to get some tickets and I said, “Gee what’s available this night?” “Oh, this thing called </w:t>
      </w:r>
      <w:r>
        <w:rPr>
          <w:rFonts w:cs="Book Antiqua" w:ascii="Book Antiqua" w:hAnsi="Book Antiqua"/>
          <w:i/>
        </w:rPr>
        <w:t>Listen Up</w:t>
      </w:r>
      <w:r>
        <w:rPr>
          <w:rFonts w:cs="Book Antiqua" w:ascii="Book Antiqua" w:hAnsi="Book Antiqua"/>
        </w:rPr>
        <w:t>, a documentary about Quincy Jones.” “Oh yeah, I’ll go see that—give me tickets to that.” It was the 9 o’clock show, it’s a long documentary, it ended at 11:15 or 11:20. Lights came up and then, “Ladies and gentlemen, Mr. Quincy Jones.” Spotlight comes on and Quincy gets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 had not seen him since 1959 or ‘60, but he and I had kept up, sending notes back and forth. He sent me a nice note when I became head of news at NPR, and, in fact, when I got this promotion at the Freedom Forum. Pam Galloway-Tabb has the next office. She saw this box come from Quincy Jones. “What’s that?” “I don’t know.” I open it up, and it’s a bottle of very expensive champagne. She said, “I’ll help you drink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on’t think Quincy and I had seen each other since maybe 1960. This was about thirty years earlier. So he waves at the crowd, looks at me, and sort of mouths out my nickname. He said, “What are you doing?” I was about four rows away. I took a card out of my pocket. People were looking at me and looking at him, and I walked around and handed it to him. He said, “Wait, wait, wait,” so I waited until the end. He answered questions for about a half hour and then he goes on, “Oh, good to see you, good to see you. What are you doing now? You want to go get some dinner?” “Well, I’ve got a 7 am meeting.” “Well, let’s talk—where are you going to be tomorrow night?” “I’m going to Washington tomorrow.” “I’m going to Washington, too. Let’s have dinner tomorrow night in Washington.” “Okay.” “Pick me up at my hotel—I’ll be staying at the West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was there with Louise Velasquez, president of QJ Productions, and Kevin Wendle, president of QJ Entertainment. So I go over to the Westin Hotel and ask for him. Of course, they say he’s not there, because he never stays under the name Quincy Jones. I didn’t know that. So I had to call the office in LA, where, fortunately, it’s three hours earlier. I said, “Look, Quincy asked me to have dinner with him, but he’s not at the Westin.” “Oh no, no—he’s in room such-and-such.” So I go up to the room and he opens the door. Sitting on the bed is Jesse Jackson. I sort of wave to him, “Oh hi, hi Reverend.” He said, “So Q, is he going to do it?” “Do what?” “Let’s go to din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around behind the door is Kevin Wendle, now head of c|net, the computer on-line service and cable company. Kevin was then president of Quincy Jones Entertainment. Quincy says, “You know Jesse, let me introduce you to Kevin.” I said, “Oh Kevin, good to see you.” Quincy looked at me and said, “You know Kevin?” “Yes. When I was at WINS, Kevin was my desk assistant.” There’s an old saying about broadcasting—always be nice to everyone above and below you, because you never know when someday they’re going to be your bo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n any event, after dinner, Quincy—I’ve seen him do this with other people—would not let me out of his sight until I agreed to do what he wanted, which was for me to produce Jesse’s show. The show was three weeks old, the ratings were going down, and stations were getting ready to cancel. So I went in and changed the set, changed the look. Quincy had written great new music. I changed the set, changed the format, and then I organized a phone-athon where Quincy and Jesse called every one of the hundred and some odd stations carrying the show and spoke to the general manager and the program director, saying, “Give us four weeks—the show’s going to turn around.” And we didn’t lose a single s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end of the year, at the budget meeting at Warner Brothers, I said, “We can’t do this again next year.” It was the first topical show Warner Brothers had ever done. They had never done a talk show before. We had to tape on Wednesday to air on Sunday. Try doing that during the Gulf War when Jesse wants to do the war every week. We were unbelievably lucky. Some of it was planning, but a lot of it was luck. We never had a show “date.” The only segment we prepared, which would have been a horrible embarrassment, was a segment on the hostages Hussein was holding. In the forty shows Jesse did that year, this was the only show where he dropped his cards. He had little three-by-five cards, really just to give him sort of moral support. I insisted he come to all the production meetings, and we would record what he said in the production meetings and put them up on cue cards—”This is what you said about this subject, so if you ever get lost, look up in the back of the studio. These cue cards have your words on them.” I took away his script. I said, “I can’t believe one of the great extemporaneous speakers in America is reading a script.” And as Jesse himself says, “I don’t reads as good as I says.” I said, “A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fact, the first conversation he and I had about this was, “It looks like you’re reading a script. Well, we’ll take you off the script.” “You’re going to have me on national television without a script?” “Yeah.” “You want me to go out there in front of millions of people without a script?” “Look, I’ve seen you in church, I’ve seen you at the Democratic Convention, I’ve seen you at rallies—if you had a script, you would not be nearly as effective, right?” “Well, yeah, but that’s because I can see the people out there.” “You mean you can’t see the audience?” They had built a set and he couldn’t see the audience, so he couldn’t gauge their reaction. I said, “Okay, the next show you do, you will be able to see the audience. They’re going to be on risers right in front of you, just like in chu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There was a time I refused to stop the tape—”If we stop the tape once, it’s going to kill the energy on this show. Every time any little thing goes wrong, we’ll want to stop the tape and fix it, and it’ll take three hours to tape a one-hour show and everyone’s going to be tired. Keep the tape rolling.” Then Jesse dropped his cards. He wore an ear piece so we could talk to him in the control room. But he lost his place in the show and he skipped. All the shows were laid out in some logical order. We came out of the commercial and he started not segment 3 or whatever number it was—it was the hostages—but the following segment. No script, he just had these cards and he dropped the cards. He picked them up and got them out of order. Lee Thornton, who’s now Jesse’s senior producer for CNN, I promoted her to senior producer while we were still at NBC. She took the script and said, “Oh God, the show’s ruined, how can we do this?” People were saying “Oh, Jesse! Oh, what’s going o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ell, segment 6, or one of the later ones, really took off, so we could extend it to double its length. The studio audience, people at home, never noticed a thing—good show, fine, fine, fine. Deliver the tape. Sunday morning, 7 am, phone rings and Sherman answers the phone. “Dad, it’s Jesse Jackson on the phone.” “Have you seen the </w:t>
      </w:r>
      <w:r>
        <w:rPr>
          <w:rFonts w:cs="Book Antiqua" w:ascii="Book Antiqua" w:hAnsi="Book Antiqua"/>
          <w:i/>
        </w:rPr>
        <w:t>Washington Post</w:t>
      </w:r>
      <w:r>
        <w:rPr>
          <w:rFonts w:cs="Book Antiqua" w:ascii="Book Antiqua" w:hAnsi="Book Antiqua"/>
        </w:rPr>
        <w:t xml:space="preserve"> yet this morning?” I said, “No.” “Saddam has released those hostages.” “Oh, and you didn’t ...” “Right—you think God isn’t looking after this show?” It was the one time he had dropped something. And after the taping, he was just as appalled, “Oh, I’m sorry—I shouldn’t have done that.” We had guests ready to come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t the meeting with Warner Brothers, including the senior people in LA, I said we couldn’t go through this again . I said, “You have to do this show. I’ll compromise with you. We’ll do it on Friday afternoon or Saturday, but no earlier.” They said, “Can’t be done, can’t be done—our commercials are all inserted on Thursdays,” which is fine if you’re doing a situation comedy or an hour-long detective show. That was the method of doing business. All the commercials are put in on Thursday and the show’s chec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There was someone in the room who had only worked in film. He said, “Well, Adam, when you were at CBS, how did you do a show like this?” “You mean a show like </w:t>
      </w:r>
      <w:r>
        <w:rPr>
          <w:rFonts w:cs="Book Antiqua" w:ascii="Book Antiqua" w:hAnsi="Book Antiqua"/>
          <w:i/>
        </w:rPr>
        <w:t>Face the Nation</w:t>
      </w:r>
      <w:r>
        <w:rPr>
          <w:rFonts w:cs="Book Antiqua" w:ascii="Book Antiqua" w:hAnsi="Book Antiqua"/>
        </w:rPr>
        <w:t xml:space="preserve"> or </w:t>
      </w:r>
      <w:r>
        <w:rPr>
          <w:rFonts w:cs="Book Antiqua" w:ascii="Book Antiqua" w:hAnsi="Book Antiqua"/>
          <w:i/>
        </w:rPr>
        <w:t>Sunday Morning</w:t>
      </w:r>
      <w:r>
        <w:rPr>
          <w:rFonts w:cs="Book Antiqua" w:ascii="Book Antiqua" w:hAnsi="Book Antiqua"/>
        </w:rPr>
        <w:t xml:space="preserve">?” “Yeah.” “Well, those shows are done live.” “Well, how do you put the commercials in?” “They go into the show live. You know </w:t>
      </w:r>
      <w:r>
        <w:rPr>
          <w:rFonts w:cs="Book Antiqua" w:ascii="Book Antiqua" w:hAnsi="Book Antiqua"/>
          <w:i/>
        </w:rPr>
        <w:t>Sunday Morning</w:t>
      </w:r>
      <w:r>
        <w:rPr>
          <w:rFonts w:cs="Book Antiqua" w:ascii="Book Antiqua" w:hAnsi="Book Antiqua"/>
        </w:rPr>
        <w:t>, when that sun goes up, that little skylight sun? That’s like a three- or four-second roll cue so that you can roll your commercial and then you dissolve to the commercial.” “Well, I’ll be.” “That’s what we’d really like to do for Jesse.” “Jesse Jackson live? No, no. Negotiate for time? No, we can’t do live television.”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wanted to have somebody check the scripts not for discrepancies, but for conflicts with commercials. We didn’t want to be talking about plane crashes and then have an American Airlines commercial. “Well how do you adjust the scripts in a live show?” “Well, what you do is you have maybe two or three different commercials queued up, so if somebody refers to a plane crash and you’ve got an airline commercial, say, whoops, kill machine 6, roll 7.” Hey, they’d never done it, just like the people in Nigeria—never done it, you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o make a long story short, they said, “Well, why don’t you call your friends at CBS and ask them to take this show and they can do it live?” I said, “There’s no way CBS will do a news or public affairs program hosted by Jesse Jackson. It’s against their core policy, which is that only CBS news staff employees host news/public affairs shows. That is absolutely core. I’ll make the call if you want, but they won’t change it. They won’t change it for me, I don’t think they’ll change it for you ... Well, if we can get a shot at it, CNN would be great. I think it’s a long sh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nd then we talked about some other possibilities. At the end of the meeting, they said, “Well, let’s explore CNN.” “Well, you guys know Tom Johnson, the new president of CNN. He was with the </w:t>
      </w:r>
      <w:r>
        <w:rPr>
          <w:rFonts w:cs="Book Antiqua" w:ascii="Book Antiqua" w:hAnsi="Book Antiqua"/>
          <w:i/>
        </w:rPr>
        <w:t>LA Times</w:t>
      </w:r>
      <w:r>
        <w:rPr>
          <w:rFonts w:cs="Book Antiqua" w:ascii="Book Antiqua" w:hAnsi="Book Antiqua"/>
        </w:rPr>
        <w:t xml:space="preserve"> up until a couple months ago, so you guys all know him.” “Well, Adam, why don’t you call Tom John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on a Friday afternoon in Burbank. So Monday morning I’m back here at NBC, pick up the phone, call information, “What’s the number for CNN in Atlanta?” I ask for Tom Johnson. He takes the call, which I didn’t expect, but I did have a little script ready because I knew I’d only have about a minute of his time. I said, “blah blah blah ...” At the end he said, “I’ll give you an answer tomorrow, okay?” Yeah, right, sure—he’ll call me back tomo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next day at 9 am, I cut the budget by fifty percent for the show. My calculations were that the amount of money we had been authorized for the year would have run out well short of the end of the season. I was working with a guy who was one of the unsung heroes, a junior accounting person from Gannett, I think. He came in, and he and I sat down and reduced the budget by fifty percent—and if anything, the show got better. One of the things we had done was to take people who were secretaries and put them to work as researchers. Why were all the people answering phones? You need one person, the call director. That’s where all the lines come up. So we had one person, a man named Dave, who would answer the phones, including my line. If he wanted to find you, he’d buzz you, and if you weren’t there, he’d yell—”Where’s Ad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next morning, Tuesday morning at 9:15, I’m in the hallway, and Dave said, “Adam, Tom Johnson from CNN!!” So I take the phone. Johnson said he would take the show on three conditions, one of which was that he wanted me to come produce it. I said, “Well, I’m under contract with Quincy Jones Entertainment, but there’s a really terrific producer named Lee Thornton you should talk to. She and Jesse get along really great, former White House correspondent for C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enturing into Feature Film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 xml:space="preserve">And so Jesse’s been on CNN since the fall of ‘91. After that, Quincy said that I wasn’t going to enjoy myself too much, that he wanted to put me to work developing movies—”You can’t just sit back and have all that good food.” So I developed a couple of movie projects. One was on John Brown, which was fascinating, and the other one I did with Quincy was a post-Civil War movie, a great idea. It’s fragile, it needs to be done well. And actually, we developed a script on John Brown. I was a co-producer and got ready to shoot. Then they said, “Well, you know, there’s going to be </w:t>
      </w:r>
      <w:r>
        <w:rPr>
          <w:rFonts w:cs="Book Antiqua" w:ascii="Book Antiqua" w:hAnsi="Book Antiqua"/>
          <w:i/>
        </w:rPr>
        <w:t>Gettysburg</w:t>
      </w:r>
      <w:r>
        <w:rPr>
          <w:rFonts w:cs="Book Antiqua" w:ascii="Book Antiqua" w:hAnsi="Book Antiqua"/>
        </w:rPr>
        <w:t xml:space="preserve">, there’s going to be </w:t>
      </w:r>
      <w:r>
        <w:rPr>
          <w:rFonts w:cs="Book Antiqua" w:ascii="Book Antiqua" w:hAnsi="Book Antiqua"/>
          <w:i/>
        </w:rPr>
        <w:t>Andersonville</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Civil War stuff was going on, and John Brown was a very different kind of story. It’s almost incidental to the Civil War, it’s more about a bunch of guys in the hills. In fact, I drove up to Harper’s Ferry. You can read a lot of things about certain subjects, and then when you actually see where it happens, suddenly it becomes clear. I couldn’t understand how John Brown could come out of the hills, raid an arsenal, and think he could get away. But if you go to Harper’s Ferry, you see exactly, as you’re driving into it, what he had in mind. Very steep, rugged terrain. He could have gotten away, but he chose to stay, and that was central to that story. Why did he choose to stay? No one really kn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closer we got to history, the more research we did, the better it got. As we added more actual details that the research came up with, the stories got better and better, including newspaper accounts of his trial. We have two contemporaneous accounts of his speech before he was executed. And I thought, “That’s the end—you can’t write stuff like this, just excerpt that at the end of the picture.” Some people in LA thought it was too dark—gee, downer ending. But it had to be. That was the ending he wanted, because he could have gotten away and he chose not to, knowing what would happen. He wanted, as he put it, to take away the middle ground, so that the impression of slavery would be “no middle ground.” And that’s the movie. It was interesting what ultimately we could have had, but the picture didn’t get made, although Quincy still keeps pushing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Quincy wanted me to move to LA, but I’m not a great fan of living in LA. I like San Francisco. It’s sort of a visceral thing. I like to visit, but moving there and being there full-time isn’t what I want. There are a couple friends of mine, some of my closest friends from MIT, who live in LA, both from the class of ‘66. I visit them frequently, but not for extended periods of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eedom Foru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fter QJ, I came here, and you know what I do here. One of the things I do is the South Africa Project, which is to do several trips to South Africa. The first three were for Quincy, and then I did three South Africa Projects here. Those pictures are from the exchange of the South Africans coming here. The whole project was on a $100,000 grant from The Freedom Forum and NABJ, the National Association of Black Journalists, which I administered from my desk on the other side of that wall. We took five Americans to South Africa and brought five South Africans here. The process was to ask editors who would benefit from coming to the United States, who on your staff should come to the United States to see how we cover elections and how a multi-party democracy would go? That was what I kept hearing on previous trips—”We’ve never covered this, we don’t know how to do this. Who should c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we wound up with five black South Africans. It was the first time any American institution had brought black South Africans to the United States. The Niemans had brought one at a time occasionally as part of a larger group. In fact, this is my South African ballot which I haven’t taken out of the bubble wrap from New York. This was the national ballot, and then they had provincial ballots. As you can see, color was very important, because of literacy. You might not know how to read “African National Congress,” but you knew the symbols and also the faces of the candid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You can see a range of stuff that I read, ranging from computer magazines to catalogs, </w:t>
      </w:r>
      <w:r>
        <w:rPr>
          <w:rFonts w:cs="Book Antiqua" w:ascii="Book Antiqua" w:hAnsi="Book Antiqua"/>
          <w:i/>
        </w:rPr>
        <w:t>Science</w:t>
      </w:r>
      <w:r>
        <w:rPr>
          <w:rFonts w:cs="Book Antiqua" w:ascii="Book Antiqua" w:hAnsi="Book Antiqua"/>
        </w:rPr>
        <w:t xml:space="preserve"> comes every week, AEJMC. I went to Montreal over the weekend and, to my regret, I threw away my copy of the </w:t>
      </w:r>
      <w:r>
        <w:rPr>
          <w:rFonts w:cs="Book Antiqua" w:ascii="Book Antiqua" w:hAnsi="Book Antiqua"/>
          <w:i/>
        </w:rPr>
        <w:t>Montreal Gazette</w:t>
      </w:r>
      <w:r>
        <w:rPr>
          <w:rFonts w:cs="Book Antiqua" w:ascii="Book Antiqua" w:hAnsi="Book Antiqua"/>
        </w:rPr>
        <w:t xml:space="preserve">. I want a French newspaper also. I just love this transition in the </w:t>
      </w:r>
      <w:r>
        <w:rPr>
          <w:rFonts w:cs="Book Antiqua" w:ascii="Book Antiqua" w:hAnsi="Book Antiqua"/>
          <w:i/>
        </w:rPr>
        <w:t>Toronto Globe and Mail</w:t>
      </w:r>
      <w:r>
        <w:rPr>
          <w:rFonts w:cs="Book Antiqua" w:ascii="Book Antiqua" w:hAnsi="Book Antiqua"/>
        </w:rPr>
        <w:t>, sort of a morphing of de Klerk and Mandela. And then the most recent published speech I gave last Friday in Las Veg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ous Parents: Adam Clayton Powell, Jr. and Hazel Scot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say just a word or two about what you think the legacy of your father and mother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My father’s legacy is easy for me to summarize. He said it well. He used to say about his committee assignment, even before he became chairman of the Committee on Education and Labor, that that was the perfect committee, because it combined both of the things he really wanted to change—education and labor, ranging from FEPC to aid to education to integration to the Powell Amendment—no federal funds for any place that discrimina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was with Humphrey, and we were riding in a car somewhere around the Capitol. I used to come down here on Easter vacation, because that was when Congress was in session and I was out of school. I would come down and I think he was driving with Hubert Humphrey in the back, with me sitting in the front. Humphrey said, “Adam, you know how to make the Powell Amendment become law?” He said, “What?” “Take your name off it. Call it something else. Call it Title I.” He did, and that’s how it became law. Next time you read about it, it wasn’t the Powell Amendment, he had somebody else introduce it. Several people, former members of Congress, said that the single most important thing he did was the Powell Amend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egacy of my mother? Something very interesting to watch as her only child was all the statements from ASCAP and different places. It’s amazing to see these reports every month, because most of the playing of her music—which she always said was going to be the case—is not in the United States, it is in Europe and Africa. That’s where her old records are played on the radio, that’s where her old television shows are still being played. Now they’ve re-released some of her records. There’s one that’s been released as a CD in the original album cover, the Hazel Scott Trio. Someone saw it in Tower Records and said, “Your mother has a new record out.” So I went over to Tower Records looking for Scott, and there it was, with the original album cover from 1955. It says “The Hazel Scott Trio,” and you have to turn it over to see who’s in the trio—Charlie Mingus on bass and Max Roach on drums. Not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mebody who was probably my closest friend of people who were her close friends was Dizzy Gillespie. He used to come by my office all the time. There’s a great picture in one of these boxes of Dizzy leaving the lab in New York, when he said, “What’s that?” Early digital cameras, still cameras. I said, “Well, it’s photos for the newspapers on the disk instead of on film.” I took a picture of him sort of mugging. The director of the Center for New Media at Columbia University is somebody I used to work with. He used to be the associate director of our lab in New York. He said he found the original disk and he’s going to send it to me. He said you can make prints that are going to be really cris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Episod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 xml:space="preserve">What I’d like to do some time is to go back in the record. I don’t know how much of </w:t>
      </w:r>
      <w:r>
        <w:rPr>
          <w:rFonts w:cs="Book Antiqua" w:ascii="Book Antiqua" w:hAnsi="Book Antiqua"/>
          <w:i/>
        </w:rPr>
        <w:t>The Tech</w:t>
      </w:r>
      <w:r>
        <w:rPr>
          <w:rFonts w:cs="Book Antiqua" w:ascii="Book Antiqua" w:hAnsi="Book Antiqua"/>
        </w:rPr>
        <w:t xml:space="preserve"> is on-line. It probably doesn’t go back this far. I’d love to go back and see </w:t>
      </w:r>
      <w:r>
        <w:rPr>
          <w:rFonts w:cs="Book Antiqua" w:ascii="Book Antiqua" w:hAnsi="Book Antiqua"/>
          <w:i/>
        </w:rPr>
        <w:t>The Tech</w:t>
      </w:r>
      <w:r>
        <w:rPr>
          <w:rFonts w:cs="Book Antiqua" w:ascii="Book Antiqua" w:hAnsi="Book Antiqua"/>
        </w:rPr>
        <w:t xml:space="preserve"> coverage when my father came and spoke at Kres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know what year tha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 know I was a student there. I was wearing a gray sweatshi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 had to be between ‘63 and ‘67.</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Probably ‘65 or ‘64 would be my gu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give you one last anecdote if you want to see how different things come together. January 1967, it’s the second term of my senior year. I was taking all Course XVII, all political science, and they were all three-hour seminars. Four days a week I had a three-hour seminar. Here’s how I know that’s the pattern, because it was when the House of Representatives had its debate against my father. I would leave class from Building 53, go to Logan Airport, get on a plane to Washington, and make it here in time for the debate. That same week my mother was opening in New York for the first time since 1954. So I would be here at the debate in Congress, then I would catch the 7 o’clock shuttle, go up to New York and catch her show in New York. Then I’d overnight in New York and catch the 7 am shuttle to Boston to be in class. I did that for three straight days, and I thought, “You can’t get convergence better than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must have been great to be able to really connect with both parents that way and see what major contributions they were mak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My older son did one of his one-man band things again last week. There’s some derogatory term for them where he plays the piano and the French horn at the sam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orget which course it was, one of the math courses I took. I hit an absolute brick wall—I mean, real crash and going down in flames. I got a tutor. It was a course that involved matrices somehow, I forget the course. I sat down with him on three sessions, each of which lasted two or three hours, and at the end I said to him, “You’re a terrific tutor.” And he said, “Yes, but have you thought of being an XVIII major?” “No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six seconds of a quintessential MIT story. That was the one time I absolutely had hit a wall, didn’t know what to do. I certainly didn’t want to fail this course, and through one of the offices where you get tutored, I got this guy and it just worked terrifically. This is how this place should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 have heard a number of you say about what you really like about MIT is very consistent, even today. Some students don’t realize until they have left that the beauty of being able to be creative there is just amaz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That’s a very good point. Most people outside the Institute, many students, would never think of MIT as a place where you’re creative, but that’s exactly what you’re doing. But there were a lot of things I didn’t do as well as I should have, such as when I could see the wall coming and didn’t do, as in the math case. I hit the wall and I was road kill. In fact, I thought, maybe my junior year, “Why didn’t I do this before?” But I gather again from both of my sons that there are more mechanisms now that let you know what’s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did a fifty-fifty venture with the Kennedy School at Harvard, Brian Kahin’s project there, the Information Infrastructure project. It was a special issue of that quarterly devoted to our conference. And that’s a level of activity that historically this place hadn’t done. I hadn’t expected to necessarily co-present a conference, but at least I wanted to go to them and present papers and get to know what’s going on at that level, so that we could have a better handle on what’s going to be hitting the industry, commercial industry, a few years out. That’s the way I put all these different pieces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self, when you asked about role models, almost all of my role models either are people who would say, “Do what you think is right and not what other people say is right,” and/or people who put together two or three fields and combined them and did well in all of them. Some would say my parents were like that. My father was a minister, member of Congress, and he would add “fisherman, writer, newspaper publisher.” I have at times had a problem with my resume because it’s not conventional. Hopefully, it looks like a direction when you look at it all. But some people, usually people who are about to hire me, their last comment is, “Well now, you seem to have done two or three things at o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news director at WINS, I think I was the first black news director of a major station in New York and at the same time I was the editor of a weekly newspaper, a 48-page broad sheet newspaper. I would be at WINS and I finally had to get off the newspaper. It was just getting to be too much. It was basically fitting nine days of work, each day about ten hours, into seven days, and that was a challe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n the really broad experiences you’ve had so early, mainly through your father and mother, do you think those varied experiences have given you a desire to do a lot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f it didn’t start at MIT, it certainly developed there. I became news director of the campus station more or less by accident, when I went down to complain about the program. The program director was a guy named Pete Young. He was a junior, I was a freshman. It was my first week I was there. I was complaining about something. The jazz announcer at 2 am, during the last newscast, had said, “Black national leader Malcolm the Tenth said today that you’re not going to ...” “Malcolm the Tenth?” Then I realized he meant Malcolm X. I said, “That’s it, I’ve got to go down to the station.” I didn’t know who they were or where they were. I looked it up in the phone book and said, “Oh, Memorial Drive, that’s right on the corner,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down and discovered it was the MIT station. I said, “Your jazz programming is not very good, but your news is terrible.” And Pete Young said, “Oh, are you a student?” “Yes.” “Oh, come in.” And I wound up there. He said, “Well, it’s really easy. All you do is go to the machine that makes a lot of noise in the back and some yellow paper comes out. Just tear that off, you go in there, and you read it.” “Yes, I’ve heard what happens when you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doing one newscast a week, and then a couple a week, and then they made me news director. I put up posters all over the Institute the next fall, which was the fall of ‘64, saying, “Would you like to cover the Presidential election?” Cover Lyndon Johnson, cover Barry Goldwater, whoever was running. We had a hundred people show up. Our news department was two people at this point, and suddenly there were a hundred. I told them to come down to the basement of Walker Memorial at such-and-such a time Tuesday night. The place was full of people, but once people realized they had to fit it around their class schedule, their study schedule, and their lab schedule, we wound up with twelve people who would reliably come in for part of the week. I was the only one crazy enough to try to do it every night. But part of the week they would come in, which gave us the largest radio news department in Bost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oing that midnight show, the first five minutes, typically, were national news—UPI from the clattering machine in the back, and then I would sort of scrounge a tape. Vietnam was going on and we could get some tape for free from the Pentagon, so we’d edit that and scrounge some other things and do interviews and whatever. But I tried to do three to five minutes every night in a twelve-minute show of MIT news. You can imagine what it’s like trying to cover all the different things going on in different departments at MIT for the MIT audience, because they are all on the phone before you get off the air—”You know, you got this wrong and this isn’t quite right and let me explain to you how that really 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at became a challenge—”Wait a minute, can I cover twenty-four different departments to the satisfaction of people in the departments?” So I put myself in a situation where I was forced to cover every discipline at MIT and to try to know at least enough to write each one well, or to ask reasonably intelligent questions, to persuade whoever’s doing it to come to the phone and then ask reasonably intelligent questions and then excerpt it in some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time. I did that for three years and that really forced an interesting kind of discipline. It went beyond science and technology to communication, and was a great course that was nowhere in the catalogue. People here would say, “How’d you ever learn to write about technology so clearly? Did you go through the Knight program?” “No, I spent three years as news director of the MIT radio station.” Like I said, it may not have started there, but that’s where it really all started to come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ould like very much if you would talk a little bit more about your early education, growing up, and you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 can remember we lived at the end of a dead end street in Mount Vernon, New York. My parents deliberately tried to create as close a family life as possible. Looking back on it now, it’s amazing what they used to do when you consider—I was born in 1946—that it was definitely not the era of jet travel, yet both of my parents would be traveling quite a bit. My father was five months out of the year—January through May—here in Washington during the week, and then came back home on weekends and was in the pulpit every Sunday. The rest of the year he’d be traveling around speaking, generally raising hell. My mother had concert tours and would go throughout the United States playing concerts. But regardless of where they were during the week—and typically, one of them would be at home during the week—they would arrange their schedule so they would both be home as of Saturday morning, meaning sometimes late Friday night or taking an overnight train Friday n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aturday was our day. Sometimes that meant my mother flying in by Northwest Airlines from some place in North Dakota, where she had been giving a concert, or my father taking a late train from Washington up Friday night. Then we—the three of us—would set off on Saturday and do things together. We’d go to football games. We went up to West Point and Yale, to games there. Sometimes we just did things around the area, or just had a touch football game in the backyard, which, of course, neighborhood kids delighted in joining. They could tackle my mother, who had to keep protecting her hands because she’s a pianist. In fact, her insurance on her hands at Lloyd’s of London included quite an insurance policy. She couldn’t cook, couldn’t play athletics, couldn’t do anything with her hands, and if they ever knew she was playing football, they would be very upset and cancel her polic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n interesting kind of growing up, and it wasn’t until 1954—I was eight—when my father went to the Bandung Conference of Non-aligned Nations in Indonesia, that I realized just how special the two of them were. I knew they were in the papers. My mother would go off to play at Carnegie Hall and my father was in the news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There used to be a television newscaster in New York, on the NBC station, named John K. M. McCaffrey. He used to begin every night at eleven o’clock by saying, “What kind of day has it been? It’s been a day that President Eisenhower called Krushschev,” or “It’s been a day that the city of New York was without power.” He always began with some dramatic headline. I remember one day we went out to what was then Idlewild Airport—now Kennedy Airport—and picked up my father, and there were a lot of press people there to greet him and ask him questions. I knew because we talked about it around the table. We used to also have dinner together, so we’d talk about things around the table. He had talked about how it was very important, he thought, for the United States to be represented even unofficially at this first ever conference of non-aligned nations led by India and some of the neutral countries. Every major country would be there except the U.S. The State Department was trying to keep him from going. President Eisenhower asked him not to go. He finally went as a reporter. He went as a journalist connected to black newspapers in the United States. He had press credentials. He sent back reports to </w:t>
      </w:r>
      <w:r>
        <w:rPr>
          <w:rFonts w:cs="Book Antiqua" w:ascii="Book Antiqua" w:hAnsi="Book Antiqua"/>
          <w:i/>
        </w:rPr>
        <w:t>The Afro</w:t>
      </w:r>
      <w:r>
        <w:rPr>
          <w:rFonts w:cs="Book Antiqua" w:ascii="Book Antiqua" w:hAnsi="Book Antiqua"/>
        </w:rPr>
        <w:t xml:space="preserve"> and </w:t>
      </w:r>
      <w:r>
        <w:rPr>
          <w:rFonts w:cs="Book Antiqua" w:ascii="Book Antiqua" w:hAnsi="Book Antiqua"/>
          <w:i/>
        </w:rPr>
        <w:t>The Amsterdam News</w:t>
      </w:r>
      <w:r>
        <w:rPr>
          <w:rFonts w:cs="Book Antiqua" w:ascii="Book Antiqua" w:hAnsi="Book Antiqua"/>
        </w:rPr>
        <w:t>. You have to remember he used to edit and own a newspaper in the ‘40s in New York, so he went as a reporter at his own expense because the State Department didn’t want him to go. Congress didn’t want him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ile he was there, he startled a lot of his colleagues, I think, by defending the United States when people would get up from other countries. The Chinese would say the United States wasn’t really a democracy. He got up and made some rather startling speeches, as I’ve seen on film recently—we’ve been going through some old footage—saying the United States, for all of its problems and a terrible problem with race, was a lot fairer than their countries. So when he returned, there was a huge crowd of people at the airport, Congress gave him a standing ovation, President Eisenhower gave him a citation, and John K. M. McCaffrey—I was allowed to stay up late to watch the eleven o’clock news that night—began with, “What kind of a day has it been? It’s been a day that Adam Clayton Powell returned to a hero’s welcome in New Y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think I was eight yet—I think I was seven. Somehow that made more of an impression than the various other headlines that he was in. I suddenly realized this wasn’t just a quiet little family at the end of the street. I was different from our neighbors who couldn’t get on the ne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ere anything that made you realize who your mother was in that same l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Oh, yes—when in 1951, before the Nat King Cole Show on NBC, there was the Hazel Scott Show, the first network show hosted by an African American. It lasted about a year. I would go down to the set on Saturdays. I could go down to the studio with her. In fact, on her Mother’s Day show, the two of us played piano together. The idea that my mother was on the same network with Captain Video was really impressive. What was very unimpressive was when I just looked over at the Captain Video set and discovered his spaceship was plywood. It was also unusual because she kept her maiden name for professional purposes, Hazel Scott. Everybody around the church and certainly around the house would call her “Mrs. P” and that sort of thing, but professionally she was Hazel Scot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Riverdale School in the Bronx from pre-kindergarten through high school, except for two years that I spent in Paris. My parents told me they had in fact chosen where we lived in Mount Vernon because they wanted me to go to public schools. Even though she was a pianist since age four and played concerts since age seven, my mother always had a music teacher. Her music teacher, for all the years I was growing up and obviously before, was a man named Richard McClanahan, who was the head of the music school at Riverdale. The story that both my parents told was that at some point she was over at the McClanahans’, and somehow the subject of Riverdale came up. They said, “Well, of course, your son’s going to Riverdale.” She said, “Well, actually Adam and I ...” And she said they almost cut her off, “No, your son is going to River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turned out to have a very interesting effect, because Riverdale achieved some notoriety, I guess, in the early ‘60s when people realized that’s where John and Robert Kennedy had gone to school for a couple of years. It really steered me towards MIT in an interesting way. I was a straight-A student. I skipped the fourth grade. At the beginning of the fourth grade, they moved me to fifth grade. Two things really propelled me toward MIT, and one was in seventh grade. I had a math teacher named Irene Guiney, who had also been John Kennedy’s math teacher, so she was not a young person. She was in the old school of ruler in hand—”If you don’t learn this ...” She had a very interesting way of teaching, which some would disagree with, but it certainly worked for me and for several others in a spectacular way. She would never tell you what the lesson was. She would give you the books and say, “Okay, go sit down and do some work and come back to me when you’ve got some work done.” So we had no idea what the pace of the class was supposed to be and each person was working at his own 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somewhat surprised at the end of the seventh grade when four of us—Tom Hitchings, who went to Harvard, Arnold and Howard Eggers, who were twins who went to Columbia, and me, I think it was just the four of us—discovered we had actually done two years of work without knowing it. We already had gone way into algebra. Everybody in the class did pretty well, but by sort of just charging ahead and working on our own, we basically gained anothe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point, I went to Paris for two years, where I had to make all kinds of adjustments because the curricula didn’t really mesh.  This was between eighth and ninth grades. I arrived there already knowing some algebra, so I got put two years ahead in math there. Because of the way science matched up, I actually knew more science than most of the people in that year, so they moved me ahead in science. Then I came back to the United States in the tenth gr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did you go to Par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My parents split up. My mother went to Paris for three weeks and stayed for seven years. I actually went to Brazil for about six months, I guess. Then I wound up with two full school years in Par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Brazil for six month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My mother just had a string of concerts down there. I learned Portuguese, I learned French—which also meant that when I arrived at MIT, I took all the French. I don’t know if it still exists, but they used to have all the humanities courses in French for the freshman year. You could take them, 21.01F and 21.02F. I still have the books. I have Plato, Thucydides, and all these things translated into Fren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back to the United States fluent in French. I had some Portuguese, too. I’ve forgotten some of it, but I still speak French, as I learned in Montreal this week. I was two years ahead in math and two years ahead in science. So what I had missed in the United States was some American history, which I could make up easily, and there were some literature courses which they decided not to make up because I had studied French literature. But it meant that after the tenth grade, I had exhausted Riverdale’s math and science courses. There was nowhere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y discussed briefly—and also the Eggers brothers and Tom Hitchings had also sped ahead while being here—sending the four of us to Manhattan Community College, but decided that wouldn’t work because there was no way of working out the class schedules. What they did instead was create a special sort of work-study program. They said, “The four of you are going to go over and just spend time, work on your own.” To us, it was like a game—”Oh, look at this function.” We were into calculus now—”Look at this function. Look at what you can do with that. W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Early MIT Connec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n science, it turned out that the head of physics department, or the physics teacher at Riverdale, was a new teacher named George Pallrand, who had just come from MIT, where he had been working with Jerome Wiesner and Zacharias on the PSSC physics book, which he had in mimeograph form. It wasn’t even a book yet. So we were among the classes they used to test PSSC physics. We missed chem study—that came a year too late for us—but PSSC physics, we were one of what now would be called one of the beta-test classes. Sometimes what he would do was walk in and say, “All right, we want to construct an experiment which can cost no more than X dollars, because it’ll be used for physics labs around the country. We think we can do this with a ripple tank. See if you can design an experiment within that cost constraint that will demonstrate relativity.” I’m sure they had already designed it, but it was great to try it. I actually came up with a pretty decent approximation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is point, my mother was still in New York, so for part of the year I lived in the dormitory at Riverdale. What a couple of us would do was go into the science building at night without permission. We could get the locks open. We would do experiments at night. We thought we were being very clever. We’d clean up afterwards and make certain everything was the same as it was. The one mistake we made was that on the spheres that were used for momentum and the tracks to derive formulas for momentum and inertia, we were running the experiments too fast. We had the angles too steep and so we were chipping the spheres. They had little nicks in them and we didn’t see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Dr. Pallrand came into class one day and said, “Somebody has been here at night. I don’t know who it is, but I’m sure you know who you are”—and I’m sure he had a good idea of who it was. He picked up one of the spheres, one of the balls, and said, “Now these things are not indestructible. You’ll notice there are little nicks in it, because someone’s been running these experiments when I’m not around and you’ve been running them too fast.” He knew nothing had been stolen, nothing was missing, and we were just in there running stuff at night. So he basically said, “Please don’t come in. If you come in, don’t run the experiments too f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net result of it was, when it came time to make a choice about where to go to college, MIT was the top of the list. In fact, I almost didn’t apply anywhere else and my advisor almost had a heart attack—”You can’t do that. You’ll probably get in, but do you really think ...” So I finally said, “Okay, I’ll apply to Harvard, too,” where I was also accep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hose MIT primarily because of some of these experiences you had had,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Yes, and from my visits—my college visits—I thought MIT was far more rigorous. Basically, they all but said at Harvard, “Once you’re in here, we make certain you get a degree.” Well, that’s not any f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alked to my father and mother. Even when we were in Paris, I was always interested in science—maybe not as a career, although computers fascinated me. I thought I’d wind up either in science or in architecture, because I also was fascinated by design. In fact, I designed a couple of houses that were built. One is my father’s house in Puerto Rico, which was built while I was at MIT. I need to say that I spent one term, one or two terms, as a Course IV major, so you can imagine being the only one in the class who actually got a project going—”Oh, I was talking to my client last night, my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everybody know who your father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Oh, yes. Of course, he was very much in the news. In my freshman year, NBC did a one-hour special on prime time about him. He came to MIT and spoke at Kresge. LSC invited him. He also spoke up at Harvard a couple of times. I think he was a regular speaker at universities, but I didn’t have a hand in it at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st to fast forward a little bit, I remember Billie Holiday visiting my mother and me in Paris. In Paris, unlike being in New York or Boston, there was basically one big American musician or musical group going through at a time. They had a couple of major venues. The Ellington band comes through, then the Basie band comes through. My mother was something of the “house mother.” She would make dinner for each one of these groups as they went through. So on any given Friday night, it was going to be the Ellington band or it was going to be Dave Brubeck or it was going to be so-and-so, Dizzy Gillesp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day Billie Holiday was there, and I think Quincy Jones was there too. I think Quincy was there a lot that first year because his band had just fallen apart. The promoters had misled him. He had used all of his savings to get his band back to the U.S. and he was stranded in Europe, so he spent some time at the apartment quite a bit. He and I would play checkers on the floor. Quincy remembers my mother coming in and saying, “What are you guys doing?” “Hazel, either one night you’re going to come back and your building will be gone or your son will have invented cold l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some drawings laid out on the floor. So much of what you could do in a light bulb is with heat, and if you re-direct that, here’s what you could do. So it was interesting that I wound up at MIT, somewhat to the surprise, I think, of my father, who probably would have guessed I would have gone to Harvard. Of course, both of my sons were also accepted at Harvard and MIT, and went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Lessons in “Rigo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o you think about the MIT experience? Did it meet your expect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The single most amazing thing was, after I got there, just thinking how much was there. It was at MIT that I wound up, the second week of my freshman year, on the radio station doing newscasts, something I never would have expected to do, and which led to what I’m doing now. Being news director of the MIT radio station led to two things. One is, I went to find out what journalism was about. I went across the river to WBZ and wound up working summers at CBS while I was at MIT, summers and part-time. The other thing was, we couldn’t be the MIT radio station and not cover the science that went on there, which was an extraordinary discipline. You can’t cover the kind of work that goes on at MIT and make mistakes. You will hear about it. You’ll hear about it the minute you get off the air. The professor and his grad students and all these others will be on the ph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led to a rigor which was extraordinary training. It appalled me when I would go to CBS—the CBS Evening News with Walter Cronkite, this is the big time—and see the errors they would make. The TFX was a big story, a fighter that was a project that McNamara, then Secretary of Defense, had pushed through. There would be a single fighter jet that would serve both the Navy and the Air Force, which had very different needs. It was called the TFX. Well, one night Walter Cronkite was doing the news, and over his shoulder they had a picture not of the TFX, but of an F-4, which is a fighter plane that was the workhorse of the American military built by McDonnell-Douglas in St. Louis. That dated back to the 1950s. Professor Kaufmann at MIT—he used to teach in the political science department—used to have a slogan, “The F-4 is a hard plane to beat.” Well, they had this F-4 up there, not the TF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going back to graphics and saying, “Excuse me, what you’ve got there is an F-4. In fact, it’s a limited model of an F-4. It’s not a TFX, which is a very different kind of plane. It has a pivot wing and it looks very different.” I remember the graphic artist and the associate director looking up and saying, “Who will ever know?” I said, “Well, several thousand people who work at McDonnell-Douglas on the F-4, and several thousand people who work on the TFX, to start with—anybody who has an interest in this,” and you can sort of go on. When I saw the wrong image used again, I mentioned it to Cronkite, and that was the last time the wrong image was u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hat I’m describing in microcosm at the radio station is the anecdote that tells the larger story, that there was a rigor and a standard set that you were presumed to be able to reach and that were just essential. The other thing I use now in technology seminars here is to say, “We’re not going to teach you that machine over there or that piece of software, other than as examples of technology and their application. What we really want you to do is learn how to think about technology.” I’ve mentioned this to Jim Swanson, who is the class president for the class of ‘67, and he is quoted in </w:t>
      </w:r>
      <w:r>
        <w:rPr>
          <w:rFonts w:cs="Book Antiqua" w:ascii="Book Antiqua" w:hAnsi="Book Antiqua"/>
          <w:i/>
        </w:rPr>
        <w:t>Technology Review</w:t>
      </w:r>
      <w:r>
        <w:rPr>
          <w:rFonts w:cs="Book Antiqua" w:ascii="Book Antiqua" w:hAnsi="Book Antiqua"/>
        </w:rPr>
        <w:t xml:space="preserve"> saying, “This is what Adam says he’s doing at the Freedom Forum.” Then he said at the end, “Sound familiar?” Because that, of course, was the whole point of MIT—how to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ound some of those experiences extraordinarily valuable. I kept discovering things I wanted to know more about and did not have enough time for. I had this great license as news director of the radio station. My newscast was at midnight, and at 12:15, when I was walking back from Walker all the way to Baker House, especially in bad weather, I’d go through the tunnels. Down there in the basement is where you’d find some really interesting work going on. Invariably, some grad students were only too happy to talk about what they were doing. There were some things going on there—funny symbol on one door, it said MASER. I wondered what MASER was. They said, “Come on in, you want a beer? What we’re doing is amplifying coherent signal, coherent light.” Yeah, right, sure—coherent light. Of course, they won a Nobel Priz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uld just knock on the door and go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Oh yes, if I heard something or saw something on the door that either I didn’t understand or seemed interesting.  I met all kinds of people that way, which is another thing about MIT—how approachable everyone was. I can’t remember exactly when this was, probably in my sophomore year in the f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se boxes has the award I got, in the spring of ‘65, for extracurricular activities. I think it was in part because, being news director of the radio station and increasing coverage and doing various things, we did an instant special on the death of Norbert Wiener—several instant specials—and then there was one thing that people in the radio station were a little worried about pulling off. I said, “Why don’t we invite the president of MIT, Julius Stratton, to come down and answer phone calls and have students call in and ask him questions?” And they said, “Oh, my goodness—first, he’ll never accept, and second, oh, all these screened calls ...” MIT being MIT, the MIT radio station is one of the best engineered radio stations in the country. They had devised all these elaborate delay techniques that wouldn’t be discernible to listeners, yet they could cut off any question and smoothly transition to something else and you never would have heard the beginning of the ques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of course, with one phone call, Dr. Stratton accepted. Then everybody was saying, “What do we do now?” He agreed to come down to the studio at 8—I think it was 8 to 9 or 9 to 10—and answer questions. It was wonderful. It was sort of “Ask President Stratton.” At the end of the show, everybody felt wonderful. Of course, that was 1964 or ‘6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leven years later, when I was at CBS News as manager of network radio news operations, and there was a new U.S. President who had just been elected named Jimmy Carter, I said, “Why don’t we have him come down to our studio and answer questions by telephone?” They said, “Oh, the President of the United States doesn’t do that.” I said, “Let’s ask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took one phone call, and he accepted. And once he did, the CBS engineers said, “Oh my goodness! We have to devise all these things to make certain people don’t get through and call him names.” But Carter wouldn’t have it. He wanted to be on live. We negotiated and we eventually did the interview from the White House, not from CBS studios. Carter had a wonderful line. He said, “There are a lot of people who might be disrespectful of the President of the United States, but nobody is going to call up and use a four-letter word when the person getting the phone call is Walter Cronkite.” And he was right. There wasn’t any bad language or anything. It was a two-hour show. It went very well, that kind of openness where you can call the Pres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Norbert Wiener died, I called the MIT president’s office. We got word about four in the afternoon that Dr. Wiener had died in Scandinavia. I did a special at five o’clock from the news office just off the lobby of Building 7. The five o’clock special consisted of reading material that was there. I went back to the station and said, “We can’t have this. We need to get a statement from the president of MIT.” So I called the president’s office. He wasn’t going to release a statement other than in writing, a written statement that would be released later. And they said, “He’s left the office,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I opened up the phone directory and looked under “President’s House,” and he has an internal line. I turned to one of the engineers and said, “Can we record off one of our internal lines?” He said, “Adam, we can record off anything.” I said, “I’m going to call Dr. Stratton. I’m going to go to the studio and you just roll.” He said, “Well, you need permission. You have to say you’re going to record and excerpt his remarks.” So I said, “Okay,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in the studio and I dial the number. Someone, I don’t know who it was—it could have been his wife—answered, “Hello?” I took a deep breath. I had one shot at this—”Hello, I’m very sorry to disturb you at this time. Is Julius there?” She said, “Yes, who’s calling?” “Adam’s calling.” “Oh, just a moment.” I don’t know who she thought it was or who he thought it was, but he came to the phone and said, “Hello?” That’s when I sort of took a deep breath and said, “Dr. Stratton, this is Adam Powell. I’m a student at MIT and news director of the campus radio station. As you know, Dr. Wiener died today and we would very much like to have something to share with the MIT community.” He said, “Well, all right.” An engineer was yelling in my ear, “Permission! Permission! Consent! Consent!” I asked, “Do we have permission to record your remarks and excerpt them for use on the air?” “Oh, yes.” And then he proceeded to talk for over five minu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perfectly composed. If you had transcribed it, it was better than the best speech writer could have written. It was just perfectly organized, absolutely elegant, wonderfully articulate. What we had not known—it had not been anywhere in the wire copy or the background material or the reader’s biography—was that when Dr. Stratton arrived at MIT, Dr. Wiener was his freshman advisor. They had worked together all through his career at MIT. That’s how Dr. Stratton began. He said, “Well, when I came to MIT, I met Dr. Wiener ...” When he finished his first sentence, I thought, “Oh, my goodness.” And you could see the engineer in the control room through the glass shield. I scrawled on a piece of paper, “Are we getting this?” He said, “We’re rolling three copies. This is gr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e were the only ones who got him. The </w:t>
      </w:r>
      <w:r>
        <w:rPr>
          <w:rFonts w:cs="Book Antiqua" w:ascii="Book Antiqua" w:hAnsi="Book Antiqua"/>
          <w:i/>
        </w:rPr>
        <w:t>Boston Globe</w:t>
      </w:r>
      <w:r>
        <w:rPr>
          <w:rFonts w:cs="Book Antiqua" w:ascii="Book Antiqua" w:hAnsi="Book Antiqua"/>
        </w:rPr>
        <w:t xml:space="preserve"> and the AP and NBC News had to come to us to get the statement. After that, I was told—this was after the “Ask Dr. Stratton” show—I was put in for the aw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that kind of openness and accessibility there that was an important lesson. What I did not learn until later—and I gather this has changed, certainly from my sons’ experiences from what they’ve told me—is that I wish I had known better early on how to use the resources at MIT. I ran into trouble in a course on matrices, which I couldn’t believe I was having trouble with, because I love matrices. It was one of the great discoveries of my high school years. I finally pulled the course out by going to one of those student tutor things, like when somebody put a thing up on the board. Not only did I pull the course out, I wound up doing extremely well at the end of the year. The teacher tried to get me to become a math major. I said, “I don’t think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ish I had sort of discovered this earlier on. It was in a way a little too atomizing, too fragmented, if you didn’t have a way—and I didn’t have a way—of reaching out for help that could have been very useful. But as I say, from my sons’ experiences, that certainly has chang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Family Legacy in Music and Polit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to come back to your parents brief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They were both big science fans, knowledgeable about and fluent in science. We used to have the </w:t>
      </w:r>
      <w:r>
        <w:rPr>
          <w:rFonts w:cs="Book Antiqua" w:ascii="Book Antiqua" w:hAnsi="Book Antiqua"/>
          <w:i/>
        </w:rPr>
        <w:t>New York Times</w:t>
      </w:r>
      <w:r>
        <w:rPr>
          <w:rFonts w:cs="Book Antiqua" w:ascii="Book Antiqua" w:hAnsi="Book Antiqua"/>
        </w:rPr>
        <w:t xml:space="preserve"> delivered, and the </w:t>
      </w:r>
      <w:r>
        <w:rPr>
          <w:rFonts w:cs="Book Antiqua" w:ascii="Book Antiqua" w:hAnsi="Book Antiqua"/>
          <w:i/>
        </w:rPr>
        <w:t>Herald-Tribune</w:t>
      </w:r>
      <w:r>
        <w:rPr>
          <w:rFonts w:cs="Book Antiqua" w:ascii="Book Antiqua" w:hAnsi="Book Antiqua"/>
        </w:rPr>
        <w:t xml:space="preserve"> and the </w:t>
      </w:r>
      <w:r>
        <w:rPr>
          <w:rFonts w:cs="Book Antiqua" w:ascii="Book Antiqua" w:hAnsi="Book Antiqua"/>
          <w:i/>
        </w:rPr>
        <w:t>Post</w:t>
      </w:r>
      <w:r>
        <w:rPr>
          <w:rFonts w:cs="Book Antiqua" w:ascii="Book Antiqua" w:hAnsi="Book Antiqua"/>
        </w:rPr>
        <w:t xml:space="preserve">. I went outside to pick up the paper in October of 1957 and saw this banner headline in the </w:t>
      </w:r>
      <w:r>
        <w:rPr>
          <w:rFonts w:cs="Book Antiqua" w:ascii="Book Antiqua" w:hAnsi="Book Antiqua"/>
          <w:i/>
        </w:rPr>
        <w:t>New York Times</w:t>
      </w:r>
      <w:r>
        <w:rPr>
          <w:rFonts w:cs="Book Antiqua" w:ascii="Book Antiqua" w:hAnsi="Book Antiqua"/>
        </w:rPr>
        <w:t>, that Sputnik had been launched. I brought it in and my father said, “Oh, my goodness. Look they finally did it, they finally did it. This is going to be big. This is going to bring all kinds of changes in the United States, because Ike is going to have t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fact, the day after my parents were married, my mother would tell this story—”Here I was, a blushing bride after our wedding night, and my husband is all excited.” They spent the first night at the Waldorf Astoria after getting married. “Why was he excited? Because the newspaper comes to the front door and the headline was Hiroshima. He was all excited because they had split the atom, and I’m sitting there saying, `Well, what about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younger generation may not know who your parents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Well, my mother came to the United States at age four from Trinidad with her mother. Towards the end of her life, in fact, the United States took away her U.S. citizenship. I had to sponsor her to be in the United States, because they said that her mother had failed to check some box on the form. INS was looking at that “by coincidence” at the same time that my father’s political troubles began. So my mother said, “Okay, I want a refund on all my tax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She came here at age four. She was already playing the piano. There’s a reference to her playing the piano on the ship they took from Trinidad. She played her first professional concert at age seven, had a network radio show on Mutual Radio at age twelve, and as a teenager she followed Billie Holiday in </w:t>
      </w:r>
      <w:r>
        <w:rPr>
          <w:rFonts w:cs="Book Antiqua" w:ascii="Book Antiqua" w:hAnsi="Book Antiqua"/>
          <w:i/>
        </w:rPr>
        <w:t>Café Society</w:t>
      </w:r>
      <w:r>
        <w:rPr>
          <w:rFonts w:cs="Book Antiqua" w:ascii="Book Antiqua" w:hAnsi="Book Antiqua"/>
        </w:rPr>
        <w:t>. That was her first major starring vehicle. She was there just under two years, and the person who succeeded her was Lena Horne. And the three of them were t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na Horne, Billie Holiday, and your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To this day, when I see Lena, she says, “Now tell your Aunt Lena, is everything okay? You behaving yourself?” My mother went on from there to shooting movies in the ‘40s—big movies, Warner Brothers, MGM. Her U.S. movie career ended quickly. In fact, people growing up now wouldn’t know, but it used to be on the late show on television. Now I guess it’s one of these Turner Classic movies that they have on one of the shows like </w:t>
      </w:r>
      <w:r>
        <w:rPr>
          <w:rFonts w:cs="Book Antiqua" w:ascii="Book Antiqua" w:hAnsi="Book Antiqua"/>
          <w:i/>
        </w:rPr>
        <w:t>Rhapsody in Blue</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 movie career ended when she refused to go on one time. They changed directors. It was a big musical. The director was sick and the assistant director took over shooting for one day. My mother was in a scene where, during World War II, she was supposed to be drilling a bunch of guys, soldiers. She was playing a WAC officer and she was drilling these guys who were going off to war. They had this big production on the deck of a battleship, and these guys are drilling in precision to music.  It’s a big musical number and they’re getting ready to set sail for Japan. The wives and the girlfriends are there to see them off to w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assistant director that day had this idea. He said, “The wardrobes are wrong.” The assistant director changed the wardrobes and had them dress in maids’ uniforms. But there’s a problem there—no self-respecting black woman would see her man off to war wearing maids’ uniforms. “You don’t understand,” she told them, “but this scene is not going to get shot with those women dressed that way.” The word reached down to Louis B. Mayer that Hazel Scott was holding up production. He said, “This is the last movie she’ll make as long as I live,” and it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she had one more picture. She was under contract with Warner for one more picture, which she did, and then that was it. But she did a lot of television. She starred in her own TV show, the first network show starring an African-American woman. It lasted a year. She played concerts in the ‘50s and ‘60s, and went to Paris. As a big American star, she did a lot of work on European television, then came back in the ‘60s sort of quasi-regular on some of the late night shows, like Merv Griff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 biography written about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She has written an autobiography that has not been published. It is currently being edited. It’s a huge project. Throughout her career, she would not play to a segregated audience, even in the South in the ‘30s. In fact, there was one occasion where she was on the front page because she was in Austin, Texas. In her contract, she could not play for a segregated audience. She walked out, looked, and what they had were whites on one side of the aisle and blacks on the other. She said, “It’s in my contract—I can’t play.” And they said, “Whoa! It’s not segregated, it’s black and white together.” “You don’t understand. You can’t separate them by balcony, you can’t separate them in any way. I don’t play to segregated audiences.” They wouldn’t change and she refused to go on. There was a riot, and the Texas rangers had to escort her out of town and put her on a tr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our in the Pacific Northwest—in Spokane, Washington—she was refused service at a lunch counter. The train was caught in a snow bank. She got out, was refused service, and called the NAACP to tell them about it. They said, “Well, it’s a small town.” She stayed and sued them and won. This was 1948 or 1949. My father said, “Why bother? It’s not worth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 also wrote an incredible amount of music, which I didn’t realize until after she died. I was the only child she had, so because she was a member of ASCAP, I’d get the report on her music and royalty checks, which aren’t very much usually. But the number of songs that are playing on radio and television around the world is staggering. There’s far more play overseas. In fact, I’m going back to South Africa later this year and I want to talk to people at SABC, because the largest single check the estate ever got was from air play of her music on South African Broadcasting Corporation when Mandela was elected. I want to know what they were playing. It triggered a huge check—not gigantic, but a check of a thousand dollars, which is a hundred times more than the check usually is. So I want to know what they used it for. For a check of that size, that meant they used it as production, music, title music, something that triggered the entire rate. I’d love to get a copy of what they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my mother. She died in 1981. I was in New York, at CBS. CBS chartered a bus to bring people from CBS to her funeral, because so many people wanted to come. I remember Mike Wallace sitting in the front row. He was a long-time friend of hers going back to the ‘40s. And Dizzy Gillespie was there. In fact, Dizzy Gillespie was the last person whose voice she heard. She was sick in the hospital and he went to visit her. She wasn’t responsive to anything. The doctors said, “Oh, she’s in a coma.” But Dizzy played a song and her eyes opened. She died about an hour later. He was a good fri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just died within the last few years. I saw him in San Francisco. Whenever he came to San Francisco, he would always visit me. I saw him, and the next day he went into the hospital and never recovered. I could tell he was sick. He was quite a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eonard Feather, who was this great jazz critic, has just died—a great jazz critic, </w:t>
      </w:r>
      <w:r>
        <w:rPr>
          <w:rFonts w:cs="Book Antiqua" w:ascii="Book Antiqua" w:hAnsi="Book Antiqua"/>
          <w:i/>
        </w:rPr>
        <w:t>Variety</w:t>
      </w:r>
      <w:r>
        <w:rPr>
          <w:rFonts w:cs="Book Antiqua" w:ascii="Book Antiqua" w:hAnsi="Book Antiqua"/>
        </w:rPr>
        <w:t xml:space="preserve">, </w:t>
      </w:r>
      <w:r>
        <w:rPr>
          <w:rFonts w:cs="Book Antiqua" w:ascii="Book Antiqua" w:hAnsi="Book Antiqua"/>
          <w:i/>
        </w:rPr>
        <w:t>Downbeat</w:t>
      </w:r>
      <w:r>
        <w:rPr>
          <w:rFonts w:cs="Book Antiqua" w:ascii="Book Antiqua" w:hAnsi="Book Antiqua"/>
        </w:rPr>
        <w:t xml:space="preserve">, </w:t>
      </w:r>
      <w:r>
        <w:rPr>
          <w:rFonts w:cs="Book Antiqua" w:ascii="Book Antiqua" w:hAnsi="Book Antiqua"/>
          <w:i/>
        </w:rPr>
        <w:t>Los Angeles Times</w:t>
      </w:r>
      <w:r>
        <w:rPr>
          <w:rFonts w:cs="Book Antiqua" w:ascii="Book Antiqua" w:hAnsi="Book Antiqua"/>
        </w:rPr>
        <w:t>. He was always asking me, “When is your mother’s movie going to be made? There ought to be a movie made about your mother.” PBS has talked about doing an American Masters. This is the way they think—”Well, you know, we’ve done Sarah Vaughan, and we’re doing Ella Fitzgerald now.” Quincy Jones told me, “Everyone knows Ella quite well. We’ve got to do whatever we want to do with her quickly.” They’re working on Ella Fitzgerald, and then after that they’d get to Hazel Scot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t’s an interesting story. She did make more movies after her movie career ended in the ‘40s. While I was living with her in Paris, she was all excited because she had gotten this role in French. She was starring opposite Jean Gabin, who at that time was probably the Gary Cooper of French cinema, in a remake of </w:t>
      </w:r>
      <w:r>
        <w:rPr>
          <w:rFonts w:cs="Book Antiqua" w:ascii="Book Antiqua" w:hAnsi="Book Antiqua"/>
          <w:i/>
        </w:rPr>
        <w:t>Anna Lucasta</w:t>
      </w:r>
      <w:r>
        <w:rPr>
          <w:rFonts w:cs="Book Antiqua" w:ascii="Book Antiqua" w:hAnsi="Book Antiqua"/>
        </w:rPr>
        <w:t>. She was all excited. She had a voice coach. She thought she spoke pure French, but they said, “Oh no, you speak Parisian slang.” The musicians had taught her French, so they taught her the equivalent of Brooklynese. She had to have a voice coach to change her to “academy” French. She was just, “Mother’s been told she speaks Brooklynese—can you imagine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One time she came in and I was doing some homework. She left early in the morning and came back late at night. She came in and I had left the </w:t>
      </w:r>
      <w:r>
        <w:rPr>
          <w:rFonts w:cs="Book Antiqua" w:ascii="Book Antiqua" w:hAnsi="Book Antiqua"/>
          <w:i/>
        </w:rPr>
        <w:t>Herald Tribune</w:t>
      </w:r>
      <w:r>
        <w:rPr>
          <w:rFonts w:cs="Book Antiqua" w:ascii="Book Antiqua" w:hAnsi="Book Antiqua"/>
        </w:rPr>
        <w:t xml:space="preserve"> on the coffee table where she could see it. I heard a gasp. I got up and ran around the corner and said, “What’s the matter?” She said, “Look.” She held up the paper. Louis B. Mayer had died, the man who had said she wouldn’t make another movie for the rest of his life. I said, “This is too strange.” He died the day before they started filming this new movie. I had heard the story, I had heard that line before. And I saw the headl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gain most from being her 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Well, I started to say something that also applies to my father. They both separately believed this and lived this idea—that if you think you’re right, just keep going and don’t let anybody sway you. They were both very inner-driven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asked me to summarize my father’s heritage. He was the son of a Baptist minister. My grandfather was born in a cabin not too far from here in rural Virginia, and rose from that through self-education to write several books and build the largest Protestant congregation in the United St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would you say it was, approxima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 don’t know. I worked in the church office on those card files. It was a multiple Rolodex. There were three or four wheels. Each wheel was about the size of this table. My church number was 8017 plus 3000. I think, including members who weren’t active, the membership numbered eleven thousand. It was a packed church, twice upstairs and once downstai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my father was born, he never faced a hardship. He lived quite comfortably. He excelled academically and went to Townsend, which is sort of a Bronx High School of Science in New York, only it was for the arts. He excelled, straight A’s all the way through, and went to City College, which at that time was extremely difficult to get into. Then, as he put it, he “discovered girls.” His grades fell apart and his life changed. He was sent away by his parents to upstate New York to Colgate, where they thought he would get into less trouble. He still got into trouble, but he gradu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stead of studying medicine—he was pre-med—he decided to become a minister himself. He worked as an assistant minister to the pastor. He was active in early, early civil rights struggles in the late ‘30s and early ‘40s. In the early ‘30s, he organized a campaign called “Don’t buy where you can’t work.” The stores weren’t really employing blacks. So they would picket these stores, and one by one, the stores all started to employ people who lived in the area. He lobbied for, fought, for, and got a city council district for Harlem, which had been sliced up into little pieces and didn’t have its own district. He ran and won, becoming the first black city council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ur years later, after fighting for a Congressional district for Harlem, he ran for and won in the primaries of every party for the first Congressional seat. So he ran unopposed. In fact, he had been courting my mother, but refused to get married until after he was elected to Congress, because he didn’t want to be “Mr. Hazel Scott.” So right after he got to Congress, they married, or they announced they were getting married. He was elected first in ‘44 and they got married in ‘4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kept saying, “The Southerners have done it, and we could also do it if we keep sending back the same members of Congress.” He rose in seniority and eventually, over the active opposition of many of his colleagues, became chairman of the Committee on Education and Labor, through which most domestic legislation passed. He wrote, co-wrote, or co-sponsored every major poverty bill and they all pa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historians know that every bill he introduced as chairman passed. What they don’t often know, don’t usually know, is why they passed. He took great pride in publicly saying he would hire the best, most talented people—top Ph.D’s and lawyers out of major universities—and put together this intellectually high-powered research staff on issues of education and jobs in the United States. First in the Kennedy administration, and then when Lyndon Johnson was President, he had the full backing of the White House. He was introducing major new legislation at a rate faster than one a month, maybe about two a month. Once he got on a committee, he wouldn’t introduce it into the hopper as a bill. What he would do is literally have it folded up in his pocket. If you see some photographs of him walking across the Speaker’s lobby going into the House, you’ll see that his jackets—always immaculately tailored—looked like they were bulging. And you’d think, “Did he gain weight? Is he carrying a gun?” No, it was because he had a bill—some legislation—folded up in his poc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he would do is walk around the floor of the House of Representatives gathering votes. Only when he had 216 or 218 votes, that’s when he would walk down the center aisle, put the bill in the bin, and call for a vote. He’d say, “I’d like to introduce the Aid to Higher Education Act of 1964 and, Mr. Speaker, I’d like a vote now.” He’d call for a vote, and some of the Republicans and some of the Southerners would get up and say, “Oh no, we need to debate this fully.” He was also a master of Roberts’ Rules of Orders and a member—in fact, he was vice-president—of the International Parliamentarians Association. He would know exactly what rules he could use to cut off debate and bring it to a vote right then, and win. That’s how he di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one vote. I remember I was on spring vacation from Riverdale. I would come down here to Washington and work in the office. I would type envelopes. That’s how I learned to type. I was in first or second grade. I would come down here and, in fact, for my seventh birthday, they gave me a little portable typewriter. My hands were too small to learn touch-typing, and so to this day I still type with two fingers, I hunt-and-peck. My father was always joking, saying, “Other people put their wives and their children on the payroll. My son is working in my office, but you know, he’s going to work here for a week and he’s going to get a quarter.” That was my allowance. Years later, when the FBI was trying to build a case against him, they asked, “Did your father put you on the payroll?” I said, “Well, I don’t think I was ever on the payroll. He would reach into his pocket and give me a quarter. I don’t think I was on the public payro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used to go with him in the afternoon. Congress in those days was only in session from January until it got hot, because it wasn’t air-conditioned. So some time in May, they would leave. By Memorial Day, they were gone for the year until next January. So April or March—Easter vacation—was the only time I would have to come down here. I came down and I would go over to the House floor in the afternoon and walk around—not on the center of the floor but along the edges, along the periphery. I’d watch him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at MIT, I also came down for vacation. There was one bill that he just couldn’t find the votes for. He was a couple of votes short. He was leaning against the railing back, sort of just looking around and looking around and counting how many people were absent and how many people wouldn’t be voting, which meant it was really close. He wouldn’t need a majority of the whole, he needed a majority of those present. I said, “What’s the matter?” He shook his head, “I’m two votes short.” He looked, and suddenly his eyes settled on one person. He said, “You know, I think I might educate one of my Southern colleagues.” And he went over to him. I said, “Usually, he doesn’t vote with you.” He said, “I’m about to educate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walked over. This is like ‘64—maybe ‘65, but I think it was ‘64. He went over, put his arm around him, and reached in and took out one of his Cuban cigars and handed it to him. The guy said, “No, no, no,” waving his hands, “No, Adam, no, no.” And he got his arm around him and he’s gesturing, saying, “No, Adam, no, no.” And I see the guy start to soften and then, finally, I could see he was saying something, and my father nodded and came back. My father took the bill out of his pocket, took his pen, made one change, and put it back in his pocket. I said, “What was all that about?” He said, “Well, I told him I really needed his vote on this and I’d been willing to go all these months without calling on him, but I had to have him this time.” I think he was from Alabama or Mississippi. “I reminded my good colleague that we’re going to pass the Voting Rights Act, and his district is going to be majority black. It was really up to him. I could campaign for him or against him.” I said, “What was the change you made in the bill?” He said, “He asked me for one change. He wanted a word taken out, so I just took it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sure enough, within five minutes he found one more person and he walked down, “Mr. Speaker, I’d like to introduce the Economic Opportunity Act, and I call for a vote now with a limited debate ...” It passed by, I think, one vo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lso there when they voted to exclude him. It was January of 1967, my senior year at MIT. I had all Course XVII courses that term, and they were all morning courses. So for one week, I would be in class at 9 am—four three-hour classes, from 9 to noon. At noon, I would go to the airport and fly to Washington, be here in the afternoon, and be on the floor of the House for debate. Then I would go up—I was also working for CBS—to the House radio/TV gallery, and the reporters up there knew me. One of them actually showed me, “Adam, what do you think of this lead?” But I said, “I can’t edit the story on my f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after Congress was over, I would get on a shuttle and go to New York, because that same week was the first week my mother performed in the United States since she had gone to Paris. She had come back that week and she was opening in New York. So I would go to see her in New York, sleep in New York, and catch the 7 am shuttle to Boston and be in class at 9 am. So that’s where it all came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it like to watch when your father was actually den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t wasn’t just a denial, it was exclusion on a Constitutional claim. They knew at the time it was unconstitutional. They had an opinion of counsel that it was unconstitutional, but they went ahead and did it anyway. I don’t think MIT knows this, but the FBI came onto campus in my dormitory—Baker House—and staked it out and questioned me as I was coming and going to the dormitory. In fact, I’m pretty certain they probably didn’t notify anybody at MIT. They kept asking me if I’d been using government travel. They’d show me shuttle receipts and stuff. “No,” I said, “I can show you my bank state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knew there was a lot of hypocrisy. There was that last moment before the vote. My father’s staff had urged him to “Go nuclear,” as someone put it. He had been keeping over the years in a vault a loose-leaf black notebook, in which allegedly—I have not seen the pages of this book—he had been keeping, or his staff had, records of members of Congress doing things for money, certainly improper and probably criminal things. Everybody on the staff said, “Release the book, release the book,” and he wouldn’t do it. He said, “No, it will damage the instit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stead, he wrote a speech, went over to Congress, went inside, and showed the speech to Emanuel Celler of Brooklyn, who had chaired the committee looking into my father’s case. The Speaker of the House was a weak speaker, and that’s how the thing got out of hand. My father always said if Sam Rayburn had still been Speaker that they never would have had the experience; because Rayburn knew how to control the House and stop it. They both said, “Adam, this is one of the great political speeches of our time. People will be studying this speech in school for years. You give this speech and everything is going to be home f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aid, “I’ve got to see this speech.” He was standing in the back of the House, back by what I used to think of as the bad hamburger place. It was the Democratic cloak room. He was in a corner, listening to the debate, watching the debate, and puffing on a cigar. I asked, “Are you going to give the speech?” He said, “Time to get up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walked down to the front of the House, and turned around and had the speech in his hand. There was a moment when you could see he was going to go either way. Then he put the speech aside and said, “Any of you who vote against me know you’ve done the same thing, but worse.” This was not the speech they were expecting. He lost three to one, and as we left—walking off the floor of the House on the Democratic side to the Speaker’s lobby; maybe now the speaker’s lobby is on the Republican side, I don’t know—people bumped up against him, members of the House. It was odd. I said, “I think he just took something out of your pocket.” “No, I think somebody just put something in my poc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alked out of the Speaker’s lobby, into the hallway, and out to the steps where there were people waiting. We walked down the steps over to the House side of the office building, and he reached into his pocket. What was in his pocket? Pieces of paper. He took one out and there was a total look of disgust. “Those cowards,” he said. What was written on these pieces of paper that were being stuffed in his pocket? People had written, “Adam, we’re with you,” or “We’re sorry we had to vote against you”—all these people who wouldn’t even speak to him. I said, “Why didn’t they say something?” And he said, “Look at all the repor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afr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I was right next to him. If you look at the pictures in the film, you’ll see I was right next to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of course, he went to the Supreme Court and won a unanimous ruling that he was unfairly excluded, unconstitutionally excluded. He won two more elections. There was a special election, but he was extremely ill. He had had more health problems than most people knew, going back all the way to college when he played football and injured his back and had to wear a back brace until 1960 or ‘61. I would help him lace it up. I’ve never seen any photograph or even any public references to it, but he always wore a brace. Actually, I think when he stopped wearing it was when John Kennedy was shot, because he saw what happened to Kennedy. Because Kennedy was wearing a brace, he couldn’t fall forward. The first shot didn’t kill him. It was the second shot that killed him, because he was being held up by his brace. I think that’s when my father stopped wearing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had a heart attack and cancer in the late ‘50s. The cancer seemed to be in remission—I think it was—and then it came back. He died in a hospital in Miami. The house I designed and that we built was in Puerto Rico, and he was in Bimini by then. In fact, the house I designed is the house my brother grew up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Just one little postscript to all this is that both my parents were what we would now call “early-adapted to technology.” They had the latest whatever. My mother had—imagine this!—a digital watch in 1972 or ‘73, one of the first ever. It was big and heavy. They had one of the first color TV sets. She had the first videotape. In fact, in the picture of her and Billie Holiday in the </w:t>
      </w:r>
      <w:r>
        <w:rPr>
          <w:rFonts w:cs="Book Antiqua" w:ascii="Book Antiqua" w:hAnsi="Book Antiqua"/>
          <w:i/>
        </w:rPr>
        <w:t>New York Times</w:t>
      </w:r>
      <w:r>
        <w:rPr>
          <w:rFonts w:cs="Book Antiqua" w:ascii="Book Antiqua" w:hAnsi="Book Antiqua"/>
        </w:rPr>
        <w:t xml:space="preserve"> in February of this year, which was in the Museum of Modern Art, there was a microphone there. Where could that have been? Was that in a recording studio? No, she had a mike and a professional tape recorder in the house that she kept ready, so that she could play around with recording stuff. This wasn’t something you would release as a record. It would be on a track and you could then build on it. She was always writing and playing. So they had wire recorders before that. I remember wire recorders when I was small. She had the tape recorder that was big and bulky—the wire ones were smaller—headphones, all these kinds of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was a big movie camera nut. He did home movies, except his home movies were of the independence of Ghana celebration from behind the scenes, movies with the Eisenhowers, movies with Fiorello LaGuardia, movies of parties at the house with the Ellington band—hundreds and hundreds of videos. He had a professional editor who would edit this stuff on the re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ay he died—he died early in the morning—I took the first flight from Miami over to Bimini in a seaplane, and then took a boat over to the other island. From the dock, I could see that something was optically wrong. As I got closer to the house, I could see there was a hole in the window, the front window. I went in, and it was just as in all the FBI break-ins of the house here. He liked to call the buildings here his “slums,” a block of buildings in the southeast. They were run-down. He gutted and renovated them, and now they’ve been on this British architecture show without reference to who did it. They would say, “These federal buildings are historic ...” I was sitting watching with my son and I said, “Your grandfather did that!” “What?” “Those are your grandfather’s houses.” And these people in the documentaries had no idea who had done th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FBI kept breaking into our house here. My father would call up J. Edgar Hoover and Hoover would say, “Well, we had another telephone call threatening your life, and we had to go check it out.” So just as with those break-ins, the windows in Bimini were broken—somebody broke them. No cash was taken. There was cash sitting there, because he had to leave for the hospital very quickly. What was gone was all of his files. He had had all of his files sent down to Bimini, including that black book. People had been saying, “Adam, don’t you ever publish that.” “No, I’m going to write.” Publicly, he’d say, “I’m going to write a political science textbook. It’s going to be a textbook for college students. No one will pay attention to how Congress really runs.” “Does it name names?” “Oh yeah, sure. It’s going to be a textbook. I can name names.” He had all his files dow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ople on the island said the window had not been broken the day before, so it happened overnight. All of his files, all of his papers had been there, except for the ones the church saved and a few that I have. Nothing else was taken. I know that Charles Hamilton at Columbia, when he was doing his biography, and Wil Haygood both filed FOIA requests trying to find out more about this. They got FOIA documents released. They didn’t coordinate their requests. They filed differently worded requests to different agencies. They would get the same documents back and blacked out, but with different parts blacked out. They wanted to piece i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t only that, all his films were gone. The only thing I have is a piece of film about that long which was stuck to the back corner of the cabinet. The end of the film had been wedged in. They pulled it out and it had broken off. So the only film that was left was that piece that was broken o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took every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All that historical footage. When PBS did the hour on him in ‘86, I guess it was, they said, “What we would give to get that film, behind-the-scenes footage of all this stu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s possible that one of our agencies has more information about your father than you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CP:</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Adam Clayton Powell, III, [April 1996] &amp; 28 June 1996, in Washington, D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dam Clayton Powell, III--</w:t>
    </w:r>
    <w:r>
      <w:rPr>
        <w:sz w:val="20"/>
      </w:rPr>
      <w:fldChar w:fldCharType="begin"/>
    </w:r>
    <w:r>
      <w:rPr>
        <w:sz w:val="20"/>
      </w:rPr>
      <w:instrText xml:space="preserve"> PAGE \* ARABIC </w:instrText>
    </w:r>
    <w:r>
      <w:rPr>
        <w:sz w:val="20"/>
      </w:rPr>
      <w:fldChar w:fldCharType="separate"/>
    </w:r>
    <w:r>
      <w:rPr>
        <w:sz w:val="20"/>
      </w:rPr>
      <w:t>5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4:00Z</dcterms:created>
  <dc:creator>DR. CLARENCE G. WILLIAMS</dc:creator>
  <dc:description/>
  <dc:language>en-US</dc:language>
  <cp:lastModifiedBy>Michael Sims</cp:lastModifiedBy>
  <dcterms:modified xsi:type="dcterms:W3CDTF">2000-11-19T01:14:00Z</dcterms:modified>
  <cp:revision>2</cp:revision>
  <dc:subject/>
  <dc:title>powell,acIII--chapter</dc:title>
</cp:coreProperties>
</file>