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Freeman T. Beasley, Jr.</w:t>
      </w:r>
      <w:r>
        <w:rPr>
          <w:rStyle w:val="FootnoteCharacters"/>
          <w:rStyle w:val="FootnoteAnchor"/>
          <w:rFonts w:cs="Book Antiqua" w:ascii="Book Antiqua" w:hAnsi="Book Antiqua"/>
          <w:sz w:val="24"/>
        </w:rPr>
        <w:footnoteReference w:id="2"/>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i/>
          <w:i/>
        </w:rPr>
      </w:pPr>
      <w:r>
        <w:rPr>
          <w:rFonts w:cs="Book Antiqua" w:ascii="Book Antiqua" w:hAnsi="Book Antiqua"/>
          <w:i/>
        </w:rPr>
        <w:t>Family and Early Education: Growing Up in “Different Wor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i/>
          <w:i/>
        </w:rPr>
      </w:pPr>
      <w:r>
        <w:rPr>
          <w:rFonts w:cs="Book Antiqua" w:ascii="Book Antiqua" w:hAnsi="Book Antiqua"/>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FTB:</w:t>
      </w:r>
      <w:r>
        <w:rPr>
          <w:rFonts w:cs="Book Antiqua" w:ascii="Book Antiqua" w:hAnsi="Book Antiqua"/>
        </w:rPr>
        <w:t xml:space="preserve"> I was born in Indianapolis, Indiana, and lived there for the first eight years of my life. My parents separated. There were two of us, my sister and I. My sister was two years older. My mother and father separated and divorced in 1956 or ‘57. Starting in the summer of ‘57 through the summer of ‘58, I lived with my grandparents for a year in Tennessee. The divorce came through and then my mother came back, grabbed us, picked us up, and we moved to New York City. So I did the lion’s share of my growing up in New York C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Indiana, Tennessee, and New York City are different worlds. In Indiana, both my parents worked, so we were by ourselves a lot. I think TV brought us up more than anything else. We were the first family in the neighborhood to have a television set. I remember it like it was yesterday. It was 1952. It was a working-class neighborhood in Indianapolis, black people and a few whites, and everybody came over to watch the set. We were like the neighborhood stars. It seems like we always had that, but I think that was used by my parents—because they were gone so much—as kind of a baby-sitter. They’d plop us in front of the tu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i/>
          <w:i/>
        </w:rPr>
      </w:pPr>
      <w:r>
        <w:rPr>
          <w:rFonts w:cs="Book Antiqua" w:ascii="Book Antiqua" w:hAnsi="Book Antiqua"/>
          <w:i/>
        </w:rPr>
        <w:t>Pressure, Self-Reliance, and Du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i/>
          <w:i/>
        </w:rPr>
      </w:pPr>
      <w:r>
        <w:rPr>
          <w:rFonts w:cs="Book Antiqua" w:ascii="Book Antiqua" w:hAnsi="Book Antiqua"/>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Anyway, they were having some problems and got divorced. That year I spent with my grandparents, ‘57-58, was instrumental because grandmother and grandfather had been farmers all their lives. They were very dynamic. If you were a boy, you did this, this and this; if you were a girl, your duties and responsibilities were one, two, three, four, five. We knew what the limits were and the boundaries, and actually it was somewhat safe. I think it taught us to be a little more self-reliant. You got up and took your bath and there’s a routine—you know, farm people. When it was time to go bed you didn’t have any trouble sleeping because you had worked all day l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I had never driven a team a mules. I’d go to the fields with my grandfather. I couldn’t drive those mules, but he let me take them to the field. I was so proud and I felt so strong. He taught me how to hunt. It was a small town. I found that there were a lot of parameters in a small town. It’s like everybody knows everybody else’s business, and the seed was implanted—you don’t do anything to embarrass your family, you don’t do anything to embarrass your race, and you’re responsible for moving black people forward to this next gen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There was a lot of pressure, subtle pressure—I was a bright youngster—put on me to go to college and to accomplish something and to become a teacher, which in later years I did. At the same time that that moved me forward it was a bit of a handicap, because I didn’t spend that much time with my father’s side of the family. My mother was a Jones and my father was a Beasley. It’s interesting. I traced the Beasleys back to the midlands in England, to Yorkshire. There are even bars over there—the Beasley Pub has been in the city of York for about seven hundred years. I was able to trace the Jones family somewhat back to W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But it just was a lot of pressure. It’s like before the movie was made, before the play was written, before the book was written, there was this thing just placed on me—you’re the GBH, the Great Black Hope, and it can be a weight that’s sometimes very, very heav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CGW:</w:t>
      </w:r>
      <w:r>
        <w:rPr>
          <w:rFonts w:cs="Book Antiqua" w:ascii="Book Antiqua" w:hAnsi="Book Antiqua"/>
        </w:rPr>
        <w:t xml:space="preserve"> Did that come primarily from your grandparents, would you s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FTB:</w:t>
      </w:r>
      <w:r>
        <w:rPr>
          <w:rFonts w:cs="Book Antiqua" w:ascii="Book Antiqua" w:hAnsi="Book Antiqua"/>
        </w:rPr>
        <w:t xml:space="preserve"> My grandparents, but my grandmother especially and my mother. My grandfather was a very quiet, dignified gentleman who worked seven days a week. He didn’t say much. My grandmother was never at a loss for words and my mother was never at a loss for words. It’s interesting, because my wife is never at a loss for words. I’ve got two daughters and they talk too. I’m happy to go in the bathroom and close the door just to get away sometimes. I think, “Just give me the newspaper, I’m going in here for three hours, don’t anybody come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I went to school in Indianapolis. I had academic success in Indianapolis in school. I didn’t know it, but my mother told me later on that I had been tested in first grade because they thought I was a gifted child. But this was in 1953 or 1954, so I wasn’t quite gifted enough. It’s funny, because I excelled and I had a lot of success academic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i/>
          <w:i/>
        </w:rPr>
      </w:pPr>
      <w:r>
        <w:rPr>
          <w:rFonts w:cs="Book Antiqua" w:ascii="Book Antiqua" w:hAnsi="Book Antiqua"/>
          <w:i/>
        </w:rPr>
        <w:t>A New Set of Rules and Expectations: Rural to Urban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i/>
          <w:i/>
        </w:rPr>
      </w:pPr>
      <w:r>
        <w:rPr>
          <w:rFonts w:cs="Book Antiqua" w:ascii="Book Antiqua" w:hAnsi="Book Antiqua"/>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CGW:</w:t>
      </w:r>
      <w:r>
        <w:rPr>
          <w:rFonts w:cs="Book Antiqua" w:ascii="Book Antiqua" w:hAnsi="Book Antiqua"/>
        </w:rPr>
        <w:t xml:space="preserve"> How did you do when you went to New York? That was a different system t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FTB:</w:t>
      </w:r>
      <w:r>
        <w:rPr>
          <w:rFonts w:cs="Book Antiqua" w:ascii="Book Antiqua" w:hAnsi="Book Antiqua"/>
        </w:rPr>
        <w:t xml:space="preserve"> It was a different system. I arrived in New York in August 1958 and got mugged in September 1958. I had to learn that in New York City you have to become street smart or you die. I got very lucky the first time I got mugged. My mother had remarried, and my parents—my stepfather and my mother—kind of told people to watch out for us, because they knew my sister and I were new to it. I went to the park because I wanted to play baseball—country boy, right? They grabbed my glove and smacked me and I went down. Then two teenage boys from the neighborhood who knew my parents ran after the four guys who jumped me, beat the hell out of them, got my ball and glove, gave them back to me, and told me to get my fat ass home. I said okay, and I ran my big behind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That’s when I began to learn. We lived in Spanish Harlem—called East Harlem now, I guess. It was Spanish Harlem when I was a kid. Ben E. King immortalized it in a song. I learned where to go. I knew where the Puerto Ricans were, I knew where the blacks were, the Jews were over here, and there were the Italians and the Irish, and the Chinese lived over there. You learned where to go and where not to go, who your friend was, who wasn’t your friend. More importantly, I learned how to have that radar on so that I could tell when things were going to happen. You had to learn very quickly to become street sm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I was an average student in fifth grade, but sixth grade was my turning point. I attended PS 39 in Manhattan, on 126th Street between Second and Third Avenues. In sixth grade, Mrs. Viola Hersh saw the spark and nurtured it. She encouraged me to read and encouraged me to express myself and to not be afraid, to show that academically I could do things. There was this balancing act. I could be good in school, but going back to the neighborhood you had to speak two or three languages in terms of just street English, and then a little bit of whatever you had to bring up because of different situations. It was a little schizophrenic. I hated fighting. I couldn’t stand all the gangs and the fighting, and I realized that I had to rely on myself, become a diplomat, know this person in that gang and that person in the gang over there, but never joining. I was walking a fine line, so that—if I can be so candid—nobody would fuck with me, because there would be retrib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So I was walking that line. Plus, my stepfather and I didn’t get along. There I was in school and we watched TV, but I found my greatest escape during that time in my love for reading. We had a set of encyclopedias that somebody stole because they were hot. That’s New York. Really, a set of encyclopedias cost ten dollars. I would sit with those for hours and go through the pictures. Then I’d see an interesting picture and read about what was taking place, just for hours and hours.  I enjoyed history, so it began to f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I did well in school academically and I was like the teacher’s pet. They tested me again. I was tested in sixth grade, except this time it was 1959 or 1960, so the civil rights era had begun because of what happened in 1954. Suddenly, I was qualified. I attended a school for special projects for junior high school. Sixth grade ended, and it was interesting being with Mrs. Hersh just to see someone like that help you academically. I never forgot her. Mrs. Hersh always wore a girdle, and she was always pulling the damn thing down and trying to keep it from riding up. Bless her heart—she was a lady in her mid- to late-forties at that time, and she’s probably gone by 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CGW:</w:t>
      </w:r>
      <w:r>
        <w:rPr>
          <w:rFonts w:cs="Book Antiqua" w:ascii="Book Antiqua" w:hAnsi="Book Antiqua"/>
        </w:rPr>
        <w:t xml:space="preserve"> Where did you go to high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FTB:</w:t>
      </w:r>
      <w:r>
        <w:rPr>
          <w:rFonts w:cs="Book Antiqua" w:ascii="Book Antiqua" w:hAnsi="Book Antiqua"/>
        </w:rPr>
        <w:t xml:space="preserve"> I was in SP, Special Progress, where you did the seventh and eighth grade in one year. I attended Junior High School 164 in Manhattan, which was Edward W. Stitt Junior High. We were famous because Frankie Lymon and the Teenagers were from Stitt. Malcolm X was killed right up the street at the Audubon Ballroom, right up the street from where we were. So I attended Stitt, and it was a mix. My elementary school in Manhattan had been mostly black people and Puerto Ricans, with a few leftover Irish and Italians. There were no Jews. But going to school uptown in Washington Heights, suddenly again it was a transition time. It was about fifty-fifty black, a few Puerto Ricans, and mostly Je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i/>
          <w:i/>
        </w:rPr>
      </w:pPr>
      <w:r>
        <w:rPr>
          <w:rFonts w:cs="Book Antiqua" w:ascii="Book Antiqua" w:hAnsi="Book Antiqua"/>
          <w:i/>
        </w:rPr>
        <w:t>Work and Study: A Teenager’s Busy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i/>
          <w:i/>
        </w:rPr>
      </w:pPr>
      <w:r>
        <w:rPr>
          <w:rFonts w:cs="Book Antiqua" w:ascii="Book Antiqua" w:hAnsi="Book Antiqua"/>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Seventh grade was all right. I went through it. Going into Special Progress, I wasn’t the brightest kid. It was a bit of a shock at first because I had been valedictorian at my other school. Those years were relatively uneventful, other than the fact that I worked. I was going to school and things weren’t so great at home. My stepfather and I never got along. My parents had another child, my youngest sister. I wound up working in the garment district after school sometimes, illegally, loading trucks and making deliveries of packages. You ever see those guys pushing those racks across? I was doing that when I was twelve and thirteen years 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CGW:</w:t>
      </w:r>
      <w:r>
        <w:rPr>
          <w:rFonts w:cs="Book Antiqua" w:ascii="Book Antiqua" w:hAnsi="Book Antiqua"/>
        </w:rPr>
        <w:t xml:space="preserve"> You were probably what they called a hust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FTB:</w:t>
      </w:r>
      <w:r>
        <w:rPr>
          <w:rFonts w:cs="Book Antiqua" w:ascii="Book Antiqua" w:hAnsi="Book Antiqua"/>
        </w:rPr>
        <w:t xml:space="preserve"> Well, yes. I had to help the family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CGW:</w:t>
      </w:r>
      <w:r>
        <w:rPr>
          <w:rFonts w:cs="Book Antiqua" w:ascii="Book Antiqua" w:hAnsi="Book Antiqua"/>
        </w:rPr>
        <w:t xml:space="preserve"> You had to work. That means that you also learned a lot about life, I suspect. Doing a lot of work in New York City at that age, I can’t imagine how much you actually were just picking up in terms of life lea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FTB:</w:t>
      </w:r>
      <w:r>
        <w:rPr>
          <w:rFonts w:cs="Book Antiqua" w:ascii="Book Antiqua" w:hAnsi="Book Antiqua"/>
        </w:rPr>
        <w:t xml:space="preserve"> I was cleaning an office building and there was a guy who owned a company, a hat company. I won’t mention any names. I unlocked the door to go in and it was about seven-thirty at night. I was cleaning the office. I was cleaning offices about three nights a week. He and his “blond secretary” were there. That’s when I found out that she wasn’t really blond. They were pounding salt when I walked in. He jumped up and she screamed, and he reached into his pants and pulled out some money and dished it out to me. He said, “You didn’t see nothing.” I said, “I don’t know nothing.” I’m thirteen-and-a-half years old. I took the money and said, “Damn, let me see if there are some other offices with some people in there.” I took the money, said I didn’t see a damn thing, and le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But it was a little tough. You’re baby-sitting for your little sister and you’re going to school and you’re working. I always felt tired, I was so damn t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CGW:</w:t>
      </w:r>
      <w:r>
        <w:rPr>
          <w:rFonts w:cs="Book Antiqua" w:ascii="Book Antiqua" w:hAnsi="Book Antiqua"/>
        </w:rPr>
        <w:t xml:space="preserve"> It sounds like you had a reason to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FTB:</w:t>
      </w:r>
      <w:r>
        <w:rPr>
          <w:rFonts w:cs="Book Antiqua" w:ascii="Book Antiqua" w:hAnsi="Book Antiqua"/>
        </w:rPr>
        <w:t xml:space="preserve"> I’ll be candid with you now. At times, I wish I had had enough security from my childhood to have just had that childhood and felt protected and so forth, so I could learn. But instead, it was like everything was a little bit acceler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We moved to the South Bronx right before my thirteenth birthday in 1961, when South Bronx was in a transition from being working-class Irish and Italian and Jewish to black. The neighborhood got progressively worse as time went on. There were temptations. People were overdosing. I could have gotten into the distribution and sale of heroin as a teenager, but I didn’t want that. It’s like, again, walking that fine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i/>
          <w:i/>
        </w:rPr>
      </w:pPr>
      <w:r>
        <w:rPr>
          <w:rFonts w:cs="Book Antiqua" w:ascii="Book Antiqua" w:hAnsi="Book Antiqua"/>
          <w:i/>
        </w:rPr>
        <w:t>Mentors and Role Mod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i/>
          <w:i/>
        </w:rPr>
      </w:pPr>
      <w:r>
        <w:rPr>
          <w:rFonts w:cs="Book Antiqua" w:ascii="Book Antiqua" w:hAnsi="Book Antiqua"/>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CGW:</w:t>
      </w:r>
      <w:r>
        <w:rPr>
          <w:rFonts w:cs="Book Antiqua" w:ascii="Book Antiqua" w:hAnsi="Book Antiqua"/>
        </w:rPr>
        <w:t xml:space="preserve"> Who were your role models during those pre-college days, would you say? You mentioned your teacher. Were there any other people who just stand out as really being influential in your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FTB:</w:t>
      </w:r>
      <w:r>
        <w:rPr>
          <w:rFonts w:cs="Book Antiqua" w:ascii="Book Antiqua" w:hAnsi="Book Antiqua"/>
        </w:rPr>
        <w:t xml:space="preserve"> I think my uncle, my mother’s younger brother, Uncle James. He is still kind of that surrogate father that I always wanted and never had. My parents did not get along. They were married in 1938. My sister came along in 1946, and then me in 1948. They had been married like seven or eight years. The War interrupted the normal progression, so we came along later. But all I remember is the arguing and so forth, and you could tell they just weren’t getting along. Uncle James would spend time to talk, play catch, and take an interest. I’d only see him like every few years. My stepfather was busy. There was some resentment and sometimes conflict, and the less we said the better. And again, living in New York City in an apartment, sometimes you have to turn inward too because you don’t have a lot of room. So again, I’d turn to my boo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But the role models, I don’t know—I guess Martin Luther King, Jr., because he came to our high school in 1962. He had won the Nobel Peace Prize. I guess John Kennedy too. I was looking but couldn’t find role models in my neighborhood. At school there was Mr. Stein, but Mr. Stein wasn’t a role model. I liked him because he was a history teacher and there was lots to talk about from a historical perspective. But there was no strong influence, anybody I would say I wanted to be like or to emulate. I was just looking at this goal—get through high school, go to college, become a teacher, or whatever you want to do. It was too damn myopic, actu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i/>
          <w:i/>
        </w:rPr>
      </w:pPr>
      <w:r>
        <w:rPr>
          <w:rFonts w:cs="Book Antiqua" w:ascii="Book Antiqua" w:hAnsi="Book Antiqua"/>
          <w:i/>
        </w:rPr>
        <w:t>After High School: Work, Study, Army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i/>
          <w:i/>
        </w:rPr>
      </w:pPr>
      <w:r>
        <w:rPr>
          <w:rFonts w:cs="Book Antiqua" w:ascii="Book Antiqua" w:hAnsi="Book Antiqua"/>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CGW:</w:t>
      </w:r>
      <w:r>
        <w:rPr>
          <w:rFonts w:cs="Book Antiqua" w:ascii="Book Antiqua" w:hAnsi="Book Antiqua"/>
        </w:rPr>
        <w:t xml:space="preserve"> Tell me a little bit about your experience in deciding to go to college, and just a little bit about your experiences in college before you actually ended up coming to 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FTB:</w:t>
      </w:r>
      <w:r>
        <w:rPr>
          <w:rFonts w:cs="Book Antiqua" w:ascii="Book Antiqua" w:hAnsi="Book Antiqua"/>
        </w:rPr>
        <w:t xml:space="preserve"> I graduated from high school at sixteen. See, that’s the kicker—”Boy, you graduated high school at sixteen.” I skipped a grade, was done in June, and there was my diploma. But I didn’t have enough money for college and didn’t have scholarships. Coming from a poor family, you’re not too aware. I understand things now like with my kids, that there are scholarships and grants and you know how to work the system. But coming from people who had been farmers, who had left the South during World War II and wound up in the factories, they had never had that experience. There was no one for me to go to and say, “Here’s some of the things that are staring at me, how do I deal with them? Can you give me recommendations?” All I got from home was, “Go to college, boy, and get an education.” Well, what kind of education? “Be a teacher, be a doctor, be a lawyer,” because those were professional jobs. But it’s like the world was changing. It was 1965, I was sixteen years old, graduated from high school, and I thought, “What the hell do I do 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I kept working in the garment district and decided to enroll in college. In the fall, I took a few classes at City College of New York. I just knew when I went that I could handle this. I took a history class and I could knock that out. I took a philosophy class and dropped it because I didn’t have the time to know what the hell he was talking about. I was sixteen years old and he was esoteric and talking about dimensions and time, and I’m thinking, “What the hell does he mean?” I’m seventeen now and I’m thinking, “I know what I’m looking for. I’m seventeen years old and I’m looking for a woman.” I wouldn’t have known what to do with her if I found her, but I was looking for a woman. At issue was, “Okay, you’ve got to go college and you’re just in around the periph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I left New York. I had knee surgery because I got hurt playing football. I had knee surgery in February 1966 after an injury in the fall of ‘65, playing sports association football. Then I left New York in May of 1966 to move to the Midwest. I moved to Lansing, Michigan, because my mother’s sisters lived there and I could go to school there. I had attended Pace College in New York briefly too. But Pace, in 1965, was thirty-five dollars a credit and I was making a buck-and-a-quarter an hour. I found that an out-of-state student at Michigan State University paid like eight dollars or ten dollars. So in-state I said, “Let me do it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I moved out there and I attended a community college for about a year part-time. I was working in a factory there. You could get factory jobs, because it was during the Vietnam war. I fell in love, at least I thought I was in love. I was eighteen. I turned eighteen in ‘66. I was eighteen and she was almost twenty-three. I had never been with a woman before. High school girls are one thing, but “a woman” is different. She just showed me—wow! And I thought it was love. I understand now, as a forty-eight-year-old man, that—for lack of a better term—my glands were just going crazy. She was smart enough to realize that I wasn’t in love. I was telling her I was in love, but she was smart enough to realize what it was. She cut me loose—which was good, because the person she cut me loose for later on she shot seven times, shot him dead. So I’m thinking, “There’s a reason some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But anyway, I joined the Marine Corps out of that relationship in July 1967. I dropped out of school. I just dropped out of everything and wanted to get myself focused. I went to the Corps for a year and got injured. I didn’t get wounded, I got hurt playing football. I got an early discharge for my knee. I was in the Third Marine Division. We rotated over right before the Tet Offensive in 1968. I had some friends in my group who got shot up at Dana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CGW:</w:t>
      </w:r>
      <w:r>
        <w:rPr>
          <w:rFonts w:cs="Book Antiqua" w:ascii="Book Antiqua" w:hAnsi="Book Antiqua"/>
        </w:rPr>
        <w:t xml:space="preserve"> You were fortu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FTB:</w:t>
      </w:r>
      <w:r>
        <w:rPr>
          <w:rFonts w:cs="Book Antiqua" w:ascii="Book Antiqua" w:hAnsi="Book Antiqua"/>
        </w:rPr>
        <w:t xml:space="preserve"> They got shot up at Hue. Remember when the Viet Cong took H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CGW:</w:t>
      </w:r>
      <w:r>
        <w:rPr>
          <w:rFonts w:cs="Book Antiqua" w:ascii="Book Antiqua" w:hAnsi="Book Antiqua"/>
        </w:rPr>
        <w:t xml:space="preserve"> A lot of folks got ki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FTB:</w:t>
      </w:r>
      <w:r>
        <w:rPr>
          <w:rFonts w:cs="Book Antiqua" w:ascii="Book Antiqua" w:hAnsi="Book Antiqua"/>
        </w:rPr>
        <w:t xml:space="preserve"> A lot of folks. What it amounted to was that I just got lucky. I got hurt playing ball, got rotated back, had my knee worked on some more, and got an early discharge. My mother used to say, and grandmother and grandfather used to say, “Remember, the Lord protects babies and fools.” My grandmother would look me in the eye and say, “And since you’re a man, you get double coverage.” I’d say, “Yes, ma’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i/>
          <w:i/>
        </w:rPr>
      </w:pPr>
      <w:r>
        <w:rPr>
          <w:rFonts w:cs="Book Antiqua" w:ascii="Book Antiqua" w:hAnsi="Book Antiqua"/>
          <w:i/>
        </w:rPr>
        <w:t>Return from Vietnam: Sense of Alie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i/>
          <w:i/>
        </w:rPr>
      </w:pPr>
      <w:r>
        <w:rPr>
          <w:rFonts w:cs="Book Antiqua" w:ascii="Book Antiqua" w:hAnsi="Book Antiqua"/>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So I got back and went back to New York for a while. I spent some time with the family, just a few months. I came back to Michigan, got into Michigan State University, and spent two years there finishing up. Actually, I went on full-time and graduated in June of ‘69. I got there and just went all the time. It was just college, and I wanted to get it over with. I had been in the military and I had been in New York. I was twenty or twenty-one, but with the people my age, it was like being around high school students because they were still innocent. I think I had been bloodied very early, and they hadn’t. Unfortunately, growing up in New York, you see the ugly side of life. I don’t know if they were bright-eyed, bushy-tailed kids from the Midwest, brothers and sisters and middle-class folks—but here I was, this working-class boy, and I was still learning what it is to be bourgeois and still able to say I could talk the shit at the sam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So I said, “We can extrapolate on that later, but right now, why don’t we sit down and take a look at some of the overall options that we have in front of us, based on the situational components that have been placed before us at this point in time, okay? Great. Now, moving on to question 4.” Do you see what I’m getting 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CGW:</w:t>
      </w:r>
      <w:r>
        <w:rPr>
          <w:rFonts w:cs="Book Antiqua" w:ascii="Book Antiqua" w:hAnsi="Book Antiqua"/>
        </w:rPr>
        <w:t xml:space="preserve"> 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FTB:</w:t>
      </w:r>
      <w:r>
        <w:rPr>
          <w:rFonts w:cs="Book Antiqua" w:ascii="Book Antiqua" w:hAnsi="Book Antiqua"/>
        </w:rPr>
        <w:t xml:space="preserve"> Sometimes it was nice just to go home and then, click, turn it off. Goddamn, what a day! But anyway, there was no one I enjo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i/>
          <w:i/>
        </w:rPr>
      </w:pPr>
      <w:r>
        <w:rPr>
          <w:rFonts w:cs="Book Antiqua" w:ascii="Book Antiqua" w:hAnsi="Book Antiqua"/>
          <w:i/>
        </w:rPr>
        <w:t>Encountering Racism in Academ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i/>
          <w:i/>
        </w:rPr>
      </w:pPr>
      <w:r>
        <w:rPr>
          <w:rFonts w:cs="Book Antiqua" w:ascii="Book Antiqua" w:hAnsi="Book Antiqua"/>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At Michigan State University there was a lot of racism. It was the time of college campus turmoil and they didn’t really want us there. Truthfully, at times I didn’t want to be there. But I had the GI Bill and so I said, “Let me go through and finish it up.” I played on the lacrosse team briefly, just because I always wanted to play varsity sports in college. I played there for a year. I had no real connections. I belonged to the black student union organization there, but wasn’t really active. It’s just that I wanted to get it over with. What I’m getting at is that you just get tired and you just want to complete the task, “Let’s get it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So I made it through. Let me explain too that I met someone there and we dated for about two years. She was white, so you know what that meant. Some of my pals—some of my partners—stayed and others didn’t. Also, some of the sisters were not happy with me. Some people were accepting and others weren’t. We’d get it from both sides. This was 1969 or 1970. We got it from both sides, and I can understand that. I know the history, I’m a history buff. I was in multidisciplinary social science, with a history minor. We had some interesting situations because her family was going crazy and my mother was not happ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i/>
          <w:i/>
        </w:rPr>
      </w:pPr>
      <w:r>
        <w:rPr>
          <w:rFonts w:cs="Book Antiqua" w:ascii="Book Antiqua" w:hAnsi="Book Antiqua"/>
          <w:i/>
        </w:rPr>
        <w:t>Race, Drugs, and Prison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i/>
          <w:i/>
        </w:rPr>
      </w:pPr>
      <w:r>
        <w:rPr>
          <w:rFonts w:cs="Book Antiqua" w:ascii="Book Antiqua" w:hAnsi="Book Antiqua"/>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But anyway, it was an interesting time. I was able to graduate. My first job out of college was working in a prison, the Ingham County Inmate Rehabilitation Program in Mason, Michigan. I was a social studies teacher in this redneck county in a redneck state in a redneck jail. But actually, most of the prisoners were black men and black women. This was 1971. I was teaching there about twenty-five or thirty hours a week through the Lansing, Michigan school district. It was a very racist part of the country, and still is. You have working-class blacks and poor whites and poor blacks who had moved to different parts of the country to get those “good factory jobs” because of the Depression. The students were mostly black men and black women, as I said, but there were some whites. Ninety-nine percent of the jailers were white. The sheriff was white and it was a conservative county. I was always seen as an outsider. They ran all kinds of background checks on all of us who were teaching there. They fingerprinted me, took my picture, ran a check, and so forth. They probably knew that I was a Democr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I taught there, and there were some interesting young men and young women there. Again, no role models—but it was interesting, the teaching staff. There were three or four black people on the teaching staff and everybody else was white. We were all relatively young. I ran into some very bright young men and young women there, very bright, who had not been as lucky as, say, Freeman Beasley and who had taken that wrong step. Heroin was really happening. For most everybody there, it was drug-related. It was during the Vietnam war, and that’s when drugs broke out from Chicago, New York, and Detroit into every facet of soci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I had a friend who overdosed in Danang. Harry went in a few months before I did into the Corps. He got into Tet, and then went out and was in Danang. He got hold of some pure, good old Southeast Asian heroin, and shot it up. The stuff over there is like ninety-nine percent pure. On the street here it was like ten percent, but over there it was pure. He shot it up and went out. I felt bad. I didn’t hang out with him, and I was up in Hue at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But anyway, I was very sad teaching at the correctional facility because I’d get to see so many young black men week after week, coming in and spending time and then going off to the big house. I was thinking that if this had been my son or that had been my daughter, I could have turned them around. But two things broke the camel’s back. I got there one day to teach a women’s class. The FBI was in there taking a woman out who had been held overnight. This was somebody I had been in college with. I just recall her name was Ann. She had been working in a bank and got hooked up with a gentleman. Her boyfriend talked her into doing some creative bookkeeping. It was a federal offense, and they were taking her over to Grand Rapids to the federal facility there. I couldn’t believe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The other guy’s name was Lucky Williams. Lucky was seventeen years old and he was in on a rape charge. Lucky never raped anybody. Lucky needed help. If we’d been his father or his grandfather, or we’d been his grandparents or his uncles, we would have taken Lucky in the back room with a switch, whooped his behind, and set him on the straight and narrow. But he got hooked up with a woman who was like thirty-five or so, a white woman, and they had a relationship. Lucky tried to show he was a “Mac.” Do you know what I mean by a Mac? “I’m a Mac, I can take any bitch.” After they had some period of relationship, she said, “I love you.” Guess what he said? He said, “Bitch, I don’t love you, I just wanted your pussy. Fuck you, whore.” And he boogied out of the h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When he arrived home, the police were waiting for him because a white woman had called and said she had been raped by Lucky Williams. He thought he was going to get off. It was a game to him and he didn’t understand the severity of it. Here he was, a black man in a redneck state in a redneck town and he had been accused of raping a white woman. He didn’t understand the ramifications. He didn’t understand it until the jury came in and said guilty. Then he started screaming. He screamed and he screamed and he screamed, and he kept screaming because it struck home. They brought him back to the jail cell, and he kept screaming until he couldn’t scream anymore. When they took him off to Jackson prison, he was still screaming as much as he cou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With that, I said, “I gotta get out of this,” and I left. I found another position and moved elsewhere to do some other things. That was enough. I had seen women, nice women. I had seen so many people messed up on heroin that I just said, “I gotta get out of this sh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i/>
          <w:i/>
        </w:rPr>
      </w:pPr>
      <w:r>
        <w:rPr>
          <w:rFonts w:cs="Book Antiqua" w:ascii="Book Antiqua" w:hAnsi="Book Antiqua"/>
          <w:i/>
        </w:rPr>
        <w:t>Further Study, Work in Public and Private Se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i/>
          <w:i/>
        </w:rPr>
      </w:pPr>
      <w:r>
        <w:rPr>
          <w:rFonts w:cs="Book Antiqua" w:ascii="Book Antiqua" w:hAnsi="Book Antiqua"/>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CGW:</w:t>
      </w:r>
      <w:r>
        <w:rPr>
          <w:rFonts w:cs="Book Antiqua" w:ascii="Book Antiqua" w:hAnsi="Book Antiqua"/>
        </w:rPr>
        <w:t xml:space="preserve"> How did you find out about MIT and how did you get t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FTB:</w:t>
      </w:r>
      <w:r>
        <w:rPr>
          <w:rFonts w:cs="Book Antiqua" w:ascii="Book Antiqua" w:hAnsi="Book Antiqua"/>
        </w:rPr>
        <w:t xml:space="preserve"> Interesting phenomenon. While I was working at the jail, a professor from Michigan State University was spending time there for repeated drunk driving offenses. He told me about a program for a master’s degree in counseling at Michigan State University. He recommended it. So consequently, I got into the program and I got a master’s degree in college counseling. I worked for the university for a couple of years, at the College of Engineering. Then I was recruited here in 1976, for the St. Paul Urban Coalition. I worked there a year and then moved on to 3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i/>
          <w:i/>
        </w:rPr>
      </w:pPr>
      <w:r>
        <w:rPr>
          <w:rFonts w:cs="Book Antiqua" w:ascii="Book Antiqua" w:hAnsi="Book Antiqua"/>
          <w:i/>
        </w:rPr>
        <w:t>Success in Corporate World, Recruitment for Sloan Fellows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i/>
          <w:i/>
        </w:rPr>
      </w:pPr>
      <w:r>
        <w:rPr>
          <w:rFonts w:cs="Book Antiqua" w:ascii="Book Antiqua" w:hAnsi="Book Antiqua"/>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At 3M, that’s how I got to MIT. At the 3M Company I was rookie salesman of the year, salesman of the year, and then they promoted me to marketing. I was marketing supervisor for the materials division. The vice president of the division contacted me and said, “I want you to attend the graduate program at 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You look back and you think, “Damn, you came from that and you made it there? Good for you!” This is my wife telling me that. I’m thinking, “Yeah, but I want to go over there to MIT.” So I applied for a Bush Leadership fellowship, BLF. They had me applying for that. I wanted to go to Stanford, if you want to know the truth, because it was a shorter program. But 3M said, “No Stanford,” so I applied to MIT. By this time, I had an AS, a BA, and an MA. So I thought, “Okay, I hadn’t planned on another master’s, but what the hell—away we 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I was sponsored by the vice president of the materials division. I was to come back and then I was going to be promoted to marketing operations manager. Then I was going to be managing director of one of our overseas operations, either in Kuala Lampur or in Abidjan on the Ivory Coast, Cote d’Ivoire. While I was gone, unfortunately he had a massive heart attack at fifty-two. He had quadruple bypass and then was forced into reti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I attended the MIT program and moved my family out to Cambridge. I had a wife and a daughter by then. We got married in 1974, my wife and I. Our daughter was going to be two. This was in 1982, so she was a year-and-a-half. I packed everybody up and we moved to Massachusetts to MIT for the Sloan Fellows Program, the one-year accelerated master’s. From the time I got there until I graduated, I didn’t have a moment’s time to myself. Also, we were expecting another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Literally speaking, I got there and I enjoyed the program. I wanted more time because there were some things that I wanted to pursue. I wanted to try a lot of things from the overall academic perspective there, but with the Sloan Fellows you’ve got to do this and this and this—thank you very much, good-by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i/>
          <w:i/>
        </w:rPr>
      </w:pPr>
      <w:r>
        <w:rPr>
          <w:rFonts w:cs="Book Antiqua" w:ascii="Book Antiqua" w:hAnsi="Book Antiqua"/>
          <w:i/>
        </w:rPr>
        <w:t>The MIT Experience: Valuable Academics, Uncomfortable Peer Relation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i/>
          <w:i/>
        </w:rPr>
      </w:pPr>
      <w:r>
        <w:rPr>
          <w:rFonts w:cs="Book Antiqua" w:ascii="Book Antiqua" w:hAnsi="Book Antiqua"/>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CGW:</w:t>
      </w:r>
      <w:r>
        <w:rPr>
          <w:rFonts w:cs="Book Antiqua" w:ascii="Book Antiqua" w:hAnsi="Book Antiqua"/>
        </w:rPr>
        <w:t xml:space="preserve"> What was your impression of MIT in that period of time? How long were you t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FTB:</w:t>
      </w:r>
      <w:r>
        <w:rPr>
          <w:rFonts w:cs="Book Antiqua" w:ascii="Book Antiqua" w:hAnsi="Book Antiqua"/>
        </w:rPr>
        <w:t xml:space="preserve"> The program starts in June of ‘82. I graduated, I think, on June 1 or May 31 the following year, ‘83. I enjoyed a number of the programs outside of the Sloan School, when I could pick and choose. But because it was Sloan Fellows, I was limited. I had to take ninety-five percent of my classes with one group of people every day. They also grouped us into car pool groups, and we all lived near to each other. They basically scattered us to certain regions, to certain housing areas, so that we could pool together and work together in teams. I mean, it was really team buil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But I’m an individual. I’ll choose who I want on my team. I will choose who my friends are. I will choose not to be friends and not to do this or not to do that. I did not like having someone do those things for me. A lot of the Sloan Fellows were conservative Republicans, whom I don’t care to be around. Also, a core of them were the Ralph Reed-type conservative Christians, which is another word for racist. I don’t think Jesus had the free-and-oppressed system in mind when he created this planet—”Thou shall not fuck over other people and be happy about it, and then hide behind the Bible or wrap yourself up inside the flag while you’re doing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So I didn’t feel very close to the lion’s share of the people I was involved with. I enjoyed spending time with a number of the foreign Sloan students, because they had perspectives from Asia and Europe to bring to the table. But the American Sloans, the lion’s share of them, I couldn’t stand to be around. And as time went on, I was able to communicate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I ran into a woman there. We graduated from high school together and hadn’t seen each other since. It was incred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CGW:</w:t>
      </w:r>
      <w:r>
        <w:rPr>
          <w:rFonts w:cs="Book Antiqua" w:ascii="Book Antiqua" w:hAnsi="Book Antiqua"/>
        </w:rPr>
        <w:t xml:space="preserve"> She was in the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FTB:</w:t>
      </w:r>
      <w:r>
        <w:rPr>
          <w:rFonts w:cs="Book Antiqua" w:ascii="Book Antiqua" w:hAnsi="Book Antiqua"/>
        </w:rPr>
        <w:t xml:space="preserve"> In the program, Toni Williams. I hadn’t seen her since we graduated from high school in 1965. She was with Citicorp at that time. I don’t know what’s happened since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i/>
          <w:i/>
        </w:rPr>
      </w:pPr>
      <w:r>
        <w:rPr>
          <w:rFonts w:cs="Book Antiqua" w:ascii="Book Antiqua" w:hAnsi="Book Antiqua"/>
          <w:i/>
        </w:rPr>
        <w:t>Racial Attitudes, with Rare Exce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i/>
          <w:i/>
        </w:rPr>
      </w:pPr>
      <w:r>
        <w:rPr>
          <w:rFonts w:cs="Book Antiqua" w:ascii="Book Antiqua" w:hAnsi="Book Antiqua"/>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But there was some standoffishness toward me. My wife is white and our children are biracial, and not everyone can accept that. I remember when I got to the Sloan group and introduced my wife, you could see the surprise. The eyes gave it away. Then there were some who were like astounded, and I thought, “Uh-oh, what’s he going to tell the Klan now?” So being part of a biracial and integrated mixed marriage, we learned who our friends were, we learned who our enemies were, and, more importantly, we learned to rely on each other more than we did on the outside wor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But I enjoyed Dr. Lester Thurow very much. Of all the Sloan professors, I could sit and listen to that man lecture for hours. I’ve read most of his works. It’s a small world. What did somebody say, six degrees of separation between all human beings? Well, a friend of mine from Vietnam and from college—Jerry Jackson—grew up in Anaconda, Montana. He came from probably the only black family in Anaconda, Montana, and he went to school with Lester Thurow. I thought, I’ll be damned. And Thurow knew the Jackson family, because they were the only black people t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CGW:</w:t>
      </w:r>
      <w:r>
        <w:rPr>
          <w:rFonts w:cs="Book Antiqua" w:ascii="Book Antiqua" w:hAnsi="Book Antiqua"/>
        </w:rPr>
        <w:t xml:space="preserve"> Plus, he’s a very open 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FTB:</w:t>
      </w:r>
      <w:r>
        <w:rPr>
          <w:rFonts w:cs="Book Antiqua" w:ascii="Book Antiqua" w:hAnsi="Book Antiqua"/>
        </w:rPr>
        <w:t xml:space="preserve"> Very much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CGW:</w:t>
      </w:r>
      <w:r>
        <w:rPr>
          <w:rFonts w:cs="Book Antiqua" w:ascii="Book Antiqua" w:hAnsi="Book Antiqua"/>
        </w:rPr>
        <w:t xml:space="preserve"> He has no problem with black folks, no matter who they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FTB:</w:t>
      </w:r>
      <w:r>
        <w:rPr>
          <w:rFonts w:cs="Book Antiqua" w:ascii="Book Antiqua" w:hAnsi="Book Antiqua"/>
        </w:rPr>
        <w:t xml:space="preserve"> As long as I could sit in his class, I was happy. I looked in his eyes and he just saw Freeman Beasley, and I thought, “All r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CGW:</w:t>
      </w:r>
      <w:r>
        <w:rPr>
          <w:rFonts w:cs="Book Antiqua" w:ascii="Book Antiqua" w:hAnsi="Book Antiqua"/>
        </w:rPr>
        <w:t xml:space="preserve"> I know you understand him. You read him well. That’s my reading on him, and I’ve worked with him over a number of years. I see him as one of the most positive professors at 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FTB:</w:t>
      </w:r>
      <w:r>
        <w:rPr>
          <w:rFonts w:cs="Book Antiqua" w:ascii="Book Antiqua" w:hAnsi="Book Antiqua"/>
        </w:rPr>
        <w:t xml:space="preserve"> There were other professors who weren’t like that, and I’m not going to mention any names. I used to write all the notes in our law classes. I took care of the notes and prompted and tutored everyone. I even wrote the exam for my group, the take-home. Everyone was white except me. Each one got an A. You know what I got, don’t you? I got a B. And I thought, “Okay, I understand.” I spoke to the professor and he said, “Well, you know, I thought your work was somewhat ...” And I said, “Okay, I understand.” I looked him in the eye and I thought, “You’re a mother-fucking lying bastard. Fuck you and the horse you rode in here on.” My father never cursed, but my mother had a way with words. She’d always curse and look at me and say, “Now don’t you talk like that.” And I’d say, “Yes, ma’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But anyway, as I look back, for a guy hoping to have a bit of a hero and someone he really respects for what they’re saying and, more importantly, for the way they conduct themselves—that hero would be Lester Thurow. Also, there was a professor in human resources—a black woman—who has since pass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CGW:</w:t>
      </w:r>
      <w:r>
        <w:rPr>
          <w:rFonts w:cs="Book Antiqua" w:ascii="Book Antiqua" w:hAnsi="Book Antiqua"/>
        </w:rPr>
        <w:t xml:space="preserve"> Phyllis Wal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FTB:</w:t>
      </w:r>
      <w:r>
        <w:rPr>
          <w:rFonts w:cs="Book Antiqua" w:ascii="Book Antiqua" w:hAnsi="Book Antiqua"/>
        </w:rPr>
        <w:t xml:space="preserve"> You got it. She spoke to our class once, and I fell in love. Oh, she was so str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CGW:</w:t>
      </w:r>
      <w:r>
        <w:rPr>
          <w:rFonts w:cs="Book Antiqua" w:ascii="Book Antiqua" w:hAnsi="Book Antiqua"/>
        </w:rPr>
        <w:t xml:space="preserve"> A beautiful 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FTB:</w:t>
      </w:r>
      <w:r>
        <w:rPr>
          <w:rFonts w:cs="Book Antiqua" w:ascii="Book Antiqua" w:hAnsi="Book Antiqua"/>
        </w:rPr>
        <w:t xml:space="preserve"> I thought, “Boy, I hope she’s still here when my kids are older because I want them to work with her, to listen to her discuss issues and talk about the histories and perspectives.” But she’s gone, and I hated to read that in my alumni newsletter. So those are the two people I enjoyed most at 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CGW:</w:t>
      </w:r>
      <w:r>
        <w:rPr>
          <w:rFonts w:cs="Book Antiqua" w:ascii="Book Antiqua" w:hAnsi="Book Antiqua"/>
        </w:rPr>
        <w:t xml:space="preserve"> Is there any other comment about MIT or about your career that comes to m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FTB:</w:t>
      </w:r>
      <w:r>
        <w:rPr>
          <w:rFonts w:cs="Book Antiqua" w:ascii="Book Antiqua" w:hAnsi="Book Antiqua"/>
        </w:rPr>
        <w:t xml:space="preserve"> I’m enjoying this conversation way too much. It’s like sitting over drinks and I say, “Listen, you want some more greens?” And you say, “Well, maybe a little more, but no more cornbread because I’m watching my we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i/>
          <w:i/>
        </w:rPr>
      </w:pPr>
      <w:r>
        <w:rPr>
          <w:rFonts w:cs="Book Antiqua" w:ascii="Book Antiqua" w:hAnsi="Book Antiqua"/>
          <w:i/>
        </w:rPr>
        <w:t>After MIT: Racial Dilemmas in the Corporate Wor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i/>
          <w:i/>
        </w:rPr>
      </w:pPr>
      <w:r>
        <w:rPr>
          <w:rFonts w:cs="Book Antiqua" w:ascii="Book Antiqua" w:hAnsi="Book Antiqua"/>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You have to be true to yourself. One thing I found real fast is that after the MIT experience, when I got back to 3M, I was ready and 3M wasn’t ready for me. I had success at 3M because the gentleman I worked for in sales—his name was Peter Finley—was like Thurow. I looked in his eyes and thought, “God, this son-of-a-bitch just sees Freeman Beasley, he’s not seeing black and white.” I had no problems with him, and he knew that I could manage a territory and manage a group. He’d say, “Here are our goals and objectives”; I’d say, “Fine, here are my strategies for attaining them”; and he’d say, “Fine, go do it.” Bang! I had success, success, success—top salesman of the year, eighty-five percent increase in the terri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But once I moved into marketing, I was with a number of people who were from different parts of the country—out of Louisville, out of Mississippi—and they were not happy with a black man. The line is, “In the South we don’t care if you live too close, just don’t rise too high. In the North we don’t care if you rise too high, just don’t live too close.” Well, at 3M it was all of the above. I ran into a number of problems there, and they were strictly racial. I knew that I wasn’t going to stay there. I threatened more people in management with that master’s degree, that second master’s degree from MIT, than I even fathomed that I cou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I had some other opportunities, and I just said, “To your own self be true.” I think literally speaking, for this black man, corporations offer a certain amount of security and status, with position and title and so forth. But let’s just say that there’s a price to pay. One of my friends at 3M who stayed was always under stress. He was rising, but there was always pressure. There was always somebody standing behind him and looking over his shoulder. No matter how high he went or what he did, there was always someone there to try and knock his legs out from under him. Nine years ago, at forty-one, he was teeing off at a 3M outing, grabbed his chest, hit the ball, turned to say something, and fell dead from a heart attack. He was stressed out, and just forty-one years 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I’m saying that sometimes you’re only going to be able to do so much and rise so high, and there will be costs. Maybe you should always be looking for other ways to make money, for other business opportunities—independent business opportunities that will allow you to be in charge, to set down the rules and regulations, and, more importantly, to set the strategic plan and the business plan and then follow that, so that you can be more of a captain of your own f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As regards the racism toward black men especially, the old line is that there’s a hunt on in this country and we’re the prey. That has always been the case. Truthfully, whatever time I have left on this planet, I don’t see that changing. I’m happy I have daughters, because at least they won’t have to go through some of the “dick politics” that black men have to go through—”Don’t look at her, don’t do this, don’t do that.” There’s some freedom for black women. Since my daughters are half-European and half-African, they can always go to New York and pretend they’re Puerto Ric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And that is the issue here. My kids attend private school, and I did that for a reason. I want them to know that there is success, there is academic achievement, there is an emphasis on self-actualization. At the same time, I want those of you who are listening to just remember—you’re not crazy, the world’s crazy. You’re going to have to learn to deal in a mad world. You’re going to have to keep your sanity when all around you is completely ins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tab/>
        <w:t>I don’t know what my overall destiny is. I’m trying to get these commercials out down the street and so forth. I need to make more money because I’ve got to put some folks through college very shor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i/>
          <w:i/>
        </w:rPr>
      </w:pPr>
      <w:r>
        <w:rPr>
          <w:rFonts w:cs="Book Antiqua" w:ascii="Book Antiqua" w:hAnsi="Book Antiqua"/>
          <w:i/>
        </w:rPr>
        <w:t>Racial Duties, Responsibilities, and Privileges: Connecting with Comm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i/>
          <w:i/>
        </w:rPr>
      </w:pPr>
      <w:r>
        <w:rPr>
          <w:rFonts w:cs="Book Antiqua" w:ascii="Book Antiqua" w:hAnsi="Book Antiqua"/>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CGW:</w:t>
      </w:r>
      <w:r>
        <w:rPr>
          <w:rFonts w:cs="Book Antiqua" w:ascii="Book Antiqua" w:hAnsi="Book Antiqua"/>
        </w:rPr>
        <w:t xml:space="preserve"> Black men need to hear more of the experiences that you talk about, that bring hopefully some positiveness to many of us who really haven’t got to the point that they can even understand what it takes in order to be able to survive as a black male. You have been very successful. When I listen to what you’ve said from your growing up up to where you are now, it is not by chance that you actually are who you are in a way that you’re making some positive steps in life. It can be passed on, I’m convinced it c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cs="Book Antiqua" w:ascii="Book Antiqua" w:hAnsi="Book Antiqua"/>
          <w:b/>
        </w:rPr>
        <w:t>FTB:</w:t>
      </w:r>
      <w:r>
        <w:rPr>
          <w:rFonts w:cs="Book Antiqua" w:ascii="Book Antiqua" w:hAnsi="Book Antiqua"/>
        </w:rPr>
        <w:t xml:space="preserve"> I hope so. I want my children to know that they’re part of a chain and that I’m part of a chain, that dad can take it to this level but that it’s their duty and responsibility now to pick up the gauntlet and move us forward as a people to the next step. That was instilled in me. I want it instilled in my children, and I want them to instill it in theirs. I’ve seen too many young black men—at least those, obviously, who get all the publicity, the basketball and sports figures—who don’t quite understand that there’s a duty and a responsibility and a privilege, and, more importantly, that they as black men have a responsibility not just to put some rings on their fingers and watches and clothes and cars, but to every African American who has come before them. I really hate the disconnect that’s taken place over the last twenty years in our young peo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Times New Roman" w:ascii="Times;Times New Roman" w:hAnsi="Times;Times New Roman"/>
        </w:rPr>
        <w:t>Edited and excerpted from an oral history interview conducted by Clarence G. Williams with Freeman T. Beasley, Jr., 18 Oct.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Times New Roman" w:ascii="Times;Times New Roman" w:hAnsi="Times;Times New Roman"/>
        <w:sz w:val="20"/>
      </w:rPr>
      <w:t>Freeman T. Beasley, Jr.--</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18</w:t>
    </w:r>
    <w:r>
      <w:rPr>
        <w:sz w:val="20"/>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0"/>
    </w:rPr>
  </w:style>
  <w:style w:type="paragraph" w:styleId="Heading3">
    <w:name w:val="Heading 3"/>
    <w:basedOn w:val="Normal"/>
    <w:next w:val="Normal"/>
    <w:qFormat/>
    <w:pPr>
      <w:keepNext w:val="true"/>
      <w:numPr>
        <w:ilvl w:val="2"/>
        <w:numId w:val="1"/>
      </w:numPr>
      <w:spacing w:before="240" w:after="60"/>
      <w:outlineLvl w:val="2"/>
    </w:pPr>
    <w:rPr>
      <w:rFonts w:ascii="Times;Times New Roman" w:hAnsi="Times;Times New Roman" w:cs="Times;Times New Roman"/>
      <w:b/>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Times New Roman" w:hAnsi="Times;Times New Roman" w:cs="Times;Times New Roman"/>
      <w:sz w:val="20"/>
    </w:rPr>
  </w:style>
  <w:style w:type="paragraph" w:styleId="List">
    <w:name w:val="List"/>
    <w:basedOn w:val="Normal"/>
    <w:pPr>
      <w:ind w:left="360" w:hanging="360"/>
    </w:pPr>
    <w:rPr>
      <w:rFonts w:ascii="Times;Times New Roman" w:hAnsi="Times;Times New Roman" w:cs="Time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MessageHeader">
    <w:name w:val="Message Header"/>
    <w:basedOn w:val="Normal"/>
    <w:qFormat/>
    <w:pPr>
      <w:ind w:left="1080" w:hanging="1080"/>
    </w:pPr>
    <w:rPr>
      <w:rFonts w:ascii="Helvetica" w:hAnsi="Helvetica" w:cs="Helvetica"/>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8:01:00Z</dcterms:created>
  <dc:creator>Clarence G.Williams</dc:creator>
  <dc:description/>
  <dc:language>en-US</dc:language>
  <cp:lastModifiedBy>Michael Sims</cp:lastModifiedBy>
  <dcterms:modified xsi:type="dcterms:W3CDTF">2000-11-18T18:01:00Z</dcterms:modified>
  <cp:revision>2</cp:revision>
  <dc:subject/>
  <dc:title>beasley,ft--chapter</dc:title>
</cp:coreProperties>
</file>