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Keith Baker</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Introduction to Concepts in Sc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KB:</w:t>
      </w:r>
      <w:r>
        <w:rPr>
          <w:rFonts w:cs="Book Antiqua" w:ascii="Book Antiqua" w:hAnsi="Book Antiqua"/>
        </w:rPr>
        <w:t xml:space="preserve"> I’m from a large family. I have four brothers and four sisters. My father was a school teacher in south central Arkansas, a rural farming community in south central Arkansas. My mother was a music teacher there as well. My dad had an undergraduate degree in chemistry from the University of Arkansas at Pine Bluff. He had that science background. In fact, for several years when I was small, he worked at a chemical plant in Arkansas before becoming a teacher. My mother completed the requirements for a degree later on in life, after I had already left the home. She was a music major at Pine Bluff. She completed about three years before she and my dad got marri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earliest interactions with my dad with regard to science were when he would sometimes sit down with all of us and explain different concepts and ask us a question. For example, I remember when I was small he would ask us, “If we were riding along in a car and I threw a ball out of the window of the car, would it go forward, would it go straight out, or would it go backward?” Common experience is that you throw a ball out and it goes backwards. I remember he explained to me why that’s not the case and why, actually, according to somebody on the ground, it goes forwards. I remember that from when I was a small boy. Also, my mother, being a music major, required that all of us have some training in piano. From my earliest recollection, I was practicing piano, even when it wasn’t fashionable for young kids to be playing piano. I think that also was a big influence in my life. It taught me a lot about discipline and practice and work. So both of my parents were very strong, obviously, and a very positive influence on my life as a scienti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moved from Arkansas to Memphis, Tennessee, when I was going into the sixth grade. The education in Memphis was comparable to, perhaps slightly superior to that in rural Arkansas. I was then, in my junior year, able to get into a really good high school with a good college prep program that prepared me for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have any brothers and sist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Four brothers and four sisters. I was the oldest son and second oldest in the fami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f I remember correctly, you have a brother who actually went to Stanfo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He went to MIT. My younger brother just finished at MIT about two years ago. It’s not just me that was influenced. My youngest brother also got his degree in physics from MIT. He must have gotten it in ‘94, I guess. John Baker, a very bright young man.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is he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He’s at the University of Michigan in the graduate program in physic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ve to be very proud of hi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Absolutely. I have just seen him blossom. He has always been a very bright young man, likes to study and do well in school. When he was in high school, he entered in several of these local and regional science fairs and did really well. He was in the Governor’s School in Arkansas, which takes the top students and puts them in special programs during the summer and, I think, even during the year. That’s just the way he has been all of his lif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he had some very good influence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I would like to think that I influenced him some, but he made his own way. I didn’t open any doors for him, as far as I know. He just decided that’s what he wanted to do, and just did it. He gets the credit for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Talk a little bit about any highlights related to your high school and any influence in that aren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Let’s see, the high schools in Memphis. Actually, in junior high school was when the court ordered integration. Busing, as a way to achieve integration, just came about when I was in junior high. I remember that caused some problem in junior high school. But by the time I got to high school, I guess things had settled down. I went to a high school that was probably as integrated as any in the city, Messick High School. The science education I got there was pretty good. I don’t think it was outstanding. I don’t think it was comparable to what other students who went to MIT came with, my classmates. But it was good. I don’t remember too much about high school, except that I was pretty happy to leave. I was pretty happy to leave, get out of there and go on to colle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Leaning Towards Math and Sc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actually find out about MIT and how did you end up coming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I found out about it through a friend of mine when I was at Westwood High School in Memphis, in the tenth grade. A friend of mine, a rather wealthy student and classmate, his father wanted him to go to MIT. He used to tell me, “Man, I really want to go. This is like the best school of science and engineering in the country, and I really want to go there.” I had never heard of it before then. I had only heard of Memphis State, the University of Tennessee, Knoxville, and places lik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obviously did reasonably well in science and math in high school, and by the time I got on up to junior year and senior year, that was an option. That actually was something that I wanted to do. I actually studied up on it. This friend of mine and I, we used to take on some science projects. We used to try to build, for example, telescopes and model rockets and stuff. I don’t ever know what happened to him, but I eventually went on to MIT. That’s how I found out about it, through hi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Balancing Hard Work and Other Activit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reflect back on your experience during your undergraduate days, what were some of the highlights? When you reflect on issues in light of being a black student at MIT during that time, what were some of the things that come out as highlights for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There are lots of them, lots of them. The first thing, outside of just being at MIT, was just leaving the deep South and going up to Boston. That’s an experience. Then by the time I got to MIT, I was so hyped and so pumped up about going there and doing well in science that I just thought, “It’s great to be here and great to work.” That’s how I felt when I first got there. I was in that Project Interphase program. They had that back then. I don’t know if it’s still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it’s still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My earliest experiences were there—working hard, working late at night on problem sets with the other Interphase students, and then carrying on into the year. Obviously, the problem sets and the work stand out. But I also had a reasonably good undergraduate life. I played basketball for three years when Fran O’Brien was the coach. Leo Osgood was the assistant coach at the time, and now I hear he has moved on to bigger and better things. But I played basketball for three years. I didn’t really get into many other clubs or anything. There was the Black Students’ Union, BSUTP, and the other black students. There were sometimes parties on Friday nigh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the other highlight was when I was a junior, I pledged a fraternity there—Omega Psi Phi. I pledged the city chapter. That obviously was a big part of my life at the time outside of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were an Omega. My roommate from college is an Omeg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I was very, very happy with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did some things in a way that are not typical for a lot of students. For example, playing basketball is not typical. I understand what that really means in terms of your time at a place like MIT. That requires quite an amount of discipline to be able to be successful at the school. I played basketball when I was in college. But to see what you all had to do, many students quit sports like that because it just took too much of their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That’s right. It didn’t leave much time for anything else. I would be in classes and the library and the laboratory up until five o’clock. When it was time for practice, I’d leave about 4:45 and go over to the gym. Practice was from five until around seven, as I recall—5:30 to seven or something like that. But I remember getting into the cafeteria at around 7 or 7:30 to eat. Then I’d be in my room at eight o’clock and I’d just be doing problem sets until I’d just drop. I’d get up the next morning and do it aga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the kind of discipline that, if you didn’t have it, there’s no way in the world you would be able to make it playing basketball. I mean, you would have flunked out of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Absolutely right, that’s correct. I tended to highlight the things outside of the academics, but obviously the academics were of paramount importance. I worked very hard as an MIT student, and not just in the classroom. I was in UROP for four years. I worked with some really good people there, like Bill Donnelly and Vera Kistiakowsk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 has retired, you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I think I did know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ay be the first I have interviewed whom I can really relate to in terms of playing sports. I’m a basketball freak too, so we have something in common. I have played ever since I was a little boy. It all adds up, you know. I was captain of my college team. My wife will tell you that when the season started, I might work hard at academics, but basketball is one thing I did do. I think that it requires a tremendous amount of discipline to be able to do what you’ve done in terms of an MIT type of education and playing ball. I know that for a fact. That says a lot about your ability to be able to discipline yoursel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ole Models and Mentors: Project Interphase and Afterward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How would you respond to the issue about memorable role models and mentors in your studies and subsequent care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I have a strong opinion about that. Jim Gates was probably the most influential person in my life as a physicist after I left home. When I got there in Project Interphase, Jim was the physics instructor. I knew at that time that I wanted to go into physics, so I obviously observed him pretty closely in my first exposure to physics at MIT outside of high school. I remember Jim gave these really tough exams. This guy used to give exams where if you got through thirty percent of it, you were doing well. I remember that at the mid-term exam in physics that summer in Interphase, he gave an exam that was typical—one of the crazy, hard exams that Jim used to give. I remember that he set the pass/fail cutoff at some number, and I was only a couple of points above the pass/fail cutoff. I passed it, but only by a couple of points. I remember being somewhat concerned. I wasn’t discouraged, but obviously it was a cause for concern—maybe, you know, physics was something I shouldn’t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remember Jim, at the end of that summer, called me into his office and said, “You know, Keith, I remember this one problem that you solved that I have been giving here for many years. No one has ever solved it the way that you solved it.” He complimented me on solving it in a clever way. I actually didn’t completely solve the problem. I was off by a factor of two in the final answer, but in his mind it didn’t matter. He told me that being smart was important, but it was at least as important to be clever in order to be a good physicist. And that has stuck with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Jim has been an influence since then. We stay in touch. We’ve stayed in touch ever since then. It’s been almost twenty years now since Interphase, and I still e-mail him or call him or visit him. He comes here and we visit. Jim is certainly a positive, strong influence in my life as a physici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teve Richardson was there at the time. He was in physical chemistry. He was a graduate student at the time. I lost touch with him in the past ten years or so, but while I was a student, he’d always encourage me. He’d come out and say, “Are you hitting the books? Are you doing what you need to be doing?” And Mel Brown was there. He was an influence. There were others there too, like Bill Donnelly. He was a young research faculty member at the time. He also took me under his wing my senior year there. I did my undergraduate thesis under him. He’s just a really smart person. He took the time to explain things to me that I didn’t know. He was a theoretical physicist, really just a bright guy who was patient enough to take the time to help me along and also to write a really strong recommendation for me to go to Stanford to graduate school. That’s where he was before he came to MIT. So those people stand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very clear they stand out very much in your mind. You have no hesitation on tho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None whatsoev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Jim Gates is one of my favorite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Same here. He’s obviously a brilliant physicist and just a really good gu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s a first-class guy, I totally agree. I spent time some very interesting time with hi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Jim had a real good feeling for what it took to get through MIT. He understood that there were a lot of bright people—just smart people—who went there and who, for whatever reason, didn’t quite get through the place. That’s why it was so important to me when he told me, “Look, it’s important to be smart, but it’s at least as important to be clever to be a good physicist.” There are times when you get criticized for things you do. I remember the criticism that others have given, but I also remember some of the compliments folks have given me. That’s one of the compliments from a person that has stuck with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Pressure and Competi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had to make a statement about what was best about your experience at MIT and what was worst about your experience at MIT, how would you categorize those two are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Probably one and the same—the pressure, the competition. Some people didn’t feel it. I didn’t feel it so much that it was just overwhelming, but obviously there was the intensity of being there—just the intensity, the pressure, the responsibility to study, to do research, to do well, to do well compared to your classmates and to do well on an absolute scale. That perhaps was the worst thing and, at the same time in retrospect, the best thing about being at MIT. In retrospect, I really enjoyed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think about here, there’s just tremendous baggage with being a faculty member trying to do research and teaching, lead a research program, and take care of all the administrative responsibilities. I don’t always enjoy it, but I can say that I’m prepared. I was prepared for it—not just by MIT, but by Stanford as well and other things that happened before my formal training. But certainly MIT is a major part of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ealing with Rac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When I was there, there were some racial problems. I wasn’t so much bothered by that. I recognized it was there. I felt there was some hostility, but I also felt that there were some really good people—strong people, smart people—who wanted diversity and who recognized talent in African Americans. The race issue didn’t really stand out in my mind as much as it did, I think, for other students who came there with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sounds like you’ve come to grips with how to deal with this whole issue of r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Occasionally, things happen that I may overreact to. That was the case when I was at Jefferson Lab doing research. Sometimes I have a tendency, I think, when something doesn’t go right, to react strongly to it. For example, if I’m the spokesman on an experiment that doesn’t get scheduled properly in my mind, I get upset. One of the things that comes up is, “Well, here are all these senior scientists, the scientists from the big-name universities and laboratories, and they’re first in the queue.” It may be just because you’re young, but the other thing that comes to mind is, “Well, maybe it’s because I’m black.” So I’ll stand up and say, “Why is it that the professor from the HBCU has to go on the back burn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ill say this, though. I think that I do have one virtue, and that is that after I go and get a little sleep and rest and take a step back and go and talk to people in a calm manner, I can discern whether something just happen to be an oversight, whether it just had to do with things other than race or whether it was racial. I mean, it does happ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paring Educational Experiences: Stanford vs.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ve had two different experiences at two very outstanding universities. I realize that one was undergraduate and one was graduate, but can you say anything from your perspective, when you look at those two institutions, about what some of the differences between the two are? Or, what have been similarit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The one difference, one that I only saw in a peripheral manner, was that the undergraduate life at Stanford seemed to be somewhat more relaxed. I don’t know if I should use the word, but I think that students there had a little more fun than students at MIT. We had fun, we partied. But when I got to Stanford as a graduate student, I didn’t really get into the student life there. I was just in the lab most of the time working. And my advisor Walter Meyerhof is just an outstanding individual whom I have the utmost respect for. He too was a tough person, but he was fair. He was tough when he had to be. I had to learn some things and he made sure that I learned them. He was a tough, older German guy. I would like to think that Walter and I are probably friends now, but I can’t say that I enjoyed being a student of his. But I stuck with him. He was a pretty tough gu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 experience at MIT—that toughness and that sticking with a project, working hard, working long hours every day—I did the same thing when I went to Walter’s research group. That was a similarity. The differences between the institutions I probably shouldn’t say, because I didn’t really notice that much about the students and the undergraduate life or graduate students outside of physics. I just focused on research for five ye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as a Challenge: Grinding Students into “Fine Powder”</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had to summarize or analyze your perspective on the MIT experience, indicate whether you think that perspective has evolved over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Yes, it has evolved. I am very proud of my MIT experience, of having gone there and having been trained there at one of the finest institutions of science and engineering in the world. And at the same time, when I left MIT in ‘81, I was very happy to leave MIT. I was happy to get out from under the feeling, “Y’all ground us into fine powder while we were there.” But in retrospect, I am really appreciative of the experience—not just the book learning, but the way it was taught, the pressure, and the intensity. I’m happy for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f you had to criticize MIT, what would you say? There a number of us who are really interested in this, because we realize that the only way we can continue to be good is to hear and act on the things that are not so good. If you had anything that you would say to MIT as to how we could improve ourselves, what would you say? Is there anything from your experience that you think we could perhaps look at or do bet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It’s hard for me to make a real strong statement there. I was an undergraduate student there many years ago, and I haven’t really interacted with the place since then. I left there fifteen years ag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came here to Hampton as a professor, I saw here—and still see—some really talented people, some really bright people who don’t necessarily do well in classes. They eventually do well in classes, you have to eventually do well in classes. But initially, for example, a student would try to work a problem and, in a class where I have ninety students and I have to make up exams, grade exams, and grade homework, that doesn’t leave a lot of time to digest the work of each student, to look at it and see what the person is or is not doing—unless they happen to be in physics and I just happen to take an interest in them. But there have been several students in the years that I have been here whom I’ve had this experience with. They’ll turn in a problem and the answer is wrong, and sometimes the methods and techniques they use to try to solve a problem aren’t what I would have done. But later on, the student will come to me and we’ll go over it. And I’ll say, “You know, this is a really clever thing that you’re doing. You didn’t quite do it right, but it’s clev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was at MIT, I think that a lot of bright people came through there, talented people who just got ground up and spit out. They didn’t get their chance to come back and show, “Look, I’m a really clever person.” There seemed to be a very small window for black students there. You could be really bright, but if you didn’t have whatever it took—and I can’t say I know exactly what it took—even if you were bright and smart and talented, if it didn’t come across quickly or didn’t come across in that environment properly, I think that you could get chewed up and spat out. I would have liked to have seen that different. It probably happens to faculty members and administrators as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what I think I have seen there. But again, I wanted to preface it by saying that you have to understand my perspective, what I s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n excellent response in a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I’ve thought about it since I left there. My brother was the one who pointed it out to me. He said that there were times when he tried to solve things in what he felt was a clever way, but he didn’t quite have it in the end, the final result. If he had had more time or if he could have had just a little more guidance to help him make his ideas crystallize, then I think he would have come up with some really novel and nice ways of doing things. Obviously, he eventually went on and got his degree and did really well. But he pointed that out to me, and then I started reflecting on it and really the same things had happened to me. You go in and, if it’s wrong, you get, “This is the way you should have done it. You didn’t do it right and it’s wrong. We’ve got a deadline to meet and you didn’t meet the deadline, so you fai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certainly something that I suspect happens a l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And to some really bright people. In the final analysis, they came to MIT and they failed. They got really frighten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ve been gone fifteen years, but what you just said is very real tod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s Challenges: A Preparation for Lif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KB:</w:t>
      </w:r>
      <w:r>
        <w:rPr>
          <w:rFonts w:cs="Book Antiqua" w:ascii="Book Antiqua" w:hAnsi="Book Antiqua"/>
        </w:rPr>
        <w:t xml:space="preserve"> But you also have to be careful. In some ways, that mirrors what we see in life. You can be very bright and have very good ideas, but you’ve also got to be able to deal with the environment you find yourself in. If you’re in an environment where there is a lot of intensity and a lot of pressure, you’ve got to be able to deal with it. You can’t say, “Well, I’m a bright person and you don’t understand that and you’re just kicking me out for reasons that don’t matter, because I’m so bright.” I still think that that’s not a valid reason. The situation may be bad, but yet you’ve got to be able to deal with the environment you’re 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at part of what makes MIT a great institution is the pressure, the intensity of the students and faculty and administrators. I’m not saying that that intensity should be quelled. I wish there were a way to get more of us into an environment where you can be made aware of what it is you’re getting into, having a way to get around some of the other stuff. Not all students feel pressure, but I felt it. In an intense environment, I think that happens to everybody. I think there were special problems that affected African Americans. I think that dealing with all of it, even if you didn’t have the other problems, you barely made it in some cases. Then having to deal with a whole bunch of other crap just compounded the problem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don’t have an answer, just an observ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a very good observation, and I think I understand what you’re saying. It’s the issue of not necessarily criticizing, but of identifying a fact of life—even if it doesn’t say anything to a young Keith other than that when you find yourself in that environment, you’ve got to f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That’s exactly right. It’s not handed to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ight, you’ve got to f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You’ve got to f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aturity and Self-Discipline, Keys to Academic Succes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ased on your own experiences at MIT, Stanford, outside, and your work experience, when you look at the young Keiths who will be coming into a place like MIT, is there any advice you might offer to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The older I get, the more advice I can give. I would probably say that one of the things that I noticed among the young black students who went through there and eventually flunked out was that only a very small fraction of them flunked out because they weren’t smart enough to do the work, in my opinion. They failed because of other things—getting involved in dating, getting involved in an affair with a man or a woman that went sour and they were just devastated, or having health problems, or having problems back at home—parents being killed and that just affecting the students emotionally so they just couldn’t handle it. Those are the things that I sa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 student has to have a certain level of maturity to put all that aside and concentrate, focus on the work. MIT, I think, requires you to focus most of your attention on the work there, regardless of the stuff that happens in your personal life. But you need a personal life. It’s an important part in a person’s evolution, that time between sixteen and twenty-something years old. Maybe for some students it’s not the time for them to go to MIT. Maybe seventeen or eighteen isn’t the time that they should be enrolled as a freshman. Maybe it’s eighteen or nineteen. You can change a lot between seventeen and ninete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ill say this, though. The one bit of advice I would probably give first is to make sure that you don’t let all this other stuff that happens in your life—chasing women or men and wanting to have a social life, wanting to get involved in different causes, increasing people’s awareness of the African-American plight in this country, so forth and so on—interfere with your studies. All those things are important, don’t get me wrong, but you’ve got to be able to put them in their place for those few years while you’re there at MIT. And don’t be dismayed when things that happen outside of the academic life are bad, things that you hope would not happen. Put them in perspective as you go thr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ide in the MIT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 other topic or comment you’d like to make before we stop? I always try to leave the door open if there’s anything else you’d like to say about MIT, your experience, or just any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B:</w:t>
      </w:r>
      <w:r>
        <w:rPr>
          <w:rFonts w:cs="Book Antiqua" w:ascii="Book Antiqua" w:hAnsi="Book Antiqua"/>
        </w:rPr>
        <w:t xml:space="preserve"> It seems to me that for the young folks who want to go into science and engineering, among the schools that have the highest reputation in their mind—where they would most like to go if they weren’t here at Hampton, or wherever it might be—MIT stands prominent. MIT has gotten a lot of us into the system and through the system, in physics especially, and I think that’s something that the Institute should be proud of. One might argue that they took a lot of the brightest people, then ground them up into fine powder and spit them out. And some of these people actually failed. Had they gone to another institution that was somewhat more nurturing, those same people might have done very well and gone on to very fine careers in sc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a question I don’t have the answer to, but one has to ask that question. Some of those folks who flunked out of MIT and were so turned off to science, would they have done better going somewhere else, getting a really good training in a different environment, and then going on to really make some contributions? Especially for blacks, that may be true. But those of us who went through the place, I think, are very proud of our MIT experience. And I think that MIT should be proud of being a place that the blacks I talk to who want to do science and engineering really have a lot of respect for and hold in high regard. And I hold it in high regard too.</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Keith Baker, 2 Oct.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Keith Baker--</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14</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7:58:00Z</dcterms:created>
  <dc:creator>Clarence G.Williams</dc:creator>
  <dc:description/>
  <dc:language>en-US</dc:language>
  <cp:lastModifiedBy>Michael Sims</cp:lastModifiedBy>
  <dcterms:modified xsi:type="dcterms:W3CDTF">2000-11-18T18:10:00Z</dcterms:modified>
  <cp:revision>3</cp:revision>
  <dc:subject/>
  <dc:title>baker,k--chapter</dc:title>
</cp:coreProperties>
</file>