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enneth J. Armstead</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Activities: Financial Servi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JA:</w:t>
      </w:r>
      <w:r>
        <w:rPr>
          <w:rFonts w:cs="Book Antiqua" w:ascii="Book Antiqua" w:hAnsi="Book Antiqua"/>
        </w:rPr>
        <w:t xml:space="preserve"> Right now I’m involved in an asset management business. Essentially, we try to take the best performing programs for a group of money managers and package them for investors. I run the evaluation side of the business, which is evaluating managers and doing research on how to construct portfolios, finding new managers—really the basic investigative process that goes into deciding what kind of manager you want to use, whether you want to use them, asking all of the questions that have to do with why they do what they do, how they do it, and trying to understand how that might fit into our stable of products. That’s kind of what I have been involved in for the last year or so. I don’t know that I want to do this for a long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it stress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Sometimes, yes, but only because for me it’s new. I’ve never done it before. It’s not something I was necessarily train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you identify or you’re part of an evaluation of managers who can fit into different capacities for the investment compan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We package our own product, basically. We sell directly to investors. I may find a manager who I think is appropriate for this fund. But the fund is sold directly through a marketing network that we manage as a wholesaler, for example, more so than talking directly to investors. Our product is generally sold by other investment profession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ive me an exam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m trying to think of a regional broker in Boston, but I can’t right now. Let’s say Paine Webber, which is not a competitor, will sell our product as part of their offerings to their client base. Merrill Lynch wouldn’t because Merrill is also in the same business. Smith Barney is also in the same business. We are essentially, as I say, wholesalers to their retail network. All of the products are sold as private placements. It’s sort of like a stock. You’re buying shares of the fund. But it’s not likely that everyone’s broker will call them up and say, “This is what I’ve got,” and give them an idea about what the performance characteristics are and have them do a transaction. It’s new and different. It’s a learning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have you actually been doing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A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at’s quite different from what you were doing before you started this particular kind of operation. Talk a little bit about what you were doing before this, because I think you spent several years in that arena,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Right. I was trading. I was basically a counterpart to the managers we hire as traders—basically as a journeyman, so to speak, with a company that was founded by some guys from MIT. They give you an opportunity to ply your wares, your trading wares, in the marketplace and provide you with support and back office and money, more importantly, to trade. I was involved in trying to come up with some new ideas in the trading arena, and spent about four years doing that. Prior to that, I spent about six years trading derivatives in capital markets. It’s a much different business, in fact. I guess the ideal situation is that you come in and, with a bit of luck—a lot of luck sometimes, and some success—you then are able to form your own trading entity, begin to raise money on your own, and seek out clients like this who supply you with capi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made you switch, when you moved from—I guess, in a way—the consumer to the produc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Sort of, yes. They say timing is everything. I had started out on my own to try to raise capital. It was at a time when lots of people had lost a lot of money, in 1994. It was very difficult trying to get anyone’s attention, even though I had made a fair amount of money in ‘94. It just wasn’t working. Finally, this opportunity came along. It just happened to be with these guys. Kind of ironically, I approached them probably a few days before about raising money. Then a headhunter called me and said, “I’ve got this opportunity.” I said, “Where is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had just talked to those gu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Right, kind of ironic. One of the things in trying to raise money is that you have to have a fairly substantial network of contacts, which I really didn’t have, coming from a bank and not from the trading side of the community. I think when I do it again, this will prove to them my substantial value, having been here and having met hopefully the right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re the traditional MIT type. When you decide to actually go out on your own and try something like that, there’s risk involved. But on the other hand, just by nature, that’s the way all of you seem to be. You’re not afraid to take a risk, let’s put it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was talking to some of the incoming class at Sloan in April. That was generally a kind of thing that ran through a couple of other people’s presentations. You learn that it’s okay to take risks. You’re going to come away with something, although you’re not sure what you’re going to come away with. It may not always be that pleasant, but you wouldn’t shy away from taking it and doing it. I know I’ll do it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s no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There’s no question. I just have to do i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once we talked and I thought I heard you say something about import/export. Was that corr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No, I used to trade derivatives that had a fixed income component and a foreign exchange component. It was the foreign exchange part that would involve evaluating currency values and taking positions in currency. That might have been something very akin, because obviously people in that business have to be ultimately concerned with how they manage that side of the business. Most of our clients for that type of product were corporates who were hedging either capital flows or transaction flows relating to businesses that they had that were not located in the US. They might raise funds in another country and have to take advantage of anomalies in the capital market. They would engage us to do the other side of the transaction to give them kind of what they really wanted. They might borrow one currency and really want something else, so our role was to act as a go-between to provide them the ability to do that. That’s probably where the role l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cademic Emphasis, Community Val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go back a little. We’re a long way from your childhood experience and all that, of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t’s funny you mention that. I was talking to a guy I knew the other day, and he said to me, “Would you ever consider relocating?” I said, “Yeah, there are two places I would relocate to—one would be Cambridge, the other would be Charlot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your family and your childhood, particularly your early education before you actually ca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My mom and dad were both in education. I was always on a college campus. I was born in Augusta, Georgia, and we lived in Denmark, South Carolina. My dad was working at Voorhe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Voorhees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Yes, right. He was always involved on the financial side, the administrative portion of the colleges. We were at Voorhees until I was, I guess, about two. We then moved to Charlotte, where he was on the financial side at Johnson C. Smith. My mom was either teaching in the public schools or she was the librarian at Smith or running the bookstore at Sm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always on a colleg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Pretty much, which had some real advantages in that you could see where you could go. You saw students, you knew all the professors, you could wander around all the buildings and kind of satisfy your curiosity about whatever. That was something that I kind of miss. It was a different era, in that everybody knew everybody else. The community had a great deal to do with you as a person. You knew everybody in the community, so to speak, and they knew you and they looked out for you. You knew all the people on the police force, the whole bit. There was always a strong tie to the colleges and their activities, even early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brothers or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had one sister. My dad was at Smith for more than thirty years, so we both kind of grew up on campus. We both went to the same elementary school, as a matter of fact. It was a Catholic school, kindergarten through eighth, run by the Oblate Sisters of Providence. I don’t know if you know them. They’re the only order of predominantly African-American nuns. They were headquartered in Baltimore. I guess we didn’t think of it as being segregated—most Catholic schools weren’t, even at that time—but there were very few black people who went to the other Catholic schools in the city. Most of us lived on the west side and, if you went to Catholic school, that was where you went. The other schools were a long way away, a very long dr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were most of the students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Yes, clearly—right through all the time I was there and probably all the time my sister was there. The school was fairly small by comparable standards today in terms of class size and the teacher-student ratio, whatever. People didn’t think in those terms in those days, but that kind of was the model that they worked with. Even if you weren’t going to become a nun or a priest, those role models were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l of those Catholic elementary schools fed into one high school, which, when I went there, was all male. There was an all-girls school and an all-boys school, which I guess in my sophomore year they combined under one roof. Some of the people you already knew because we had all gone to school since the first grade together. Even the people we met from other schools, we sort of knew some of them because we played them in basketball and baseball, whatever. So it was twelve years of parochial school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knew very little about West Charlotte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Oh no, I knew about West Charlotte. West Charlotte was in my neighborhood. Most of my neighborhood friends went to West Charlotte or Second W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played them. They always had good basketb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That’s right. I guess about the time I was leaving high school, they had the desegregation order, so people started going to Myers Park and Independence, South Mecklenburg, and North Mecklenburg. But again, people went to West Charlotte in my day. Some of them went to North Mecklenburg, depending on which part of the west side they lived on, or Harding High. We spent a lot of time at West Charlot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imag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n our neighborhood, a lot of the people who lived there were teachers in the school system—the principal of West Charlotte, the assistant principal. I would say, just thinking about the neighborhood, that most of the people there were somehow involved in either secondary or college education. We used to live fairly close to campus, and we moved three or four miles further west. Everyone was kind of going in that direction. My circle of friends was there even then. When you think about it, it’s a pretty close-knit community. You could go from neighborhood to neighborhood and always know some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eking Knowledge, Special Interest in Math and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ere your memorable role models and mentors during that period before you came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had a geometry teacher, Ulysses Ford. He also coached basketball, junior varsity basketball. He was a good geometry teacher. There was a guy named Frank Parker who was my science and chemistry teacher. Both of them were black. Mr. Ford’s wife, as a matter of fact, was the guidance counselor who suggested I apply to MIT. Otherwise, I wouldn’t have thought about it. I was going to stay and go to Chapel Hill. I think I considered Columbia, maybe RPI and Case Weste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high school there were a few nuns, a few brothers, and a few priests who in one way or the other took special interest not just in me but in students in general. My other math teacher for algebra and pre-calculus was Sister Hugh, a great teac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like science and math during that period of time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Oh yes. I used to walk from my house over to the public library, if I wasn’t going to the library on campus, every other day to check out something else or go read or whatever. Not that I didn’t spend a lot of time playing in the street, playing football and basketball. But I’m not sure how my interest in science started, or when. I don’t know. It probably started with dinosaurs or whatever. You know how kids kind of get involved in that. They see something in a movie and go on from there. It was always something I want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say you did in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Fine. I was top of the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 wanted to hear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always did well in school. There were very few instances where I had a lot of trouble one way or the other. But I think the same was true of my peers. That’s the way we were brought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But they weren’t all at the top of the class, though, because everybody cannot be at the 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Right, but they were pretty smart men and women. There was the discipl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also were well-rounded. You played basketball while you were coming up in high school,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Football and basketball. I wasn’t smart enough to run cross-country, which is really what I should have done. When I reflect back on what I should have been doing, I could have saved myself a few broken bones and things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said your guidance counselor was the wife of your geometry teac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Math teacher. He taught me algebra and geome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She suggested that you ought to conside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Right. I think she was flipping through </w:t>
      </w:r>
      <w:r>
        <w:rPr>
          <w:rFonts w:cs="Book Antiqua" w:ascii="Book Antiqua" w:hAnsi="Book Antiqua"/>
          <w:i/>
        </w:rPr>
        <w:t>Ebony</w:t>
      </w:r>
      <w:r>
        <w:rPr>
          <w:rFonts w:cs="Book Antiqua" w:ascii="Book Antiqua" w:hAnsi="Book Antiqua"/>
        </w:rPr>
        <w:t>. At the time, John Mims had been running those ads. She had come across an ad and said, “Did you ever think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pplied. You did not know anything, actually, about MIT in terms of what it’s all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Not per se, no. It wasn’t something that had ever really come up in conversation with my friends. You think about how often you hear of it nowadays, but that’s only because you’re attuned to it. I don’t know that it came up. You would have had to have been very aware. It didn’t come up that often on the news and wasn’t written about that often, at least in what we read. I’m sure that Harvard or Yale were much more top-of-the-mind kind of names than MIT at the time. Teachers would be standing around and you’d always hear them talking about people going to Harvard or Yale and doing their doctoral work—maybe Boston University, what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your early impressions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would say that it was the kind of place that would give you room and resources to explore whatever. On my first visit there, I spent a couple of days in the spring with a couple of guys in Senior Hou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came on that spring week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came alone. It wasn’t like a group thing. John Mims said I should come on up to take a look at th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fle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flew up and Gary Oliver met me at the airport, put me on the subway, and we came on over. It was he and Don Wesson. Don rowed crew, lightweight crew. They all lived in the same living group in Senior House. We had some fairly extensive discussions about what they were about, what they thought they were there for, and how they were going to go about doing it. Sometimes those things got derailed. What struck me was that these people were serious about what it was they wanted to do. This was the kind of place I wanted to be at. Plus, it was geared towards things I was interested in. Once I was there, there was no doubt that that’s where I was going to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once you came during that spring of your senior year in high school and had a chance to talk to some of the students, you liked the way the place looked and what you saw and what was going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Yes. I said, “No question, that’s where I’m going.” They didn’t say it wasn’t going to be tough. There are a lot of things growing up in North Carolina that you don’t know. You may think you know, but you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You really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came back in September. Or did you come to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 came to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Interphase, what that meant, and then coming back for that first semes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JA:</w:t>
      </w:r>
      <w:r>
        <w:rPr>
          <w:rFonts w:cs="Book Antiqua" w:ascii="Book Antiqua" w:hAnsi="Book Antiqua"/>
        </w:rPr>
        <w:t xml:space="preserve"> Interphase was really my first time kind of being on my own.</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Kenneth J. Armstead, 24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Kenneth J. Armstead--</w:t>
    </w:r>
    <w:r>
      <w:rPr>
        <w:sz w:val="20"/>
      </w:rPr>
      <w:fldChar w:fldCharType="begin"/>
    </w:r>
    <w:r>
      <w:rPr>
        <w:sz w:val="20"/>
      </w:rPr>
      <w:instrText xml:space="preserve"> PAGE \* ARABIC </w:instrText>
    </w:r>
    <w:r>
      <w:rPr>
        <w:sz w:val="20"/>
      </w:rPr>
      <w:fldChar w:fldCharType="separate"/>
    </w:r>
    <w:r>
      <w:rPr>
        <w:sz w:val="20"/>
      </w:rPr>
      <w:t>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 w:hAnsi="New York" w:eastAsia="Times New Roman" w:cs="New York"/>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56:00Z</dcterms:created>
  <dc:creator>STEPHEN R. CHARLES</dc:creator>
  <dc:description/>
  <dc:language>en-US</dc:language>
  <cp:lastModifiedBy>Michael Sims</cp:lastModifiedBy>
  <dcterms:modified xsi:type="dcterms:W3CDTF">2000-11-18T17:56:00Z</dcterms:modified>
  <cp:revision>2</cp:revision>
  <dc:subject/>
  <dc:title>armstead,kj--chapter</dc:title>
</cp:coreProperties>
</file>