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Raphael C. Lee</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i/>
        </w:rPr>
        <w:t>Educational Background: The Opportunities of Desegreg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L:</w:t>
      </w:r>
      <w:r>
        <w:rPr>
          <w:rFonts w:cs="Book Antiqua" w:ascii="Book Antiqua" w:hAnsi="Book Antiqua"/>
        </w:rPr>
        <w:t xml:space="preserve"> I was born in 1949 in Sumter, South Carolina. Up until 1963, education in South Carolina was racially segregated. The school that I attended in grade school and up to the tenth grade, tenth year of high school, was a mission Catholic school designed to provide education and religious training for blacks in the South. While it was part of the greater Catholic organization in America, it was separate and distinct from the other Catholic programs in the area. The education was very discipline-oriented, as is Catholic education everywhere, even today. The success of the program, as reflected in the outcome for the students in the program, I would consider today to be very good. Many of the students who participated in that school have gone on to become some of the leaders in that community. Very few of us went on to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U.S. Supreme Court struck down separate schools in 1963, during my freshman year in high school. At this time my family moved a short distance into the city of Charleston. I continued my education in the Catholic school system there. I entered Bishop England High School, which had been a white Catholic school. I finished the last two years of high school there. This was my first encounter on a daily basis with overt hostilities, and also my first encounter with the fact that reaction to desegregation was very mixed among that population of high-school students. There were those who, looking back as one might expect amongst a large population, were not concerned. That seemed to be the majority. Then there were those few who were very polarized for and those who were polarized against. It was a hostile environment, but I surviv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ice of a Field: Combining Medicine and Engineering</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For college, my parents wanted me to stay around locally. I received my undergraduate education at the University of South Carolina, in Columbia, South Carolina, two hours away by car. I was heavily influenced by Joe Gibbons, a professor of chemical engineering there. I majored in electrical engineering and that was a very positive experience. The university, of course, as with the rest of the education, was recently desegregated and there was racial mixing. I believe that I’m the first black person in the modern era to matriculate in engineering at the University of South Caroli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t was on from there to a combined graduate program in medicine and engineering. The transition from engineering into medicine was not an easy one because my family had been in medicine for several generations and I was pretty much committed not to pursue that career path. But as I started looking around at options at that time as a junior, and then taking some biology courses, I found that in fact I was interested in it. I was very much interested in the application of lasers because it represented the electromagnetic systems device, very interesting from a physics point of view, and then, of course, it was just beginning to be recognized as a tool that would have medical applications. So that got me thinking about it and I decided to take some pre-med courses for which I got a lot of positive reinforcement from home. Then I went ahead and applied to one of the nation’s first combined engineering and medicine programs. This was in Philadelphia, where I had lots of family. I was pretty much committed at the time to continue my interest in bioengineering, biomedical engineering. The combined engineering and medicine program involved a collaboration between Drexel University and Temple University. They had established an M.D./Ph.D. program, a graduate program in engineering and medicine. That was probably the strongest reason for my going to Philadelph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ttended classes at Drexel and at Temple. They were several miles apart across Philadelphia. I was the only person in my class who was in that program, and I was the only person in my year to participate in that program. Of course, there was quite a bit of extra effort because it was not systematized. There were often conflicts when I was scheduled to be in two places at once. I had a very supportive dean of students who acted as a personal friend, and it worked out very well. I also had picked up very important mentors early on, mostly guided by my involvement in research. I was encouraged by the dean of students and he recommended that I meet Dr. Peter Lynch, who was in the department of physiology. He was interested in cardiovascular physiology and was heavily funded. He became a very important mentor. I had several great summers of enjoyable research effort in that laboratory. That experience caused me to shift my research interest from development of biomedical devices to medical resear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That was an important experience. The experience at Drexel was very positive too. Again, it was a stretch for them. They were anxious to make the program work, although at the time I didn’t recognize that so much. I recognized that I was getting a lot of personal encouragement and support. I also see that now, from a more senior perspective, as an effort to put energy into a program to make it grow and to make it flourish. Of course, for it to flourish, the students have to be successful. Of course, the other students that followed afterwards also had encourag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uld you say just a little bit more about your family, who they were, and also any other key role models or mentors as you came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L:</w:t>
      </w:r>
      <w:r>
        <w:rPr>
          <w:rFonts w:cs="Book Antiqua" w:ascii="Book Antiqua" w:hAnsi="Book Antiqua"/>
        </w:rPr>
        <w:t xml:space="preserve"> Both my parents came from families that would be considered successful almost by any measure, economically or educational and so forth. My father’s side of the family was more involved in the professions and higher education. My mother’s side was more successful in the business world. My father’s family was from the coastal region of South Carolina. He grew up in rural South Carolina. During his childhood, opportunities were extremely limited, but the three male siblings and three female siblings in that immediate family all received graduate degrees in either math or medicine or education. My mother’s side of the family was a bit more from the northeast—Washington, Philadelphia area. They ran hotels, and were real estate brokers, landlords, that kind of thing. That exposure was important because there was never a question in their mind about expectations for higher education. The family discussions were often around what we children were going to do and how we would make a good career decision, planning for the fu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Choices and Further Education: 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b/>
      </w:r>
      <w:r>
        <w:rPr>
          <w:rFonts w:cs="Book Antiqua" w:ascii="Book Antiqua" w:hAnsi="Book Antiqua"/>
        </w:rPr>
        <w:t>When I graduated from medical school, I was very interested in a career in academic surgery. I looked at various options and I came to the University of Chicago, where the chief of surgery was relatively new but very highly respected, well connected. He has become one of the great leaders of surgery in America. Now he is president of Cornell Medical College. He’s president of the hospital and vice-president of medical affairs there, but he came here and started this program. He was very committed academically. The University of Chicago was in a very rich position in physical science and had a strong position in biological science. They provided that kind of environment, and so I entered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During the period of time that I spent a couple years here, I knew that I wanted to become specialized in an area of interest. I wasn’t sure what that was. I was allowed to spend some time working in the physics department while I was a resident here, which was very unique, special treatment. During that period of time, I came across some publications. As a member of the IEEE, I came across some publications from the Continuum Mechanics Group at MIT, related to electromagnetic fields and fluid mechanics and how those different types of physical forces were coupled in the connective tissues. As a person interested in wound healing, it was clear to me that this was important in understanding how tissues adapt to the environment and how that modulates electrical, mechanical, and other interactions and also controls tissue develop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immediately felt that this research was of clear interest to me. I was beginning to have an interest in plastic surgery and wound healing. The essence of reconstructive surgery is to get things healed in a way that you want them to and function in a way that is best for the patient. So I applied to MIT and I was accepted. I had an agreement with the chairman of Chicago’s surgery department that if I was accepted, they would support me in whatever way was necessary to make it happen. So when that happened, I was partly supported financially through the Department of Surgery here as a graduate student. I was also pressured a lot to finish up. Hardly a month at MIT went by without a phone call from Chicago about how things were going along. Of course, in the second year it’s like, “You got that thesis written yet?” Of course, there were differences in expectations between the surgical faculty in Chicago and the engineers at MIT, caused by different pressures. A surgeon’s work demands are typically a little bit different than those of other professiona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is coming from the University of Chicago, “When are you going to finis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L:</w:t>
      </w:r>
      <w:r>
        <w:rPr>
          <w:rFonts w:cs="Book Antiqua" w:ascii="Book Antiqua" w:hAnsi="Book Antiqua"/>
        </w:rPr>
        <w:t xml:space="preserve"> Well, anyway, with those pressures and with the really great educational opportunity and a really good group to be in as a graduate student, I completed the doctoral thes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as that und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L:</w:t>
      </w:r>
      <w:r>
        <w:rPr>
          <w:rFonts w:cs="Book Antiqua" w:ascii="Book Antiqua" w:hAnsi="Book Antiqua"/>
        </w:rPr>
        <w:t xml:space="preserve"> Alan Grodzinsky was my thesis advisor. The environment was that of the continuum molecular mechanics group. Jim Melcher was the senior figure and very influential throughout. After two years, I completed the doctoral thesis and came back here to the University of Chicago to finish the residency progr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in 1979.</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L:</w:t>
      </w:r>
      <w:r>
        <w:rPr>
          <w:rFonts w:cs="Book Antiqua" w:ascii="Book Antiqua" w:hAnsi="Book Antiqua"/>
        </w:rPr>
        <w:t xml:space="preserve"> That was the end of 1979. Right afterwards, of course, there was a lot of discussion about what was going to happen in the future and there was some interest on the part of MIT in my coming back on the faculty. There was discussion with the faculty at Harvard. I decided that to facilitate this, I would complete my training in plastic surgery at Harvard. That was a unilateral decision. I was offered a position there, and I went to train in plastic surgery at the Massachusetts General Hospit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ere actually employed at Harvard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L:</w:t>
      </w:r>
      <w:r>
        <w:rPr>
          <w:rFonts w:cs="Book Antiqua" w:ascii="Book Antiqua" w:hAnsi="Book Antiqua"/>
        </w:rPr>
        <w:t xml:space="preserve"> Well, in 1979 through 1981, I was senior resident here. Then in 1981, I returned to Boston to train in plastic surgery at Mass. General and I also had some employment at MIT as a research scientist or something of that nature, just to facilitate and begin to set up a l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wards and Other Accomplishm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spent, I guess, from 1975 to 1983 either in post-doctoral training or internship or residency in plastic surgery. What were the highlights and disappointments for you during this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L:</w:t>
      </w:r>
      <w:r>
        <w:rPr>
          <w:rFonts w:cs="Book Antiqua" w:ascii="Book Antiqua" w:hAnsi="Book Antiqua"/>
        </w:rPr>
        <w:t xml:space="preserve"> Highlights. There were many highlights during that period of time. It’s hard to remember. I received an American College of Surgeons’ scholarship to support my graduate research expenses. Then, when I returned to the University of Chicago, I was nominated for the Coller Society Award for Outstanding General Surgery Chief Residents. Five or six of these awards are made nationally per year. The award provided an opportunity to travel throughout the United States to broaden education and training in surgery. Dr. George Block was chosen to be the overseer of this experience. I received several other research awards in addition. I was also supposed to see Denton Cooley in Houston and Bill Frye in Dallas. That was the first time I had ever been to Tex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At the end of that time, I received a MacArthur prize, and of course that had a profound effect on my career. That was very exciting because this was the first year of the MacArthur prize. Nominations were secret. I had no idea that this was going to happen to me. Because of the MacArthur prize, my research proposals and ideas are considered more seriously, which helped considerably in getting my research program started. Clearly, I was chosen for the award as a promising scientist, not like many of the awards for someone who had accomplished a lot of work. I had basically published two papers, and so it was clearly on the basis of promise. But nonetheless, it was very helpful in priming the pump for funding, for research, and so forth. There were also problems that followed the award. In a competitive environment, you can expect there to be competition. That was a new experience for me to be suddenly cast into competition with colleagues and residents, of course, but also with young faculty competing for recognition. So that also had an influ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eaching and Research at MIT and Harvar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came back to MIT in 1983 as an assistant professor. Why did you come back and what was the experience li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L:</w:t>
      </w:r>
      <w:r>
        <w:rPr>
          <w:rFonts w:cs="Book Antiqua" w:ascii="Book Antiqua" w:hAnsi="Book Antiqua"/>
        </w:rPr>
        <w:t xml:space="preserve"> Well, the excitement around intellectual accomplishment was characteristic of the best that exists at MIT and only exists in a few other places like it in the world. It was very characteristic. It was contagious for those interested in the process of discovery and who really enjoy solving scientific problems. That influence from the MIT experience really changed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motivation to return to MIT was the once-in-a-lifetime opportunity to work in a productive environment. One’s productivity is tremendously enhanced by an environment like MIT’s. I suspect that the difference between the intelligence of faculty at various universities is not that great, but productivity can be. Where you have a critical mass of very good scientists, bad ideas get weeded out very quickly so only the good ideas remain. Over the span of a career in a place like MIT, one is more productive because you will have wasted less time. In other words, work efficiency is higher. So I felt that was a great opportunity to come b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lso was jointly appointed at Harvard in plastic surgery. I was on the faculty with Dr. Joseph Murray at the Brigham Hospital. He is a Nobel laureate and one of the pre-eminent figures in modern surgery. He, of course, had an insatiable appetite for creativity and was a very important sponsor and mentor for me. So was Dr. John Burke at Massachusetts General Hospital, the creator of the artificial skin. He was also a very important supporter. These opportunities to work in this environment were very good. I was stretched very thinly from across institutions with lots of different expectations. It was a very difficult time in terms of being able to meet all of the expectations of all of the individuals involv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down side. Throughout the years at MIT, I found that for the most part it was very positive. But one of the down sides, I think, would be that the job that I did was barely possible. It was barely possible because of issues that I just alluded to around the commitment, around building an academic career in plastic surgery at Harvard and the commitment around building an academic career in engineering at MIT. These were two full-time jobs. For anyone to be successful in that position, every aspect would need planning. I think that everyone recognized that from the very beginning. For the most part, it was not perfect, despite tremendous support. On the other hand, there were some instances around support in the research lab and competition that became problematic. The productivity from the lab was not as good as it could have been. That, I think, was the Achilles’ heel. After six or seven years, or eight years, whatever it was, it was clear that I needed to have one jo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turn to the University of Chicago</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b/>
      </w:r>
      <w:r>
        <w:rPr>
          <w:rFonts w:cs="Book Antiqua" w:ascii="Book Antiqua" w:hAnsi="Book Antiqua"/>
        </w:rPr>
        <w:t>Part of the difficulty was the geography—traveling back and forth—and one has clinical obligations. As a physician and as a surgeon, you don’t have ownership of your time, and therefore even well-planned schedules are broken up with unexpected needs from a patient or a family member. The inefficiency on a daily basis in that, and of course being young and thinking that I could accomplish everything, those realities did not discourage me. Having had the experience of this and working in two types of job settings, I can see that it probably needed to be set up very differently to be successful. But after moving to the University of Chicago, coming back to the University of Chicago, and setting up a laboratory in the clinical environment, I still teach a graduate course—the same one I taught at MIT. I have graduate students here. I do all of the same things, but my time is more efficiently used and the productivity level is not compar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The change was not put there by anything other than just knowing. Very few people had the whole vision of the whole spectrum of what was involved. Perhaps if they did, it would have not been done. There have been others who have tried to do the same thing in that environment, and it has been a daunting task. One piece of advice would be to make sure that with special arrangements or structures there is support and understanding of the whole picture. I think that that’s extremely valuable. The ideas and the concepts that we have that came about in the research that was started at MIT have changed the way people think about burning, for example, and have led to developments in controlling scar formation that are recognized now throughout the medical and bioengineering arena. Though it can partly be considered unproductive, it led to a great discovery, what I would consider an important discovery. “Great” is for other people to decide for you. In retrospect, it turned out to be very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rom your viewpoint, are blacks comfortable with electing plastic surgery, financially as well as mor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L:</w:t>
      </w:r>
      <w:r>
        <w:rPr>
          <w:rFonts w:cs="Book Antiqua" w:ascii="Book Antiqua" w:hAnsi="Book Antiqua"/>
        </w:rPr>
        <w:t xml:space="preserve"> Well, if you had mentioned about the number of blacks involved in the classes here, that’s certainly growing. There were only one or two others who pursued this field, mostly because the opportunities were not made available. But now there are more and more, and more and more black people who are interested in elective surgery. Of course, living in this large city, Chicago, my practice in this area is growing, although still most of my patients who get elective changes in appearance are not black. But they’re a growing subs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 see a growing subset of bla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L:</w:t>
      </w:r>
      <w:r>
        <w:rPr>
          <w:rFonts w:cs="Book Antiqua" w:ascii="Book Antiqua" w:hAnsi="Book Antiqua"/>
        </w:rPr>
        <w:t xml:space="preserve"> I’m not sure what the total numbers are, but the number of patients that are coming to me is increas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there are so many other things I could talk to you about, and I really appreciate the tim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Raphael C. Lee, 2 Ma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Raphael C. Lee--</w:t>
    </w:r>
    <w:r>
      <w:rPr>
        <w:sz w:val="20"/>
      </w:rPr>
      <w:fldChar w:fldCharType="begin"/>
    </w:r>
    <w:r>
      <w:rPr>
        <w:sz w:val="20"/>
      </w:rPr>
      <w:instrText xml:space="preserve"> PAGE \* ARABIC </w:instrText>
    </w:r>
    <w:r>
      <w:rPr>
        <w:sz w:val="20"/>
      </w:rPr>
      <w:fldChar w:fldCharType="separate"/>
    </w:r>
    <w:r>
      <w:rPr>
        <w:sz w:val="20"/>
      </w:rPr>
      <w:t>9</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0:00Z</dcterms:created>
  <dc:creator>DR. CLARENCE G. WILLIAMS</dc:creator>
  <dc:description/>
  <dc:language>en-US</dc:language>
  <cp:lastModifiedBy>Michael Sims</cp:lastModifiedBy>
  <dcterms:modified xsi:type="dcterms:W3CDTF">2000-11-19T00:40:00Z</dcterms:modified>
  <cp:revision>2</cp:revision>
  <dc:subject/>
  <dc:title>oral/lee</dc:title>
</cp:coreProperties>
</file>