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debisi Oladipupo</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Mobility in a Different Cultur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O:</w:t>
      </w:r>
      <w:r>
        <w:rPr>
          <w:rFonts w:cs="Book Antiqua" w:ascii="Book Antiqua" w:hAnsi="Book Antiqua"/>
        </w:rPr>
        <w:t xml:space="preserve"> I am the second child of eleven. I am from Nigeria. We’re seven girls and four boys. Unfortunately, we have lost two—the first girl and then we just lost my brother two years ago. He was in college. He had some stomach virus and there was no medication in time. It developed into some other complications, so he just died. That was two years ago. I haven’t been home yet to pay my last respec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I basically grew up with my grandma and my uncle on my mother’s side. In Nigeria, there is a practice—it’s not mandatory—that basically the first son or the first child tends to go away to an aunt or an uncle to be raised, so that’s their contribution to the family. If I was in Nigeria, I would have done the same, but my sister helped me out. I went to my grandma. I did my K through 12 schooling with her. As a matter of fact, I didn’t even know I had a mom. I called her mom. There was a day my mom came to pay a visit and my grandma said, “Hey, Bisi, come and meet your mom.” I said, “No, she’s not my mom, she’s my sister.” She was calling my grandma “mam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old were you then, approxima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I was six years old. I used to fix my grandma’s hair, braid it. I was with her until about eight years old. I spent about six years with her. I left my mom when I was three years old. So I didn’t even know them in my early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when I started getting to the elementary age, high school age, I went to my uncle. My grandma had only two children, my mom and her brother. So I went to her brother’s place. He was single. He had a lot of influence on my life—discipline and the drive to be on top of the class. He is not comfortable with being second. If I came home with a homework that was not good enough, he would let me know. He was a teacher too at the same elementary school. He was on my case. He let up eventually, but initially he seemed too tough and hard. I didn’t have the leverage or privilege that the other kids had to slack in school or play around after school, because I had to do my homework and do the cooking too. I learned how to cook from him. It was just two of us. He would not do the cooking. I had to do it. He’s still alive. Now we would laugh and it’s interesting to just sit and chit-chat, but he had a lot of influ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rew up with him. The other thing is that I got to see my mom again when I started high school. After that I had to go vacationing at her place, with my mom. When I went to college, I met other influences on my life. I met professors who had trained in the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Undergraduate Experience in Nigeria: Assignment to a Program, Initial Exposure to US-Trained Profess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efore you get there, Bisi, how did you get to college? Was it typical that students in your area would go to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To get to college you have to take some entrance exams, some national entrance exams. You get selected based on your performance. In addition to that, at the school I went to, you had to also take an intervie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s th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University of 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to go be interviewed after you made a certain sc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 after scoring a certain percentage. I went in there and got interviewed by the department—physics department at the time. Of course, I spoke with the professors and they liked what I said. I wanted to go to that school because it was one of the top schools in Nigeria at that time. I think it’s still the top school in Nigeria to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I was accepted to come, we had a preliminary year. You’re neither an engineer nor a physicist. You’re just first year, all common courses—a lot of math, physics, chemistry, so on and so forth. What happened is, I had my eye set to take EE, electrical engineering. That’s what I wanted to do all my life. But this professor in physics said no, because I had to do a change of major. They put me in physics. I wanted to do EE but they said no, the reason being that there was a new program from the federal government of Nigeria. They wanted to start a materials science and nuclear engineering program. The government wanted to start looking at the energy resources, so they sent a slice of money—interesting scholarships and lots of money—to attract the top students in that class to start the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number of us had been pre-selected and we didn’t even know it. Based on our performance on the final exam, the professors chose names across all of the majors and said, “These folks will start this new program.” Of course, being Nigerian, we fought but to no avail. Somehow this professor, Professor Francis Oluwole, who had trained at UC-Berkeley, was a personal friend of the dean of the faculty of science. You cannot effect a major change unless the dean of science approves the change. So he talked to the dean and said, “If you see the application for change of major, disapprove.” He wouldn’t let me. Even though I wanted to change, I couldn’t change easi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tayed in physics, but what I did there was an option of materials science. There are two options—nuclear engineering or materials science. But I wanted something closer to EE, to go on my way back to EE. I always wanted EE. Plus, they also had entire scholarships and all kinds of benefits that kept me there, at least for the BS. But one thing they did also was they prepared us for American education, because they are trained here. I’m using one of the quizzes that I took back home in one of my classes here now. I never knew what was meant by “qualifying exam” for PhD. So what this professor normally does is take questions from the qualifying exam that he took and put it in some of the final exams that we were taking. This was in 1978 and this is materials science. I’m teaching materials science this semester, so I’m taking some questions from that and putting them in that cou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ices and Directives: Work in Industry vs. Further Stud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because of their training in the US, it kind of helped us when I came here. The first course I took in the department of materials science and engineering with Professor Sadoway at MIT, actually I found out it was the same thing I had taken back home as an undergrad. Professor Oluwole had been sprinkling parts of these courses because he knew I was going to go to grad school. It was expressed to him that after the BS, “I’m going to industry.” That same year—the year I graduated, 1980—a fellow came to start a new project in the iron and steel industry. So I had materials science and that’s a big business, and I wanted to go to work right away. I interviewed in two places. The interviewer asked me, “Let me see your transcript. Oh, this is beautiful, but we cannot hire you.” I said, “Why? You encourage people to do well. I’ve done well and you can’t hire me. What’s the problem?” And he said, “People like you go to graduate school—they don’t st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found myself thinking, “Okay, I have no other choice. I have interviewed in three places and they tell me the same thing.” That’s why I was looking for admission to graduat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n’t think this professor had something to do with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I was beginning to suspect now. He knew where I was going regardless of what I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he was a professor who was very influent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A very influential 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determined to make sure that you went to graduat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others whom he did the same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Oh yes. Actually, there were probably six of us. He had pre-chosen that these guys would go to graduate school. All of us are back here. We are still working in the US. One is working at Argonne National Lab right now. Several are in other states. One is with Motorol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Professor Oluwole still al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 he’s still alive. As a matter of fact, he just requested a copy of my book, which I sent to him autograph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he still teac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 He’s still a teacher at the same university, Ife. When I went back he was on travel, so I didn’t get to see him. When he came to the US, we talked on the phone. We didn’t get a chance to see each other either, but he has e-mail. I’ve been sending him e-mail, so he sends me e-mail. He has been very influential not just in my life, but in the lives of other kids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eparing for Graduate Study in the US: Cultural and Educational Differ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it was definitely clear that you were going to go to graduat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if I hear you correctly, it was also clear that you were going to go to the United States to go to graduat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 The first thing they did, and Professor Oluwole was one of the founding members, was to change the academic structure at Ife. Given our British influence, we used to be on a different system where the school year runs from January to December and it’s one final exam. It’s not a semester thing, it’s just one continuous academic program. So they fought and changed it. They started with physics and created two semesters. They said, “Okay, we’ll go by semester.” It took a while for the British culture to change at Ife, but at least in physics he started the semester idea. He brought back US culture and education to us. We were the first beneficiaries of that, the qualifying procedure. I was there from ‘75 to 1980, five years. It was a five-year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ing there and with all of the knowledge you were obtaining, you probably had some image about the US. At some point you had to come to grips with the fact that Professor Oluwole was going to make sure you were coming here. You had to end up wondering, “What is this place that I’m going to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That’s true. One thing back home was that, even though I hadn’t been to America, I learned a lot about America. We took the geography of America. I knew more about the political system and the economics, because we had to do all that. On a personal note of preference, I subscribed to </w:t>
      </w:r>
      <w:r>
        <w:rPr>
          <w:rFonts w:cs="Book Antiqua" w:ascii="Book Antiqua" w:hAnsi="Book Antiqua"/>
          <w:i/>
        </w:rPr>
        <w:t>Time</w:t>
      </w:r>
      <w:r>
        <w:rPr>
          <w:rFonts w:cs="Book Antiqua" w:ascii="Book Antiqua" w:hAnsi="Book Antiqua"/>
        </w:rPr>
        <w:t xml:space="preserve"> magazine and </w:t>
      </w:r>
      <w:r>
        <w:rPr>
          <w:rFonts w:cs="Book Antiqua" w:ascii="Book Antiqua" w:hAnsi="Book Antiqua"/>
          <w:i/>
        </w:rPr>
        <w:t>Newsweek</w:t>
      </w:r>
      <w:r>
        <w:rPr>
          <w:rFonts w:cs="Book Antiqua" w:ascii="Book Antiqua" w:hAnsi="Book Antiqua"/>
        </w:rPr>
        <w:t>. So I followed the news. When Carter lost the presidential election in ‘80, I knew. I saw the whole debate. I was up-to-date. The only thing I didn’t have was personal experience of the differences, but I kind of knew the facts. First there was what I studied in school and then also what I learned from reading the magazines. The other thing, though, was that when I got to the real system, there were two surprises. I knew it was cold, but this was extre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Second Choi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Let me back up a little bit. I had applied to about four or five different schools in the US and got admitted to all of them. Of note are MIT and UC-Berkeley. Of course, when I decided to choose, I needed my job back here. I said, “I’m going to UC-Berkeley—forget MIT!” But unfortunately, I didn’t get all of my paperwork from UC-Berkeley in time to get my visa. The information I didn’t get takes some time from UC-Berkeley. The semester was already midway and I was still waiting. I had MIT’s package, but I refused to acknowledge that because I didn’t want to go there, even though my friend—who was my classmate—was already at MIT. He wanted to go to MIT. He was one semester ahead of me in coming to the US. He kept writing me and saying, “Hey, I thought your admission came through.” I said, “I’m waiting for UC-Berkeley, so I’m not co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t came to a point where MIT’s semester was also moving ahead. I said, “Well, I can’t do this both ways,” and that’s how I found myself at MIT. But even then they still had my position open at UC-Berkeley. The second semester, I spoke to my dad and he said, “There’s a lot of mail from UC-Berkeley asking you about coming or not coming.” So I wrote them from MIT, “Thank you, but I’m now at MIT.” The dean replied, “Well, that’s another good choice, although I would have loved to have you at UC-Berkeley.” I even came with a visitor’s visa to MIT because I started too late to try and c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Boston: Cold, Culture Shock, Racial Iss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actually, you came to MIT by acci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 The surprise that I had was the cold. I knew it was cold. In Nigeria I bought myself gloves. In the winter time, the northern part of Nigeria—which is where I lived—is cold too, so you can buy gloves. I bought gloves and thought I was ready. When I got to Boston, those gloves didn’t protect anything. It was a different kind of cold. I thought I was ready. I had this thick jacket, but there were ten inches of snow outside at Logan. It was in February when I first c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had to be the biggest shock of your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I was like, what is this? It was my first time seeing snow. I never saw it before. When the cab driver picked me up, he said, “Young man, you’ll freeze to death. You don’t have a jacket?” I said, “No, this is all I g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shock I had was during the ride from Logan to Ashdown House. This cab driver engaged me in talking and I said, “How’s life here?” He told me, “Young man, I’ll tell you two things you must not do—you must not go to Charlestown or South Boston.” I asked, “Why? What kind of country is this that there are some places you can’t go? Are these military reserve areas?” He said, “No, because there are whites living there.” I said, “So what?” He said, “You are black, that’s why.” I said, “Really?” Then he kept talking about racism. He was white too, the cab driver. He said, “I will try and help you. You look strange. You’re new in this country. The next part I’ll tell you is that Ashdown House is on Memorial Drive. Be careful after 6 pm.” Then I got scared. I told myself, “Next week I’m thinking about flying back home. This is nowhere to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guess by the time you got into your room, you were feeling anxio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Talking of my room, that night was cold. The front desk manager of Ashdown House that night and the manager of Ashdown House came to my aid in getting some blankets, and asked people around for a down jacket. I appreciated that. It kind of toned down my fear of the system. People were concer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eople were more human, at least, than you had expected based on that kind of tal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 That calmed down my fears a little bit. Then when I went to register, again I’m used to the British system where exams are only at the end of one year, so you took a lot of courses. So when I went to sign up, I had chosen about six courses that I wanted to take for this semester—six graduate courses. My advisor said, “No, are you out of your mind? You cannot do this. Drop this, drop this, take away two.” I said to myself, “These guys are lazy. Why do we need to only take four classes?” But I quickly realized why two courses made such a diffe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Impressions: MIT a Place of Serious Learning, Yet Lacking in Human Val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ere your first impressions? After getting registered, beginning to go to classes, meeting people, what do you recall as your first impressions after this ordeal that you had initi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My first impression was that this is a citadel of serious learning and serious education, and that you’re going to have to be on your toes. There wasn’t much hand-holding or guidance that I saw. As a matter of fact, I didn’t see much guidance at all. You were basically on your own. But then I told myself, “I’m also there for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aybe it’s only me, but I encountered some things in the Infinite Corridor. People hardly made eye contact with me. They just go. I said, “What’s going on here?” My environment back home was much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cause there people actually looked at you and spo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 we would talk. When you meet people in the hallway, you stop and talk. You didn’t even have to know them. I’m talking about that because the week after I came, I was in the Ashdown Hall lobby and there was someone we would consider as colleagues. She was sitting in the lobby and she looked worried. I went up to her and said, “Is everything okay, ma’am?” She said, “None of your business.” I got shocked out of my entire world. I couldn’t believe it. I went to Martha, the front desk manager, and asked, “Is it something I said? Did I say it the right way or is there a different way to say it in America?” She asked what I had said. I said, “Well, she looked concerned and worried and I just asked, ‘Are you all right?’“ The reply was shocking because Martha said, “Well, here some people want you to butt out and not get into their business.” I said, “But I’m trying to help. Where I come from, it’s normal to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felt one part of me being taken away gradually. I thought, “The longer I stay, I am going to become less of that person I used to be—keeping to myself rather than trying to be together.” But I sort of went on and I hope I haven’t lost my human touch in the proc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as Tutor, BSU Tutorial Progra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reflect on your overall experience at MIT, identify what you consider of special significance in your academic lif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One that is of the most significance to me in terms of academics is when I got involved with the BSU program, the Black Students Union Tutorial Program. As I said, I didn’t see much of hand-holding or guidance in the hallway or in the classroom. So when I heard of that program, I decided I had to be part of this. I went there not because I knew more than the other people, but as a way to begin to know each other better and start speaking to each other. I was sure I could learn something also about leadership. It paid some money, but I didn’t go there for the money. I’ll come back to that money issue in a min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BSU Tutorial Program was significant. As a matter of fact, it played a significant role in my coming to Hampton. I would say three years ago I saw the reward of the little time I spent in that program. There was somebody who was working for HP—Reginald, I forget his last name now. He is a manager there right now. Any time we would meet at the National Society of Black Engineers conference, he was so proud to introduce and say that if not for me, he would not be here today. I kept asking why. His response was that when he had a class in materials science, he always came to my dormitory, the BSU program, and worked it out. He couldn’t figure out all these concepts, so he feels he owes me for being where he is right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Swim or Sink”: Finding A Sense of Famil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Looking back, that’s something I would say was the most significant. Of course, the other significant thing was meeting you and I say this very honestly. It basically addresses the issue that I raised about guidance. I was coming to this country new and I could swim or sink. There was a safety net in your family. Where I had problems, I could go to talk to you. Even if I felt like I had a need for a job or sharing stories, you were there for me. That was also significant. It was a family away from h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Living and Working in the South: Cultural and Human Contrasts with the Nort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would never have thought that you would end up being in a very significant role at a historically black institution. But on the other hand, it’s not surprising because of who you were before you came to MIT. You may agree or disagree, but probably you’ve seen more similar things in this kind of environment that relate to your home environment than you have at any place you’ve gone in this count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That’s true. That’s right on the mon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it’s a natural kind of fit, if there’s any possible place to be naturally fitted for you, because of your original background versus this kind of background. I think I’ve told you that even though I have spent a considerable number of years in the Northeast and in the Boston area, it is has never been an environment that I have liked relative to the one I grew up in, which is this kind. I mean, there’s just no comparison. The thing that shocked Mildred and myself, coming back after being away so long from North Carolina, for example, is how much less energy you have to u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 exac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at’s so amazing. You don’t realize it after you’ve been away so long. I mean, you go to the grocery store and people actually talk to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I know. You think, “I don’t know that person, he’s just so friend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you and Veronica said, “Gee, what kind of place is this? I can’t believe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It was frighte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 have just gone back in the last month and I can’t tell you how different it feels. Well, I can tell you because you know what I me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Value of an MIT Education: Challenge, Personal Initiative, Adaptation Training, Preparation for Any Eventual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anyway, when you look at MIT, what was best about your experience there and what would you say was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I guess my best experience, if I may capture it in this form, is that the educational enterprise at MIT was challenging. It basically trained me to adapt myself. I’ll elaborate on that. For instance, I earned my doctor of science degree—ScD—in materials engineering, but today I find myself in electrical engineering. As a matter of fact, when I talk to my mentor, he’s shocked. He said, “You just wanted your EE.” I said, “Yeah, I got my EE now.” But one thing the education taught me, my MIT education, was that it’s not so much the paperwork or the paper title or the degree, it’s how you apply what you’ve d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a matter of fact, it started to stick to me during the IAP. I was working for Professor Eagar, my advisor then, and I had no knowledge of computers at all. I didn’t know how to type on the keyboard. So I said to him, “I’d like for you to pay my tuition to attend this two-week program.” He said, “Look, Bisi, you are a doctoral candidate. You can do whatever you want to do with that. Pick up a computer book, there’s a computer. Why not learn yourself?” I said, “Re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at I did and that’s what guides me. It’s good to have someone train you, but you don’t have that luxury. Don’t give it up and say, “Well, since I don’t have someone to train me, I’m not going to do it.” And today I think I know more computing than some people with a computing degree, honestly. So when I found that I wanted to work at an HBCU, and I found myself at Hampton and they didn’t basically have any discipline called materials science where I could fit in really, I found myself reapplying myself to justify my stay at Hampton. I had written papers in EE. Anybody who has a EE degree cannot say, “Well, what do you have to show to be a EE profess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use that model. I have my doctoral degree. What that then gives me is not an ScD in just materials science, it’s an ScD to do whatever I want to do—to do original, independent thinking and research. That’s one thing I got out of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Linguistic, Cultural, Culinary, and Educational Hurdl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at was worst? I’m not sure I can say, unless I can give you a string of bad things and then try to rank them and order them. But of course, coming from Nigeria, and I don’t know what this has to do with MIT at all, it took me a while to adjust to the food. I went to the student union one night, my first dinner in America. We’re on a queue and I saw French fries. Now I know it’s French fries, but then the British culture tells me it’s chips—they’re called chips. So I walked over there and said, “I want chips.” They said, “We don’t have chips.” I said, “What is that? I’m seeing it, chips.” They said, “No, that’s French fries.” I said, “Okay—whatever it is, give that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at the end of line, the lady said, “What else do you need?” I saw this hot dog. I don’t know what it’s called, so I said, “I want that.” And I asked, “What is it called?” She said, “Oh, that’s called ‘hot dog.’“ And I said, “Wait a minute, I don’t want it. Where I come from, hot or cold, we don’t eat dog.” I was saying things as innocently as I could, but it is funny to remember them in retrospect. It took me a while to adjust to the f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food was the closest to food that you were very familiar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Rice, of course. Everybody eats rice. The way we eat it here, rice is eaten as a vegetable—no stew, no sauce. Back home when we say we want rice, we want rice and stew. Nobody is going to give you rice without the stew and some meat. It’s not a side dish that you use for star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I hear you saying that in your experience at MIT—if you look at your academic piece, especially, or your experience as a graduate student—you don’t have any really negative things that you actually could say were the worst kinds of experiences you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Let me also say this. I told you I was in Professor Sadoway’s course. Basically, at least the first three weeks of that class I had seen before. That kind of built up my confidence in terms of what to expect. I knew MIT, it was the aura instead of the tense academic environment. I kind of went down on my skills. But it was never that bad really. I never got tripped up. I also looked around at the class and there were very few blacks in there, maybe two or three in that particular class. I said, “Well, if I applied to MIT and I was admitted and I’m in this class, I’m not going to tell myself I’m not qualified to be here. I am here on my credentials and I’m going to go for it from there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n there was the first quiz. Again, this is the background of the old British system. Back in Nigeria they have already outlined the scales. If you get 80% and above, it’s an A. There’s no curving, no averaging. So back home, I was always shooting for at least an 80. I’d try to hit 80 so I could get my A. There was no question. The professor could not say, “Well, I’ll give you a C.” And I came with the same attitude here saying, “Well, I’ll just aim for the 80’s. I didn’t get 100, so I just aimed for 80 and above.” The first quiz I got 86. I said, “Oh good, first A.” Then the professor came to the class saying, “Well, this is the grade distribution,” and I ended up with a C. I found myself in the C bracket and I just couldn’t believ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shocked me too. Then I saw why seven courses wasn’t a good ide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Honing Social and Academic Skills: Importance of Adequate Support Structur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uld you give a brief summary and analysis of your perspective on the MIT experience? Did that perspective evolve over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I look at the MIT experience as a sum total of both education and just preparing you for life as opposed to just academics. I think for African Americans, MIT could do much more. Due to the environment that we grew up in, we may have missed opportunities here and there. I was looking for things like the BSU program. I don’t know if it still exists right now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till exists, but it doesn’t have the BSU n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I think if that’s more or less institutionalized, that was run on a much lesser level as a budget. There are quite a few students I have taught here at Hampton who have expressed interest actually to go to MIT, but one of their major concerns is the environment. It’s not that these students are not good or capable to compete, but they have to deal with other extra issues or non-academic issues. There are social issues and academic issues, and of course you can’t look after a hundred percent of both ski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Recurring Theme: MIT “Preparing You for Lif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s something that I still feel may be lacking, even though I’ve not been back there to reach at that issue. At least when I was there, that was the main thing I didn’t really see much of. As I said, in terms of preparing you for life, I think after you go through MIT, if you survive, you pretty much will be able to survive anywhere in any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mazing how consistent all of you are on that point. Just this week I’ve talked to five of you. You are the fifth person, and every one of you has basically said the same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That’s amaz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also says something about MIT in terms of what it does for you, what it gives you to place yourself in the outside wor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It does. It’s the inherent quality, that whichever way I go I can survive it. Honestly, it just comes natur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words are almost identical to Calvin Lowe’s words this morning. You ask him some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s to Success at MIT: Avoiding Fear, Preserving Sense of Self-Worth</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ased on your own experience, is there any advice you would offer to a young Bisi about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Yes. As a matter of fact, I have one student who already applied. He’s a junior, so this is for next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an back home in Nigeria or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Here. He’s a very good student. My advice to him, I’ve talked to him a number of times, is not to be afraid. It’s good to recognize MIT’s stature in the engineering environment, but don’t get overwhelmed by that stature. Like I said before, I believe if you get admitted to MIT, then tell yourself and remind yourself that you are good enough to be in there and everything else will just fall in place. But if you start thinking maybe you just came in through the back door, or you’re not good enough, then you will be struggling with two things, two ima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xploring Options: Supportive Faculty, More or Les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comment you want to make, any other topic that comes to mind as you reflect on your own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O:</w:t>
      </w:r>
      <w:r>
        <w:rPr>
          <w:rFonts w:cs="Book Antiqua" w:ascii="Book Antiqua" w:hAnsi="Book Antiqua"/>
        </w:rPr>
        <w:t xml:space="preserve"> There’s one thing I want to say which I didn’t say before. Since I came here on the graduate level and I came here with a government scholarship, money wasn’t a problem for me, at least the first year. I went to class and every time I talked to other graduate students, I said, “How can I contact you?” They would say, “Oh, this is my office and this is my office number.” I’m going, “When I was in graduate school, I didn’t have an office. How did you go about getting an office? I guess I just have to go talk to the chair of the department.” At that time it was Professor Flemings. So I went to Professor Flemings’s office and he said, “Oh no. At MIT, professors who have grants control the office space. We only assign the office.” So I was looking around to look for an office, not to look for an assistantship or fellows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o Professor Grant. I think he’s probably dead now. He was in materials science. I said, “Well, Professor Grant, what are your research projects? I’d like to get an assistantship for the following reason—I need an office space, period. I don’t want the money. At least for this year, I have my funding.” So he said, “Okay, come into my office. What would you like to do?” I said, “Well, show me the list.” He gave me a list of projects and I said, “Well, I like this one. But also, I would like to have a hands-on experience. I don’t just want to do theory. Where I come from, we all had a lot of practical experience in hands-on labs, so I’d like to get that part. Theory I can handle.” He turned around and said, “Well, I’m sorry, but at MIT we don’t train technicians. This is not a trade school. We don’t train technicians here.” I said, “I’m not asking to be a technici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attitude just turned me off. When I left his office, I said, “Thank you.” I went back and I talked to another friend of mine and he said, “How about just going to Professor Eagar? He may have something.” So I went to him and he said, “Well, these are my projects. As a matter of fact, I have this project which nobody has taken.” I didn’t really care. I just wanted an office space. So I said, “I’ll take that.” I took that and the next thing I saw was he left a contract the next day. But when Professor Grant said that to me, I said, “Wow! I didn’t come here to ask you about being a technici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 shows the issue of being able to move from one situation to another one within MIT and to see the major differences in terms of responses. The connection with other students saying, “Well, have you talked to X versus Y?” makes the world of difference because there are so many different personalities. Somebody was saying earlier today about needing support to be able to go through the maze. You can get stuck in one little spot, maybe with a person or a professor. It just doesn’t work. It just means the person doesn’t have a kind of relationship that will work for you.</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Adebisi Oladipupo, 3 Oc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debisi Oladipupo--</w:t>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18:00Z</dcterms:created>
  <dc:creator>STEPHEN R. CHARLES</dc:creator>
  <dc:description/>
  <dc:language>en-US</dc:language>
  <cp:lastModifiedBy>Michael Sims</cp:lastModifiedBy>
  <dcterms:modified xsi:type="dcterms:W3CDTF">2000-11-19T01:18:00Z</dcterms:modified>
  <cp:revision>2</cp:revision>
  <dc:subject/>
  <dc:title>oladipupo,a--chapter</dc:title>
</cp:coreProperties>
</file>