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Carmon Cunningham</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C:</w:t>
      </w:r>
      <w:r>
        <w:rPr>
          <w:rFonts w:cs="Book Antiqua" w:ascii="Book Antiqua" w:hAnsi="Book Antiqua"/>
        </w:rPr>
        <w:t xml:space="preserve"> I’m the eldest son of parents who were born in the South, in Arkansas. They migrated to Portland, Oregon because of opportunities on the railroad, that type of thing. I grew up in Portland, Oregon. From early childhood, I was always encouraged to pursue an education. In my father’s words, “Education is something no one can ever take away from you.” Both of my parents graduated from high school, but neither had ever attended college. It was my father’s dream that his children go to college, so I was always encouraged to pursue that. I think that with some success early—in elementary school, in terms of academic achievement and so forth—I developed an appreciation for education, a confidence that I could in fact do it, and that there were some positive benefits to it in terms of recognition from my parents and from my teac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owever, like many children of color at the time in the inner city, it’s very easy to get distracted. I did, in fact, get distracted, such that my academic scores began to wane as I reached puberty, if you will. As a consequence, someone recognized that my performance was changing. Portland, Oregon had instituted a busing system, so I was bused to the white part of town along with a number of other kids from my school. There it was different, and there I saw a completely different world. It was very different than the one that I grew up in, but it really gave me an appreciation for what was possible. I was with kids who sat down at the dinner table with both parents every night, whereas my parents—my father worked graveyard and my mother worked, so the only time we could get together for a meal was on the weekend. I was around kids who had family vacations once or twice a year. They did things like swim in their backyards. Those were things I had only seen on television. I was with these kids every day. I was taking classes with them every day. I was competing academically with them every day. As a consequence, I learned that they weren’t any different, that I was as smart—or in some cases even smarter—and that whatever they had I could have too. So in retrospect it’s interesting, the impact and experience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Pathway to Opportunity: The Upward Bound Progra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roughout high school, I was able to take advantage of some of the “affirmative action” programs like the Upward Bound program. In high school, I was involved in Upward Bound at Pacific University in Forest Grove, Oregon. I participated in that program for three years. It turned out to be a really good experience for this young man, because it gave me the exposure of actually being physically away from home for a six-week period of time and having to be somewhat responsible for myself, not get into trouble and still perform academically. But the program also gave me exposure to a lot of things that I personally had not been able to really experience before—little things, like going to a Shakespeare play or camping in the mountains or white-water rafting. Those were things that in my neighborhood, and with my family background, I never would have been able to really participate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maybe more importantly, it helped me to find a home from a collegiate perspective. It gave me an appreciation for a small college environment. It helped me to understand, at that point in my life, that that was the kind of environment that I needed to grow and develop and thrive. As a consequence, I decided to matriculate to Pacific University upon graduation from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far is that university from Portla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Twenty-five miles. But at sixteen years of age, without a car, it could have been a thousand miles. It was a long way a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ell me a little bit about it in terms of that particular university, where you got your undergraduate degree. You already had some Upward Bound experience with that university. What were some of the highlights of your experience at that university? Describe what kind of university it was, particularly in terms of the enrollment and the student make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ollege Experience: Blacks in a Whit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C:</w:t>
      </w:r>
      <w:r>
        <w:rPr>
          <w:rFonts w:cs="Book Antiqua" w:ascii="Book Antiqua" w:hAnsi="Book Antiqua"/>
        </w:rPr>
        <w:t xml:space="preserve"> The school is a liberal arts college, probably about two hundred years old, with a religious background initially. The enrollment is rather small, about a thousand students—a thousand to twelve hundred students in total. At the time I entered as a freshman, it was in the early ‘70s, getting toward the end of the Vietnam War. There had been a big push on, due to the black power movement and affirmative action and that type of thing, to enroll black kids in college. The school had made a very significant effort at that juncture to really aggressively recruit minorities. So we had a number of black students, mainly from California and from Connectic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nnectic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Connecticut, yes. There were a number of schools in Oregon that had done some recruiting years back in Hartford. Those people had come out to Oregon, done well, gotten involved in the university systems and, as a consequence, extended their ties back. So there was a funnel of folks. At the university there might have been at one time, at the high point, fifty to sixty blacks in this little university. From my perspective as a black student there, I found that the small classes were very helpful. The small class sizes gave an opportunity to get to know your professors and so for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 Student Union: Leadership, Race, and Community Activis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ose were the days of black student unions and that type of thing. There was the support of the informal systems that made your life as a minority better. It’s interesting. When I first attended there, the Black Student Union proved to be extremely strong. There was strong leadership doing an awful lot of things. They were very proactive in terms of Black Cultural Week and all of those kinds of things. But unfortunately, there wasn’t a lot of attention paid to counseling and supporting kids once they had gotten there. I think it’s a problem any time you take kids out of their natural environment and they are placed in some place that is really significantly different. We were in a place that was really significantly different. It was a small town in Oregon, and most of these kids came from big inner-city communities. It was a normal occurrence if you were off campus walking through town to experience a car full of white people come by and yell, “Nigger, go home,” something such as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Back in those days, that was something that prompted a lot of anguish and hostility and so forth. I don’t think the school had an infrastructure in place to provide an adequate support system for a lot of the black students that they brought in. They did a good job of recruiting, but didn’t pay enough attention to what it took to keep them there. Enrollment dropped off significantly. By the time I became a junior, we were probably half of that. We were probably thirty or thirty-five blacks throughout the school. The school had gone up probably to about twelve hundr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we kept our black organization there. We didn’t have any black professors or anything, but Portland as a city wasn’t very far away. At that juncture, they elected me to become president of the organization of black students. We wanted to put a more positive face on what we were doing, so we changed the name of our organization from Black Student Union to Concerned Black Students. It was part of a campaign really to put a more realistic picture on what we were about and what we were trying to do. We set about a very structured plan to change people’s perceptions about who we were and what we were about, and so forth. In addition, we broadened our support base beyond simply the university environment to the external community. We focused on substantive things that were high profile and high impact, but were totally founded in quality and excellence. We implemented student-based counseling to support the black students through their processes. We had black students and white students who were counselors to help students. That was a solid program that we put in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We created some outlets. We conducted the first full-length black play ever produced in the state of Oregon. It was an Obie award-winning play called </w:t>
      </w:r>
      <w:r>
        <w:rPr>
          <w:rFonts w:cs="Book Antiqua" w:ascii="Book Antiqua" w:hAnsi="Book Antiqua"/>
          <w:i/>
        </w:rPr>
        <w:t>The River Niger</w:t>
      </w:r>
      <w:r>
        <w:rPr>
          <w:rFonts w:cs="Book Antiqua" w:ascii="Book Antiqua" w:hAnsi="Book Antiqua"/>
        </w:rPr>
        <w:t>. School started in September. We started the thing, and we produced it and put it on in November. It was an overwhelming success, the first time a black play had ever been done in the state of Oregon. The news stations came out. We had specials on television and all kinds of things. In doing that, in doing it so well—plus having a foundation that we had already set in place around the importance of academics, coupled with this other thing—we had some real credibil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then were going to go to the external community. We were able to start to bring in some external people who could serve as counselors to students, who served as mentors, and who created summer employment opportunities for kids who wanted to stay on during the summers. As a consequence, that next year we got more funding than any other student-based organization on campus because we kept that process going. We had a number of activities such as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rom a personal development perspective, that was very significant for me because it was a case where I had to personally demonstrate some leadership around some issues and things that I personally felt very committed to. To take the germ of those ideas and bring people together to actually make them happen, to make them a reality, and to see the pride and joy on people’s faces as they were recognized for what they did, was a real uplifting thing for me. That, I think from a personal perspective, was very influent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uring that period, on the undergraduate level, were there any people who stand out in your mind as role models or ment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There were several. There were a couple of upperclassmen who I saw as going beyond the normal call to duty, if you will, to try to make life better for the other brothers and sisters on campus. That intrigued me. I knew classes were hard and I knew they were a long way from home, yet they would do that. I kind of wondered what motivated them to do that, but then I saw the results of their work. That was an influence on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rough my work for the community, I saw people helping people. There was an individual at Portland State University who served to advise me on a number of things, as I was trying to put various programs together. He was just extremely focused. He really stressed the importance of education and doing what you were chartered to do with excellence, to kind of build a Teflon shield to keep people off your back so that you could, in fact, make a difference elsewhere. And then there were some folks in the community who had been around a long time, with organizations like the Urban League and so forth, whom I watched and talked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is person at Portland State University black or whi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he on the staff or facul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He was an administra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mployment Opportunities and Career Path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think about that whole period, how did you decide what direction to go after you finished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It was real simple. It was pay the rent, be able to eat every day, and pay off my college loans. I went into business because I believed that that was the way to maximize my earning potential. The reason I went to school was to get an education and also to significantly increase my earning potential. I put myself through school through summer jobs, work study, and student loa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orked during the summ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Every summ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 campus or did you work elsew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I worked on campus throughout the entire year. I also had a summer job as a longshoreman, and I was able to work on weekends sometimes during the school year on that job as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ell me a little bit about that kind of job. A longshoreman is not necessarily known by a lot of people. I think I know what it is, but tell me a little bit about that job and your experiences in that kind of job working during the summ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As a longshoreman, we essentially moved products. We would take them off barges. I would drive a big lift truck and take big pallets of whatever off of these barges and put them into a warehouse. Once they were in the warehouse, we would take them from the warehouse and put them on trains or put them on trucks. The movement of these materials was either through driving lift trucks or just physically lifting and moving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unds like hard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It was extremely physical, hard labor. That was another experience—life experience, frankly—that motivated me to go on and get my education. I said, “There is no way in the world that I want to do this for the rest of my life.” That’s what my father was doing at the time. He got me that job. He wanted me to see what it was like. I certainly respect him for all the years he had to spend doing it, so that he could keep a roof over our heads and food on our table and all that type of thing. But let me tell you, the experience certainly was significant enough that I knew I didn’t want to spend the rest of my life doing this kind of thing. The good news was that it afforded me an opportunity to earn really decent money at the time to help pay for my education, because my parents couldn’t. Although I had to take student loans, I didn’t have to take as much in student loans as I might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notice you majored in economics. It shows that you were really interested in money. That hard work sort of persuaded you to go into something that maybe would help you to understand money. When you left undergraduate school, you then went to work. What was your first jo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My first job was as a sales representative for Xerox Corporation. I was one of the first people in my class to get a job right out of school in 1976. When I graduated, it was a very tough time for people getting out of school. I can remember getting this job basically before I graduated, and it was a result of a lot of the work that I had done while I was at school. During the second half of my senior year, I decided to try to position myself so that I could get a position in marketing for someone. So I went to my academic counselor and said I wanted to do an internship. I was able to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internship was as a market research person for the Oregon Museum of Science and Industry. I essentially just put this program together for them. I crafted a couple of outreach programs for the Oregon Museum of Science and Industry in a period of about four months, where I did some market research on perceptions about what they did and what they had done. I had some ideas about how they could expand their outreach to communities that weren’t necessarily in the mainstream, those communities being senior citizens and minority kids. So I put together this program where we went around and we spoke to elderly folks at these community-based organizations where old folks come together, get served lunch, and have a lot of different activities. We put together special programs for them to visit the Museum. We actually had people coming up there getting involved. It was incredible. And the other thing that we put together was a program for minority kids on Saturdays, so that they could come up and take advantage of all the resources that were available in the sciences on a Satur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ose were the two bottom-line things that I left there. I was able to parlay what I had done, just creating myself and going out and marketing my ability to take that kind of initiative and make something happen with it. And Xerox offered me a job just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fabulous. How long did you stay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I stayed there for four years. When I left there, I was the number one sales rep in the branch. But I decided that I wanted to do something different. I didn’t feel comfortable with where their particular technology was going. I really wanted to get into the computer side of things and they had really ratcheted down their computer business. They had a strategy called Office of the Future that I really didn’t think had a lot to it.  I was concerned. So I left there to work for Digital Equip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s in the Corporate Worl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efore you leave that particular position, during those four years were there any role models or mentors in that process whom you could recognize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Life-changing influences. What I saw at Xerox gave me a very good appreciation for the value of personal commitment and excellence, and the fact that it’s important for folk of color to support one another. Not only is it important, it’s really your responsibility to support one an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reason I say that is, as I got there, I was fortunate enough to meet some folk who had been there for a while. Black sales reps and black sales managers pulled me to the side, sat me down, and explained to me in terms that I could understand what it was going to take to be successful there. They said things like, “You probably need to just shave or trim your big afro down just a little bit. You know your goatee? Maybe you can either shave it off or trim it down just a little bit. Your shirts? Starch ‘em. It’s not going to cost you that much. Do not come here in slacks and a sports coat. Wear a suit. Whenever you walk in some place, they’re going to know you’re black right away. In many cases, unfortunately, that could be held against you. Therefore, you not only have to be good, you have to be excellent. There are certain things that they respond to. They respond to white shirts and ties, they respond to a clean-cut look, they respond to well-dressed people. Those kinds of things will help you to more quickly establish credibility to get past some of the natural barriers that exist as you’re going to be trying to do your job. Forget about all the socializing and all that kind of stuff that a lot of people will try to get you involved in. The bottom line here is results. You can socialize all you want after you get the resul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y made certain things very, very clear. They also said, “If you’re having problems, let us know and we will help you. We will help you.” I saw that again and again and again. It, in fact, worked. As I stayed there over the four years, I got to know a number of the brothers and sisters who had very senior positions inside the company, one of whom today sits in the office of the president for Xerox Corporation, A. Barry Rand. He was one of the prime drivers of that whole mindset. Their whole strategy—Rand, Kent Amos, and a number of other folks—was one of building a constituency of black people who were excellent, who had demonstrated results of delivering the goods and supporting one another to move up the ladder. It was an incredible sight to see. It was an incredible thing to be a part of. For me, I thought it delivered a very, very powerful message that we as black folk need to really foll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powerful message. What about going from Xerox to your next position? Tell me a little bit about that position, moving there and any comparisons to how you felt about what happened in that particular position. You stayed there quite a long tim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I stayed at Digital for fourteen years. I stayed there for a long time. But let me tell you, culturally it was significantly different. That too was a very interesting lesson. I learned that all companies are not the same, that the cultures inside those companies—even as they relate to black people—are not necessarily the same. I think for me the most significant difference was that there was an informal system of black people inside of Xerox that was there to support and help people become successful there. That kind of mindset, that kind of attitude and behavior, was recognized, acknowledged, and supported by the white senior management of Xerox Corpor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we would have our annual meetings—where all the black people in the company would come together for a Friday, Saturday, and Sunday in some part of the country, and we would talk about the corporation strategy and opportunities inside the company and skill building and those kinds of things—it was beautiful to see all these black people there as Xerox employees. But it’s significant when the president of the company, who was white, and one of the senior vice presidents showed up and said, “Hey, I fully support what you guys are doing. This is great. I think that these people who are managing this and pulling this together are to be commended. I wish you guys well, you have our support, keep up the good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rankly expected, in my naiveté, that same kind of thing when I went to Digital. But unfortunately, that just wasn’t the case. An editorial comment, I think, is that with a lot of the difficulties that the company is going through now, and a lot of the downsizing having significantly adversely affected people of color more so than anybody else, I think a lot of that might have been avoided had there been a stronger infrastructure of well-placed black managers—people who were sensitive to what was going on and could see how people were protecting their friends, as opposed to doing the right thing or making decisions based on talent and/or skill. This is why, to this day, I am personally very committed to the support of getting black managers or managers of color into decisionmaking positions inside of organizations such as this system. I think that it would be better for every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stinctive Environments: From the Corporate World to Academi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can think of anything you want to say about that situation—you spent fourteen years there—feel free to do so as we go forward. But I think we ought to spend a little time on the question of your change from industry to higher education. Granted that it has been a short period of time here at MIT, but what has been most difficult to adjust to and what are the things that you find most positive? What have been the major changes that you can see in having been in industry and now coming to higher edu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I think the biggest surprise to me is the pace. I think there is a perception in the commercial world that academia can be very slow moving and uninteresting. I find that anything but, in both cases. Because there is so much to do and so few resources, if you want to make something happen, it takes time and effort and energy. The biggest surprise for me is how much time and how much energy it actually consumes to make things happen. The frustration sometimes might be in the limited resources, the fact that it’s somewhat difficult sometimes to put your hands on the resources—i.e., dollars—to make things happ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re not for-profit any more. I’m very used to driving strategies based on increased revenues and increased subsequent profits, and building a case to do those kinds of things because doing them is going to increase our ability to make money and increase profits. Being able to craft ideas and sell them in a way that doesn’t necessarily address the bottom line, in the traditional sense that I’m used to, has been somewhat challenging. And for me sometimes, even though you spend a lot of time and effort, because that profit motivation isn’t there—the market window kind of mindset isn’t there—it will take a little bit of time to make decisions. That proves to be a challen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MIT may be a little unique compared to some of the other institutions. Do you find it difficult or challenging in terms of your work? Is it interes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What I’m doing today is incredibly interesting. It’s fascinating. I’m motivated every morning when I get up to come to work. One of the reasons I took the job was because of some of the things it would allow me to do. Plus, it was at such a level that I believed I’d be in a position to influence change. So far I have found that, in fact, to be true. But I believe I’ve brought a number of very transferable skills here. What I’ve found is that some of the things that I did in my previous lives have been very applicable to identifying new opportunities here, to provide value to the alumni that we serve, and deliver them in receptive, desirable, and cost-effective ways. Because of my marketing experience and my strategic alliances experience, I’ve found natural synergies in a number of different places to be able to deliver programmatic value to the alumni in ways that have never before been done at the Sloan School, and that frankly haven’t cost us a penn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for me, that has been very pleasing. It has been brand new, and response from the alumni has been extremely positive. I haven’t had to go to the dean to ask him for any money to do it. So it has been very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guess it’s fair to say that, as the first black director of alumni/alumnae affairs at the Sloan School, you have seen it as something that really you have been able to deal with without any major proble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Oh yes,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happe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It’s interesting that you should ask that. In my final year at Digital, I had made a decision to leave and I was actively pursuing opportunities elsewhere. I made that known to a number of friends, that I was in fact looking for new opportunities. A very good friend of mine, by the name of Dr. Clarence Williams, told a couple of people in Concerned Black Men of Massachusetts that there were some potential openings at MIT in the Sloan School. He mentioned this to another good friend, Luke Johnson, who knew also that I was looking and who called me up and said, “Carmon, would you be interested?” And I said, “Well, perhaps.” He suggested I send some information to Dr. Williams, which I did, who then forwarded that information on, apparently with a very positive recommendation. They were very responsive to me and my background and what they thought I could bring to the t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n interesting decision to make, because—as is often the case in these kinds of situations—when it rains, it pours. At the time, I had another job offer from another computer company that frankly was going to pay me significantly more dollars than the position at MIT. At forty years of age, I knew that I could go into that environment, do what I had been doing for a number of years, get compensated significantly, and work the kind of hours that I’m sure it would have taken. But I’m not certain that I would have been able to have the satisfaction of being able to make a difference in other areas that were really important to me person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made what some would consider to be a very risky move, in moving from a commercial environment to academia. But for me, at this point in my life, I felt I had an opportunity—a very unique opportunity—not only to demonstrate a level of excellence in a position at the Sloan School that had never been demonstrated before by a person of color, but also to perhaps open some doors and help craft and create some new opportunities for people of color. I don’t know if this goes back to that situation in college when I felt that exhilaration to take an organization, really craft something, help people feel really good about who they were, and demonstrate a level of excellence about who we were and what we were capable of. I saw this as an opportunity to at least potentially make that happen. So far, so good. I’ve enjoye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ssimilation: Evolving Relationships and Networks, Recognizing Differ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 is there any advice at this point that you would offer to, say, other blacks coming into the type of situation that you’ve come into here at MIT? I know you haven’t been here that long, but on the other hand you have had a lot of other experien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I think that for anyone coming into this environment, there are certain stratagems that would be extremely helpful to improve one’s ability to assimilate and to become effective. I think that, in a university environment, relationship building is key. Getting to know people you’re working with, and who are stake holders in what you’re doing, is really important. I also think finding someone who will honestly help you decipher how to get things done, determine how to get things done, is really helpful. I don’t know that I have done that as well. I don’t know that I have done both of those things as well as I should have. Were I starting over today knowing what I know now, there would be a lot of things that I would do differently. I think that building a network is really important. Identify a mentor if you can, someone who is going to be very honest with you. Someone who is committed to your success, and who will provide the kind of advice that you need, is really key. And bottom line, do it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re there any suggestions, any ways you can recommend at this point to the institution—that is, MIT—in terms of how it could improve and enhance the experience of people like yourself coming into the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Yes. I think that we have a tendency of almost not acknowledging people’s differences, of almost assuming that they think exactly like we do, that they perceive things exactly like we do. As a consequence, no effort is made to try to understand how we might be different. I think an educational institution, especially, has a very unique responsibility in turning out leaders of tomorrow who will be the leaders of a very diverse world, the marketplace. That key to success for companies and organizations will be being able to maximize the value that individuals, no matter how different they are, bring to the table. I think Xerox Corporation has been very effective in recognizing the difference of people and supporting them in their quest for excellence. Even though the way they go about it as individuals may be different, they still bring home the resul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institutions of higher learning need to make more of an effort to try to acknowledge and recognize the differences, because in those differences are new ideas. To expect that everyone thinks the same way, or views things the same way, I think is a disservice to everyone. You are not valuing that difference. You are not getting exposed potentially to the new ideas or different perspectives that these people may bring to the t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ignificance of Effective Mento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ll, that’s excellent. Is there anything you can think of that comes to mind, as you reflect on your own experience and on the experience of other blacks, that you would like to talk about? Is there anything you can think of that you would like to say that you haven’t said that could be useful to other blacks and to other organizations lik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C:</w:t>
      </w:r>
      <w:r>
        <w:rPr>
          <w:rFonts w:cs="Book Antiqua" w:ascii="Book Antiqua" w:hAnsi="Book Antiqua"/>
        </w:rPr>
        <w:t xml:space="preserve"> I would respond in two ways—one for organizations like MIT, and the other for individuals. To MIT, I would say, “Recognize the importance of effective mentoring for employees of color.” Institutions like this have many unspoken rules. Effective mentoring can help an individual minimize mistakes, and help the individual become an effective, contributing member of the community as quickly as possible. Oftentimes it’s the unspoken rules that undermine a person’s success, and without effective mentoring, a high performance individual is often limited in his or her ability to contribute fully and effectiv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econdly, every individual has an opportunity to make a difference. In my personal experiences throughout my life, and throughout my experiences with organizations like Concerned Black Men of Massachusetts, I have seen that every day. It just solidifies my belief and commitment to what I have said. I don’t care what we’re doing, what kind of role we play, or what kind of occupation we have. We all can make a contribution. The key is to be able to look outside of oneself, to want to give back, and to have a mindset of excellence and doing the right thing. I think that if, in fact, we do those kinds of things, we will motivate other people to do the same. I believe that for each of us there have been people out there who—through a word, a gesture, an action or something—have influenced us significantly. You personally have done that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ve to say that I agree wholeheartedly with you. Everything that has happened to me has been because of somebody who has given me some kind of suppor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Carmon Cunningham, 26 March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Carmon Cunningham--</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5</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Bookman Old Style" w:hAnsi="Bookman;Bookman Old Style" w:eastAsia="Times New Roman" w:cs="Bookman;Bookman Old Style"/>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29:00Z</dcterms:created>
  <dc:creator>Hope Barrett</dc:creator>
  <dc:description/>
  <dc:language>en-US</dc:language>
  <cp:lastModifiedBy>Michael Sims</cp:lastModifiedBy>
  <dcterms:modified xsi:type="dcterms:W3CDTF">2000-11-19T00:29:00Z</dcterms:modified>
  <cp:revision>2</cp:revision>
  <dc:subject/>
  <dc:title>cunningham,c--chapter</dc:title>
</cp:coreProperties>
</file>