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Nelson Y-S. Kiang</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Foreigners Adjusting to American Socie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NYSK:</w:t>
      </w:r>
      <w:r>
        <w:rPr>
          <w:rFonts w:cs="Book Antiqua" w:ascii="Book Antiqua" w:hAnsi="Book Antiqua"/>
        </w:rPr>
        <w:t xml:space="preserve"> I was born in Wuxi, China, which is a city near Shanghai. My father opened the Chinese consulate in Los Angeles, in 1934. He was a member of the Chinese diplomatic service. I was five years old when I came to the States as part of his family. World War II broke out and Shanghai was occupied by the Japanese, so I was not able to go back. During all of World War II, my father was stationed in the United States in various cities. At the age of sixteen, I graduated from high school and entered the University of Chic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assume you had other choices,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Oh yes. But before I get into that, let me describe my high school and my grade school. Since we moved around a lot, I had no roots in any one community. In the diplomatic service, this is intentional. Normally, every three years one is transferred so your loyalties will be to your home country. Usually one would switch from country to country, but during World War II it was very important to have people who were proficient in English represent the Chinese government in the United States. That’s why my father was kept here in the United States. He was a member of the original delegation to San Francisco that set up the UN and was responsible for the Chinese version of the UN charter. So while I was growing up and going to various schools in the United States, I didn’t form any strong attachment to a place but rather to intellectual ideas because they would remain cons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ttended a variety of schools. When I was grade school age, I went to the Ethical Culture School in New York, since my father was the Chinese consul in New York. This was a private school. It was one of the early progressive schools where J. Robert Oppenheimer went. When we moved to Seattle, there were no really good private schools, so I went to public school and eventually graduated from Garfield High School in Seattle, which was in a mixed neighborhood. There were a lot of Asian students and black students. We all got along quite well. My wife tells me that even though I went to school in the United States, I never had a high school experience because I didn’t go to proms and things like that. I guess I was a bit clueless, but I enjoyed my studies and every activity I took part in, such as the stage crew and zoology clu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so read a lot. After I came home from school, I had to take Chinese lessons with a Chinese tutor who would come. My time was completely occupied. When I finally went away to college at sixteen, it was the first time that I was away from home. I had grown up in a Chinese family, but not in a family of immigrants. We were always a diplomatic family representing China, and thought of ourselves as foreigners. We children did not have much to do with the local Chinese commu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that do in regard to your ability to be able to actually communicate with a number of Chinese individua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Well, there were very few Chinese in my college class at the University of Chicago. In fact, there may have been only two or three. This was right after World War II. The Japanese hadn’t really come back yet from the concentration camps and there weren’t many Chinese in the Midwest at that time. There was a Chinese Exclusion Act, so there were very few Chinese who entered this country legitima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during your undergraduate edu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at’s right. It was during the Hutchins era and the college was designed for intellectuals. Students read the great books instead of textbooks. We would read Galileo, Newton, d’Alembert, Poincare in translated versions, but we could follow the growth of a field by reading the original works. I was completely captured by that and never thought much about the practicalities of making a living. I lived in a dream wor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have any brothers and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Yes. I had an older sister and a younger br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grew up the same way,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ey grew up the same way. My sister had great difficulties adjusting to American society because our family values were completely Chinese, as you can imagine. So that dissonance created some problems. My younger brother had some problems also wit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Being Unaware”: The Protective Cocoon of Books and Idea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you know, in thinking back, I was protected by being unaware. I lived in the world of books and ideas, and didn’t relate realistically to what was going on about me. For instance, I remember meeting the captain of the football team in my high school. He was a fellow named Art Harris who was lionized by the entire student body. He worked part-time as a librarian in the high school library. I used to see him all the time because I checked out a lot of books and became kind of friendly with him. It was my first personal encounter with black fol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Garfield High was a school that had a lot of black students, but I didn’t know many of them well. In fact, I didn’t know many students well in any category, including the Chinese students. Most of the Chinese in that school spoke Cantonese, whereas we came from Shanghai and spoke the Wu dial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racial Contacts during World War II</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a very interesting point, this black student whom you actually got to know mainly because of the connection in the library. When you look back on it now, what would you say about the interracial contacts? Did you sense any issues, any problems either with you and others reflecting to you? How would you describ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Actually not, no. In fact, at the time I just never thought about it. When Art graduated, the next captain of the football team was another black athlete by the name of Major Pickford. He was not interested in reading, so I never got to know him at all. No, this was a matter of individua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as far as race relations were concerned, when you were in high school it was a non-existent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As far as I was concerned, it wasn’t an issue. We had a very strict principal, Mr. Hanselman, who was quite well known in the educational world—I found this out only long afterwards. He wouldn’t tolerate any discrimination at the time and I never felt any in the school. Perhaps it was my obtuse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it had anything to do also with the area of Seattle, for example? Seattle has always been, at least from what I’ve heard, a very, very receptive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Well, it turns out that Seattle at one time was not very receptive for Asians. Seattle-Tacoma actually drove all of the Chinese out for one period of time. I actually didn’t know this at the time I lived there. By that time, the Chinese were accepted as a part of the community. As far as I knew, the blacks were accepted as part of the community as well. But then, as I say, I was really unaw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talking about what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is was 1942-45 when I was in Garfield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this is a time when it’s possible that people could even get confused about Japanese versus Chine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Oh,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cause of all the turmoil in World War II, there was a lot of hate in this country towards people of Asian desc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Yes. After Pearl Harbor, we Chinese had to wear big round buttons that said “I am Chinese,” so that we wouldn’t be attacked by people who were anti-Japanese. There were very strong anti-Japanese feelings at that time. However, the Chinese were more or less accepted because we were allies of the United States during World War II. In fact, the Chinese were probably idealized through the Luce publishing empi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s interesting. I have never talked to anyone who actually experienced going through that process, but it seems to me that—given the way at least I see how non-minorities relate today with minority people quite frequently in the public—they can be very, very negative toward people who sort of fit a profile that they have in their minds. For example, until Africans actually speak up in a way that one can tell that they are not African Americans, they can sense right away the difficulties or the sort of negativism that comes toward them. So I was wondering, would you not have encountered something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My parents did. I remember one incident when I was very young and we were in Los Angeles at that time. My mother came home crying because a beauty parlor had refused her service because she was Asian. My father was furious at this. He lodged an official complaint and made the proprietor apologize. Then he wrote his only published paper on restrictive covenants. That was a singular instance. For the most part we were treated very well—partly, I would suppose, because of my father’s s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solutely, because you’re talking about a very high-ranking diplom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remember during World War II we had lots of privileges. We could park everywhere. We had extra gas coupons and extra coupons for all kinds of other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understand, and possibly a lot of it also had to do with the station in life that your family held as part of a diplomatic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Right. Well, my mother’s maid had a maid to do the heavy work and my Amah was with us until I went away to college, so I grew up pampered. That’s why I had an unrealistic view of socie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very important one, though. I think it’s important to hear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Ivory Tower” Intellectualism: The College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NYSK:</w:t>
      </w:r>
      <w:r>
        <w:rPr>
          <w:rFonts w:cs="Book Antiqua" w:ascii="Book Antiqua" w:hAnsi="Book Antiqua"/>
        </w:rPr>
        <w:t xml:space="preserve"> Well, this is why I took to the intellectual life. I could remain in an ivory tow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 me come back to your college days. Intellectually, it seems to me that you were really very much fitted for a place like the University of Chic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Oh,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right at h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was very luck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choose your fie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was accepted to Harvard at the same time. I only applied to two schools, Harvard and the University of Chicago. When I was accepted at Harvard, my father wanted me to go to Harvard, but I read in the catalogue that students had to wear a coat and tie to class. At that time, they had a dress code. I said, “Any place that requires that isn’t for me.” I detested ties. Every time I had to wear a tie for formal functions that my family was involved in, I hated it. So that’s how I picked the University of Chicago. It’s an aversion that remains to this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ather told me if I was interested in power, Harvard was the place to go, but if I was interested in intellectual things, Chicago was the place to go. I didn’t know what intellectual things versus power meant at the time, but I knew I didn’t want to wear a ti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ck to your brother and sister, did they follow the same kind of pa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My brother went to Harvard. My sister had a more difficult time. She eventually ended up in nur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decide on what field, and were there some mentors or role models in connection with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was one of the last Boxer Rebellion Scholars, so I had more money than I knew what to do with. These were fellowships that were usually for graduate students from China, often with families. Somehow I got one of these awards which paid for everything and gave me lots of spending money. I spent my money on books and had a very comfortable time. I never thought about entering any field. Undergraduate education at the University of Chicago was not vocational training. It tried to introduce students to the world of ideas. So I found myself a graduate who didn’t want to leave the student life.  I disliked learning foreign languages, probably because after regular school I had to come home and learn Chinese. I looked around and the only graduate program that would award a doctor’s degree without taking two language exams was medical school. So I went to medical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first two years of medical school were terrific. They were science courses which I enjoyed immensely. But towards the end of the second year, I suddenly realized that this is teaching me how to take care of sick people. This certainly wasn’t what I wanted to do—I wanted to continue studying. Given a choice, I would have been a student forever. It was such a wonderful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n remember casting about for ways to continue that life. I started research. I was a dual student in physiology as well as medical school. I got some research going and just never went back to my clinical years. I lived for about eight years in International House just sitting in on any courses that struck my fancy. Living there was an interesting experience because students came from all over the world. Many of them were far more mature, because they would be in their thirties—sometimes forties—and working for higher degre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still very you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was still very young. I was in my teens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graduat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was in medical school and then graduate school. I had also taken up chess and bridge because they were interesting intellectually. I got to know a lot of the other students through chess and bridge. In fact, one of my early encounters with a black named Mort Sprague came every summer. He was working for an advanced degree in library science and was a librarian, I believe at Tuskegee. He was a wonderful bridge player. I can remember his character vividly even today. He was just such an even-tempered person. Bridge can be a very emotional game, but he never blamed his partn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e time, I considered playing bridge for a living because it was so challenging. Some of the other bridge players in that circle became international class bridge players. They represented the United States in international tournaments and were very well known. But I remember Mort telling me that bridge, after all, is only a game. The remark stuck with me and probably was one of the factors that gave me some perspective about what I was doing. I didn’t have much advice in those days. I was just wandering around on my own, taking and auditing a lot of classes. I was not a good student in the standard sense. I rarely did homework, but would sit in on classes that interested me m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did well in all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did well en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lp me to understand that a little better. This is undergraduate or gradu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Well, I only spent less than two years as an undergraduate. They had a system where after passing comprehensive examinations in the required subjects, one could go on. I was always good at taking exams. I could pass exams without much study. I treated the university as a grab-bag, which we were encouraged to do at least in theory. I just went everywhere throughout the university, sat in on graduate classes of all kinds, and just sampled ever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just like being in a candy sh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at’s right. I really loved it. I would be there still, except that my graduate school supervisor eventually kicked me out saying, “Well, you’ve been here long enough. Write up your thesis and get out of here.” I would have stayed forever. I was completely supported at all times—first as a Boxer Rebellion Scholar, then I was an Economic Construction Agency Scholar, then I was on fellowships from the Office of Naval Resear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didn’t give you these fellowships because they liked you. They did it because you were very, very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Frankly, I think I got these fellowships because there was so much money lying around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on’t accredit it to the fact that you were really outstand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Oh, I was a good student. It was clear I was a good student. Everybody thought of me as a brilliant student, but I never really paid any attention to that myself. I was just having a good time. I didn’t even know what the rules were for graduation and basic things like that. It didn’t concern me. I just registered every semester. I went four quarters a year. I rarely went home for vacations or holidays. I went home every few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say that’s the reason why you got all of your degrees from the University of Chic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Your pointing out that I got all my degrees from Chicago is interesting, because I have one of the shortest c.v.’s of anybody I know of. I only went to one school and I have only had one job in my whole life. I’ve been lucky in liking every place I’ve be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rival at MIT: Research Laboratory of Electron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While I was being pried out of graduate school, I looked around for interesting places to go. The University of Chicago had no school of engineering. It was one of the few subjects that Chicago didn’t have. Engineering was considered to be vocational training and Chicago was a bit snooty. So I never had a chance to find out what engineering w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at time, Claude Shannon had just moved from Bell Labs to MIT, and I was very taken with information theory. I was very interested in using ideas in mathematics and physics to study the brain, and thought I would come and work with Shannon. However, I had done my thesis on the auditory cortex, and there was a group at MIT, headed by Walter Rosenblith, which was interested in studying the nervous system with computers. He had also worked on the auditory cortex, so he persuaded me to joined his group in the Research Laboratory of Electronics. My intention was to stay only as long as I needed to understand what engineering was, but I never le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Joining Three Cultures: Science, Engineering, Medicin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have you liked best and what have you liked least about the MI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at’s hard to say because I tend to be very adaptable. Wherever I am, I tend to look for what’s good about it. Without consciously doing so, I settle in. There are good people everywhere. I meet good people and I just do what seems natural. Things happened very quickly after I got to MIT. After about a year in Rosenblith’s group, a group at the Massachusetts Eye and Ear Infirmary decided to start serious research. They contacted Dr. James Killian, at that time the president of MIT. He belonged to the St. Botolph Club, which was one of the Boston social clubs. Dr. Francis Weille also belonged to the St. Botolph Club and they got to talking about medical research. Dr. Killian promised to help. This was conceived as a joint project of physicians at the Infirmary and engineers at MIT to advance medical knowledge. When Killian started looking around at who at MIT might be helpful to the Eye and Ear Infirmary, he found Walter Rosenblith. This, incidentally, was the original idea for entities like HST—Health Sciences and Technology—and the idea that scientists, engineers, and doctors could work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I had come to MIT not as an engineer or a doctor, but as a scientist. But putting those three cultures together came naturally to me because of my eclectic background. I never even had to think about it. I spoke the language of medicine, because I had gone two years to medical school, and I had spent time here at MIT with the engineers. But at my core, I was an intellectual who was interested in ideas that underlie engineering and medic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one reason, I suspect, why you’ve been able to take these very complex fields and put them together and be able to feel comfortable with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Yes. I never thought of them as three different cultures until much later. As I said, throughout most of my early life I was clueless. I was just having a good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I think there is another point that needs to be heard here—if I have it correct, and I’m sure you will correct me if I don’t. You spend—or have spent and continue to spend—a large portion of your twenty-four hours awa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ine out of ten you’re intellectually involved in something. Tell us a little bit about that piece. You are very unusual, as you may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is is, I’m sure, physiological. In fact, I’ve been interested in the physiology of sleep. But even when I was a little kid, I would stay up at night and read. I was too small to reach the light switch in my room. When my parents turned off the lights and left, I would get out my flashlight and read in bed. I used up a lot of batteries. But I’m sure that ability is physiologically ba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re like that tod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m like that today. This is why when everyone else goes to sleep, I can just lie in bed and read. I have about eight hours of uninterrupted time when I can just re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uld you give a typical day for yourself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Well, not any more. As you know, I’m retired, so I pretty much do what I need to do. But during the days when I was officially working, all day long I would be busy in the laboratory. I was the first person hired for the Peabody Laboratory. Over forty-some-odd years it grew to involve over seventy people. It was like Milo and the ox. The lab just gradually grew bigger but the growth was always incremental, so I never felt the weight of it. But all day long I would wander about in the laboratory. I never had an office. I’m one of the few people who never had an official off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was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Because I was always in the laboratory and because, when I wanted to do quiet work, I could always do that at home after everybody else had gone to slee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ould typically, when you were working these forty-something years here, be involved in some kind of intellectual laboratory work of some ki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Well, a lot of it was physical. I was an experimentalist. Many of the experiments would last for one or two days continuously. During the day, my life was action-oriented. There were always experiments to do, people to talk to, students to teach, and buildings to plan. It was all action, and it was only at night that I had time to write my papers and keep up in my fie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ypically, how many hours of sleep would you normally g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would say around three hours of sleep a night. The other time I would be doing something. I always read while I ate and I only ate one meal a day. I only ate dinner. I never had breakfast or lun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Clueless About Social Issues”: A Gradual Awaken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bout your early impressions of the MIT environment, particularly with regard to race relations and the racial composition of the campus—also, your early assessment of black presence at all levels of employment and in the student body, and your perspective on whether and in what way this presence has changed since you’ve been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As I said, I was clueless about these larger social issues. I had read Gunnar Myrdal’s book but didn’t connect it with my personal experiences. I didn’t even notice that there weren’t many black or Asian students or faculty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the same in Chicago,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Racially, it was just the same in Chicago. I didn’t notice any change.  When I came to MIT in 1955, there were very few women at MIT and it just never occurred to me to think about these things. You have to remember that I was still a foreigner. Until I was thirty-one, I was a citizen of China. So this was a foreign country and my attitude was, “Well, they may do things strangely here, but we have to accept this because this is their country.” This was not something that I had any say over. I couldn’t vo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During all that time, I was busy accumulating books on the United States because I wanted to understand this country in which I was living. That interest turns out now be of great significance. I just recently sent my collection of books on the United States to the Fudan University Center for American Studies to fill a gap in their library, because China was closed to the West during much of that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many books are you talking about, would you s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sent twelve thousand books to Fudan University in Shangha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se were all books about the United Stat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ese were all books that had something to do with the United States in one way or the 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 tremendous gif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t filled a gap, because when the Japanese invaded China, they stripped all the Chinese libraries of English books and sent them to Japan. After World War II, the Communists took over and did not want English books in China. During all those decades, China simply didn’t receive English books. My library was collected over pretty much that period, so it is just exactly what they ne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s Racial Makeup, Mid-1950s: Few Minorit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o answer your question directly, I didn’t know many black students or faculty members when I first came to MIT. For that matter, I was aware that there were few Chinese professors. Let’s see, Professors Chu and Lee in electrical engineering were the ones that I was most aware of, but I never particularly related to them because I had grown up pretty much in the United States. These were traditionally expatriate Chinese. There were very few Chinese students and virtually no Chinese girls to date. I wasn’t into dating because of my peculiar background. Then once the Eaton-Peabody Laboratory got started, I had to work very hard to make sure that it was intellectually viable. I pretty much concentrated all of my time in the laborato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Life: Touched by Social Issues, Community Activis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did finally meet your wife,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Oh yes, but that was almost by accident. She was married to one of the visiting scientists in Walter Rosenblith’s laboratory. When they separated, she got attached to me and we were married. She was the mother of my son, Peter, but there were cultural factors that certainly contributed to our eventual split. I learned a great deal from that breakup and am now married to a marvelous woman, Barbara, who puts up with a lot and gets along well with Peter and my stepdaughters from my first marriage. You have met Barbara. She and I are a true te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also know your son. I haven’t talked to him in the last few years, but the last time I had dialogue with him he was at the University of Massachuset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He’s still there and has gotten ten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has taken a totally different direction from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s your thinking on the ma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Well, we lived in Belmont for most of his early life. He basically grew up in a white suburb, a bedroom community of the educational institutions. His mother was Anglo-Saxon, I was Chinese. He grew up a suburbanite, but fitted in better because he was an American from birth. He was captain of the tennis team in high school and extremely popular with the girl students. He says now that he felt discriminated against, but I never sa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that was because you never felt that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never felt that myself. I never felt discriminated against myself, so I didn’t see that in his life. But in his last year of high school, his mother and I got divorced. It was at the height of the feminist movement. At that time it was called the women’s liberation movement. That was the year that Dr. Spock got divorced. My wife felt that she wanted to be liberated, so we were divorced. I think it was during that period that Peter, my son, became interested in social outrage. Then when he went to Harvard, it was during a period when there were a lot of social protests for various reasons. The black movement had sort of peaked some time in the ‘6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late ‘60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Yes, in the late ‘60s. All during the period before that I had concentrated pretty much on my scientific work and never sort of looked up to see what was going on about me. When my son went to college, then I suddenly realized, “Gee, all this stuff has and is going to affect me personally—Vietnam, the women’s movement, civil rights, etc.” I got very interested in all of this. At the same time, I think I was finally beginning to mature in the sense that I was thinking of something else other than just enjoying myself. I really enjoyed doing intellectual work and I still do, but I was beginning to see that there were other parts of life that I was oblivious to. I think my divorce had something to do with that too. I started to realize that the outside world can penetrate my comfortable ivory tow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does have some impact on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at’s right. So about that time, I got interested in the broader implications of my work in medicine. I studied social aspects of medicine and I’m still interested in that today. But through that I got interested in the history of civiliz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son got very politically active in his college years. It was probably because of his interests that I accelerated my learning so as to be informed about the areas of his interests. After he graduated from Harvard, he spent a fellowship year with Mel King here at MIT before going on to finishing a doctorate in education at Harv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know M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had always liked him from TV when he ran for mayor. When Peter spent a year with him, I got much more interested. I wondered why Peter was interested in black studies when, as far as I could see, his heritage was completely different. What Peter saw was that was that the blacks were the leaders in the movement against a stereotypic white world which people like me had all sort of unconsciously bought into. Through TV, radio, and books, “the American way” was promulgated. I was a little bit inoculated against that because up until I was in my thirties, I always thought of myself as a foreigner. Even though I didn’t have much to do with the Chinese-American community, I had always felt intellectually an attachment to the Chinese intellectual world. I always read about Chinese civilization and thin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Peter went off in a direction of his own. I thought he was headed towards politics, but eventually he went into education. I think that may have been partly because I had always harped on the importance of education in any movement. If you were really going to get serious about changing anything, education is the way to succeed. One can’t easily change people’s minds, but one can influence the next generation. I still believe that today. It’s very difficult to change people’s minds once their basic ways of thinking are set, but young people are another ma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ould work on young people in terms of edu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at’s right. I always tried to inculcate the intellectual spirit in young people, because that was where I thought I was coming from. In my younger days, I would teach students how to think rigorously about science and being as honest as possible. This was what I thought my career as an educator was. As I got older and began to see that there was more to life than just intellectual thinking, I began to branch out. I started to serve on more committees, whereas before I would think of these as sort of distractions from my real work. As I served on various committees, I found that there were lots of ways to think about issues other than mine. I still felt that I had a better way of thinking about things than others, but I was willing to listen. Gradually, bit by bit, I started to apply all the mental tools that I had accumulated to studying the world in gener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ittee Service: Moving Beyond the Purely Intellectual Functions of the Academ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peaking of committees, you’ve been on a number of committees at this institution. How long would you say you’ve been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came to MIT on January 1, 1955. That’s like forty-three year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rty-three years. You’ve been on a number of committees. There is one committee, I suspect, that had to be very uniq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Active. I think you’re talking about the Committee on Discipl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Would you agree that that may have been one of the most active committee chai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Actually, there was a committee that I served on before that which educated me a great deal. That was the Harvard Faculty Conduct Committee. I served on that for six years, when we were charged with looking at misbehavior on the part of faculty at the Harvard Medical School. This was a committee that grew out of the famous Darsee case, which the Harvard Medical School did not examine deeply enough and more or less whitewashed. Only when it was investigated by two people at NIH did the full story come out. Harvard was tremendously embarrassed by this and set up the Faculty Conduct Committ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say that before that time I had a very simple-minded view of science. It was more or less the idealistic view of science that I tried to live by. Once I started seeing how others could misbehave and still be world-class scientists, this opened my eyes. I started reading more broadly about science and became more realistic about what the scientific enterprise was. Before, I would have said that I thought of myself as a member of a priesthood dedicated to the search for the truth. But serving on that committee really opened my e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n I was asked to join the MIT Committee on Discipline, I accepted because I was interested in what happens when students misbehave. I found that there wasn’t much difference. Except for more sophistication and a better understanding of what they were doing, by and large one finds the same emotions and the same motivations at work among the students that one finds with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interesting. What would you say about race in that reg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o be perfectly honest, I don’t think there was a racial divide. There was nothing special about race. We saw misbehavior in all categories. If anything, I would say the preponderance of misbehavior was by males rather than by particular racial groups. Most of the people who came before us on the Harvard Faculty Conduct Committee were males, but, of course, proportionally most of the faculty were ma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hanging Face of Academe: Racial and Cultural Issu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During all this time, gradually it sank in that the population of the student body of MIT was changing—and also, for that matter, at Harvard. I taught undergraduates at Harvard. Whereas when I first taught there, there would be very few Asian faces and very few black faces, now the classes were filled with Asian faces and black students were certainly not unusual. But I was aware that there were great difficulties in the adjustment of black students. Report after report would attest to this, and I would notice myself, when I would eat at Walker Memorial, that black students tended to sit by themselves. Many of the Asian students seemed more at ease because a lot of the Asian students grew up like I did, in a predominantly white neighborhood. Many of them came from educated families who were trapped here when the Communists took over China. They came from families where there were plenty of doctors, engineers, or educators. They grew up in suburbs and they were more or less naive socially. It wasn’t until some of the students came to see me, as a faculty member, to talk about their experiences as Asian students in a predominantly white institution, that I began to see that the concerns that my son had were spreading into my territory, and that part of my obligation was to respond to this new role. So I became an informal advisor to many of the Asian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Meanwhile, my son had started to do many things with the black community. He wrote a column for the </w:t>
      </w:r>
      <w:r>
        <w:rPr>
          <w:rFonts w:cs="Book Antiqua" w:ascii="Book Antiqua" w:hAnsi="Book Antiqua"/>
          <w:i/>
        </w:rPr>
        <w:t>Roxbury News</w:t>
      </w:r>
      <w:r>
        <w:rPr>
          <w:rFonts w:cs="Book Antiqua" w:ascii="Book Antiqua" w:hAnsi="Book Antiqua"/>
        </w:rPr>
        <w:t>. I would go to gatherings that he would organize. There would be lots of blacks who were active in the community at these meetings, and I got to meet a lot of them. It was clear to me that they had worked out how they wanted to address the American political system and that the Asians hadn’t. The Asian community thought of itself as the model minority and concentrated on their studies in just the way that I had. I met many of those early Asian-American students who were as clueless as I was about these broader things. We thought that if we just kept studying and advancing that everything would come our way. We didn’t have aspirations to political leadership or anything like that. We thought of that as basically something for the Anglos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that the present-day Asian students—say, Asian individuals particularly in higher education like your son Peter is—have that kind of view that you and others who came up in a different era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No, I think they’re much more aware than we were—certainly more than I was, but I think my whole generation was less aware. First of all, there were far fewer of us at places like MIT and Harvard. I honestly do not think that I was ever discriminated against overtly, but I </w:t>
      </w:r>
      <w:r>
        <w:rPr>
          <w:rFonts w:cs="Book Antiqua" w:ascii="Book Antiqua" w:hAnsi="Book Antiqua"/>
          <w:i/>
        </w:rPr>
        <w:t>was</w:t>
      </w:r>
      <w:r>
        <w:rPr>
          <w:rFonts w:cs="Book Antiqua" w:ascii="Book Antiqua" w:hAnsi="Book Antiqua"/>
        </w:rPr>
        <w:t xml:space="preserve"> kind of ignored. Basically, I went about doing things my way and nobody paid much attention to me, so long as I was doing acceptable things. For instance, nobody was really in charge of my salary. Even though I was an MIT person all this time, as part of my job I was supposed to be running this laboratory at the Massachusetts Eye and Ear Infirmary. So I was isolated in an outpost. But I was used to that role because my whole family upbringing was in the status of being envoys in this foreign country. So that didn’t bother me at all. I never had angry feelings or any regrets or anything like that. I was just happily doing what seemed natu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a way, you have followed a path of being able to pretty much do whatever you thought. You could develop that kind of intellectual environment that you have always wanted and always have been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Right. It was the only thing I knew, really. I didn’t have a “normal” exist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r son probably would look at that quite differen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Yes. To begin with, my son is only half-Asian. There’s another half to him, so that’s a tension in himself which I didn’t have. He had two value systems that he was trying to put together. Sometimes they blended together nicely and at other times they were conflic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ve to wonder sometimes. You have been at MIT for almost a half century and I’ve been here twenty-five years. I’ve seen, as you have suggested, the change in terms of our student body. I mean, we are now approaching probably close to forty percent of our undergraduate students being Asian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Buried in Intellectual Work”: Seeking a Broader Vis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we look at the administration and we look at the faculty, even though there are more Asian faculty members than black faculty members, the fact is that the administration has not ever had an Asian administrator in any kind of significant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at’s absolutely correct. There’s a very simple explanation for that. Most of the Asian faculty members were like I was, really buried in our intellectual work. So we were not only unaware, I don’t think we were qualified to do administrative things. We didn’t have a good way to think about social structures. That just wasn’t our interest or experience. So I think that first wave pretty much stuck to their knitting and were able to rationalize our insularity. I don’t think it was because we were forced into that. At least for me, it was what I liked. I willingly chose that. If I were forced into it, it was probably only because I was not exposed to larger views. There were no senior people who would come and tell me, “Well, maybe you should broaden your view of the wor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you mentioned that. People just let you do what you wanted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ust left you al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at’s right, and I was perfectly content with that. I never felt a lack of opportunity or anything. In fact, I always thought I was rather lucky that I was able to do what I wan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 the other hand, we look at it today and our number of Asian students, for example, is growing in an environment like this. Do you think that it is appropriate to maintain this kind of vi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Of course not, of course not. And it will not be maintained. To me, an interesting question at MIT has always been that, with the huge proportion of Asian students, there is not a single Asian counselor. There is one Asian American psychiatrist, but there are no Asian American counselors in the dean’s office, for instance. There is no high-level person who is Asian in the dean of students’ office. When Jim Tewhey was here, I made a point of this and he told me that whenever there was an opening they couldn’t find any qualified Asian applicants. I thought that was a little strange, so next time there was an opening I went to my son and I said, “Here’s the opening, get me some resumes.” He came back in a week with a stack of resumes. I shuffled through them and I said, “Holy smokes! These are, if anything, over-qualified.” I gave them to Jim Tewhey and that was how Mary Ni came to MIT. Her name was one of those. Since then she has left with disturbing opinions of the MIT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ve come to the conclusion that MIT is not a very favorable environment for people who are interested in social experimentation, that at its core MIT is really rather pure—pure in the sense of, “If you’re a scientist or an engineer and are doing first-rate intellectual work, fine,” but they aren’t very concerned with your social, political, or other kinds of accouterments. They don’t really care about your racial background or your cultural background. If you can do science or engineering, fine—then you belong to this community. If not, well, they just aren’t terribly interested in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excellent point you make. But let me ask a question about that, about a difference of opinion there. If MIT is interested in just whether you can do science and engineering, and if you are the best in those categories, then—given the fact that we have such limited number of people who are of color—we would have to go with the scenario that is always posed to you, that they just don’t ex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No, no. Let’s put it in another way. I think that MIT formally, at sort of the upper administration level, wants to do all the good things about making this a proper social environment for all the reasons that they articulate. But if you take individual professors here at MIT—individual people of power, since power is diffusely distributed throughout this community—they tend to be like I was, more or less clueless about larger social things. Some of the younger faculty members are much more alerted, but my generation I think was truly unaware. That culture sort of persists. There is a massive social inertia in our elite institu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Jews, then Asians: Waves of Academic Leadership</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Now Harvard is kind of interesting also, because Harvard is a true university in the sense that it covers the humanities and the social sciences in a way that MIT does not. MIT tries to cover those areas, but Harvard really sees those areas as fully as important as science or engineering. In fact, up until very recently it didn’t have a real engineering component. I think of Harvard as being more sort of politically active than MIT—that MIT is really almost quite technically pure. Because, in my generation, most of the people who were doing intellectual work were white American males, that attitude sort of persists, even though the composition of the student body has changed rapidly. But you wait and see. In another two generations, say, the students of today will be running these institutions—just as, say, in my generation there was a Jewish intellectual tradition in the universities in which the Jews far outnumbered any other group in terms of proportionate representation in intellectual communities. The deans and the elder statesmen in many of the medical schools and universities that I deal with are heavily infused with Jewish thinking. I feel very comfortable with these ideas because I grew up in that community and adopted many of their vie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all recognize that the next wave is going to be Asian. In the Harvard Medical School, for instance, about a third of the class is Asian. Those will be the leaders in medicine because Harvard prides itself on training the leaders in each generation. And the same is true for MIT. You are going to find the engineering world is going to be led by Asian Americans. The real question is, why have the Asians become so disproportionately represented here at MIT? They are nothing like forty percent of the general population, whereas I think the blacks are probably about the same as their representation in the general population. I’m not sure of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they’re nowhere near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Okay,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re about twelve percent in the popul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n the student 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I’m saying it’s about twelve percent in the general population and we are somewhere between four and five percent at MIT. What’s your thinking on that? You are a scholar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s and Asians: Cultural Comparisons and Contras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NYSK:</w:t>
      </w:r>
      <w:r>
        <w:rPr>
          <w:rFonts w:cs="Book Antiqua" w:ascii="Book Antiqua" w:hAnsi="Book Antiqua"/>
        </w:rPr>
        <w:t xml:space="preserve"> I think there are many, many reasons for that. Much has been made of the intense desire of Asian families for their children to be educated. This is certainly true. I think that may be the overall biggest factor. Culturally, the Chinese prize education. This is at all levels. Whether one comes from rural China or from the most intellectual families, it is still the case that education is seen as the one certain way to a good life. A good life does not necessarily mean a remunerative life. I’m not sure that the black community has concentrated upon that, although I am well aware that they believe that. But I don’t see the same intensity. In fact, as far as I’m concerned, this is the major problem with many of the Asian American students here at MIT, that their families are too intense. Most of their adjustment problems arise out of this tremendous push to excel educationally to the exclusion of almost all other interests. I was never pushed by my parents in that direction simply because they assumed that I would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did, and it was natural. I never felt any pressure in that direction because it was never even considered possible that I wouldn’t be an intellectu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ouldn’t have been more inten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Yes, that’s right. Many of the psychological breakdowns that I see of MIT Asian- American students arise out of this condition where the needs of the students are for a different kind of life. They aren’t really intellectually minded, but they are not only propelled into it by their parents, they are kept at it even when it’s clear that they want to pursue something else. That kind of intensity I don’t see as much in the black community, but then I’m not as close to the black commu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 think it’s a very good point. I think there is some truth to the fact that it’s clear that it’s not that kind of intense concentration. But I think there are different reasons why that’s not the case, very good reas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I think it’s quite complex. But you know, when you come right down to it, blacks need to outfit themselves for all stations in the American commu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not sure I follow what you m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Well, it’s interesting because the Chinese all want their children to be doctors or engineers or lawyers, follow a profession. Virtually no Chinese parents want their children to be a professional basketball player, even though the biggest hero—not just in the Asian American community but in Asia—is Michael Jordan. When I go to China, the one American they know better than anybody else—including President Clinton—is Michael Jordan. His games are televised in China and the young folks just think he’s like something out of Chinese mythology. They think of him as a mythical figure who is bigger than life and can do things that no ordinary human being can do, which is in some sense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ith the broad and very outstanding experiences and contributions you have made in science and engineering, your perspective would probably be different but it’s a very important one. If you had to give advice, or if you had to offer advice to a young black potential faculty member who might come to places like you have been through, what kind of advice would you give that person in terms of being able to make it in that kind of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dividual Choices: Identifying Motivation, Finding the Right Nich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NYSK:</w:t>
      </w:r>
      <w:r>
        <w:rPr>
          <w:rFonts w:cs="Book Antiqua" w:ascii="Book Antiqua" w:hAnsi="Book Antiqua"/>
        </w:rPr>
        <w:t xml:space="preserve"> Well, I don’t have to speculate because I do advise some black students. As you probably know, for a number of years I was actively interested with and working with Margo Tyler and Ike Colbert on the summer programs. We took four black students into our lab for the summers. I’ve also advised a number of other students who didn’t work in our lab because they weren’t interested in our branch of sc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have what I call a generic message. What I try to do is always understand the individual student first—where the student is coming from, what the student’s background is, what kind of a person that student is. I find that there is just as much individuality among students as there is in any other group. After I get to know the student, I have a feeling for where the student wants to go generally. If the student is interested in money, if the student is interested in being a big wheel, if the student is interested in scholarly pursuits, then I will cast my advice in the form of—”If you want to do this, here’s the way to go about this that I think would be effective. It may not even be the best way, but I think this will get you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et me be very direct. For instance, I remember your son Alton came to me because he was actually interested in my field. He was working with a researcher in otolaryngology at Yale. We discussed what he was really interested in. At that time he wasn’t sure what he wanted to do. He had been introduced to the idea of high-level academic work, but at the same time there was the idea of service to the community. These are not inconsistent approaches, but in the field of medicine one can go different ways. So I tried to feel out just how strong his intellectual bent was. In other words, how strongly did he want to find out something for the sake of finding out? This is, of course, the scholar’s attitu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e course of our conversations, what I felt was that the scholarly mission was not really his core. This was a young man who wanted to do some good for the community and wasn’t selfish enough, in the sense of wanting to satisfy his own desire, to pursue something regardless of its broader consequences. So I advised him to look around and not make up his mind that he should follow a particular goal simply because others were held up as role models. Since he was already in medical school, he should look around at all the other possibilities that such a career could present him with and see if something else fitted comfortably with what he wanted to do. The intellectual pursuit was a little bit alien to him, like speaking in a foreign accent. He didn’t talk the way I talk. When I want to find out something, I will pursue that no matter what the consequences. I mean, I am a driven person intellectually. I didn’t see that same sort of fanaticism. He was too normal. That’s why I advised him to keep an open mind and look at all the other things. He’s at a level of education already where he will succeed in anything that he wants to do. The important thing is for him to feel at ease doing something that is natural to him, so that he doesn’t always have to pretend to be interested in some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cisions: Doing “What Feels Right,” Overcoming Competing Societal Pressur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s basically the same advice that I gave to, say, James Pierce and a lot of the other students. The generic advice I give all students is that picking a career is the same as picking a spouse. Let your heart make the decision, not your head. In all the really important decisions in life, follow the dictates of your heart and what feels right to you. Don’t sit down and analyze it intellectually and write down all the reasons for this and all the reasons for that, trying to do this logically. This is not a question of logic. For you to be able to do something with all of your energies, you have to feel right about it. That’s different for every individual. That’s why I never tried to persuade any student to come into my field, unless I feel that that’s natural and they come to me dedicated to that purpose. My advice to them is always to do what feels right. The only way that we can tell whether that’s good advice or not is to watch and see what happens to all these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each students at all levels. Would you believe it? Many of the residents—these are people who are completing their training in a medical specialty—come to me when it’s close to graduation, and they’re not sure that they want to be doctors. Now this happens because society designates certain professions as especially desirable. There are people who win every competition that they engage in, so they fixate on the competition to get into medical school, then to get into this top residency program. These are people who have won every one of these competitions. Now they’re graduating as Harvard-trained otolaryngologists and they don’t know whether they want to take care of sick people. This is crazy. When I was in my second year of medical school, I figured out that medical school trains you to take care of sick people and I knew that that wasn’t what I wanted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so see a lot of engineering students at MIT with similar predicaments. I had one student, an Asian-American student, who came to me and said his father was insistent on his being an engineer. He didn’t want to be an engineer. He wanted to be a writer. He wanted to do something in the humanities. I gave him the following advice—”It isn’t your father that’s going to lead your life. Why don’t you go home and really discuss it with your father? Tell him the things that I’ve told you.” He did and when he came back, I said, “How did that go?” He said, “My father wouldn’t hear anything like that and I’m going to be an engineering stu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is is the kind of pressure that a lot of our students are experiencing. It would be marvelous if every student in the engineering school at MIT wanted to be an engineer, but because society has put its stamp of approval on doctors, engineers, lawyers—it is now difficult for an Asian American to want to be a gardener or a cook. When one reaches a certain level of attainment, one is almost prevented by societal forces from following what one would really like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out finest educational institutions, simply by being the best—and therefore attracting the smartest and most energetic people—are attracting large numbers of students who don’t really want to be in what they are training to be. But they are there because there’s a consensus of approval for that activity. I think that’s what we have done wrong. The recruiters for MIT and Harvard and all these other top schools try to impress the students with how successful they’re going to be when they get an education at their place. They don’t really try to tell the student, “Look, figure out what you like to do and take the path that will enable you to do it for a liv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Human Side” of Higher Education: A Need for Greater Emphasi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possibly suggest ways to improve or enhance the experience at MIT for blacks or Asians or any other student, would part of your recommendation to the Institute be to be able to deal with that issue a little b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Aside from changing the broader society, which we cannot do very effectively, one of the things which I think we don’t do very well here at MIT is we tend not to show the students the human side of the faculty. For example, how many of the Asian-American or Asian faculty members have taken students, say, to their homes and shown them that they have a life outside of the laboratory or the classroom? What the students see of their teachers is just the professional side of their activity. They never get a chance to see the faculty at home—that they have problems with their kids, they have problems with their cars not running right, all these ordinary problems of life—so they end up thinking that these people are a different breed. They don’t have these mundane nuisances. They float in an ethereal cloud of deep though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at sense, I think some of the smaller colleges do a better job of establishing a social relation between students and faculty. This is especially true for undergraduates. At MIT some of the graduate students do have that kind of relationship with their faculty, but that’s a different level. We keep trying to change things at this institutional level—by reworking the dean of students’ office, by supplying more extracurricular activities and things like that—but fundamentally we don’t get at the heart of the problem, which is that the students do not feel as one with the faculty. This is not a family. When they leave their families at home, they no longer have the same kind of emotional familiarity with their eld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goes back to the fact that MIT is very pure. The way it selects its people is that they have to be the best in their fields. In order to do that, they have to expend all of their energies at doing that, so that they don’t have any more to g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y pay a price on that 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ey pay a price, but they don’t recognize that they’re paying a price because all along society is telling them, “You’re winning this prize, you are a faculty member, you have tenure.” These are all things that are approved. So they don’t see the price. They see this as an unending series of successes because the failures don’t get tenure here and they leave. So what we have left here is a pure culture of people who are very pure about their disciplinary struggles, but may be a bit underdeveloped in their social and humanistic side. I say this because I’m one of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mpetition Syndrome: vs. Cultural Awareness: Reforming Educational and National Interes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ere’s no answer to that, though. Basically, you can’t have your cake and eat it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ere is an answer to that, actually. It’s not a matter of having your cake and eating it too. I think it’s time for our whole educational system to reexamine itself. What we have done with our whole educational system is use a sports model. Athletics in universities have taken over the model. In other words, instead of building a community where every person’s contribution is worth something, we now stress the winners of competitions. If you don’t get a Nobel Prize, well, you’re kind of an also-ran. Even if you’ve been nominated for the Nobel Prize and don’t get it, you’re a loser. I mean, what conceivable sense can that make? If you come in second in the Olympics, you’re a loser. You didn’t win the gold medal. There are people who actually think this way. You may get the silver medal and be the second fastest runner at your distance, but you’re a loser because you didn’t win. Does that make any sense? Well, maybe in athletics. But the second best architect has to be making contributions that are enormo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cause we have adopted this competitive mode, in an effort to raise everybody’s level of aspiration higher, we have created one-winner-and-everybody-else-is-a-loser idea. What we need to do is relax a little and recognize the contributions of people at all levels and emphasize less the credit. One of my projects is to write about these things, as soon as I get off this “Healthcare, East and West” project. In fact, the reason why I’m telling you these thoughts is because I am almost ready to go public.</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you feel very strongly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Oh I do, I do. I think that unless we change our way of thinking, we’re going to drive the rest of the world in that direction as well. When every country adopts this attitude of competing against one another, what do we have? We have conflict. If we sit around with all kinds of weapons and an aggressive attitude, sooner or later something bad will happ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the reason why my number one project is actually with the Center for American Studies at Fudan University. Their mission is to try to head off war between China and the United States. There are so many scenarios, in which war is not only perceived as likely but perhaps unavoidable, that all other problems become minor. The Center for American Studies proposes to train the next generation of leaders in China to be much more aware of what the United States is like, so that there is not this gross misunderstanding that can occur, as in the past, with sending signals to one another that we don’t int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ho is training the Americans to understand China? I recently gave a lecture to students in the Department of International Politics at Fudan. One of the students asked me, “What does the ordinary, average American think about China?” I said, “Well, let’s not even discuss the average American citizen. Let’s talk about, say, the highly educated—the people at MIT and Harvard, the community that I know best. I live among these people and see these people all the time. Outside of the specialists who study China, virtually none of my colleagues know anything about China more than, say, what they read in the headlines or see in a blitz tour of scenic sights. How Chinese think, how they see the world, what’s happening in China today is not important for professors at MIT and Harvard, and most of them don’t really care that much about it. So my answer is that the average American citizen doesn’t think very much about it and simply doesn’t c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ll, in that kind of atmosphere, the people who are militaristic—the people on both the Chinese side and the American side who are building up armaments and using each other as the motivating force, each pointing to the other country as a potential enemy—become very dangerous. This is why I think that bringing Eastern and Western medicine together is a worthwhile project, in the context of getting the two countries to understand one another. If only more people could understand another culture deeply, it’s like learning one branch of science deeply. It illuminates all branches. If you understand the Chinese a little better, you will understand the Muslims, you will understand the East Indians, and you will understand the Scandinavians. That’s the interesting part of this because most people would say, “There’s no point in studying Mexico because it is only one country.” Well, if one knows another culture deeply, it sharpens one’s sensibilities to cultures in general—whereas if one has a superficial newspaper-headline understanding of all of the countries, one can be easily manipul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is the real reason why I think it’s important for all of us to understand our cultural backgrounds and where we come from, and to understand it deeply. Many of the Chinese Americans take the attitude of, “I don’t want to know anything about China because I’m an American. I don’t need to know anything about China.” Well, I can understand that attitude because of the melting-pot idea—that we can cast aside our cultural baggage, along with the suitcases that we brought here as immigrants. Well, I think it’s actually easier for people to look deeply into a culture that they have some special attachment to. If you do that, it will make it easier for you to understand all other cultures. Once we understand another culture, it’s awfully difficult to believe that all those people out there are evil. We can see that that’s just simply not true. There are good people and bad people in any collection not trivially sm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point is well tak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is is why I was very happy to come and talk to you tod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 couldn’t tell you how much I have enjoyed the discussion. It has been very enlightening. It’s just a pleasure to have a chance to have a real outstanding scholar like yourself take the time to talk about issues like this. It will make a difference, I do belie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What you’re doing, I think, is extremely important. I would have come here no matter what, but I think you’re doing a very important thing. I can’t wait to see how it turns out. But you know, this is only one thing in a broad front. What we have today is the technical ability to inform every person. Part of what we have done or contributed to here at MIT is to make communications so much easier that we can actually get some feeling for what, say, a Chinese farmer’s life is like in rural China—if we only open up our minds t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 couldn’t agree with you more. I must say I have learned that in many ways, including my dealings with your son and teaching the course that I’ve been doing for the last seven or eight years. I know what you’re saying is absolutely right. I feel deeply about what you’ve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YSK:</w:t>
      </w:r>
      <w:r>
        <w:rPr>
          <w:rFonts w:cs="Book Antiqua" w:ascii="Book Antiqua" w:hAnsi="Book Antiqua"/>
        </w:rPr>
        <w:t xml:space="preserve"> That’s why for me it’s the young people we want to understand this. I can’t say that I regret living my life the way I did. I don’t think I had any choice. I think that the students of today, in general, are much better informed than we were at a comparable age. But we had the luxury of being able to mull things through. We still had leisure time when we grew up. I don’t know about you, but I had lots of leisure time that I could spend just thinking about stuff. I’m not sure that the students of today, with all the tasks that we have set for them to demonstrate that they are the best, have any free time any more to really think about who they are. They’re so busy proving that they’re the best. That’s the biggest failure of our society, I think. We have taken away the leisure time of people, so that now, even when people have a little bit of leisure time accidentally, they don’t know what to do with i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Nelson Y-S. Kiang, 5 Aug.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Nelson Y-S. Kiang--</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32</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38:00Z</dcterms:created>
  <dc:creator>STEPHEN R. CHARLES</dc:creator>
  <dc:description/>
  <dc:language>en-US</dc:language>
  <cp:lastModifiedBy>Michael Sims</cp:lastModifiedBy>
  <dcterms:modified xsi:type="dcterms:W3CDTF">2000-11-19T00:38:00Z</dcterms:modified>
  <cp:revision>2</cp:revision>
  <dc:subject/>
  <dc:title>kiang,nys--chapter</dc:title>
</cp:coreProperties>
</file>