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Barbara M. Nichol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BMN:</w:t>
      </w:r>
      <w:r>
        <w:rPr>
          <w:rFonts w:cs="Book Antiqua" w:ascii="Book Antiqua" w:hAnsi="Book Antiqua"/>
        </w:rPr>
        <w:t xml:space="preserve"> My mom and dad are Melvin and Joyce Nichols. I also have a sister, Sharon. My aunt, my mom’s sister Pam, also lived with us. That’s kind of the nuclear unit of my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in Philadelph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n Philadelphia, Pennsylvania. I like to say that my parents put me on the path where I’m going, where I’m supposedly searching for this PhD or whatever. I think I kind of picked up some of their good features. My mom always reads. Ever since I was a little kid, my mom always had a book in her hand, reading something. So I kind of got that. My dad doesn’t like to read for leisure much, but he has this love for documentaries. We got cable, and every Saturday morning it’s like, “Where’s Dad?” “Oh, he’s downstairs watching Arts &amp; Entertainment or PBS, something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kind of got the best of that, the reading of books all the time and then the documentaries. Documentaries are always in quest of new angles on something. I think I got the best of those two worlds from my parents, and that kind of set me on the way, just wanting to learn more. I’m unlike my sister, who didn’t read much growing up. And I can’t see my sister ever watching a document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aunt Pam was the first one in our family to go to college. I was a little kid when she went. You know how some people always talk about how you need a role model there to inspire you higher? That was my aunt. She went to college and we went to visit her on the Drexel campus in Philadelphia, She was not only my aunt, she was more like my big sister. She is fourteen years younger than mom and fourteen years older than my sister, who is three years older than me. It was kind of like she was my big sister. I got to see her go to college. It wasn’t a big deal or anything. It was like, “Oh, people go to college.” Her parents didn’t even finish high school, but my aunt did. I guess that drive was always there. I knew what older people did—they went to college, went to school, what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owing Up in a Working-Class Neighborhood: ‘Hood vs. Ghetto</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bout your neighborh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t was okay, unlike the perceptions that many people have. In terms of MIT standards, everybody jokes around like, “You’re from the ghetto.” But it was a working-class neighborhood, all black. We did have our drug corner down the street, and we did have our hustlers and stuff like that, but overall it was more the ‘hood than the ghetto. People had jobs there and they worked, and some people didn’t. I guess that also had an effect and influence on me. In my neighborhood, I was like the least ghettoish person in the world. Then when I went to MIT, I was “from the ghet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d a lot of fun. We’d run the streets, play double dutch, hop-scotch, dixie doorbell, and hide-’n-go-seek. We made up games, so I had a lot of fun. But I can see points in my life where I could have gone different ways, and I just stayed on a path. You get to a certain age, new influences come up, and you can go in whole different ways. I guess I realized that this wasn’t my way. Even though you were hanging with a whole bunch of people and they started going the wrong way, I was like, “This is not the way I’m going to go.” So I kind of shifted and went other ways. I see that as a shift toward being with people more like me, as opposed to all the other influences that are ou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vory Tower Academicia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love my neighborhood and I love the people in my neighborhood, even though sometimes you don’t understand them. Going home is always getting back down to earth for me. I can be here at Northwestern, dealing with all white people, and I just have a sense that people here don’t know what it’s really like out there, especially everybody in my research group—Ivy League trained, or something like that. Then sometimes you’re thinking, “Y’all just don’t know what it’s like.” Sometimes you can just get all caught up in this world of academ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really like that at MIT. We were all caught up in the whole MIT world. When you go home, it’s just like my stress over calculus means nothing when my next-door neighbor—my girlfriend—is struggling with two kids, or all the problems that are at home. People have no jobs. Home is real, and sometimes this university stuff seems almost not real in a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lementary Schoo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bit also about your education during that time, and any influential people beyond the nuclear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ou know the whole notion of how it takes a village to raise a child? I can see that in my family, with my paternal grandmother and my mom’s aunts. I remember once when I was in high school and drugs—crack—had just hit the scene big time. I remember people sitting there telling me, “Oh, by the way, if I ever catch you on drugs I’m going to beat your ass.” And I was saying, “Where is this coming from?” Another time when I was at MIT, I guess I was about to enter my senior year, I was at my “Crazy Cousin Lloyd’s” barbecue. He took me aside and he was like, “I’d better not hear you’re getting pregnant.” I was like, “Wait a minute, where is all this stuff coming from?” I guess my family was important in that way. Especially like when they saw that I was doing good and I was on the right path, they didn’t want to see anything happen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om K through 8 I was educated in a Catholic School, St. Athanasius, which was my parish church home. I was raised Catholic. I think that had a really strong effect, because for nine years I was in the same class with the same people. It just got to the point where we knew everybody and everything was just so familiar there. After you entered, you saw people for six years or more in essence. I actually paid attention during religion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kind of interesting how I got there. My aunt, who was a special education teacher, gave me an IQ test when I was like four. I can remember she was teaching me how to skip. I remember looking at her like, “I know how to skip.” Part of the IQ test was to skip, and I was like, “I know how to do this.” Anyway, we were skipping and she was focused on that. But my dad had a plan, “My children are going to go Catholic elementary school.” My aunt was like, “She’s going to be bored with it,” and my dad was like, “I don’t care, she’s going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there. I was a shy person, I guess, so it was kind of good for me to be in that environment for so long. You got to know the same people, so it wasn’t like I was hiding and like I was afraid to do this or I was afraid to do that. They kind of knew that. The school was small. It was like thirty people per class and sixty people per grade, so it was just different. You kind of were able to do your own thing. It wasn’t like, “Okay, you’re going to do the science fair project.” But if there was something that I was interested in or whatever, I could take it to any type of level that I wanted—if it was a social studies project and you were studying the Civil War, whatever. Our group did a grand scale model of a plantation and stuff like that. They let you do that type of thing there, and it was ok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just a real community, and it wasn’t like you were afraid to learn. You didn’t have any real pressures about, “I don’t want to look too smart or dumb.” Plus, by the time you got into a certain grade, roles were picked out for you. I was always the smart one. That was my role and I felt comfortable in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t was time for me to go to high school, I didn’t want to go to the neighborhood Catholic high school for my area. There were a lot of academically challenging Catholic schools out there, but I didn’t know about them. They all were in the white neighborhoods or in the suburbs. I was from Philly, and everybody was like, “You’re supposed to go to Cardinal Dougherty.” Or, if you were really lucky, you went to Cecilian Academy, which was something else. But I was like, “I ain’t going to be able to get into Cecilian”—it had a two-year waiting list or whatever—”and I don’t want to go to Cardinal Dougher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High School Experience Emphasizing Sc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My sister was going to the George Washington Carver High School of Engineering and Science, and I ended up going there. That was probably the best move I could have made, because it was engineering and science. It was a science emphasis. Whereas everybody else in the public school system was doing general math in tenth grade, we started algebra in ninth grade and we started biology in ninth grade. This meant that by the time I was in eleventh grade, I had seen physics. We took physics in the eleventh grade, and in most public high schools you wouldn’t have seen that at 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n that respect, it was good. It was also good because it was a smaller environment too. It wasn’t a big school. We only had about a hundred and fifty people in my class who gradu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find out about that particular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My sister wen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she fin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t was a new school. It started in like ‘78. My sister went in ‘83, and they had just finished their first graduating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a Catholic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No, it’s a Philadelphia magnet public school. They kind of advertised it around. My sister heard about it, and she didn’t want to go to Catholic school anymore. My mom didn’t want her to necessarily go to the public high schools in our neighborhood, because they were kind of bad. The schools in my neighborhood weren’t known for their graduation of scholars, put it t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r mother really wanted her to go to a different school, and you followed after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I think my dad kind of would have liked it if she had gone to a Catholic school. It was more my dad who was like, “You’re all Catholic and I’m going to raise you all Catholic, in the Catholic school system.” But my sister didn’t want to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y the time I got there, Engineering &amp; Science was at the forefront in the public school system. We had like a hundred computers in our school, which is rare for anywhere. I learned Pascal. We were learning Pascal, so that by the time I graduated from Engineering &amp; Science, I had three years of Pascal programm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 was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That was 1990. Most people had never heard of Pascal. That school was the place for me to go for my advancement and for my inquisitiveness in science. If I had gone to another place, I don’t know if I would have been pushed in the sciences as much as I was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The MITES Progra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recall how you found out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I do. I was at Engineering &amp; Science then. Eleventh grade came. I got to be real cool with the counselor’s secretary. I used to hang out and eat lunch in the counselor’s office, and do stuff. You didn’t want to be with the freshmen in the cafeteria, so I hung out at the counselor’s office and I got real close to the secretary. Then rankings came out, and in eleventh grade I ranked No. 1 in the class. Everybody was like, “Oh wow, she’s No. 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based on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Grad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were ranked No. 1 in your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Then the MITES brochure came out. The counselor’s secretary looked at me and said, “Here, you really should apply for this.” I said, “Okay, I will.” It came time for the deadline to come around, and she was just like, “Did you get it in? Are you going to do it? Are you going to apply?” So I finally did. I remember at the last minute typing something up in her office and trying to send it out. I did, and I got into MITES. So I went there that summ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secretary, who was sh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Her name was Miss Bat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she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She was white. I had a black counselor, and his name was Mr. Nichols. My dad was like, “I know we’re related to him somehow.” But he didn’t necessarily put that path on me. He was too busy with his job and I was just sitting there in the office eating lunch. But she was the one who just came and pushed me on it. She was like, “You can do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ppl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and I got there. That kind of just set me on the pa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came there, this was between your junior and senior year, what were your impressions when you went through that process and being on the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t was eye-opening, it was just totally eye-ope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w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 guess it was the first time I was on my own, and that was just a new experience. Then there was just being with different people from different neighborhoods and different class backgrounds and different races. That was interesting too. And MIT was so big. Everything was numbered, everything was connected, and you could get so los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lso just eye-opening in terms of work. I remember sitting in physics class thinking, “I don’t get this, what’s going on?” I bombed that first physics quiz. That first MITES physics exam, I bombed it and I was just laughing. I was like, “I never knew physics could be like this.” I had taken physics and thought I knew it. I was just like, “Oh, my God.” I was just rocked. It was just such a maturing process, a maturation process. Then by the end of physics, I went from like a 40 or something to like a 93 on the final. One of the instructors, his name was J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im Gat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No, he was a white grad student. You know how at the end of MITES they give prizes for the best this, that, whatever? He gave me the most improved physics award, and he said, “I’ve seen her go from this to that.” He gave me a book and said, “I think she can do anything, just because she went from there and she really tried. She put the effort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lus, there was a black grad student named Carol there. She was our lab instructor for biochemistry. Everybody just looked up to her because she was just so live and down to earth. We got there and we were just like, “Wow, she is brilliant.” Just having her there was great. She gave us a party at her house. We were just sitting there going, “This is cool. She’s got music and all this stuff, and she can chill and lay back.” Thane Gauthier was in that group with me. I remember Thane was like, “This is cool, and she’s down.” We all kind of had that same impress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MITES was fun, just a lot of fu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they suggest that you all apply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Oh yes. Ed Grado took us out and said, “This is what you need to do to get to MIT.” He was giving us this talk, and one of my friends—Markuene Sumler, who ended up going to MIT—was sitting there like, “You look like you do not want to hear from him.” I guess I didn’t have the notion, while I was at MITES, that I was going to go to MIT. I was there and I had a lot of fun there. But when we were sitting there talking about logistics and all this stuff, I was just like, “I don’t really know if I really want to come here.” It wasn’t till I got back that I started thinking seriously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got back h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and I guess I realized that I wanted to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lecting a Colle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had not looked at any other institutions,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Not by then. By then, I didn’t have a clue. It was like, “Okay, Drexel University is in Philadelphia and it’s a really good engineering school, as opposed to Temple University.” When I was in eleventh grade, there was this special program. One of the unique things about the school was that they had this special program called “double English.” Basically, you could take two years—your third year of English and your fourth year of English—in your junior year, and you would be finished all your credits to graduate from high school. You could take senior year and go to Temple University for free or you could start college a year earlier. Diana Matthews, who also came through my school, did that program and went to Tem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decided to stay at Engineering &amp; Science my senior year, so my senior year was like a breeze. I was on the basketball team, volleyball team, softball. I was yearbook editor and National Society vice-president. I kind of just did it good and it was cool. You could go to your teacher and you didn’t need a note or anything saying you needed to get out of class. That was the perk of being a senior. The only thing I had to pass that year was gy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Need for Hum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decided to come to MIT. When you think about that first year, what would you say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 went to Interphase too, so I did every single program imaginable at MIT. Interphase was fun. By the time we got there, we had heard so much about the class before us, the class of 1993—about how they were like the most distinguished class at MIT, how they had the highest SAT scores overall that MIT ever brought in, whatever. Then it was us. It was kind of like, we’re not going to live up to that and we’re not even going to try. I think we all came in with the attitude that we were just going to try and graduate. I think we came in there pretty humble. Granted, there were arrogant people—that comes in every group—but overall I don’t think we were an arrogant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at’s the thing. When you come to MIT, you can’t come in there arrogant. I’m not saying that you can’t be sure of yourself, but you can’t really come in there like, “Oh, I’m going to do this and that”—like other classes did, and we saw the results of them. The class after me, the class of 1995, came in there, “Oh, I’m going to do all this stuff.” Well, after freshman year it was like, “I’m on academic probation? What’s going on here?” Our class wasn’t that b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compare freshman year to sophomore year, the difference was just amazing in terms of the way you approached your work. Freshman year, it was kind of still like almost high-schoolish for me. I had taken double English and everything, so I knew what it was to sit down and do a lot of work. So that part of it was cool. But you lived in triples, we all were in the same class, and we all took basically the same classes. It was kind of just fun. You kind of did just enough to get by. I was in ISP, and that was a different experience. I’m glad I did it. I kind of didn’t really like a lot of people in there, but it was good how they were teaching the whole attitude of being inquisitive and stuff like that. Plus, we studied technology and history. My dad watches history documentaries and I’m a big history buff. That part was really cool, just learning about steel making in Japan, the art of cooking, taking apart a motor, and stuff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really gre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it was really great in that sense. I wasn’t like the best ISP cheerleader. I liked some of the people and everything, but just the curriculum and classes and everything were good for me because it gave me a different perspec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Struggle and Community Involvement: Competing Prior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reflect on your overall experience at MIT, what would you consider the best about your experience and what would you consider the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 guess my worst period was second semester junior year. I got all B’s. I had just became BSU co-chair, and there was that whole PBE incident. Then my friend Mark Randall was pledging, and his friend Kevin Reed was involved in the great BSU financial scandal. It was just so much pressure that quarter. I got sick at the beginning of the quarter and I never fully recovered, even though I tri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like probably the low point. There was just so much going on and so much that I was doing, getting involved in, that it was really stressing me out. Black people can stress you out. I guess that’s kind of what it was. School was bad enough, the pressure of school was bad enough, but it was also all these outside pressures of the community—the black community—that I was dealing with, and it just really wore me out. That was like the first semester I got all B’s, and I was devast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thinking during finals week, “I’m going to shift everything out. I have to study, I have to do something.” I remember studying for 3.12 or something like that, mechanics and materials. Ayanna Lee and I were in the BSU lounge that whole weekend. We were there when the mice came out at two o’clock in the morning. We slept there and we did everything there. And I remember, after all that studying, still getting a B on the final. I was just so devastated. I was like, “I’ve got to leave this place or I’m going to lose my mind.” That was the worst. That was b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the second semester of your junio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that was the wor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Leadership and Community Polit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ut that was because you were so much of a student leader. You were involved in everything. Wouldn’t you say that had a lot to do with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I was involved. I knew a lot of stuff that was going on on campus. There was just so much going on. That PBE thing was a trip. Everybody was kind of power hungry at the time. Well, there were particular groups of people who were power hungry and wanted to control everything. I was part of the faction that said, “You can’t, you’ve got to let other black people have their say—open it up.” It was just hard, dealing with the internal conflicts with the BSU and the black community, and internal conflicts within the BSU. There was a lot of stuff going on that semester and I kind of knew a lot of it. I was trying to put things right, I guess, in a way. But it was just hard. At the end I said, “I’ve got to get away from these people, I’ve got to get away from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I went to one of my professors. I had to do a paper in medieval literature and I had to ask for an extension. I would never do that ordinarily, ask for an extension, because I’m usually like, “I’m going to get it done and get it over with.” But I had to ask for an extension and I had to tell him why. I was like, “There’s just so much stuff going on.” We talked about the PBE incident and everything. He gave me his views on it and I gave him my view of what was going on, what was happening. I remember thinking it was just ridiculous. There was just so much stuff going on, and I kind of knew bits and pieces of everything. That was really just bad, dealing with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n my grades. Things had gone bad before, being a student leader and community involvement and stuff like that, but I just couldn’t get it together grade-wise either. I couldn’t get the energy grade-wise, the desire or anything. Even when I did try, it didn’t seem like it was coming out right with my grades and the classes that I too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ctually made B’s that semester, as opposed to how you had done before. How had you done bef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The quarter before that I had three A’s and a B, and the quarter before that I got all A’s. My second semester sophomore year I got all A’s. I knew what it was like to have really tough, demanding classes. I was taking three science distributions and a humanities course. I knew what it was like to do three problem sets and have them all due right at the same time. I had the discipline. I still had fun, but I had the discipline and I was still doing extra-curricular activities. I was juggling it all. I was working it out and it was going to be fine. Then I got all B’s, and I was devastated. The quarter before, I had all the same pressures—well, not all the same pressures, but I had a great deal of pressure—and I had gotten all A’s. I worked hard and I was rewarded. But that semester I just couldn’t click, I couldn’t get it to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learn from that, when you look back on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Being a black leader, a student leader, is not all that it’s cracked up to be. Sometimes you’re under so much pressure and you’re so stressed that you can’t manage. Sometimes you take on too much and you know too much. Granted, I knew I was stuck, but I kind of took it upon me to do some stuff. I know I wouldn’t do that anymore. There was a lot of stuff that technically, maybe, I shouldn’t have known and shouldn’t have gotten into. But I just know that I have to learn to prioritize my time, and prioritize what is important to me as an individu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that quarter I was trying to do everything for my community. I was really community-oriented that quarter. I realized that I couldn’t do it, not to the extent that I was doing. I could do some public service things, but I just couldn’t be swamped with it like I was then. Later on, in grad school, I was supposed to be head of the black organization again. I was like, “I’m not going to do this again because it is a really thankless job.” When I left the BSU, I was sitting there—that’s a whole other story in itself—and my whole impression was that I didn’t even get a thank you from the black community, the people whom I tried to serve. I made sure that people got thanked at my last BSU meeting as co-chair. I said, “You all need to give Melanie Roth, our secretary who’s outgoing, a hand for the job that she did.” I might not have thought she did the best job, but whatever I thought about it, I said, “You all need to thank her and publicly thank her and recognize her.” I did do that, and that was what I never got. I got it from the administrators and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not from your pe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But not from my peers, and that’s what hurt me the most. I know what I went through junior year and senior year trying to put things right, and I didn’t even get a thank you. I’m still bitter about that. I don’t think I’ll ever get over that one. I look back at that quarter and the only thing that went well was the BSU senior dinner and the whole Intuitively Obvious series. Those are the things. I didn’t spearhead Intuitively Obvious, you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played a major role,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The senior dinner came off really well. We worked at fund-raising, and we just made it go really n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Network—Faculty, Peers, Administra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the quality and availability of the services at MIT. When you look back on it, what do you think about the kind of services that were available to you? Also, talk a little bit about any of the influential people, in terms of faculty and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Let me talk about my experience in materials science and engineering. I had a very good experience in material sciences and engineering. I can’t lie. It was a really good department. Unlike electrical engineering and chemical engineering, they don’t try to break you. They are strict and they are demanding. They are MIT, don’t get me wrong, but I just graduated with the feeling that these people were not trying to break me. They really wanted me to learn and they were teaching me top-notch quality stuff. I really liked my department. I applied there to the grad school, and that was one of the reasons why I applied there: I just thought they did really good research, they weren’t trying to break you, and they were very supportive. I didn’t go to grad school there because I thought I needed a change, I needed to get away from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app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I got accepted. I got my little lunch and my tour of the department. That part of it was cool. But I needed a change, I felt like I needed a change. I needed a change from the black people there too. That’s kind of the reason why I le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that one of the things about the department was that they had some of their best teachers teaching undergrad classes. They were really good. My advisor was Professor Kirk Kolenbrander. First he was my TA for 3.01, which was physical chemistry. I remember sitting there in that class. I didn’t understand something, so I raised my hand and asked a question. He took the question, briefly went over it, and moved on. He didn’t really answer my question, but he moved on. It was like he kind of thought, “Oh, this is a trivial thing,” and moved on. Then he looked back at it again, and it was like it wasn’t trivial. So the next time we had class, he sat there and said, “I’m going to go over this problem again. I know when Barbara initially asked the question, I kind of glossed it over. But it really was a good question, so we’re going to go over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at would be empowering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that he remembered me. Based on my performance, he kind of singled me out as someone who really was good—”We need to push that person, push that person on to grad school.” That’s what he did. I remember I took his next class, 3.15, which was electronic materials. That was a demanding class. I learned so much out of that class, really enjoyed it, and decided that’s kind of what I wanted to do. I also talked to him about grad school and how I wanted to go to grad school. I applied for GEM my junior year. Once he saw that, he was like, “We have to push this person on the right pa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so he did. I remember sitting there talking to him after I took the class, and he made the comment, “Oh, by the way, you had the highest grade on the final.” I was like, “All right!” He was really supportive. I had the same faculty for at least two classes, so you got to really know the professors. You could go to them and talk to them about any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had a really positive experience. I also had a class with Professor Linn Hobb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seems to be a very genuine gu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he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worked with him on a lot of committe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 had to deal with him on some Institute committee stuff, and I asked him about my recommendations and stuff like that. We had a good working relationship. That was pretty good, just having repeated exposure to my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outside of the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 lived in New House, and that was the key. You knew you didn’t have to go anywhere else for support. I remember the good thing about it was that I had two people, Pascal Lewis and Debbie Spence, who were a year ahead of me in Course III. They were there to give me guidance. I remember I was going to Debbie quite a few times talking about, “What classes do I need to take?” She’s there now, she’s in grad school there now. She and Pascal were kind of there to guide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s one of the things that was important. There was a lot of student mentoring going on. I don’t know how many people came up to Kristala Jones, and it was like, “Help me with my Chem E schedule.” A lot of people would come up to me too. You always would just go to somebody in your house, in New House or in the black community in general, and sit there and talk to them. That’s kind of like the primary support. That’s the first place that anybody went. And depending on them, they would take you somewhere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irst quarter sophomore year, I had two presentations, a major paper due, finals week, and I found that my uncle had died. That was devastating. It was just like, “I have a presentation next week. I can’t do this, anything.” One of my friends, Mark, was like, “I’m not letting you do anything. You can’t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Mark Randall. He’s the one who sat down with me. He stayed up with me all night. He was like, “I’m not going to let you do it.” I was just totally stressed and everything. He was like, “You need to call Ayida Mthembu. Ayida can work it out for you. She can hook it up for you where you don’t have to worry about a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called Ayida up at like seven o’clock in the morning, and she was just like, “What’s going on? What you need to do is make an appointment in my office and come in.” She gave me advice on how to deal with my uncle’s death, and she also hooked up my grades for me and everything. She gave me an OX instead of a big O. And that’s when I started to just deal with other administrators. That’s kind of like my first instance when I needed suppo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it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Yes, it was there. I had just gotten to know Ayida junior year. She was probably one of the most genuine people at MIT. She really cared about black students—really, minority students in general—and she really wanted to promote multi-culturalism. She was genuine. There were some people there who weren’t genuine, granted, and she was probably the most genuine person there. She cared. She cared about students and she went out of her way, she went above and beyond the duty of what most people would do to give to the students. So she was really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Kris used to work in the Graduate School office, so I used to come by and talk with her. That’s how I got to know Margo Tyler and Ike Colbert. Especially in junior year, when BSU was dealing with all the financial scandal that was going on, Ike was understanding. I was talking to Ayanna and we were like, “Are we going to tell Ike? No, we’re not going to tell Ike. Ike’s going to hurt him.” Then we finally told Rondell Milton, and Ron was like, “You have to tell Ike.” Ayanna and I were debating about it, going back and forth. Then with Ron the case was closed, and we went to Ike and he helped us through that situation so much—”This is what you need to do, and this is how you need to break it down.” Because of him, we were able to work through Fin Board more easily. Ike was also there to help me find a grad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argo was just there as somebody to talk to. There was just the value of talking to people like her. I worked with Ann Davis Shaw and Leo Osgood, with the Martin Luther King committee stuff. If I needed help or anything like that, they were there, especially Ann. Especially dealing with certain people around campus, she would help me. And there was Nancie Barber. Especially dealing with the whole BAMIT situation, she was invaluable. And I must give credit to JJ too. She did help me through a lot of stuff. I took her for what she was and she helped me out a lot too, especially freshman year. She hooked me up with a job, that type of thing. JJ was kind of there at the beginning, at OME. She was the person we would go to. I remember freshman year I used to just hang out at OME, “Oh well, I have ten minutes. I don’t really feel like going to BSU and I don’t feel like walking, so I’m just going to hang out in OME.” And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 remember one time, it was really weird, when I had to go to OME for something. Gail-Lenora Staton was there. Gail-Lenora and I ended up having this three-hour conversation and she took me out to dinner. We just talked and everything, and it was just wonderful. She knew exactly what I needed at that time. There were just a whole lot of people there at the right instances to really help me through tough ti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ed on your own experience at MIT, is there any advice you might offer to other black students who are entering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Come in humble. If you look at all the people who came in really arrogant, they didn’t graduate or they graduated after like six or seven years. Those are usually the people who have the hardest time getting through what MIT throws at you, the firehose thing. I didn’t come in with the attitude, “Oh, I’m going to bust this place wide open,” or anything like that. I came in with the attitude, “I’m here to learn. I ain’t trying to come out of here at the top of my class. I’m just trying to come out of here and do my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just come in there and just be really focused. MIT, if I remember right, is a very social place—partying and everything like that. You have to set your priorities. You have to have your priorities, you have to set them, you have to go for them. One piece of advice is just learn how to time manage and basically be yourself. Really, just be yourself and you’ll click with somebody there. People come out of MIT with lasting bonds and friendships, and there is a person for everybody. It’s not like there’s one person here and he’s never ever going to find anybody. There is a niche for you at MIT somewhere. And you should really go out of your way, you should really try—especially like your freshman year—to just explore different things and different options, and just find your niche at MIT. I think people who find their niche at MIT are much more comfortable with their grades and with the work load than people who are just trying to go here and trying to go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aring Institutions: MIT vs. Northwestern Univers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has the MIT experience stacked up with your ability to be able to compete here at Northwestern on the graduate level, and where do you see your career taking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Where do I see my career taking me? I don’t know, I really don’t know. When I was at MIT, I just saw the caliber of teaching there. I had a really good experience at MIT, through my department but also through the humanities, like with Professor Gautieri in the humanities department. He was just excellent. I had a lot of good teachers at MIT. When I came to MIT, I was like, “Oh, I’m going to be a professor, do this whole student thing and go on to be a professor.” When I got here to Northwestern, this was the first time I was confronted with teachers who really didn’t want to teach. That was really disheartening in a way because I thought, “Professors love their research, but they love to teach al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here and actually saw a professor take a book, read an equation, and write it on the board. I just lost all respect for them, but also for the teaching process. What type of university could tolerate a thing like that? It really took me aback. When I came here, I was burned out. But I always come with the attitude, “I’m here to learn, so I’m going to do my best to learn. I’m coming here, I’m bringing myself here to learn, and you have to bring yourself here to teach me.” But when I got here, I didn’t see any of that. That was probably the most disheartening thing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on the graduate level, as opposed to the undergraduate level, you really see all the politicking going on. I saw that here too and I was like, “This is stupid. This is almost—excuse the expression!—bullshit.” And I was just like, “I don’t really know if that’s what I want to do anymore.” So I’m kind of not sure what I want to do now. I wanted to do the professor thing. Then I got here and I just saw teaching stress. And just the level of politicking, you wouldn’t believe it. So I don’t know. I don’t really know what I want to do now. Before I came here, I was like, “Okay, what am I going to try to do?” Professor Hobbs had his own research, but he also had a side research project which was on archaeological materials. I was like, “That’s kind of what I want to do, be a professor of archaeological materials and high-tech materials. That’s really cool.” But when I got here, I saw that they don’t really encourage that type of diversity among their faculty, and that was kind of dishearte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ook an entrepreneurial class with Professor Donald Frye here. He’s actually an MIT grad. Just with his class, I kind of got these ideas that I could open up my professional options. So I don’t know exactly what I want to do now. I don’t know exactly where my career is go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etition vs. Cooperation: Value Contras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has the experience at MIT enabled you to compete with your other colleague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At MIT, it got to a point where I didn’t need to compete in a way. Granted, you always were competing against the mean. When it came down to studying for a test, you’d sit there and do it. You would help the other friends study and stuff like that, and you’re always talking about, “Okay, I just need to make the mean.” Plus, I had Tim, Tom, and Thane—the three T’s—with me as well, as our study group. We were all together and we all tried to make sure that we were doing good. There was really no competition among us. We were just trying to keep each other above w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came here to Northwestern, I was just amazed at the competition. I was just like, “You know what? It’s really not worth it.” I still feel that now. I think the competition is just overrated, over stupid stuff like who hands in the biggest lab report—really stupid stuff. I was taking an electron microscopy class. This dude comes in there. I can remember the professor said, “You don’t need to put all this stuff about this and that.” But people put in so much stuff anyway. They were just adding filler to make it look bigger. And I was like, “He doesn’t want it, it’s not necessary. I’m not going to bother with it. I’m going to try and increase the content of what I’m analyzing.” We might have spent equal time on stuff, but they made these really cute computer diagrams of electron microscopes and just overdid it. I was just shocked. They were talking about, “Oh, yours is how many pages?” And they were binding theirs and everything. I was just like, “A stapler will do.” It was really competitive and I just hate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it was a sense of uselessness that didn’t make sense to me. Why was everybody competing? What is the point of filling this report with stuff that doesn’t really need to be in there, that you really didn’t learn anyway because we didn’t cover it? The class just sat there and watched and half of you all fell asleep anyway. What’s the point of that? I guess that’s kind of it. Plus, I’m the only black person in my class anyway. We came in with like twenty people, and I was the only black person. There were only five women, and one of them left right away. So there’s a lot of white guys and they were just competing. I was just like, “This is really not all that important, and who cares?” That was my whole attitu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first came out here, I realized how important it is to have “access” to stuff. I don’t have a car and I didn’t have a computer at the time. I had to use the computer facilities here. I tried not to work late nights because I would have to take the El home. So I realized that access was important, and in Evanston it’s really hard. I was like, “I refuse to pay that much money to live in Evanston.” Whereas the other students could just walk over at night and do some work, it’s really harder for me to do it because I didn’t have the computer at h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just really learned the importance of access to information, access to the right facilities, access to the right tools. When I was at MIT, everybody had an Athena account and we had umpteen stations scattered all over—whereas here, we have a little computer cluster in our building and we have one other lab, and that’s it. It’s kind of like you’re limited. It’s just a whole different mindset, where they want you to buy your own computer. I said, “Well, I can’t really afford that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lot of stuff like that. I realized how important access was. It’s funny because I realized, “I’m one of the poor people now and I understand what they go through.” I understood before, but I really can understand the struggle. I have a cart and I wheel myself to the laundromat every weekend, just stuff like that. So just access to stuff, I really learned a lesson about how important it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ll-Black Living Groups at MIT: Opportunity, Frustration, and a Crisis in Black Student Leadershi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topic we haven’t covered that you’d like to say someth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When we left, it was really interesting about New House II. I was part of the pioneers who started the all-black house. By the time my senior year came, I was trying to dissuade people from doing it. I was like, “Well, maybe you all should look at McCormick, and maybe you ought to look at Next House and East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Because I realized that it wasn’t all that it was cracked up to me. I think it really hurt the community more than it help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y having it all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It just got too big. New House got really big. What happened was that new students were coming in and they didn’t know the history, so they didn’t know that there was a point in time when New House was predominantly white. They were also just lax with all the other things, with the BSU and in some sense with NSBE. They became lax with black organizations. I think they thought that they had a really strong, unified base and that they could do other things with it. But what I thought they were doing was leaving the base unprotected and just going o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great that Matt Turner became class president, but then he spurned all these other people to become class president. Basically, all our leaders in the black community were leading some place else. That left the black community devoid of a real leader. I think the reason why they did it was because we all lived in one house and we all were together, so we didn’t seem to have the same need. It was like, “There’s our community and we don’t need it.” I also think we had a way of just shunning off those people who didn’t feel like they wanted to live in New House. In that respect, I kind of regretted the role I played. I remember the year after us, we had all black people. We did a really good job recruiting blacks to live in New House II. It was the first time New House II had more black people than Chocolate City, and that was the big deal. By the end of junior year, I was like, “We’re losing it.” We couldn’t get people to cha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d never thought about it that way, but it’s really very similar to what you see in the communities outside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MN:</w:t>
      </w:r>
      <w:r>
        <w:rPr>
          <w:rFonts w:cs="Book Antiqua" w:ascii="Book Antiqua" w:hAnsi="Book Antiqua"/>
        </w:rPr>
        <w:t xml:space="preserve"> Because there was no base, they didn’t know the aspect of leadership and how important it was. What happened was that after my class, we were sitting and wondering who the black leaders were there. And there weren’t really any.</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Barbara M. Nichols, 4 Ma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Barbara M. Nichols--</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2</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9:00Z</dcterms:created>
  <dc:creator>Clarence G.Williams</dc:creator>
  <dc:description/>
  <dc:language>en-US</dc:language>
  <cp:lastModifiedBy>Michael Sims</cp:lastModifiedBy>
  <dcterms:modified xsi:type="dcterms:W3CDTF">2000-11-19T01:19:00Z</dcterms:modified>
  <cp:revision>2</cp:revision>
  <dc:subject/>
  <dc:title>nichols,bm--chapter</dc:title>
</cp:coreProperties>
</file>