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Samuel Nixon, J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N:</w:t>
      </w:r>
      <w:r>
        <w:rPr>
          <w:rFonts w:cs="Book Antiqua" w:ascii="Book Antiqua" w:hAnsi="Book Antiqua"/>
        </w:rPr>
        <w:t xml:space="preserve"> I was born and raised in St. Louis, Missouri, born there in 1954. I lived in the city. I had the experience in my growing up to spend a good deal of time in the summer visiting with my grandparents outside of Memphis, Tennessee, in an area called Haywood County. Both my parents are from Tennessee, so a lot of my influence has been from that area in terms of the development years. My parents used to drive down. We’d spend a few weeks down there with my grandparents and then come back. That’s how, as I share with people, I learned about the experiences of farming. I learned how to milk cows and raise chickens and hogs and all of that. I had a chance to experience all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n St. Louis, I was in the inner-city portion. I went to a predominantly black elementary and high school. In fact, the high school I graduated from was William H. Beaumont High School, named after William Beaumont in Texas, the first black man who had influence in terms of the heart area, doing some development and medical practices with the heart. The high school itself had almost four thousand students. We had a large student body. At the time I was there, I served in a number of different activities, in addition to the academic areas. I was involved with extracurricular activities from sports to chess to writers’ workshops to the honor society to serving as editor of the yearbook. I also served as prime minister of what we called the Black Student Union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very ac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t was a very active time period, and I graduated from Beaumont as valedictorian of the class. I guess it would have been about ‘73 that I graduated. I was there for fou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out how many people were in you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The graduating class itself was about four hundred students. Each class started with originally around a thousand students entering. A little bit less than half of them actually made it through to graduation. When I finished up at Beaumont, that’s when I started my experience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I’ll note in terms of the early times is that at my home church, the Pleasant Green Missionary Baptist Church, I was active with our Bible studies, Sunday School, camps for a week sometimes outside the city, and those kinds of things. A lot of my experiences were focused around the school and the church. In the neighborhood, I had fun playing and enjoying that too. Before I left St. Louis, one of the key things I was involved in was the development of a city-wide Bible study that would meet on Saturday mornings at a house that a friend of mine had made available. He was a minister in the area and opened the house up for use by church-related activities and organizations. We would meet Saturday mornings, inviting those from different parts of the city in and outside of my neighborhood to be a part of the Bible study. We were meeting there until the time I left to come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Interest in Mathematics and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get to MIT? What caused you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t was kind of interesting. When I started thinking about colleges, a lot of it was influenced by the expectation of going to college in terms of my high school teachers and counselor. They said that performance-wise I was doing well in school and they thought it would be good to consider college. All along in my academic experience, I had had the encouragement of teachers, folks at the church, and my parents in terms of going to college. It was, I guess, never really a big question of whether or not I would even look at that as an option. It was just a matter of how and w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t came to my junior year in high school, I was applying to colleges and my high school guidance counselor—Mrs. Johnson—was very helpful in saying that I should look up information, read up on the material, identify resources and which schools I might think about, depending on what my thoughts were about what I’d like to do. She served well in terms of pointing me to different written materials and urging me to talk to people in different fields and professions as a way of identifying information to help me make a decision about which colleges to begin thinking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time, I was very actively interested in areas of science related to mathematics. I liked that. I would spend a lot of time not only in the class but in the evenings helping other students with their homework. I enjoyed doing it. I would do it by phone sometimes. I would watch TV when I got home—eat dinner, watch TV, and do my homework. Then sometimes other students would call and ask if I could help them with math problems. We would do that and then go back to other areas of convers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had a particular interest in math and the sciences as something that I liked to do, so I started looking at schools asking, how could I do something that would allow me to use math and science? I used to experiment at the house with things. Once I had this Slinky toy, and I was wondering what would happen if electricity flowed through it. How could I see electricity flow through the Slinky? I was still in high school at the time. I didn’t know how it worked, so I thought, “There are some electric plugs in the house. Maybe if I could get the Slinky into the plug, I could see electricity flowing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downstairs to the basement of the house and found an outlet. I knew enough that you couldn’t be touching it. I purposely went to an outlet we had in the basement that had a light bulb in it, unscrewed the light bulb, and arranged it so that I could take the Slinky—both ends of it—and put one end in the connector and the other end into the screw. It was one of these electric connectors that ordinarily takes the two prongs to connect a multiple outlet that you could screw into an overhead bulb socket. I put the Slinky into both ends, cut the power off overhead with the switch, and screwed it all the way in so that all I had to do was pull the cord. I wanted to see if it would get red or light up or whatever, trying to figure out how to see electricity. So I pulled the switch and the lights went out in the house. So I thought, “Uh-oh, I’m in trouble now.” My parents asked what happened. I told them I was downstairs in the basement trying something out with the Slinky. That was one of my tests, if you will, or early experiments trying to find out how electricity wor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ngineering as a Possible Career: Weighing the Advantages of Two School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d an interest in electricity and I used to do science projects at the high school. I was thinking about engineering as a career. I thought it would be a good opportunity as far as going to school to learn how electricity works. I had heard that electrical engineers could do studies and spend time learning about this, and to me that was the attractive part. So I began to look at my colleges with that in mind. Where could I go to school and study engineering with a heavy emphasis on opportunity for resear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egan looking at which schools did that. At that time, I looked at about five, six, or maybe seven schools. I remember some of the other ones, different schools in different locations. There was Washington University in St. Louis, Cornell, Yale, and Princeton. At the time, I had learned about MIT through one of our previous graduates who had gone there. The high school guidance counselor had mentioned to me, when I said MIT was one I was thinking about, that we had someone who had gone there. She helped me to identify his name, so that we could make contact with him. His mother went to my church, so I was able to connect with him through his family once I knew his name. I had looked at a couple of other schools, too, at th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ose were some of the schools, plus I knew that these supposedly had very strong departments in electrical engineering and computer science. I had written to them and gotten information back. My counselor had talked to people who had gone there, so through working with her and others at the church and folks from the schools, I did get a chance to talk with some of them. I applied to roughly about five or six of the schools, and at the time it was a blessing. I did get accepted to most of them, so I was faced then with how I would begin to think about which one I was going to focus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narrowed it down eventually to two. One was Washington University in St. Louis and the other was MIT, both because of the research strength—at least from what I had heard—and the situation. Geographically, I wanted to be in an urban area where I could get outside easily—outside of the city, that is—and also have the benefits of access to all the major urban events and activities. If I stayed home in St. Louis, I knew the area there. The other advantage of Washington University was the financial aid. I had a full scholarship, and they went even beyond that to guarantee a summer job for the four summers that I’d be there. And if I wanted to stay on campus, they would pay for housing there too. It wouldn’t have cost anything to go there, so I was looking at that as a strong possibility. I had gone to Washington University in the summer of my high school period, one summer in a pre-engineering course, just to get a look at what were the different types of engineering disciplines. That also helped me to narrow down and make a deci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Washington University was on one end and MIT the other. I did talk with a student who had gone to MIT. Peter Jackson is his name. He was a year or two before me out of Beaumont. Actually, he didn’t graduate from Beaumont, he graduated from another high school in St. Louis. When he came home, we had a chance to talk and he was familiar with Beaumont. We talked and he shared with me his experiences. He told me very clearly, “If you come to MIT, it’s going to be a different experience, in the sense of not something like what we normally see in St. Louis. Academically, it’s going to be a whole different thing.” He gave me details of his experiences and finished by saying, “Now that’s just my experience. One thing you should realize is that each person has their own when they come through. I don’t want to represent to you what this is, this is as much as I can tell you.” We had two or three conversations, at least, before I deci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never did get to see the institution, never got out to MIT before I decided to come. It was all by talking with Peter Jackson and also by talking with the MIT counselors who were in the area. I had discussions with them and interviewed and those kinds of things. I had interviewed with some of the other schools’ representatives too, so I could narrow them down. But when it came down to about a week or so before I had to make a final decision because of the deadlines, I had sent in the acceptance to Washington University and was planning to go there. I talked to my guidance counselor and she said, “You what?!” Mrs. Celerstine Johnson said, “Are you sure? You have all the capacity, from what I’ve seen, and the experience and who you are and the background. You can study at either of the institutions, but MIT has a much more extensive research element. I can’t believe this here.” I shared with her that the economic piece was a strong attraction, and at MIT I would have to do the self-help and do some of the loans. She said, “But consider in terms of the educational part what you are investing in.” So she was the one who caused me to reconsider and just give it the thou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one other piece I shared with her was that I personally wanted to study somewhere where I would be outside of my geographical area. I had never stayed away from St. Louis any longer than the times I went on camp trips or down south to Tennessee. I was looking at the educational piece and just living away from home a distance, where I had to learn skills of being outside of the family. I thought a lot about that, too, in the context. I would say both her raising the question helped me to reconsider, and my wanting to look at these various aspects. I was weighing them for at least a few weeks very heavily, thinking that while Washington University was good and from what I had seen I would be very comfortable and it would be home so it would be easy, I wouldn’t get that experience as an education in itself of just how to live away from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de a decision and shared it with my parents. I said to them, “I realize if I make a decision about going, financially it’s going to mean more support from you.” They said to me, “We really don’t mind in terms of the financial piece. We want you to have the best education.” Neither of them had finished college. My father had gotten to eighth grade. He said, “I wish you to have an opportunity to go as far as you can.” I remember him telling me, “Don’t worry about the money, we will take care of that. Just go ahead and decide on what you feel comfortable with.” I shared with them, after thinking about it, that I did want to go to MIT because I would be able to get the engineering and research, and also gain the experience of living outside of St. Lou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 The Interphas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experience at MIT. What was significant about things that you remember, things that you think about coming into MIT as a freshman and leaving your h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When I first came, I got there cold. It was the first time I had been in the Boston/Cambridge area. I hadn’t seen any of that vicinity. I got to the campus and was received by those who were at the airport to help us get settled in and through the orientation part. I liked that. For me, it was a fascinating thing—seeing the settings, the way things happened, people talking in different languages. For me, it was kind of a new dimen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come to participate in Project Interphase, so I was there the summer prior to entry—the six weeks or whatever that period was. That in itself did help in terms of me getting acclimated to the kinds of expectations of the environment academically, and generally the interaction with people, where things took place, how to find where you needed to go, and those kinds of things. I was a participant there. I liked Project Interphase. Even though we had long hours and hard work and all those things, for me it helped to quicken, I guess, dealing with the demands and challenge of that kind of academic rigor. Even though I came out as valedictorian of my high school class, where I had been comfortable, coming to an environment where that’s a typical experience with your colleagues anyway sort of re-orients you, “This is normal.” It was very helpful in terms of going through—how I had to meet the challenges in that way and not having some of the courses that some of my colleagues had had, having to double up on the study and stay up the extra hou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so, I guess I learned about navigating the institution—MIT itself—to determine which offices there were, who handled what, and those kinds of things. The things that were influential to me at that time were from the administrative side. The deans’ offices were very helpful. At that time, Dean Mary Hope was there and was a very major influence on getting me settled. I knew that any time I walked into her office there was an environment of receptivity. You didn’t have to worry about encountering someone who couldn’t relate to what you were going through. That was a major influence in my being received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re was also the reception we had in the Interphase period organized by Black Student Union members who were around and involved in Interphase, as well as those who were doing other things in the area. As I recall, a couple of activities were receptions where we were introduced to folks on campus and had the time to talk over pizza in the halls and things like that. That made a big difference in helping me feel comfortable in the environment. Had I not had those kinds of experiences, my understanding and adaptation might have been—at least I personally think it would have been—a little more difficul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people who look like me, talk like me—at least those other than New Yorkers, those of the African-American persuasion—were very helpful in my getting acclimated. Then as I settled into the classes, and realizing the experience of being one of the few coming out of the background environmentally, I began to adjust as I could. The first two years at MIT for me academically were challenging, especially the math and sciences there. In general, I did well in terms of the coursework. The math I remember one time having to take a test. We had these tests you would take. Every few weeks you’d take a stage in the calculus or something like that. I had to take one test two or three times before I passed. For me, that was just a different experience, getting used to the fact that you would get a non-passing grade. I think it was helpful too in the way that they oriented students. They didn’t try to emphasize that it was just a failure. They would say, “You didn’t pass, try it again.” So that orientation of reaching for something was very helpful in how I gauge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lack Student Union, again, was involved through the tutors who were part of the Interphase program. They were there to help if we needed help—”If you don’t, fine, we won’t worry about you. If you do need help, you should be able to find us. And if you can’t find us, here’s somebody who will let us know.” I used the Interphase tutors and the Black Student Union when we had the events and things. I participated in most of those activities. That made a difference in my getting acclim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Active Extracurricular Life: Student Government, Radio Ministr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when the year started—after Interphase, when we got into the regular academic year—I did become active in some of the student extracurricular activities, such as student government. I served on what was then called, I think, the Nominations Committee. Actually, first I served on the Judicial Committee in the dorm. I went before the Nominations Committee as a candidate for the Judicial Committee. It was like a resident adjudicatory group of my peers for things that happened. That gave me some sense of the kinds of things that happened in dorm living. It also introduced me to more mechanics of how the institution works. Through that, I did become involved with resources of the dean’s office and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as part of Jud Comm, and I became active with the radio station at that time. That was a whole other dimension—WTBS, it was called at the time, later WMBR. I started out just going down to the station, seeing what it was like. I actually got plugged into it through the church in Cambridge, St. Paul’s AME Church. One of the things when I first got there, by being involved with Christian activity in St. Louis, I was looking for a church in that area. The students on campus and some of the staff and faculty said, “Well, there’s one—St. Paul’s—that a lot of people know. You might try it and see what you think.” I went there and did become active with them, first through their recording ministry. That’s what kind of pulled me to the WTBS radio station. There were members who were involved with that ministry who were also active at MIT. They were students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re was the radio station and the Judicial Committee. The dean’s office was influential too, because there was a Black Graduate Students Association. I think at that time Clevonne Turner was active, then later John Turner in subsequent years. They were another place of refuge, in the sense of being able to go and sit down and talk and feel like you were talking to someone who had some appreciation for your background. Those offices were very suppor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Challenges: Discouragement and Suppor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My faculty advisor, very interestingly, was the director of admissions for the school. He was my freshman advi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at Peter Richard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That was Peter Richardson. In our initial year, he seemed to be very helpful when we had a chance to sit down and talk. But what happened was that towards the end of the first year, I was struggling—I think it was with a math course, because I was still having some challenge with that—and I was trying to debate how to resolve that. Being my freshman advisor, he had begun to see some of the grades from the first part. I had made an appointment to talk with him and ask what he could advise. At one stage, and I don’t remember if it was the end of the first year or the beginning of the second year, we were talking and he suggested that maybe MIT was not the place for me. He said, “There’s nothing wrong with thinking of other places that you could consider to go.” He said it was just something to think about. He didn’t say so much “I would recommend that you go,” just that “There are other places to go, and if you need assistance with that, I can help in terms of facilita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kind of caught me off guard at that point because we had not, at least as I remember, explored other options to think about. He had asked if I had checked into getting tutoring and if I was getting assistance and help, and I shared with him that. But we had not entered into any other explorations. So when he lifted that up—at least the way it was coming across to me, whether he meant it or not I’m not sure—it sounded like he was suggesting I should begin thinking about that. What he said was, “Let me leave that and give you a chance to give some thought to it. Let me know and I can help in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re I was finishing either the first year or beginning the second, and all the thoughts that come with that. Why would I transfer? It seemed like there would be some other things I could do. I did go and talk to some of the upperclassmen at the time. I talked to Dean Hope and I shared with her the advice, and she said “No way. That’s ridiculous. Why did he say that? Wait a minute, we can get you tutoring. There are a lot more resources. You don’t even need to be thinking about that at this point.” She was encouraging, saying, “Don’t let that be your major thought at this point. We’re going to try, and there’s a whole lot more we can do.” She said in so many words that it was ridiculous, not to even think about that. So in working through her office and some of the others, we did address that math piece. I got back on track with that and went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may have been one time when I was on academic warning or something like that. That’s when I learned about the CAP and those things. I did at one point get to a stage of consideration with them, in terms of reviewing the case and everything. There was a time when I took a semester off or so, something like that, but I came back and went on to complete the activ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those who were very helpful at that time with the experience of going through that difficulty. I remember thinking to myself, when I got back to the dorm room, that my family had spent a lot of teaching and resource time letting us know that we could do as much as we could. They had always encouraged us in school, “Do your best. It’s going to be difficult at times, but if the Lord has blessed you with the gift of being able to understand and read, there’s no excuse for you not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t that time, when I was even at that point of academic warning and going through all of that, I was thinking to myself, “How can I give up? Is this something that I can’t really handle?” I knew that I could do the studies—there was no question of that—but I knew that it was an issue of relating or adapting and just being able to engage some of the things that were impacting me at that time. I had to respond to that. So I literally lifted it in prayer and asked the Lord to let me see how to move through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SU Tutorial Program: A Key Resour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point about talking to other people was something I learned when I came to MIT. I think it was at a BSU session that several of the upperclassmen shared with us, “Don’t ever let yourself be found here without asking someone for help when you need it.” They said that to us, to the entering class of my year, 1973, that too many people do come through here and, by the time we find out, they’re gone already or something else has happened. They said that first, and then I heard it reiterated through the dean’s office. I heard from several quarters that when you get into trouble, it’s all right to say, “I need some help.” The thing I heard was, “There are so many resources here that you might not know of that can be brought into place. So don’t think that just what you see and what you know of are the only things that can help you. Sometimes there can be resources brought in, but we have to know first that there is a n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ll of these things coming to mind as I was thinking about that. So that’s when I said, “Let me just make sure I let the dean’s office know. Let the BSU Tutorial Program give me some help in the area.” They made a difference in that aspect. I had faith in the Lord that I could get through this, that He had equipped me to be able to do this, and that I had to use every resource He had made available. If I didn’t, then it was negligence on my part. In a sense, it was inexcusable because there was an accountability I would have dropped if I didn’t. I felt that I couldn’t go back home and tell folks that it didn’t work and that I didn’t do everything I could. Then I would feel bad about that, representing who I was in terms of both the family as well as the school from which I gradu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id find refuge in working with a number of folks. The program did spend the time with me that was needed. I studied extra time. I just focused on that, and some of the things—extracurricular activities—I cut back to focus on that. Blessed of the Lord that I could go ahead and be able to fin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oing One’s Best, a Reasonable Expect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s an experience I share with people now in terms of looking back. I tell them about that encounter with my freshman advisor. I share with them that there are times when people will tell you that maybe you’re not good enough or you can’t make it. I say, “Had I listened to that, then I would not have had those experiences I had.” That’s a major thing to think about, the influence that one person can have and nobody would have been aware of it. From the family, the church, and all those who encouraged me in terms of going, I remember what they said, “Do your best.” They also said to me when I left, “If you do find that you, for whatever reasons, can’t successfully complete your studies, don’t feel b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are “th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They were my teachers in the high school. My parents had said, “If you’ve given your best and you still see that it’s not working, don’t feel badly. We’re not ashamed of you. It doesn’t always work. We know that you’re going to do your best, and that’s what we’re banking on. So if you decide you can’t stay for whatever reasons, we’re supportive in whatever decisions you make. We believe we have taught you and brought you up in a way that you can make those decisions.” That trust and confidence is something that has stuck with me ever since. That’s the same thing that has served me in any situation that has come to be difficult—the support of my parents, family, colleagues, as well as teac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ligious Faith and Activism: Sources of Ongoing Strengt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as best about your experience at MIT and what was worst about it? How would you characteriz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 remember the thing that really helped in my experience on campus at MIT was a Bible study. I participated in a weekly Bible study at that time with some of the undergraduate and graduate students who were there. That was helpful, in terms of faith and commitment and being able to continue my exercise of faith in an environment that at MIT seemed to be the very opposite of what was conducive t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finding that as a source of strength was important. Also, I became involved with the MIT Gospel Choir.  We used to sing both on campus and in the community. We began to sponsor some of the concerts there. That for me was also a way of experiencing MIT in a dimension outside of the regular academic world. Of course, St. Paul’s AME Church, as the church in the community, was a place that I could go on a weekly basis. That was nurturing to my value as a person, as an individual, in the reaffirmation of my Christian fa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were all the good things that from week to week made the difference in how I looked at things. So when I went to a class and I was sitting in a seminar or something like that—whether it was a logic class or a math or a humanities class, whatever it was—I could sort of know the broader sense of God’s presence. It was both in what I was learning in class, as well as my responsibility to do as well as I could there. But also there were other ways of sharing in the MIT environment that were okay and suppor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involved in a lot of activities. Can you think of some activities where you were one of the persons—if not the person—who started them? Did you work to begin some of those activ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Yes, one was the Boston Inter-Collegiate Christian Fellowship (BICF). That was made up of Christian fellowships from different colleges in the Boston/Cambridge area. I was one of the original starters of that. There were actually two or three of us at the time—a person from Wellesley and someone who may have been from Harvard or one of the other schools. We met and wondered how to bring the fellowship groups together, so we could know each other and also take an opportunity to visit each other’s Bible studies. So BICF was one of the organiz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was the on-campus radio ministry. With the radio station there, the Good News Ministry was started, which primarily people knew through the radio portion. But we also offered services of going out into community-related areas. In some of the churches we would record everything from weddings to special church programs. Sometimes there would be gospel concerts on the river for the Cambridge River Festival. I was part of the group that started broadening into those activities. We would say that as part of our ministry, if you will, we would make a record of this on tape and use some of that on the MIT station to share with the community. That was the basis of our development. I learned a lot of skills through that, in terms of working with the Cambridge/Boston community, as well as the technical skills of audio and video recording. So I was part of the group that initiated the Good News Ministry, as we calle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several other things, too. I can’t recall all of them at this point, but mostly student-oriented activ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personally, just remembering you, that you had a lot to do with a lot of activities particularly in our religious aspect on campus during that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advice would you have for students currently at MIT as regards adjustments, influences, quality of life, and availability of services? In addition, how can MIT improve the condition of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One of the things that was helpful, as I remember, was the Easter program we used to have at MIT. Members of the church would march down Mass. Ave. to Kresge Auditorium and there was this big celebration at Easter time in the middle of MIT’s campus. For me, that was another empowering kind of thing to see on the campus. Black folk, again, could come and celebrate in the Christian tradition in terms of the Easter program. I was involved at that time with the radio ministry, so I was involved with going in early and setting up. We did a “live” broadcast of that service. I was part of the team that made sure that we could share that with the rest of the community. But just witnessing and being a part of that each year was something I remember as a particularly empowering moment. Then the moments like the Martin Luther King, Jr. programs were important, and seeing that that was something that the institution recognized and stopped for. Folks came from not only the campus but from around the community to be a part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se I sort of call high moments of recognizing African-American definition at MIT—in the sense of it happening on campus, but being broader than MIT. They were avenues of seeing the benefits. For me, that was important in my own development to witness them. The absence of seeing those kinds of things might have made it more difficult to be in the environment there, with most of it being heavily focused on classroom sett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UROP Program: Initial Ventures into the World of Working Engineer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other part of my experience at MIT that I really liked was the Undergraduate Research Opportunities Program (UROP). I did take advantage of that. That introduced me to working at the US Department of Transportation in Kendall Square. My first job that I shared with people in the federal government was under UROP. That exposed me to understanding what it was like to work with the federal government. At that time I remember saying to myself, “I don’t think I would like to do this for the rest of my life.” My experience, in a nutshell, was that working there placed me in an environment where I could pursue the technical piece. But I also saw, at least in terms of people working around the offices where I was situated, a sort of reticence or resolve to just kind of wait for retirement. It was a mode where people would come into the office and didn’t want to over-excel in their work. They were just more interested in making sure that the paycheck was coming and they were ready to retire. My thought was, “I want to be around folk who appreciate technology, who are developing things, and who are willing to stretch out a litt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de presentations. At the time, I was working on the development of a microprocessor chip and how to share that with the staff, how microprocessors worked. I would give presentations under the direction of the engineer I was working with there. I was excited about saying, “Here’s this new technology coming out, here’s what it’s about.” I was excited about what it meant in terms of how it was going to affect lives. The response by the staff was, “As long as it doesn’t interfere with what I’m doing and doesn’t make more work for me, fine.” In a nutshell, the people were nice and I enjoyed the personalities there. But that UROP opportunity gave me the chance to see outside of MIT another set of experiences, which was to me very helpful in terms of understanding career-wise what I could look at, and things to think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ising a Curriculum to Combine Interests in Technology and Peopl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s one other thing I should share in coming to the decision about my major at MIT. As I mentioned earlier, engineering—electrical engineering—was what I came there with the notion of pursuing. I wanted to do something with that, but I wasn’t sure exactly what. I just knew that I liked learning about this. After the first couple of years, and after going through some of the courses there, I got to my first computer science course. There was the artificial intelligence language class that I took maybe a couple of courses later. But after I got more definition in the coursework and after talking with more upperclassmen, and had an opportunity to visit some of the research labs at the institution, I tried to figure out how I could continue the technical development in engineering. I knew that I liked working with people, and I did not want to be a researcher who spent most of his time in a laboratory environment, kind of isolated from what was going on with other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ow could I combine the desire to still be close to the technology and learn about it and be able to share what it can do, but not be in a technical setting all the time? I wanted to interact with people. I found myself lacking that balance of the people interaction piece, as well as the education learning part. So I talked with my advisor then, who by that time was Jeffrey Meld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He’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 had been directed to him as an advisor. Again, this was with some input from the dean’s office. At the time, I was discussing with the dean’s office that I wanted to get that balance of technical and some sense of the people part. I don’t remember if it was actually Dean Hope or someone else in the office, but whoever it was said, “We know somebody who also did his undergraduate degree in electrical engineering and then went on into law, so at least he can tell you what it’s like and what it has done for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alked with Jeff Meldman and we did hit it off very well as advisee/advisor. He shared with me his experiences, and was very instrumental too as I moved through the institution in terms of constructing a plan of study that would reflect both the engineering piece and the people piece. I asked him how I could make sure the engineering stayed in there. I was looking at the management courses and I said, “I do like computers.” And through that UROP experience, I also got a chance to find out more about computer technology. I knew that I wanted to move closer to doing something that worked with computer-related aspects of engineering. But again, I wasn’t sure exactly whether it was systems or management or what. He said, “What you can do is explore, take a look, no need to rush at this point, take some time. I did it, now you can see which way to go.” So he helped me. He said, “Go off and take the course book and see which courses you want. Come back and we’ll talk and then I’ll be whatever help I 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rought back to him a plan of study, at least in terms of different courses I wanted. He gave some guidance as to which ones were weightier time-wise, things like that, and it was very helpful. Then he said, “If you want to keep the engineering part in your curriculum, what you can do is petition the Sloan School to let you take the courses outside of the standard MIS curriculum. You may have to spend a little extra time because it’s more courses than what we require in the MIS setting. But if that’s what you want, you can make a petition and I’ll be glad to support you. I did a similar thing too. I petitioned the department to say that I wanted to take these management courses. But I was also interested in law, so I had to have permission to take some courses over at Harvard as well as MIT. If that’s the kind of thing you want, I’ll help you work with it. I don’t know what the faculty will say, but I’ll be glad to help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worked out a proposal and it was presented to the faculty. He said that they approved it, and that made a difference in how I proceed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important point, because people like that need to get recognition. His name has come up more than once. I think one of the things that’s really been very helpful to me, as I talk to a number of you, is that some of these people’s names come up again and again—like Dean Hope, for example. We know how she left and it was very distressing. I’ve never been in a worse situation than in dealing with her and Dean McBay. But I know for a fact that Dean Hope was a pillar for so many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Yes, she was. She was a major part. Had we not seen or been exposed to that kind of resource, the story would have been much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uch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 remember Jeff Meldman saying at times, when I was coming before the CAP, “I’m not sure how things will go, but I’ll do anything I can.” He shared that at times. He said, “In the faculty meetings, we had some long discussion about it. We talked about your case a long time. I’m sure that we can work out a program and we can do this.” I remember him, in a sense, bending over backwards to make sure that he exercised from the faculty as much support as he could. That, to me, meant a lot. I wasn’t getting the same reading from every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ferences on Blacks in Science and Technolog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other thing is worth mentioning too—the “black science and technology conferences,” which again gets back to the support that came from Dean Hope at the time, pulling together those who had been through the Institute as well as those who were currently there in a way that we were lifting African Americans upward. That was also another positive experience, I should say, in my grow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se conferences that were held every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The conferences that were held every year. That was a way that I learned about alumni, black alumni, who came back for the conferences and whom I ordinarily might not have seen or run into. I got an opportunity to interact with them at the conferences, as well as with the various students on campus who were involved. I was a part of the planning group for two or three of the conferences, and that was again with the support of Dean Hope. We said, “We are going to do the conference and make sure it’s done well.” We were the ones who wrote the letters and got things done, and she supported us in the office, making sure that we could get the communications d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just say that the positive support that there was for me as a student there translated also into my good experiences, if you will, those that I considered some of my favorite experiences. Those are the things that I reflect back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 Preparation, Persistence, Utilizing Human Resour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bout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The worst was when I was going through the Committee on Academic Performance part. Having the focus on that academic piece was one of the worst. Otherwise, the other bad experiences that I might have had, nothing else stands out. I would say that period when I was going through that was kind of the worst one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advice you might offer to other black students who are entering or planning to enter MIT in the future? What kind of advice, based on your own experience and where you are now philosophically, would you giv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 share this because we just had a historically black college and university event here a couple of days ago, and I was sharing ideas with some high school students then who were thinking about colleges and what they need to prepare for. At MIT I would tell them that they need to, in a sense, be prepared for an environment that will challenge you—not only academically, but lifestyle-wise, unless you come out of a community that is heavily focused around a technically-oriented emphasis. Unless you come out of a highly scholarly emphasis kind of a setting, then it will be a different orientation in that kind of setting. So anticipate that you’re going to work very rigorously, but you’re also going to work differently on how to get through problems—both academic and interpersonal—in ways that you might not have had to do bef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hare with them that just being able to relate to diverse people is important. I remember there was a student in my class who was a prince from some place in Saudi Arabia, I believe. I remember the kind of interaction we had was different because his manner, his whole world view when he talked, was different. I had to find ways of how to relate to him. I found it at least wasn’t difficult, but it was just knowing that there was a different kind of experience that had to be grasp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ay to the student, “You have to be prepared to meet people who are coming from world views other than your own. You have to be prepared to either adjust to them or at least find some way of dealing with them, if you want to be as fruitful as you can in that environment—how to engage them, whether you would accept them or not, some way of beginning to deal with them. You also have to be willing to open up, in a sense, to hearing and understanding other folks. If you’re used to your way as the one that’s dominant, it won’t be the case at an institution like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 to Success: “Explore as Much as You Ca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also share with them that MIT is vast, at least in my experience, in what you can explore subject-wise, activity-wise, and as a community. To get the most out of it, you have to be willing to step out and do that exploration. You may not get placed in a posture of having to explore. Nobody is going to come and take you through it necessarily. There will be some places that will help you. For me, I’ve found that to be true—that I had to actually seek out and find those areas that I was interested in. They will respond, at least in my experience. Some responded favorably and some may have been just matter-of-course business. But I found them and I became aware of what they w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s a student going into that environment, I would advise that you’ve got to be prepared to do that. Otherwise, you can get lost in the sense of feeling like you’re not really participating in a way—or also in the sense that it’s sort of like people say when they don’t have friends, “I really don’t know the other people around. I might go to class with other students, but the whole of MIT is kind of a vague array out there. I just do the part that I’ve got to do and that’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hare with them, “By all consideration, you should seek to explore as much as you can, commensurate with accomplishing your task with your academic experience there, the dimensions of MIT. Go to the artistic places, as well as the faith-related areas, as well as student activities.” I remember spending time up in the library and the student center just walking around, looking at the books, and saying “What’s this section?”—and looking out sometimes to see what the different views were on campus. For me, that was a fascinating piece. I remember the twenty-four-hour coffee house. I remember going up there and getting my cinnamon tea or whatever it was, something I didn’t normally do otherwise. But it was just exploring those kinds of things. And I explored the tunnels underneath the Instit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I was going to say, I would advise someone considering going there to have confidence in themselves. If you’re coming to MIT, as I was told and I really believe, most of the time those who are there are there because they have demonstrated they can handle being at MIT in some form or fashion. It will vary from person to person how, but most of the time you can do it. Have the confidence that you can navigate through the Institute in a way that will be fruitful for your own growth, as well as hopefully being helpful to others too as you go through. Have that confidence and faith. Certainly from a Christian point of view, I share with folks that as long as you have the confidence that God will be with you and bless you through things, whatever you decide at MIT—whether or not it is the environment that you choose to and are comfortable working in—use the experiences there to have that confidence and the faith that He will guide you through in terms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last point, which is related to that, is to explore all your options at each step of the way as you go through the Institute—whether that’s coursework, activity-wise, learning languages, or meeting alumni, faculty, and staff. I think you probably remember I used to walk into the office. You can testify t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d wander in and say, “How are you doing?” So that’s something I’d say, “Explore the offices and find out what’s there.” I did that. I went to a number of the offi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were very few people who did not know Sam Nix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 would tell people to just explore. You’re there for a time, and you should enjoy it as fruitfully as you can. Explore means to make the connections and make the contacts. There are people I still relate to from the Institute. My fellow students whom I still am in contact with from time to time are not necessarily a large number, but some were there in classes before me and classes with me. We still keep in touch on occasion. Different events that I’m involved with bring us together. I wasn’t able to be there, but I remember Greg Chisholm coming back from England. I think he was serving as a priest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He was one of the speakers there. There are MIT folks I come across in different parts of the world. I share with everyone who is considering going, “Make those contacts and consider those as valuable resour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Programs and Resour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have any suggestions to make to the Institute in terms of how to improve or enhance the experience of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As I remember orientation, that was a crucial part in terms of opening up to how receptive I would feel the campus was. Whatever was said or done during those first few weeks gave me a feeling. And then there was the Interphase program. For me, it translates back to how I really came through Interphase. That was my first engagement. But whatever point a person first gets there is most important. I don’t think you can be too overbearing to be clear on what the resources are in terms of people and offices that you can go to. I found useful the testimony of upperclassmen who did say, “Yeah, I got in trouble. I had problems. I was used to coming out of my environment being number one, but I had to talk to somebody and find this office and so-and-so helped me.” To hear that from them was important, because that’s what I remembered when times got difficul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suggest that to every extent possible the “testimony”—especially of recent students who can testify to it, as well as alumni who can share it—is important, in addition to whatever the administration, the faculty, and the staff can share themselves. The ways that I found effective for me were in safer environments—I guess people call them safer environments—as in a BSU meeting, where I knew that it wasn’t something suspect if I went there. If I was sitting in a classroom with a faculty person, I might not have received advice as well. There’s an obvious degree of cultural experience that I knew folk at the BSU would be speaking out of, versus non-African Americans. So it’s important to have ways in place for getting that message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is what I witnessed in the BSU Tutorial Program. Even when I didn’t go there for a specific problem to be resolved, I just came to take a study break or whatever. The fact that they had refreshments was important, and that you could strike up a conversation with upperclassmen who didn’t happen to have somebody working with them. I found those situations to be helpful. They gave glimpses of what was on the upperclassman’s mind—or on the mind of the other person, because they weren’t always upperclassmen. Sometimes it was their experiences and sometimes it was incidents, something that may have recently happened. So to the extent that the environment can be created to comfortably share what’s going on with each other, however that can be done, is a key element, to make the reception to MIT a lot easier for African America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pping into the Knowledge and Experience of Other Black Studen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last thing, I think, is in terms of materials. I think that pertains to what the offices used to give out as far as the handouts or written things that you could look at in the privacy of your own room. That’s good reinforcement. The tutors in the houses too, that was very important. For me, those late nights eating pizza with Karen Scott and William Scott were helpful. Those were two people who were very important, them and Jim Gates. There was also Isaac Tsinga, who tutored in physics. I think at that time he was an assistant, but I remember he was of African descent. He spoke in a dialect. I’m not sure if it was African or whether he was from the islands. Those folk were folk who, when I sat down with them—either in terms of help or just general conversation—were influential in helping me to realize what the Institute was about from their perspecti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especially Karen Scott at the time, because she was tutoring. At the time, for me it was amazing just how she would be able to not only help you with getting through the different problems, but she would lift up and serve in almost like an advisory or counseling kind of mode. If you mentioned something about a problem, she would help. I went over to the financial aid office and they said something like, “You’ve got to do this.” She said, “You know what I found out?” Then she would proceed to tell you. You’re listening and you say, “Oh, I hadn’t thought about it that way.” It was just the way she would help and gently offer options that didn’t sound to you like she was telling you what to do. But she was lifting, “Here are some things that I strongly would suggest. Talk to so-and-so. They know more about that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guidance that I got in the housing setting from the upperclassmen was key. Jim Gates would come by some time when we would have a tutorial session. He would do that, but other times he would just drop by and say hello. He was a role model, in terms of dimensionally being as academically strong as he represented and at the same time able to talk on a person-to-person basis. That was very helpful in my experience too. People like those need to be kept in the mix of how orientation is done, after the first or second year of being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very help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Yes—mentoring, I guess, in a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irections: From Technology to the Ministr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efore we end, is there any other issue or topic that comes to mind that you’d like to reflect on as to your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Just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t necessarily at MIT, just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m glad you asked that. One of the things I was going to mention was that my experience at the Institute gave me that breadth of dimensions about people I ran into and the challenge, if you will, of always stretching beyond what you may have felt comfortable with, being able to do that in a number of ways. I’m thankful for that. It has served me well in later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mention just the kind of experiences I’ve had since then. When I finished MIT, I did stay in the Boston area working at the Bank of Boston for about three years. Then I came here to Washington and worked with the Federal Reserve for about four-and-a-half years, in both institutions as sort of a systems analyst/information specialist. I was working in my discipline, I guess, those six or seven years after grad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ile I was at the Federal Reserve, all during that time—just before getting to MIT, and during and after—I was still very active in the faith community in my ministry and I realized my calling in terms of entering a full-time ministry. I share that with people. They say, “Oh, you switched from a technical career to faith. That’s kind of a drastic change.” I say, “Well, not really. During my time, I was always involved with the ministry.” So at the Fed, when I resigned, I shared with them that I was resigning for purposes of going to divinity school, going back to Cambridge. I went to Harvard Divinity School for the graduate work, in preparation for the ministry and being able to do that in a global setting, in different cultural settings and environments. That’s where I have progressed through in different sta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Harvard Divinity School, and that was a whole set of experiences with people in ministries from different parts of the world and different faiths. I had a chance to broaden the scope. Then when I finished there, I stayed over and taught a year in the Boston area. While I was still a student, I was teaching an African-American studies class at Harvard undergrad, as one of the teaching assistants. I worked with Julian Bond as an assistant in a course on the history of the Southern civil rights movement. Then it was at the Divinity School, during my field education project, that I became involved with the “Eyes on the Prize” television series. That’s when I first met Henry Hampton and his staff. I did that as my project at the Divinity School, how to understand more about the use of media in public ministry. In that case, there was a documentary telling the story about the civil rights movement. That was a whole other s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national Activ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fter I finished, I went to Africa in 1992-93. I went to the Republic of Cameroon. I spent nine months with Reverend Leon Sullivan’s program as a volunteer working in what we called the International Foundation for Education and Self-Help (IFESH), the Opportunities Industrialization Centers (OIC). I was a volunteer there for nine months in the Republic of Cameroon, in a village called Buea, working with the students there in terms of learning skills that they could use to get jobs in their own environment. That broadened my understanding. It was my first time in Africa, and I broadened my exposure and experience to that. Since then, I’ve been back o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uring those first nine months, I was not only in Cameroon, I was in six other countries at the time. I also met Archbishop Desmond Tutu and I worked with an organization called the All-Africa Conference of Churches (AACC), representing thirty-six African countries. I’m working with them now. I was in Nairobi last year and I’m going back next month, developing some things in terms of what we’re doing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l I have to say is that there has been a progression, at least in my own growth, that has been well served by that kind of challenge at the Institute of not being afraid to do things and in fact being encouraged to do things, learning how to seek out and identify resources and people that can be helpful. I’ve written poetry and I was going to share some of that. I’ve done that and some of the programs in Africa. Now in my current position with the Congress of National Black Churches, Inc. (CNBC), I work with African-American churches in different cities, collectively, to help empower the local communities where they are. I spend a lot of time meeting with pastors, presiding bishops, and the other leadership of the church in a city to ask, “How can we work across denominational lines to help increase access to services, ranging from health to economic develo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hare with people that my foundation was strengthened at MIT. I say and I believe that before I came to MIT, the Lord blessed me in having an environment to build on, just in my family setting and my church setting. But at MIT, I had an opportunity to just build on and increase that there. In a nutshell, I just say that I appreciate the opportunity. I’m thankful for those who have been instrumental in my growth and I thank the Lord for blessing me to be able to do that. Even in my ministry and in my preaching and teaching, I share from time to time how that’s one period of my life that has served very well. I enjoyed the MIT experience on the whole because of what I see now. I strongly believe God was letting me grow in terms of those good experiences that I had there, as well as the challenges that were there and the relationships that have been created and are still active at this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 can really say amen on that. I think you’ve made some very significant statements. I think we need to know what young scholars experience coming into a place like that, how they have survived, and then later on how they can see that it has been a rich experience in certain ways because of, like you say, God and the support from your family and key people in your life. The world changes, MIT changes, and people change. If you don’t have those nuggets of success in those areas that mean so much to people—young people, coming in—we can lose those things. I think we need to make sure we always keep that in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ising to Meet the MIT Challenge: Importance of Black Role Models on Campu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 are some good things that are happening, and we want to make sure that they stay there. I really think MIT is a great place. I think, though, that you’ve got to understand it very much the way you put it. You have to have the kind of support that you’re talking about. There are very few people I’ve talked to who have come through there and who didn’t have to struggle or deal with a challenge in some form or fash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Some people just weren’t used to dealing with people. For some people, that part of it is the issue. For other people, it may be academic and sometimes it’s financial struggles. It’s all kinds of dimen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re’s so much more. I think of Ron McNair. He was another major influence. When I was going to St. Paul’s, here I saw the role model of a brother who was displaying excellence in teaching karate—not from the aspect of it just being self-defense, but a discipline in a church setting. For me, that gave it validity—it’s okay to learn karate and be a Christian, too. Then I came more and more to know his dimension of scholarly depth in terms of what he represented there. So when I saw him along the time I was there, that was another role model of encouragement—everything from his rewriting of his thesis to other accomplishments. That personal interaction with him made a difference in my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brother I think of whom we don’t hear a lot about was Marcus Thompson as a musician, as a black musician. I knew that, at least during my time there, not many of us African Americans spoke of or talked to him as a one-on-one personal thing. It wasn’t like being very deep friends or something, but he was just the model of someone who was of African descent in a role rendering music in an excellent way. At least in the beginning, I knew nothing about his character or who he was as an individual. It was later that I got a chance to meet him and we talked again. There were just different times we’d run into each other at the student center. Sometimes we’d sit down and sometimes he would ask, “How are you doing, and how are things going?” It was kind of brief in the sense of our interaction, but what he meant—and knowing that there was someone of this magnitude in terms of skill in that institution—was a symbolic reference for me that was meaning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re were other faculty. I know some of the folks I’m not thinking about now, but there were other people along the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ose are examp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Yes, those are examples that come to mind readily as far as influence on my experience. That was important, very important for me to se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Receptiveness” on Part of Administrator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thing I’ll mention about the president’s office too. Even at the MIT president’s office, I was able to walk in at times. I remember the time when Paul Gray first became president. I think I was involved at the time with some issue. We were looking at the issue of black faculty, or something else was going on. The policy of being able to walk in at least to get a message or something, and not be kind of just shooed away, was important. There was a receptiveness. I remember I would leave a note for him and he would respond back. I could depend on the fact that he would get back to me. That kind of support institutionally also made a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ean James Bruce is another name that I recall. He was someone who, in the engineering setting, served very well in terms of giving advice—not only about considering the discipline, but just as things to lift up to think about, just general things. He was approachable, friendly, got to the points whenever I made an appointment with him. We talked and he would be willing to help in offering suggestions and information. He was someone, at least at the time that I knew him, I would consider a friend in that sense. I had heard things about people from other folks. But speaking out of my experience, at least, that point of interaction I had with Paul Gray and James Bruce was either helpful as a role model or helpful in information that they were willing to sh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eally good to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And Wes Harris. All these names are coming back to me. Wes Harris was with the Office of Minority Education (OME) when that was being cre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You were there when it was first started,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When it was first started, yes. That was when they were going through all that with proposals and presentations, listening to what the provost was saying and what the deans were saying, all of that mix. I remember being there, and Wes Harris was there as the person who was put in place in terms of being able to engage it. That was encouraging to me to see, at least how it appeared to me as a student, that he was implementing the office and how it was develop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Student Organizations: Engineering, Business, and Fraternal Group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National Society of Black Engineers (NSBE) was being created around that time too. I remember my colleagues who were involved in some of that who were mechanical engineers and some of the others there, and how they got support from different offices. These were just pockets. As I reflect back, they come back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excellent point. Wes Harris was away and came back, and I know he would love to hear. I tell him that he has really made a mark. To hear you say that just solidifies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call something else too. Didn’t you have something to do with the black business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say a little bit about that? That was major, I th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We created a student chapter of the National Business League. It was called the National Student Business League (NSBL) at the Sloan School of Management at the time. When I was still a student, things were happening in the community. I went to a National Business League meeting in Boston. It was on Mass. Ave. They said, “We have student chapters around the country.” I said, “Well, what about here?” They said, “We don’t have any in Boston.” I said, “Okay, let me check and s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alked with the national office, which was here in DC and still is here. The person I spoke with still lives in this area. His name is David Rice. He was serving as a liaison between the parent organization and the student organization. He walked me through what steps were needed to create a chapter, and sent the paperwork to me. So I said, “Okay, let me just check it because I want to see who else is interested.” Darius Mans was there, I think. I don’t know if he was there right at that time or a little later. There were a couple of other people. We got the names of the students on paper who were interested in starting a chapter, and we did officially get chartered as a chapter of the National Student Business League there. They still talk about me at the National Business League for that reason,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very important. See, that’s a first. I remember you coming to me, bringing the papers and wanting to get this and that signed. You started that chapter at the Sloan School, isn’t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Yes, it started at the Sloan School, officially chartered at the Sloan School of Management, the first black business group there. It lasted only a couple of years or so as far as activity, but I did star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tarted it, I remember that very vivid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I think I ran across the papers for that, too. I did start it and that was exciting. It reminded me about the fraternity side. A lot of people also are not aware that the first black fraternity chapter was started there. I was part of that inaugural group of the Kappa Alpha Psi fraternity that was charte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At MIT. It was called Theta Iota. In fact, I do have the certific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part of the group that starte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The original pledging line. We were pledged as the first members, the founders of the Theta Iota chapter of Kappa Alpha Psi, Inc.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when it started. I just did not know who was inv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At that time, the folks who were involved included Bernard Robinson. There was somebody named Skip, we called him—Glenn Perkins was his real name. Stanley Washington was part of it, and Fred Thompson. There was Bill, William Black. He was short and dark-skinned. He was an older fellow, older than most of 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I know who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N:</w:t>
      </w:r>
      <w:r>
        <w:rPr>
          <w:rFonts w:cs="Book Antiqua" w:ascii="Book Antiqua" w:hAnsi="Book Antiqua"/>
        </w:rPr>
        <w:t xml:space="preserve"> Leonard Nethersole was also part of our group and Phil Hampton was part of that charter line. There were eight of us. We called ourselves “the elegant eight.” It was quite an unusual grouping of brothers. It started off with a few more, but it came down to the eight. We had the completion ceremony and chartered it. That just triggered i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Samuel Nixon, Jr., 7 Feb.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Samuel Nixon, Jr.--</w:t>
    </w:r>
    <w:r>
      <w:rPr>
        <w:sz w:val="20"/>
      </w:rPr>
      <w:fldChar w:fldCharType="begin"/>
    </w:r>
    <w:r>
      <w:rPr>
        <w:sz w:val="20"/>
      </w:rPr>
      <w:instrText xml:space="preserve"> PAGE \* ARABIC </w:instrText>
    </w:r>
    <w:r>
      <w:rPr>
        <w:sz w:val="20"/>
      </w:rPr>
      <w:fldChar w:fldCharType="separate"/>
    </w:r>
    <w:r>
      <w:rPr>
        <w:sz w:val="20"/>
      </w:rPr>
      <w:t>3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8:00Z</dcterms:created>
  <dc:creator>STEPHEN R. CHARLES</dc:creator>
  <dc:description/>
  <dc:language>en-US</dc:language>
  <cp:lastModifiedBy>Michael Sims</cp:lastModifiedBy>
  <dcterms:modified xsi:type="dcterms:W3CDTF">2000-11-19T01:18:00Z</dcterms:modified>
  <cp:revision>2</cp:revision>
  <dc:subject/>
  <dc:title>nixon,s--chapter</dc:title>
</cp:coreProperties>
</file>