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Topper Carew</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A Mix of Schools and Neighborhood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TC:</w:t>
      </w:r>
      <w:r>
        <w:rPr>
          <w:rFonts w:cs="Book Antiqua" w:ascii="Book Antiqua" w:hAnsi="Book Antiqua"/>
        </w:rPr>
        <w:t xml:space="preserve"> I grew up in the Roxbury-South End section of Boston. That’s where my early life unfolded. I lived on a street called Windsor Street, which is between Shawmut Avenue and Tremont. It’s one street over from Hammond Street. I grew up essentially in lower Roxbury in my early years. Then I had an interesting shift. My paternal grandmother and grandfather moved to Brigham Circle, and when I was in the fourth grade, the election was made for me that I should go to school outside of Roxbury. So I used to ride the bus with my grandmother, my maternal grandmother—I lived with her and my mother—to Brigham Circle every day, where she would drop me off and transfer to take a bus to Wellesley, where she worked as a domest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tarted school at Brigham Circle in the fourth grade with a cousin. The two of us were the only black kids in a school that was predominantly white. I was now living in two neighborhoods. After a time, I moved in with my paternal grandparents. Now I was living in a predominantly white ethnic neighborhood from Monday through Friday and I would go home to a black neighborhood in Roxbury on the weekend. I went on to junior high school in the same area. The Martin Junior High School was an extension of my elementary school, the Farragut. As I got to that twelve- or thirteen-year-old place where you’re interested in socializing as much as anything else, I would go to school during the week on Huntington Avenue and I would go home on the weekend to par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 very interesting and diverse life. My mother remarried and I now have two sisters as a consequence of that marriage. After my mother’s marriage, I was living between two grandparents’ houses and my mother’s house. My mother’s last home, when I left for college, was the Columbia Point housing project. I had a key to that house, to my paternal grandmother’s house, to my maternal grandmother’s house, and eventually to my aunt and uncle’s house. I used to live at four locations around Boston. I was living in South Boston, Columbia Point. I was also living in upper Roxbury and lower Roxbu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College Life in Cambridg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moved around a lot. I was a very, very transitive kid. My Cambridge connection has always been very interesting to me. A friend of the family got me a job when I was sixteen years old working for Pi Eta, which is one of the societies at Harvard. Because I had a mustache, I used to wait bar. This is one of the intersecting stories of my life. Somehow I got the spark to go to college because I saw that these guys had a lot of fun. These guys were partying. They were throwing roast beef on the rug. They were throwing potatoes on the wall. They were coming to me with their problems, and I was sixteen. I was giving these guys advice and these guys were college stud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the first thing. The second thing was, my grandmother made me go to church. I’ve always been thankful for that because when I went to church, I met a class of guys who went on to college and came back wearing all those funny Greek letters—the new dances, the new fashion. They suddenly became some of the more interesting guys to be around, even though, because I came from lower Roxbury, I knew kids who were poor or who were gang-oriented and didn’t have that ambition. But then again, I saw these other guys because of church. I said, “There’s something about their quality of life that I enjo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only connection to Cambridge until then had been Harvard, which was a heck of a way to get exposed to the idea of college. I’m getting exposed at the top and I’m not even aware of it. I’m there because there was a group of older black men from my neighborhood who worked there in a service capacity. They were the bartenders, the cooks, and the waiters. They were looking out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alent and Motiva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was strong enough on an academic basis to be able to test and get into Boston Technical High School, which at that time was one of Boston’s academic high schools. You had to be tested. To get into Latin or Tech, you had to test. I got in. For some reason, when I would live with my grandparents, I was more motivated. When I would live at home, I was less motivated. I had the kind of relationship with my mother that if I didn’t feel like going to school, I didn’t have to go to school. By the time I decided I really wanted to go to college, it was the end of my junior year in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Tale of Two Counselors: Same Name, Different Ra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guidance counselors brought me into the office and I will never forget this—this was a blessing, this is how God sends angels to all of us. There were two guidance counselors, both named O’Bryant, one was black and one was white. One was John O’Bryant. I go into O’Bryant, the white guidance counselor, and he says to me, “Carew, what do you want to do?” I said, “I want to go to college.” He says, “My advice to you is to be a sheet metal worker.” That was his advice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in to see John O’Bryant, the black counselor, and John said to me, “Topper, what do you want to do?” I didn’t know this man before now. You would see him in the hallways and you’d always speak, because at that time at Boston Technical High School there were 350 boys in the senior class and only twelve of us were black. He took an interest in me, but I didn’t know that’s what conscious black men did. They took an interest in young brothers like that. I know that now. He said to me, “What do you want to do with your life?” I said, “I want to go to college.” He said, “Where do you want to go?” Well, I said Harvard because I had worked at Harvard previously. He said, “I don’t think we can do that, but what I understand is that in this school, an academic high school, you’re in the top five percent testing, but you’re in the bottom ten percent as far as grades go.” Well, if I had found a few black teachers who had taken an interest in me, maybe I would have been more motivated because I wasn’t being motivated outside of the school. I was athletic, so I didn’t really have to worry about my performance. You had a certain amount of adulation and a certain amount of license in school. So John must have said something to my homeroom teacher, who pulled me aside and said, “Look, man, you’ve got to work this year.” John said to me, “If you work this year, I can get you into a school that isn’t Harvard, but it begins with an ‘H’—How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ollege Experience: Politics and Community Activis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really buckled down and worked that year. John O’Bryant heard my dream and got me into school at Howard. Here’s the irony. The irony is that I went to Howard, became very motivated because of student politics—very, very motivated. I went to the South, voter registration. I felt a sense of purpose. I was studying architecture. I felt like, “Now I can take this architecture and apply it and do something for my people.” I was community oriented and started doing these community projects while I was in school. A community organization would come to me and say, “We’re trying to do something. We’re trying to figure out how to fight this used car lot because the city is going to take our property and let the used car lot stay.” I’d become their architect for a dollar and I’d get in the newspapers and all of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ext thing I knew, I got this invitation to speak at Yale one day. I wasn’t going to go. You know, I’m doing my little neighborhood thing. I’ve got a store front where I’m practicing my architecture. I’m happy. I was at a club the night before listening to a friend of mine play some music. So I said to him after the club closed, “You know, I’m supposed to be in New Haven in the morning to speak, but I don’t feel like going.” He said, “Come on, let’s go. I’ll drive with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drove from DC. I was supposed to speak at nine o’clock. We got into New Haven at about a quarter to nine. I set up a slide projector, showed my work. He sang and did his music while I showed my slides. They took me to lunch and they asked me to teach at Yale. What’s so ironic about leaving Boston Technical High School, with one man telling me to be a sheet metal worker when I expressed an interest in Harvard, is that it was only a few years later—1967 or 1968, to be precise, I graduated from high school in 1961—that I was teaching at Yale University, where I earned two degrees and graduated with honors. It’s interesting when you’re young and impressionable how someone can derail your dream. Someone can just say the slightest thing to you and you’re completely off course, completely off cou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Chance Encounters, Strategic Direc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Here’s my other Cambridge story, a flashback. I never really knew what MIT was, but I always identified with that bridge. I identified with the bridge because being from Roxbury, there’s this old theory—good girls like bad boys. We were from Roxbury, so we used to go see the girls in West Medford and the girls in Cambridge. The boys in Cambridge and the boys in West Medford did not like the boys from Roxbury coming to see their girls. We used to have to run over that Mass. Avenue bridge sometimes to get back to Boston, being chased over that brid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my first connection. That’s the closest I came to MIT when I was in high school. I didn’t know what it was. I had no idea. The way I got connected to MIT was through a very dear friend of mine, Tunney Lee, and someone who used to be one of my social workers when I was a kid, Mel King. When I was growing up, the big thing on the weekend were the dances. The dances were always at the community centers or at the churches, in the church halls. Mel was one of the guys who used to go around and make sure the kids weren’t fighting, making sure that there were enough athletic leagues in the neighborhood, that there was basketball or whatever. Mel was one of the guys who really took responsibility for looking out for a lot of the young brothers when I was growing up. The other one was Mike Haynes at Twelfth Baptist. The other one ended up being John O’Bry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frican-American Men and Community Responsibil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re were a number of men who took on the responsibility to elevate as many young African-American males as they possibly could from our neighborhood, to get them somehow to the next level, however they got there—whether it was going to college, whether it was through sports, whether it was through getting a government job. There were a bunch of men. I can look back on all of them. I know them all. I know them well. It was so great for me when John O’Bryant decided to run for the school board, to be in a position in life where I could give a fund-raiser at my house for a man who made the difference in my life. That’s the first thing. The second thing I can say is that once when I was testifying in Congress and John was there, I had a chance to tell the story about him in his presence so he could hear it, so he would know straight up how he made a tremendous difference in my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Community Fellows Program, Moving Towards a Career in Filmmaking</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peaking of the circle again, Mel is one of the people who was responsible for me getting to MIT. At that time, I was still living and working in Washington and I was doing community work. I was still thinking of myself as an architect, but I was also making films at the time about architecture. MIT gave me a chance to come and finish three films that I had not completed, that I had been working on for a bunch of time. They had a film school. Tunney Lee was the person who encouraged me to make my first film. By now, he was there. The two of them, Tunney and Mel, were pulling me. The first year I didn’t come, the second year I did come. It was probably one of the best things I ever did. I wanted to come back to Boston because my maternal grandmother was getting old, I wanted to finish my three movies, I was homesick, I was burned out from doing community work, and by that time I decided I was going to be a filmmaker. MIT was going to afford me the opportunity to make the transi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a year in the Community Fellows Program, somehow Mel and my wife Alyce tricked me into interviewing for a job at WGBH and I ended up producing television. I went there thinking I was going in to save a show. You know how brothers are, “Yeah, brother, we’ve got a situation over here. If you don’t come in and save these brothers and sisters, the whole ship is going to go down.” I went over there on that “save” 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the name of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It was </w:t>
      </w:r>
      <w:r>
        <w:rPr>
          <w:rFonts w:cs="Book Antiqua" w:ascii="Book Antiqua" w:hAnsi="Book Antiqua"/>
          <w:i/>
        </w:rPr>
        <w:t>Say Brother</w:t>
      </w:r>
      <w:r>
        <w:rPr>
          <w:rFonts w:cs="Book Antiqua" w:ascii="Book Antiqua" w:hAnsi="Book Antiqua"/>
        </w:rPr>
        <w:t>. It’s been an incredible career in the media ever since then. It’s so funny. I have difficulty with this description of myself when these younger people who are coming into town refer to me as one of the pioneers. A pioneer arrives in a wagon train, a covered wagon pulled by a hor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Intellectual Stimulation” at MI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must say that one of the things that I miss desperately is Cambridge, and particularly MIT because that’s my Cambridge connection. Harvard is not my Cambridge connection, MIT is. Even though I have Yale degrees and I’ve been through Howard, I still think that the place where I got the most intellectual stimulation was MIT. I hope Yale doesn’t punish me for this, but when I get something from MIT and I get something from Yale, I have a tendency to read the MIT stuff and put the Yale stuff aside. There’s always something in the MIT literature that sparks me, percolates an idea, makes me think beyond where I am. I got a great deal of stimulation from being there and I still get stimulation from my proximity to that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e of the things I think I hear you saying is that it is a place that didn’t kill ide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It made me step beyond what I saw as my limits. It made me think beyond in a more limitless fashion. There’s so much development and research and thought going on there. It’s on the cutting edge, it’s clearly on the cutting edge of a lot things. It was a great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ve interviewed Mel as well, and I’m sure he would be delighted to hear your comments about him. As you have noted, he has made a tremendous impact on a lot of folks in Boston and young folks, like John O’Bryant, whom I worked with very clos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Wonderful m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beautiful guy, beautiful guy. One of the saddest things that has happened was his pass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t the time that he passed, he and I were working on the development of an association of black administrators at predominantly white colleges and universities. That’s the kind of guy he was and he always was doing something to try to help the commun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With a smi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fact, I work very closely with his son now, Richard O’Bryant. They’re just beautiful fol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 the Vanguard of Film and Media Produc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want to mention that I told Jim Williams I was going to be out here talking to you. Jim is a professor in mechanical engineering. He’s the only black professor in mechanical engineering at MIT. He remembers you and said that you were the first person who actually mentioned the idea about cable television. He remembered that and he wanted me to make sure I told you that he said, as far as he was concerned, you are the first person who at that time, way back then, could perceive the fact that cable television was going to be something really bi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Well, that’s interesting because both Tunney and Mel to this day always still continue to push me. I was in the film production and distribution business at a time when people complained about it and said that this is something we needed to do. For many years I wouldn’t talk about it. I just very quietly di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novative Projects in Media: “Convergence of Art and Technolog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Here are the exciting things I’m about to do. I’m another step away from what I do well. I write comedy and I do a fairly good job of that. I make a fairly lucrative living from it. What I’m intrigued about is setting up an art gallery on the Internet, very excited about that. I’m going to set up a record label and film distribution on the Internet. Those are the two things that have completely consumed me at the moment. I’m completely consumed by both of these things because it’s the convergence of art and technolog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usiness and Finance: The Key Issues of Distribution and Marketing</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n I’m spending a lot of time figuring out finance. In my estimation, the Internet allows us to be distributors. They say that one of the frontiers that we now have—a frontier, clearly, for the African American—continues to be distribution. I’m going out on the frontier and technology is affording me the opportunity to do that. The other thing I’m exploring again, because I used to be so good at it, is financing—to figure out how to finance these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ay a little bit more about that issue, about the frontier for us in terms of distrib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The power truly rests with the distributor. If you have a product and you can’t get it to the marketplace, it has no value—absolutely no value. It’s like the spice routes from China. Someone always controlled that. To have spice in China and not be able to get it out and get it to the marketplace means that the spice has no value. The question is, how shall we as African Americans truly become more involved in the infrastructure that underlies business in the world? In order to do that, we have to become more integrated in distribution mechanisms because we are disproportionately creative. There is so much talent that will just sit on the shelf, but for the fact that it cannot get ou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was so interesting about the rap movement, regardless of what people might think about its pro-social or anti-social value, is that these kids managed to first get hold of the means of production. In order for the equipment makers to make money, they had to create more miniaturized, mass-consumed recording facilities. Now a kid could put this in his bedroom and make records. It was just a matter of the equipment companies needing to find new markets, which in fact then generated an opportunity for us to control the means of production. That used to be, in the old days, $350 bucks an hour in a studio that had sixty-four tracks. Now, for $1,100, a kid could have a complete recording studio in his bedroom and make a reco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the first thing. The second thing was, these kids would go to swap meets. They would go to dance clubs and sell records out of the trunk of their car. Now there was distribution. The record business kept saying, “It’s going to go away. All of this is going to go away. This is going to go away.” Then you have someone like Ice T coming along. So he only sells twenty thousand albums at ten dollars a pop, that’s two hundred thousand dollars in his pocket. What’s happening now in the business is that the Internet is going to make it possible to more broadly distribute. The miniaturization of equipment, and the fact that you can now go to Computerland and buy a camera for six hundred dollars, will allow you to make an underground movie. You’ll now be able to edit those movies on your computer and then be able to distribute them on the Internet. This means that the whole configuration is going to change. It’s one of those interesting historical intersections where we can become more meaningful in the business. The rap industry is a clear testimony to it, even though it’s gone this way and that way and there are all kinds of questions about power struggles going on now because people realize how much money is involv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m interested in this. This is clearly a Cambridge analysis of the situation, even though we’re talking about popular culture. At some point I’m going to come back and see those guys like Negroponte at the Media Lab, just to see what they’re doing. Every now and then I make a few phone calls to 253 just to see what they’re thinking about, just to stay on the edge. That’s what I’m interested in. I’m not interested in how to make special effects for </w:t>
      </w:r>
      <w:r>
        <w:rPr>
          <w:rFonts w:cs="Book Antiqua" w:ascii="Book Antiqua" w:hAnsi="Book Antiqua"/>
          <w:i/>
        </w:rPr>
        <w:t>Star Wars</w:t>
      </w:r>
      <w:r>
        <w:rPr>
          <w:rFonts w:cs="Book Antiqua" w:ascii="Book Antiqua" w:hAnsi="Book Antiqua"/>
        </w:rPr>
        <w:t>. I’m more interested in how we can affect infrastructure and become more integral to the bigger picture and more independent, make more mo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entral Values: Business Acumen, Hard Work, and Initiativ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be your advice to the young Topper Carews who are coming out of high school, based on all of the marvelous experiences you’ve had? What would be your advice to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My advice would be to learn as much about business as you can and realize that all that glitters is not gold. Don’t buy the hype. Read. In order to lead, you’ve got to read. In order to be a leader, you’ve got to be a reader. The big thing I would say to everybody is if you have a dream, give time to thinking. See, a dream passes. It comes and goes in seconds. If you’re not prepared to spend the time on figuring out the process by which that dream can be materialized, you’ll never succeed. That’s where most people fail. Most people don’t spend time on figuring out—”How am I going to do that?”—because that’s not the attractive part, that’s not the fun part.  That’s the old-fashioned work ethic. I’m going to be up until one o’clock this morning and I’m going to get up at five and make those materialization phone ca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have another thing. When I was growing up in Boston, in Roxbury, everybody who was doing good, every man who was doing good, had two jobs. I don’t believe in eight hours. Every man I knew when I was growing up who was doing good had two jobs. I grew up when the porters were there. They were working eighteen hours. Sometimes you’d see them going through the neighborhood with their little black bag and you wouldn’t see them for three or four days until they were coming back. I’ve learned that there is no free lunch. It doesn’t come easy. You’ve got to want it and you’ve got to work hard for it. I’ve also realized that everything is not based on a meritocracy. Oftentimes things are based on who you know, where you are, time, place, luck, fate. I do know the harder you work with a focus and a purpose, the more often things will come back to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ld say this to anybody who goes to MIT, that there is so much to be learned there. Take complete and total advantage of the institution because everything is there, it’s all there. But learn as much as you can about business. Just take one business course or two business courses, just so you have a sense of that. Even if you’re going to be a teacher, know how to get paid. It’s not just the issue of getting paid, it’s knowing how to get pa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s why I say study business. It’s great. My kids, I talk to them about business all the time. Half the time they don’t know what I’m talking about. I’ll go into the store with them. There will be something on the rack marked “$99.95” I’ll purposefully go and say to the sales person, “I’ve got to pay $99.95 for this and I’m going to give you cash? Can’t I get five dollars off?” I do stuff like that just to get them to understand that we live in a world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Capitalism More Powerful than Racis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other thing that I’ve learned and I try to teach them is that capitalism is more powerful than racism. Everybody wants to make some money. I’m an entrepreneur. Call me anything. Call me writer, call me producer, call me anything, but basically I’m an entrepreneur. Every day I have to get up and figure out how I’m going to make some cash. My kids leave notes on the refrigerator door saying, “Daddy, we need milk.” What I learned was that capitalism is more powerful than racism. You know what that means? What that means is that if you walk through the door with a Ku Klux Klansman and you can show him how to make some money, he’s going to forget that you’re black for as long as it takes to make that mone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ll tell you something else. There’s a man out here in California who is very successful, whose name is such that you would never believe that he is African American. You’ll never see him and he just sold a business for three quarters of a billion dollars. You’ll never see this man. He does everything by phone and the Internet. Because of the Internet, there will be people who will never know that you or I are African American. They will just know that there is a business transaction sitting in front of them. It could be halfway across the world. It’s a very interesting ide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Understanding Our Roots: Lessons of the Pas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other thing I would say is study our history. If you go back and look at the history of African-American people, what you begin to recognize is that we can do just about anything—from blood plasma to the peanut to the traffic light to diplomacy to public service. It’s not just Michael Jordan and basketball. It’s finance. Also, go back and read the letters that men wrote to their slavemasters begging that their families not be destroyed. Read one of those letters if you ever even contemplate leaving your wife. Recognize the price that those men had to pay in the interest of trying to maintain a family during that reign of terror we call slave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actually making a film about this. You never hear about slavery from the point of view of the slave. Very seldom do you hear that. This story had great meaning to me because it was about a woman who was born free in DC. She had been snatched when she was twelve years old and was determined to get out of slavery. She was now in Texas. She got away the first time, they brought her back and they beat her. They gave her three hundred lashes, then they poured brine in her wounds. She ran again. The next time they brought her back, they clipped her ears. They clipped her earlobes off and they branded her. She ran again. They brought her back and branded her again. This time they bucked her. What they do is put your legs behind your head and put a stick between your neck and your legs. It bent her spine. She ran again. They brought her back. This time they beat her so bad that she had to have a plate put in her head. You know what? She ran again. She ran again and she ran with her child on her back. By this time, she was a cripple and she got away. For all of those sisters out there who think that raising a black child is a problem, I want you to know about this woman’s struggle. She was determined to get away and determined to get away with her child because her child was in slave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wo Holocaus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rPr>
        <w:tab/>
        <w:t xml:space="preserve">I say to young people, “Go back and understand where we came from.” There are many stories about the Holocaust, many stories. We had a holocaust, but the thing is we don’t know about it because it’s only now that the accounts of that history are being told from </w:t>
      </w:r>
      <w:r>
        <w:rPr>
          <w:rFonts w:cs="Book Antiqua" w:ascii="Book Antiqua" w:hAnsi="Book Antiqua"/>
          <w:i/>
        </w:rPr>
        <w:t>our</w:t>
      </w:r>
      <w:r>
        <w:rPr>
          <w:rFonts w:cs="Book Antiqua" w:ascii="Book Antiqua" w:hAnsi="Book Antiqua"/>
        </w:rPr>
        <w:t xml:space="preserve"> lips and being verified. We’ve still got a ways to go, and I’m saying that when you think about how far we have come and with some of us carrying others on our backs, don’t get tired and don’t complain, just get busy. One of the great things about the ‘60s was that, in fact, we were made to reconnect with our history so that we could understand who we are. There has been a lapse in that knowledge. That knowledge basis has just gone away and the kids don’t know what’s happening. If they could only make that conne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one of the things I admire about the Jewish people. They don’t let their history go, they don’t let it go. We can’t let it go because that keeps us in perspective. It keeps us from getting too comfortable. It helps us to realize that when you’re at a place like MIT, take full advantage of it. You have every right to be there. You have every right and your mind is as fine as anybody else’s mind. Don’t ever let anybody tell you that we ain’t there. You know, Colin Powell ran the army. We’ve run governments around the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ignificant Accomplishments: The Interface Between Media Projects and Community Consciousnes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t’s amazing how much influence you have had, but you’ve done it very, very quietly. There are a lot of young brothers and sisters who have no knowledge about some of the good things you’ve done. It’s because of the way you’ve carried yourself. I think the black community needs to know more. Talk about some of the things that you feel good about that you’ve d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I’ll tell you about the great ones. It’s the most important story to me. The most important story to me is the day that I had enough money to take a bunch of kids who needed winter clothes downtown and buy them clothes. Of many things, that’s an important story to me. Then when you start thinking about things that I’ve made, one of the best projects I ever made was a movie called </w:t>
      </w:r>
      <w:r>
        <w:rPr>
          <w:rFonts w:cs="Book Antiqua" w:ascii="Book Antiqua" w:hAnsi="Book Antiqua"/>
          <w:i/>
        </w:rPr>
        <w:t>And the Children Shall Lead,</w:t>
      </w:r>
      <w:r>
        <w:rPr>
          <w:rFonts w:cs="Book Antiqua" w:ascii="Book Antiqua" w:hAnsi="Book Antiqua"/>
        </w:rPr>
        <w:t xml:space="preserve"> about the civil rights movement coming to a small town in Mississippi in 1965. The whole story was told through the eyes of two girls—one black, one white—who shared the same grandmother because the black girl’s grandmother was also a housekeeper in the sheriff’s house where she, the grandmother, also raised the young white girl. I forget what year it aired, but it was Danny Glover’s first movie and it was the third most highly rated dramatic program on public television that y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of the things I feel very good about is helping to manage the career of an older woman who didn’t go on the road as a musician until she was seventy-eight years old, who had worked as a hotel maid all that time. She won a Grammy when she was ninety-three. Her name was Elizabeth Cotton. There’s a picture of her in my living room. I keep that photo because it’s an inspiration to me. If anybody says to me that they can’t do it and they’re too old to do it, I say, “I have a picture in my living room of a woman who worked as a maid until she was seventy-eight, went on the road when she was seventy-eight, and won a Grammy when she was ninety-three. So, I don’t want to hear about it.” Ain’t no such thing as “too late” in my mind. She bought her first house when she was eighty-eight years o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Then I made another movie which I was very proud of, called</w:t>
      </w:r>
      <w:r>
        <w:rPr>
          <w:rFonts w:cs="Book Antiqua" w:ascii="Book Antiqua" w:hAnsi="Book Antiqua"/>
          <w:i/>
        </w:rPr>
        <w:t xml:space="preserve"> Two of Hearts</w:t>
      </w:r>
      <w:r>
        <w:rPr>
          <w:rFonts w:cs="Book Antiqua" w:ascii="Book Antiqua" w:hAnsi="Book Antiqua"/>
        </w:rPr>
        <w:t>. It was about an interracial couple who separate, and eleven years later, the girl who has been living with her black father needs a kidney transplant. The girl actually finds her mother, who makes the kidney available. I was very proud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 a series on ABC which I had hoped would be more successful because it was a great idea, but we just couldn’t get it to work. It was about a young African-American advertising executive who grew up on the lower east side of New York, who came back to teach at his elementary school. It was about his relationship with the kids. Very important idea, but we just couldn’t get it to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Then I made a movie, a documentary film which is in a lot of film school curriculums, called</w:t>
      </w:r>
      <w:r>
        <w:rPr>
          <w:rFonts w:cs="Book Antiqua" w:ascii="Book Antiqua" w:hAnsi="Book Antiqua"/>
          <w:i/>
        </w:rPr>
        <w:t xml:space="preserve"> This is the Home of Mrs. L’Evant Graham</w:t>
      </w:r>
      <w:r>
        <w:rPr>
          <w:rFonts w:cs="Book Antiqua" w:ascii="Book Antiqua" w:hAnsi="Book Antiqua"/>
        </w:rPr>
        <w:t>, which was about an urban family in the Shaw District of Washington, DC, the typical family headed by a woman who lived in that area, trying to provide for her kids but still trying to maintain a relationship with her man who felt like he was a loser. I won thirty-five film awards for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made an animated film which was an anti-heroine film for kids. It won every animated award in the world, except the Oscar. I beat that guy everywhere in every competition. That was not the goal of the film, but if I had known that you were supposed to have an Oscar campaign, I probably would have won the Osc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Another great experience for me was my first year at </w:t>
      </w:r>
      <w:r>
        <w:rPr>
          <w:rFonts w:cs="Book Antiqua" w:ascii="Book Antiqua" w:hAnsi="Book Antiqua"/>
          <w:i/>
        </w:rPr>
        <w:t>Say Brother</w:t>
      </w:r>
      <w:r>
        <w:rPr>
          <w:rFonts w:cs="Book Antiqua" w:ascii="Book Antiqua" w:hAnsi="Book Antiqua"/>
        </w:rPr>
        <w:t>. That was fabulous because I had a completely open canvas, a blank canvas, and I could do anything. I did some great stuff there. I made great shows. I did a tribute to Malcolm X. I had Farrakhan on for an hour just talking with him, “What’s on your mind?” I had some of the old great blues artists. It was a complete palette. We had a dance special. It was great. I could just do anything for a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et the stage for future program possibil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There’s another side to all this that I am very proud of. As a consequence of the work here in Los Angeles, I’ve brought 150 or 200 people into the unions. It was so funky at one time that the unions were jumping me because they said that I was bringing too many new people to the union and not using their people. The fight that I had with them was that the people who I’m employing are people of color—”You don’t employ them, so I have to do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ver the history of my career, I probably launched twenty producers and another fifteen writers and ten directors and a couple hundred actors. These are people who I still maintain relationships with and I call them every now and then. I now have a management company that does it on a more official basis because it has a very specific goal, and that is to help people who will help other people. In other words, I’m working with a husband and wife who are in the music business who have ten acts signed today. If I can make their thing work business-wise, that’s like an economic constellation that will generate millions of doll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always a prerequisite of mine. I say to them, “Okay, if I’m going to help you figure out your strategic planning so that you can figure out from here until year five and year ten how you’ll be flowing and how to make this whole thing work, you’ve got to promise me one thing. You’ve got to help somebody else.” That’s the key to the management companies. Then on the production side, when I get a show going I always hire at least fifty percent minority. That’s how people get started. I can look at television or the movie section in any given week and see people that I’ve instigated. Most of them give me my propers, you know what I me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really looking ahead now. I’ve got a whole bunch of things that are really exciting me. This computer stuff is really me. I lov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Sense of Miss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haven’t changed one iota. It’s like you do all this major work and then you’re God, you know? It’s bizarre when you think of it. It sounds like you’re still Topp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I’m not doing it for the ego gratific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never ha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You know, it’s funny. The first thing I wanted to be in life was a priest because I’ve been touched by God and I feel it every day. I always wanted to do that. The problem was a very practical problem—I liked girls. I said, “This ain’t going to work.” I almost did it again. It’s quite, quite interesting because the year before I came to MIT, that exact year, I had a chance to get ordained. It was either that or come to MIT, which is very interesting. I really believed that through my work I could affect and help a lot of people positively. This is mine, this is my parish, this is what I do, this is what gets me going when I get up in the mor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s the idea of giving. I honestly believe that if you give, you shall receive—even in business, even in business. Some days you look at the books and say, “Cash is low.” Somebody calls and says, “Listen, Top, I’m having problems. I’ve got to make the rent, man.” “Well, I don’t have a lot, but here’s something.” I swear to God. Almost invariably something will come. I just believe that and I just think the Lord is very good, totally. I can’t separate that from whatever I do. I don’t go around shouting this. I’m not waving a Bible, but I definitely do believe that that’s a part of what we have to do. We are our brother’s keepers and, as often as I can, I work very hard to try to be socially responsible, to be mor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not easy to do all that. You’ve got to work a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It’s a nice bal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you’ve done it very well, I must tell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I enjoy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can’t tell you how much I have watched your career and thought so highly of what you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I appreciate that. It was very important for me to have this time with you too. I was really excited that you were com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ve been talking about it myself because I wanted to make sure. I said, “If I put together anything at MIT, Topper Carew has to be a part of it.” I know what you’ve done and there a few folks, like you say—you mentioned them—who know too. I’m particularly interested in having folks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TC:</w:t>
      </w:r>
      <w:r>
        <w:rPr>
          <w:rFonts w:cs="Book Antiqua" w:ascii="Book Antiqua" w:hAnsi="Book Antiqua"/>
        </w:rPr>
        <w:t xml:space="preserve"> I want to come and spend some time at MIT at some point.</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Topper Carew, 13 March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Topper Carew—</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7</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Bookman Old Style" w:hAnsi="Bookman;Bookman Old Style" w:eastAsia="Times New Roman" w:cs="Bookman;Bookman Old Style"/>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07:00Z</dcterms:created>
  <dc:creator>STEPHEN R. CHARLES</dc:creator>
  <dc:description/>
  <dc:language>en-US</dc:language>
  <cp:lastModifiedBy>Michael Sims</cp:lastModifiedBy>
  <dcterms:modified xsi:type="dcterms:W3CDTF">2000-11-18T18:07:00Z</dcterms:modified>
  <cp:revision>2</cp:revision>
  <dc:subject/>
  <dc:title>carew,t--chapter</dc:title>
</cp:coreProperties>
</file>