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Cynthia M. Steven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MS:</w:t>
      </w:r>
      <w:r>
        <w:rPr>
          <w:rFonts w:cs="Book Antiqua" w:ascii="Book Antiqua" w:hAnsi="Book Antiqua"/>
        </w:rPr>
        <w:t xml:space="preserve"> Let me start by talking about my mother and father first. I come from a professional family. My father is an electronic engineer. My mother and father went to Alabama State. My mother was an educator and my father was in management for many years at Commonwealth Edison in Illinois. He did well. He was one of those old pione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sort of always taught us—the women in the family, there are three of us—to pursue what you wanted. I always, always—as long as I can remember—wanted to work with patients. I wanted to be a doctor. I have two sisters and a brother. They’re all in professions and doing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professions are they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My brother is an educator. He is a dean of a large high school which is in Evanston, Illinois. It’s the township high school. He is the dean and has been for many years. He also pursued criminology, and I can’t remember the name of th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bany St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NYU. He did that, but ended up in education. My sister is a vice principal in a school in Chicago. My youngest sister, she’s like the pioneering one. She’s got the flavor of the independent age. She’s a grass roots worker in parts of Tennessee and now in Atlanta. She’s very, very bright. She did her degree in philosophy at Boston College. She has had a number of different jobs, but has finally found her place. She also writes grants for the gover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ro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grew up in Evanston, Illinois. The school system there was really considered then to be the best in the country. It was rated number two. It was basically in a white community, mostly all white. For example, in my high school graduating class there were a thousand. I always excelled. They always grouped us, as a black entity, and in the black group I excelled. I was one of the persons who got the NAACP award. As a result of that award, I got summer jobs easily. I worked in mortgage banking in the summer in downtown Chicago. I was one of the legal secretaries in mortgage banking. Then I was a case worker while I was at Fisk in college. I’d come home in the summers. I always led things. I was always president of the student council, always head of this and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HBCU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when I left there I got a scholarship to Fisk. My parents were very serious about our going to black schools at that time—black colleges—because that’s from whence they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is was wha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is was during the early ‘60s. My brother was the only one who didn’t go to a black college. He went off to the University of North Dakota on a football scholarship. He excelled in athletics. I went to Fisk. That’s when I met John and Clevonne Turner. We were in the same class in the ‘60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Fisk, I was head of the sorority. I was always a leader type. I always wanted science and knew what I wanted to do. At Fisk I did okay. I had a good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enjoyed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enjoyed myself. I graduated with a reasonable average. It wasn’t summa cum anything, but I just did okay. Then it came time for professional school. In fact, I was in class with Nikki Giovanni. We were friends. It was during a time of introspective thinking. I loved that time. Nikki was not into sororities and I was always fixed in sorority-type social things. She was always on the side in a different progressive minds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you an AK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AKA. So anyway, my time at Fisk was one of leadership and I did well. When it came time, I knew I was going to go to medical school. At that time, I was right across the street from Meharry. I wanted a family. I thought in the ‘60s that to be a physician you’d have to sort of give that up a little bit. So I chose dentistry. It seemed like it was a better option. I was accepted to several schools. I wanted to go to a black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anted to go to a black medical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Right. I applied to several. I applied to Howard, which I got into. I also applied to Meharry. I think I applied to one other school, a white school, because at that time my father said, “Apply up here. Come here. You’ve been away from home for so long.” But anyway, I took Meharry because I knew the people and I knew the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arted dentistry, dental school there. I was the only girl in my class. That was in 1967. We had small classes, which was what I liked. I think there were twenty-something, twenty-five—those numbers, small. But I liked the fact that it was a small class. I knew people within the community and professional denti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Meharry I worked hard. I worked extra hard. I found it a real challenge because medical school is just a totally different thing. There isn’t really the side of being involved in the political arena or student council and all that. It was about study and books, and I did okay. I think that it was nice because the guys kind of guided me through the class and took care of me. It was a nice class. We were very close. I received some awards in orthodontia. I excelled in orthodontics, so at graduation I got awa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ual Credentials: Dentistry and Public Healt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I applied to the Harvard School of Public Health, just out of a whim. There was a woman who was a role model for me then. She was in public health. I just liked that concept. I was a case worker in Chicago and I liked the idea of working within the community in grass-roots stuff. So I said, “Let me just go on and do public health and do a little clinical too.” So I applied to Harvard and I got into Harvard. One day I got in the car and drove up to Boston, after I gradu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very indepen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I drove up to Boston, stopped in New York. I took some boards. I participated, I guess, with some people who had taken some boards in New York City. I had never been up to the East Coast. Then I drove up to Boston and stayed in—what a different environment—an international house on Park Drive. It was connected with the Harvard School of Public Health. It was great. It’s an international house, so there were people from all over the world with different venues and different backgrounds coming from different ways, with the same idea. So I met a lot of people from Africa and I was just fascin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international house was a fantastic experience because it reacquainted me with the continent of Africa. I had a professor at Fisk who was Nigerian and I was interested in Africa then. There were always a number of African students there. Anyway, in the international house there were a few and we became very friendly. They were physicians and they were there for the time I was there, for a year to get the master’s in public health. I really kind of bonded with what they were talking about. We had a gre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I did the master’s in public health, in epidemiology. My concentration, my interest, was in administration—public health administration. It was during that time that I kind of teamed up with the person who is now the assistant commissioner of Community Dental Programs. He took me on, toward the second half of my time at the School of Public Health. We went around Boston. Remember the old public health facilities they used to have where you could go for free care, for medical c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 do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ey had them all in different places—Charlestown, Roxbury, all different places. We went around and the mission was to upgrade them. And it was political. I liked it. We had to go in and not remove people who had been there. It was the old public health idea, older people who were in public health and were doing it in a certain way—no x-ray machines and poor dental units. They were just doing the screenings and that was it. So we designed facilities and updated them. We went all over the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 next year I decided to do a residency at Harvard Dental School in public health. It was fascinating. It was under Dr. Dunning, who is actually the cornerstone of dental public health. I did my thesis, post-doctoral thesis. The object was to train expanded auxiliary personnel—people who were lesser trained—to do the work that dentists had been trained to do for so many years, figure out how to do that, and get people to accept it. So I developed a curriculum. That was my focus. That was my thesis while I was there. In addition to that, I had a practice in Mattapan. I shared offices with another dentist. I always liked clinical dentistry. That wasn’t really working out that well because it was too fragmen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rying to do too many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rving the Underserv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MS:</w:t>
      </w:r>
      <w:r>
        <w:rPr>
          <w:rFonts w:cs="Book Antiqua" w:ascii="Book Antiqua" w:hAnsi="Book Antiqua"/>
        </w:rPr>
        <w:t xml:space="preserve"> Yes, too many things. Then I hooked up with Roxbury Dental Medical Group, which I loved. That was right in the center of Roxbury, in Dudley Station. I loved it. It was store front at that time. They had people coming in off the street who needed work done, care. They needed somebody to understand what was happening. I loved it. I stayed with them actually for many, many years. They received money through Model Cities and mo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any of these people you served, many of your clients, were unable to p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t was all Medicaid. I had patients I’ll never forget. There was a woman who used to come in to me with broken front teeth and she’d tell me things like, “Dr. Stevens, they picked me up again last night.” I said, “Why did they pick you up?” She had epilepsy and she said, “I fell out. I had a seizure and they think I’m drunk. They take me to jail and I wake up, I’m in jail with my teeth broken.” Those kinds of stories take me back to the case work, to social work days, when I was walking the streets as a case worker in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high school when you had that kind of case study experience, and you always lik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I did, but it was during college. And I stayed with that. In the meantime, I had developed the Model Cities program—Bicknell Street, Charles Drew?. I was the director. I started it from the beginning. So I was doing a lot of different things. I wasn’t doing clinical dentistry there, but I developed the program from the beginning up to the hiring and getting people to start. I was working at Harvard Street clinic too doing clinical dentistry, for free. I was doing that as a volunteer because I loved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ile I was at Harvard, they offered me a position to be a director of the TEAM program. In those days, there was a lot of soft money. There was HEW grant money. It was designed to train dental students in the business of dentistry and to work with auxiliary personnel in their expanded capacity. For example, we had some young women—and they were all women, one male maybe—who were filling and drilling and we had almost advanced to extractions, but not quite. They were doing the work that dentists were doing. It was political. The Massachusetts Dental Society was not really ready for that. I could understand. I understood the politics of it because then you say to dentists, “Well, where do you go from here? If you are taking all of the things that we have been trained to do for a hundred years and you’re allocating it to people that you’ve only trained for nine months—didactic, a year clinical or less—and they can do all of these things, what am I going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came up with a model and I said, “Okay, you administer these people, you oversee.”  The aim and the purpose was to see more people, to treat more people, to take care of more people at a lesser co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attling the Odds: Parental Mode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re were your role models and mentors up to this point, or who were th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think my parents, my mother and father—against all odds in those days. My father was the type of person who was a rare breed, an engineer back in the ‘40s-’50s type. He was trained at Alabama State. He was a bright man and then went to the Navy. He worked where he worked for forty years or more. He stayed at the same place and moved up, you know, slowly. He never got to where he should have been. I always remember him coming home at night and talking to my mother. My mother would always pacify him and say, “They would talk politics.” They were really giving him the deal. He invented something and you know how it works—you don’t really get the full credit, but his name was on it. But he never really got full cred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was it that he worked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Commonwealth Edison, state of Illino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is the electrical power comp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at’s right. He was in electronics and nuclear. My mother in those days stayed home with us first, although she was a graduate of college. She stayed at home, which I thought was very important. But I think she sort of resented that a little bit because she kept telling us, “Make sure you have professions. Make sure you’re always independent. You can do it.” But it meant a lot to me that she was home, it really did. You’d come home and she was there. She was always somebody you could talk to, bounce things off of. We were close, my two sisters and my brother. We came up in an area that was a suburb. Most of the people we knew were white, but most of my friends were black. My mother always kept us focused. She kept telling us we were going to go to black colleges. My mother and father both just kept saying, “You’ve got to finis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were really my role models. But my mother always had that other part of her. She did volunteer work. My father just kept plugging. In those days, he sent all of us to college. My brother was born in ‘42, my sister was born in ‘44, I was born in ‘45—that type of thing. Everybody was in college at the same time. There were no loans, you see, so he di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tremendous sacrifice, then, that he m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they di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mother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mean, both of them because you couldn’t do it without the 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ointment at MIT: Career Op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When I was at Harvard, I headed that program for a number of years and I taught restorative dentistry. I had good relationships there. I enjoyed it. Actually, I enjoyed what I did. It was different, it was so different. But I kept my foot in the Roxbury Dental Medical Group. It was like I could be in two different worlds. I liked that so much, I really did. It was a part of where I came from and a part of what I wanted to see and do and g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ean of Harvard Dental School would put us on the plane headed for Washington. We’d go to Washington and I’d write curricula. I’d write grants. My next venue was, “Okay, we’re going to take care of the geriatric population.” That was way before the time of looking at the elderly. Then I said, “Okay, this makes sense. Put expanded duties into this capacity into nursing homes. This would be perfect.” They liked it. The dean liked it. The government liked it, but the money was gone at that time. The ground money wasn’t there. Team programs—the politics of the state and country were changing. They didn’t want the expanded duty programs at all. They wanted them out. I was welcome to stay at Harvard and teach. That was fine, but I wanted to do some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at the Harvard Dental School? You could have stayed and ta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Oh sure. In fact, I was on the faculty and I was on the board of admissions for years. I think I was the first black person on the board of admissions at Harvard Dental School in those years. I was on committe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recommended to this position at MIT. I heard it through the grapevine. Someone just called me and said, “There’s this position at MIT that has this service,”—this was in ‘78 or ‘79—”would you be interested?” I said, “Sure.” That’s when I came over and I spoke to Mel Rodman and Mike Kane at that time. So I said, “You know, I can do anything,” which I thought I could. I did and I realized that immediately I had to give up everything I was doing because this position required it. I had to just do this.  They were interested. Mel Rodman was interested. MIT was, yes, immediately interested. Actually, it wasn’t a struggle to get it. It was a matter of whether I wanted it. I took it, came aboard, and it was a whole differen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your first impressions of th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ere was Mel Rodman at the time and, I think, Larry Bishoff. It was a whole different atmosphere from the Harvard atmosp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w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Well, first of all at Harvard Dental School the only time I could park my car was when the head of my department wasn’t there. Then if I decided not to do that I had to pay like five hundred dollars to park it. This is in the position as director of a program. So I’d drive around. It was a whole different way when I came here and the benefits and the way they presented it. I got married and started a family. We bought a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ioneering Role at MIT: Facing Challenges in a Difficult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can you say about those first few year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t was a time of things that were not unfamiliar to me. First of all, I was brought into a situation that was totally white. No one had ever been there that was different. I was supposed to come over and be on top of all these people and tell them that I know what I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ese were all white personnel and you’re coming in as the first black woman—the first black person—to be in charge of the medical dental servi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that experience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ve told the story before and I had a wonderful opportunity to tell it to Harvard students within the past five years, because I was teaching a course. What it was was they were not ready for that, but they didn’t have a choice. The way I saw it, they didn’t have a choice. Then I had to sort of think of ways to make it successful. There was no way it wasn’t going to be successful, as far as I was concerned. I had to figure out how I was going to, number one, try and work with the people I had there—try and politically create spaces to bring some other people in to make it more comfortable and also to reflect the environment that we were working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had to do a couple things. I went to Mel Rodman and I said to him, “There’s one person here who is not ready for this and he’s got a lot of control. He’s been here a long time, and it’s me or him.” I put it to him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re is the director of the medical services whom you’re talking to and you’re telling him there’s no way you’re going to run that dental services unless there’s a choice made between you or the other dent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is guy had the girls snickering. It was a situation that I knew I had to move on in some way, make a statement there. I wasn’t naive enough to think that that could happen. I understood that. I wasn’t naive enough, but I wanted them to know what the situation was and I wanted also the person who was doing this to understand that this wasn’t going to be happening any more out front like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irst of all, let me back up. When I put it to Mel Rodman, I said to Mel, “You know, this is the choice.” He said to me, “I’m in your corner a hundred percent, but we’ve got to work with this person,” which I kind of figured. It was disappointing, but I figured that. So I went back to the drawing board and, with the help of my husband, I have to say, we strategized. We worked together to strategiz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the strategy and the kinds of ways you had to deal with an environment where you were dealing not only with one key person whom you had to deal with, and that person essentially having to report to you, but also you knew that he was really not supportive of your overall program that you had laid out for your staff. You were in an environment where, again, you had to deal with a lot of, I guess, very negative kinds of things and yet still had to try to make it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kind of strategies does that entail in a situation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What did I use? First of all, I realized that it takes a long time to change an impression. People saw me as someone who was not capable of doing this—people who were under me and people who were my colleagues. So I had to find someone on the staff—a camaraderie—somebody who the others respected who could buy into the plan I had for the service. There was a plan. I was brought in with a purpose—to change the quality, to bring people into the service, to make people want to come to the service. I was going to do that. So I had to get somebody on the staff to buy int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that was helpful was that I knew some of them from Harvard Dental School. There was respect there, there was a mutual respect. They knew what I had done and they knew what I could do. There were several dentists who did and they were supportive. There were two—Ed Seldin and Joel Dunsky. They were supportive—not to the point where they would step over the line, but they were there. Then I went to Mel and I said to him—Mel Rodman, the head of the department—”I’ve got to be able to hire some of my own people. I’ve got to do that. It is not comfortable for patients to get quality care when it’s clear that it could be like anarchy.” He said, “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nhancing Diversity: Hands-On Effor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the first thing I did was I hired a black person right under me as an administrative assistant. That’s the first thing I did. So there was some presence and people could see that the administration was behind me and was respecting my efforts and believed in what I had to do. That was the key thing. Then I got slots to hire more people and I brought in people from different parts of the world—not only as dentists, but as support staff. Staff had never worked with people like this before, and they used to try and run them away. Lord, I had to work hard to tell them, “Please stay, please stay.” I had to think of different ways to get them to stay. I felt so sorry for some staff. Some new staff said, “I’m not coming there. I’m not coming back.” I said, “Hang in there.” They’d laugh at 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awful, but I started having staff meetings and tried to get people to buy into the plan. There was a plan—make them feel like they were part of the plan. It took some doing. They had never had staff meetings before, but I felt that I had to do this. We worked on it and we worked on it and we worked in it, and before you knew it, the face of the service changed. I had more people who represented, I thought, pretty much the community at large—more people who believed in what we were trying to do, people who had skills to really produce the quality. The administration at that time was behind me and that made all the difference in th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xed Feelings: Shifting Grounds of Suppo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has been best about your experience at MIT? What would you say has been the worst abou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e best part, I think, is the people I’ve met. I love the people here. There have been so many fascinating people. I like people of the world. I really do. You know that. I just love it. That would be the one thing, if I ever had to leave, that would be the thing that I miss the most—just the people of the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eople from so many different parts of the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I love it, I love it. I love the environment. I love the campus. I like the athletics. I like all that. I like the benefits. I love the benef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say benefits, like the heal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e fringe and all that. Not the health, I don’t use the health. I like being able to park. We used to be able to park for five dollars instead of fifteen dollars, things like that—just small things like that. I drive my car in fifty miles, you know, and I can pa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nice. The community outside of my department was nice and supportive, people I’ve met. There are some people I’ve met I really liked over the years outside of the work environment. But when the administration changed, the support wasn’t there for me. When you had to change your venue once you had gotten it to the quality and now you’ve got to talk about the business and you don’t get the support that you need, then that’s frustrating. Most of the people I brought along—I didn’t get rid of anybody, there are a few left—were able to work with other people. It took a lot of work. What happens is that when they see that there’s no support, sometimes they can start again to work agains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ear you talk a little bit about the Rodman era, which I gather was a very positive one. Then you have a shift in terms of new administration. When you look at your overall experience here, what are the things you have seen that have been what you would consider weaknesses and strengths in those times when Rodman and others were there? You’ve been under several administrations. What things do you see that MIT has become weaker in, in terms of your ow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think that today, particularly for me, I think the people in our department—not just the dental department, but probably in the medical department—don’t feel that they have a spokesperson who will protect them from abuse of any kind. It’s not so much some of the more obvious sexual abuse, but harassment. There were attempts before, but they just feel like they don’t have a place to go so they’ve got to keep quiet and act a certain way. It takes me back to a long time ago, you know what I mean? I think when that starts to happen and people feel fear, then they can’t perform like they need to. They become vulnerable and they lose their job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heard that same thing in several quarters here recently, much more so than I think I’ve heard it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think it’s a reflection of the time also. But you know, striving for excellence—which some of us get so compulsed and compelled to feel as though we have to do if we’re in any kind of position at all—just wears down, you can only do that for so long. It wears down on your physical body. I’m not so sure if that’s true in other sites, if you have to feel compelled to put that kind of pressure on yourself. I know it was true at Harvard, but I’m not so sure if that’s true in other places that you have to work. I think some people do, but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I think, is that the commitment to having blacks in the medical department—and really meaning it—is not there. It never has really been there. To maintain black, male physicians in the department, which I think is a critical role model for everybody—for the community, for the students, for me, for everybody—has not been there, ever. It should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is that so critic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t’s critical because the black male should emerge in a position of leadership, as well as black females. But particularly I think the black male ought to be able to thrive in any environment. There has not been one who has been able to la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black ma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Well, at MIT it’s just a small part, but in the world community I think the black male is the one who has to emerge as a leader for the family. It’s just the way I’ve always fel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eeling “Beaten Down”: Race and the MIT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escribe being beaten down. How would you describe that, as a fighter yourself? You have a good sense about what one would consider as being beaten down, whether it’s a black male or a black woman. Can you talk a little bit about the distinctions that you see in that reg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When I say “beaten down,” I guess what I mean is that if you’re in a position like mine where you should be able to make some leadership decisions and you’re undermined and people who work for you or people who might respect you see that it takes away just a little bit of your character, it takes away and makes you feel sometimes insecure where you shouldn’t be. I’ve gotten over it because it’s been a long time now. There used to be a time when I was in the dental operatory and patients would come in and they’d turn around and see me. I’m supposed to do something on them. This was back in the ‘70s, late ‘70s. “What?” But that’s changed because people now inquire and they know ahead of time who they’re going to see. That’s a little different. But there used to be a time when people used to turn around and were shocked. You put up a defense and you feel as though you’ve got to do a little bit better, a little bit more. That feeling of insecurity crops in a little bit. That feeling of having to be insecure is just too bad, especially when you know that you hav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want to bring people in. I’m not the only one, just because I’m a black woman, but you want to have the freedom at this point for people to feel confident in your decision to hire. When that starts to erode, that erodes a little bit on your character. You start to feel that it just takes away, it puts stress—unnecessary stress—on what you’re trying to do. I think a lot of us have had to, at least I have had to, be ahead of the game. That’s really hard, being ahead of the game in the sense of—I have some background in business, I’m supposed to be good in the clinical, I have some background in interpersonal relations and personnel management. What am I supposed to do? Be good at all of it? Know what’s happening all the time? When I make the slightest error—and sometimes it’s not—it comes back quick, f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makes you defensive. You’re looking at someone who has to be defensive after so many years of a career, someone who might be a little insecure at times because of having been undermined in terms of having to make the decisions and having to feel like you have to be always right all the time. That’s an interesting person. You find other ways to vent that. I ran and now I can’t r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o find some way to deal with that kind of pres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Oh sure. Again, I have to say that the strategies that I had with my husband were helpful. And it went back to the way my mother and father used to do it. Every night we would talk about it because he was also being challen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his place, right, where he wor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he was up in top management too. I was going through my thing. It was like playing chess, sometimes being suspicious. I hate to be paranoid because I like people, I love people. I like just being open, but then you get paranoid. You’ve got an interesting character there—paranoia, you’ve got a little bit of insecurity, you’ve got a person who’s obsessive-compulsive in one big ball, and then you do still continue to move forward. Then you’ve got something else that’s even more important than all this and that’s your family. That’s fir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Diligence, Persistence, and Confid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and you’ve had a variety of experiences, is there any advice you might offer to other Cynthias who would be entering or planning to enter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think that, first of all, take the job, stay in the job, and try and find ways of increasing your confidence in yourself so that you can perform, because that’s what you have to do. You’ve got to be the role model for your family. When you do that, then you’re creating other people who are going to be like you. You can’t back off. You’ve got to stay there. You can’t run away. You’ve got to be up there and you’ve got to fight it no matter what, no matter what it takes. You just have to do it. You take the job and you say you can do it. You keep doing it no matter what it tak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that happened recently—this was after so many years of doing what I do—I got an invitation from Harvard and from Mass. General to join a group of professionals to China, the People to People Mission, to teach and to do an exchange of ideas. This is coming up in October. I sent it to my department head and said, “This is what I’m interested in and I’m going to do this. What can you do for me?” I don’t expect anybody in these times to come up with a whole bunch of stuff, but I think it’s a positive for the department to have someone who is going to do that. The response you get back is, “If you have vacation time, fine.” That’s it.  That’s eighteen years. But that’s okay, because I’ll find a way and I’ll go. That’s not going to stop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goes back to what you just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and that’s after so man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one of the real major thoughts I’ve always heard from you is just that last point you made, and that is the determination to succeed. That’s been all over your career at this stage. I didn’t know that much about the department before you came to MIT, but it’s embedded in all of the things that you have done there too—lots of energ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So much I can’t even walk any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way, you’ll deal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ll be out there running around that track. You’ll s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versity Goals and Actions: A Critical Issu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re there any suggestions on ways to improve or enhance the experience of blacks at MIT in your kind of arena? If you had to be speaking to MIT in general, what things would you say that we at the present time need to be concerned about and need to really take into consideration as we look down the fu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We need more people who are around who are of color, people of color who are in positions—many more, so that people can feel comfortable in knowing that there is somebody they can go to or they see that there’s some support. Sometimes when you see that, it’s not enough. I do know that if you’re a single person in a huge company and you’re the only black in that company, you must feel very interesting. Whether you feel like you can always have support or not is questionable. You’d probably be the ultimate paranoid person, do you know what I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But if you put more people there higher up or further down or at your level, wherever, there’s some comfort because then you know there’s a vested interest in making sure that people work together, lots of people work together, all different kinds of people work together. There were a couple of people who were going to quit their jobs because I was a black person taking this job, and I was determined to say, “You’re going to work beside somebody who was raised in a different way. He’s going to work beside you and you’re going to have the same job and you’re going to be able to work through that issue.” They did and they do, as long as it stays that way. Sometimes I feel as though the tire needs chang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one of the beauties of your service over the years is that it is very difficult for any person—student or administrator or faculty member here—to go into that service and not see the diversity of people that you have in your service. You’re not talking out of both sides of your mouth. It exists and has for a number of years, ever since I’ve been there. You started out, like you said, with an environment that was just the very oppos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t was incred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nvironment: Redeeming Qual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comment you want to make before we s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have to say, MIT has been good to me in some ways—it really has. It’s allowed me to grow in my profession with my family. It really has, with my family. I’ve had some good supporters over the years—quiet ones, silent ones. I wish I knew who they were. I wish they’d come out of the woodwork one day. I wish they’d come out of the woodwork and then I could see who they are. I don’t know who they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s good to have those kinds of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es. I don’t know who they ar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s all right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love what I do. I love the way we’ve set up the serv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done an excellent job. I’ve watched it over the years, and everything you’ve said in this interview I have witnessed from a distance and sometimes a little closer. It’s good that you can say, and I can say the same thing too, that despite what difficulties I think we have had here, I think generally—I know personally—I can say the same thing you said and that is, I enjoy what I do, I enjoy this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t is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to experience it to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You really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body can actually tell you. You can’t even explain it to your husband or my wife for her to really understand what MIT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at’s why we stay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MS:</w:t>
      </w:r>
      <w:r>
        <w:rPr>
          <w:rFonts w:cs="Book Antiqua" w:ascii="Book Antiqua" w:hAnsi="Book Antiqua"/>
        </w:rPr>
        <w:t xml:space="preserve"> I know. It’s tru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message needs to be given, but also the lessons that are not so good, so that we can help the institution and help people like ourselves when they come to this place to benefit from our presence. And that’s really what this project is all about. I want to thank you for particularly coming this distance over here in the way that you have at this tim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Cynthia M. Stevens, 2 Aug.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ynthia M. Stevens--</w:t>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5:00Z</dcterms:created>
  <dc:creator>STEPHEN R. CHARLES</dc:creator>
  <dc:description/>
  <dc:language>en-US</dc:language>
  <cp:lastModifiedBy>Michael Sims</cp:lastModifiedBy>
  <dcterms:modified xsi:type="dcterms:W3CDTF">2000-11-19T00:55:00Z</dcterms:modified>
  <cp:revision>2</cp:revision>
  <dc:subject/>
  <dc:title>stevens,cm--chapter</dc:title>
</cp:coreProperties>
</file>