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William A. Watkin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WAW:</w:t>
      </w:r>
      <w:r>
        <w:rPr>
          <w:rFonts w:cs="Book Antiqua" w:ascii="Book Antiqua" w:hAnsi="Book Antiqua"/>
        </w:rPr>
        <w:t xml:space="preserve"> I was born in Brooklyn, New York, to a mother from Trinidad and a father from Barbados. I can’t remember much about the early years. I spent some time with my aunt in Trinidad. When I was five, I think, I remember coming back to Brooklyn. I remember going to school in Trinidad, writing on slates with chalk. When I was five, I started first grade. I went to kindergarten early because there was nothing else to do, and my brother—who is two years older—started going to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tarted first grade at five. My birthday is kind of late in the year, in August. First grade was at a church school, a Seventh Day Adventist school. I was in that system from first grade through sixth grade, until we moved from Brooklyn, New York to the White Plains area of New York. There wasn’t a church school there, so my first exposure to public school was in seventh grade. I had never had to move from one classroom to another prior to that for different classes. It was a bit of a culture shock going from church school to public school, but it meant new adventures and new challenges. Through high school, I was in the same school system. When I finally got to high school, I was referred to as Kenny’s brother. He was there two years before I was. And my little sister, who’s about four years younger, was remembered as Kenny and Billy’s sis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A Brother’s Influ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was introduced to MIT when my brother applied, was accepted, and went. I went to visit him, and that was my first introduction. I kind of just liked the atmosphere when I first went. It wasn’t any big interest about going to the school initially. I was just going to visit my brother. It just kind of clicked and I said, “This would be a nice place to further my edu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I’m an MIT educational counselor. I do the interviews for the applicants, and I always advise them if possible to go visit. I did have an opportunity to visit another school to which I was applying—Brown University, in Providence. They offered me a good deal. They said I could get through undergrad and medical school in six years. I said, “Oh, that sounds good.” So I visited and I didn’t like the place at all. I said, “I’ll take my chances with four years and applying again later on and getting into medical school.” So it’s important to visit where you’re applying. Even though the program they have may be once in a lifetime or great, it’s important to go and see what you may be getting in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high school, there were many extracurricular activities that I got to become involved in. Church has always been an integral part of my upbringing and my lifestyle. That kept me through college at MIT too. I remember riding the buses and trains to get to church on those cold Saturday mornings. We even had a singing group that I went around and sang w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that group call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It was the Brotherhood of Truth. I also sang with the MIT Gospel Choi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at I thought. I remember you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With Reginald, I forget his last na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preparation that I had for MIT, I felt, was adequate. Nowadays when I see the students who are applying, I say, “Wow, I didn’t do all this before I got there.” These kids are something else to me, with all of the projects they’re involved with. I think they’re brilli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vising on MIT’s Curriculum and Environmen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Last night, one of the students asked me, “Do you think MIT is hard?” That was a difficult question to answer. I told him I suppose that there are tougher courses to take at MIT than the ones that I took, but they’re all doable. There’s nothing that’s impossible. I guess the perseverance that you develop prior to getting there gets enhanced once you’re there. You start out with some character building blocks before you get there. They definitely can’t take somebody there with nothing. They need some kind of foundation. The student I spoke with last night is black, and his mother came and asked me, “Tell me about the racial climate at MIT.” I spoke to them and told them that presently it’s a very cohesive group, I thought—well, it was like that when I was there. I spoke to them of how the Black Student Union and the Tutorial Program started—from my understanding, with Jim. What’s Jim’s last n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im Gat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No. This Jim transferred from Morgan St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im Hubb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enesis of the BSU Tutorial Program: Taking and Giving Back to the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WAW:</w:t>
      </w:r>
      <w:r>
        <w:rPr>
          <w:rFonts w:cs="Book Antiqua" w:ascii="Book Antiqua" w:hAnsi="Book Antiqua"/>
        </w:rPr>
        <w:t xml:space="preserve"> Right, Jim Hubbard. The story that was related to me was that when he transferred to MIT, he used to be doing great at Morgan State. He was making these C’s and D’s at MIT, and his friends were saying, “Oh man, I aced that test. I did fine, no problem.” He went to the academic advisor, who said, “I don’t see what the problem is. You’re doing as well as the rest of the minority students.” He said, “No, they’re telling me they’re acing these tests and doing fine.” That’s when they kind of got together and said, “Okay, yeah, that’s the truth. I got a C too.” They finally got together and got some help, and now we help oursel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the way it was related to me, how the Tutorial Program was started. I was tutored and was a tutor. I think that’s a good way to get and then give back to the community what you’ve received from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fluential People Before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think about the pre-college experiences, who were the most influential people on your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Very early would be my first-grade teacher. She was my first- and second-grade teacher. Her name is Gloria Nelson. One of the most memorable things I can remember is asking her if I could sing a song with her. She didn’t put me down, and she sang the song with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ater on, I had an algebra teacher whom I still have communication with. Her name is Matilda Sydnor. She went above and beyond the call of duty in public school. Her interest in the students getting their education was so strong that she would spend time beyond school hours. She’d make appointments with you after school. She had lots of sayings that every student in the school would know. I remember once I went to take a test in her class. I didn’t need a book because it was nothing but a test. I went in with my pen and she said, “Where are you tools, Mr. Watkins?” I said, “I have my pen.” She said, “You’d better go back and get your books, because that’s the way you know you’re supposed to come to class all the time.” She made you walk upright and take some responsibility for yourself. People always had excuses about their homework and she would say, “Well, I think we have an appointment this afterno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the first one in my family whom she taught. She taught my brother later on. He took a higher level course from her later on. My sister got her. We still write letters to this day. That’s been from eighth gra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she was your math teac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My elementary algebra teacher. The way she would present things and explain things, it just made it a joy to go there. She was very, very influential. Besides being a teacher, she was a good friend, as it turned out, and a good role mod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f course, not to mention parents—not to forget about them. My dad died in 1990. He was a chemist. Later on I found out that he did want to go to medical school. He told me that he didn’t have the money, but I think it has more to do with his Barbadian upbringing than not having the money. They tell me that people from Barbados will squeeze a dollar till the eagle cries, so he probably did not want to take out a loan to go to school. But I thought he was a very intelligent man. I’ve gone through and read some of his notes that he took when he was in college. I’ve got some of his older books. My mother was a registered nurse, and they sacrificed of themselves to give to their kids. They were good role models for the children. They hung in there till death did them pa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nd the Experience of Community: Extended Famil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 sounds like wonderful parents. What can you say about MIT when you reflect on your overall experienc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A community within a community within a community. There’s Boston and there’s a lot of colleges. Someone asked me last night, “Do you think that they’re really snobbish at MIT?” I said, “No, I think they’re so into what they’re doing that they don’t have time to be snobbish. They might be a little bit nerdy, some of them, but they’re not snobbish.” I told them that it was very rare that you would walk by another black face and not raise your hand and say hi, even though you didn’t know them. It was just so close. And if they didn’t respond in kind, that was the strange one. We had a strange one in our class, but we kept trying to avail ourselves to her. I think her name was Kennita, but I can’t recall for s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like a family there. I also lived in Chocolate City, and that’s a bit more famili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Living in Chocolate City: Fraternity-Like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do you think about Chocolate City when you now look back on it? I ask that because that keeps coming up—issues about the value of it versus not having that kind of thing, particularly with non-blacks. When you look back now, after going through that, what would you say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I think it’s the same as fraternities without pledging. I mean, the pledging is that you were born that way. You don’t go through any hazing and you don’t have to step, but you have people of like interests who decide to be in a living group. I guess the way that I got in was that my brother was there when I went to visit. I just like new buildings. It was pretty new still back then. That was the number one pick on my residence list, and I happened to get in. We had friends who lived in Macgregor and Burton and all the other places. It’s just that it was nice to come home. Just like fraternity brothers will have problem sets from way back, so did our classmates, roommates, and dorm mates at our Chocolate City. People ask, “Well, do you feel isolated?” It’s tough to feel isolated because you can tell if your roommate or your suite mate is feeling d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hattering Myths, Racial and Academic</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keep telling folks that once you get in, the program is set up so that you will get your education and get out. They’re not trying to increase the attrition rate there. They don’t need to look good by admitting you and getting rid of you the next year. Somebody once told me, “Well, when blacks get admitted to MIT, they have the five-year plan all ready for them.” That wasn’t evident to me any more so than for non-blacks. I know some students who ran into some academic trouble but came out of it. I know one black student who got out of MIT in three years, Herbie Buchanan. So we’ve it got on both sides. Actually, do you know what he’s doing now? He’s a hospital administrator. He worked for Chrysler for a while and now he’s in Huntsville, Alabama as a hospital administra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so interesting. When they have the open houses and all the educational counselors come together to speak with the applicants about what they’re doing, it’s so diverse. Many have had several different careers. A lot of people think that once you go to MIT, it’s just engineering. But the experience gives you a foundation for whatever you want to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at I’m finding, which is astonishing—the kinds of things that all of you are doing are really very diverse. The base, like you say, has allowed you to be able to do so many different things and on a high level too. What would you say was worst about your experienc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I got married my senior year, but that was a good thing.  I don’t want that getting mixed up. I’m still marri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she from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She actually was from down here at Morris Brown. That’s a later story. Let’s see, the worst thing. It wasn’t the weather because I was used to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coming out of New Y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When I look at it now, it wasn’t the financial situation because it was cheap compared to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d better believ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What was the worst thing? Well, it’s probably not a bad thing. There’s so much there that you probably can’t get it all in four years. You can’t get into all the research that you may want to do. You can’t get into this and that because there’s not that much time. So you’ve got to be selective, and probably about what you get is enough. That’s not really a bad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physical plant is close enough so you’re not walking all day long. Actually, you don’t need a car. Unfortunately, I got one the last two years and had to try to find places to park it. I only got about two hundred dollars worth of parking tickets, which they do throw on your bi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Tension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ve read the accounts of the racial tensions, and I’ve got to say I did not get to experience them myself. I read later on about the students walking by the frat house. You’re going to have strange people anywhere. MIT doesn’t screen you for deviant behavior or abnormal thinking. It’s just this microcosm of the world in general. Sometimes I feel that we, as a people, use that terminology of racism too much. I know how it feels sometimes when you feel put down. You feel small. You know that you worked as hard as everybody else to attain. But then I think our complaints of racial discrimination are minimized, because any time there’s something that happens between two races, it’s called racial discrimination—regardless of whether the black person had no reason. If the black person has no qualifications to get the job, doesn’t get the job and a white person does, that’s called discrimination. Well, he wasn’t qualified. That just diminishes the true cases. There are still true cases and there will always be true cases. But I’m glad that MIT has the foresight to know that there are multi-cultural differences at the Institute and to try and deal with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happy to tell them, “Yeah, my advisor was in charge of that.” It’s not a knee-jerk response. I’m sure people have had worse experiences than I have, so you have to empathize with those who go through it and not belittle their feelings. I’ve experienced racism at places other than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aking Advantage of Opportunities, Confronting a Glass Ceil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advice you would give to MIT in terms of how we could actually improve or enhance the experience of black students there, based on your own experien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When I first got there, I realized that there were some students who had been there the summer before I was. It was like, “Wow, I didn’t know about that.” That was Interphase. I felt that was an appropriate thing to do. But I said, “Well, I didn’t have all of the trimmings that some of these other folks had. Why wasn’t I invited?” I think Interphase is one good stepping stone. The other thing is having the folks who have gone out being able to speak with the ones who are presently there, coming back and interacting with them somehow to let them know what’s the reward after these four years of what may seem to be a self-induced torture. Sometimes you may not see that right away. It’s definitely a delayed gratification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are questions to ask and to be answered. Is there a glass ceiling after you get out of here? Am I doing this in vain? Will I get a job and not rise any further? Should I be an entrepreneur and just write my own destiny because corporate America does not want me? That, I think, would help the present students see beyond any limitations. Academically, the support is there. Socially, I’m not sure how strong the BSU has been and has continued to be. The social activities, I thought, were enough to keep you involved in things to diffuse the stress. I never heard of any black folks jumping out of a wind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you never heard of a White Student Union, because they call that the Student Union. That’s the student council, that’s the student body. We have to kind of watch out for the smaller groups because they can get stomped out. I think you have to keep giving them vision. There are the smaller groups like the National Society of Black Engineers, but everybody who’s at MIT is not going to be there for engineering. When you bring those other folks back in, try bringing in some of the folks who aren’t engineers and let them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Caring Adviso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did you major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Mechanical engineering, biomed. Tell me if this was just something for minorities—that they had an advisor and then an academic advisor as well—or is that for everybody? See, that’s the way it was presented to me. I figured that’s the way it should be for everybody, and I never asked anybody if it was just for minor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an during your freshman year you had an academic advisor as well as another advis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Yes. Ernest Cravalho was my academic advisor. I guess everybody gets a freshman advis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Okay. He and I kept in touch throughout the whole four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unusual, but it’s not unusual for him. He’s just that kind of person. Normally, your freshman advisor loses contact after the first year. That’s the way it has been and continues to be. You move over to your department advisor. What I hear you saying is that you actually had two, because he continued to be an influ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Do you get a pre-med advisor if you decide to do pre-med? I’m not sure at that time he continu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t some point you do get a pre-med advisor. I’m not sure it’s in your sophomore year,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But I remember he and I were together from beginning to end. I think that’s very helpful. Like I said, I may have had an advantage since my brother was there as well, knowing the ins and outs and being very comfortable from visiting bef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is he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He’s in Connectic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is he doing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He works with IB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right? He has been with them a long time, basically ever since he left school, isn’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Before he left school. Anyway, I think they’ve taken the steps necessary at MIT to ensure succ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it fair to say that you actually enjoyed your experience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That’s an accurate stat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eking Support When “Things Get Tough”</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noticed that when you started talking about the worst experiences, you didn’t seem to have too many things that came to mind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I told the student last night that I remember taking biology from Gene Brown, and that wasn’t clicking at all. Our resident advisor at the time was Sharon Jones, who was a biology graduate student. She said that sometimes she didn’t get great vibes taking his classes either. So I dropped the class. I took it again the next time and it went smooth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an under someone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From someone else. That was the only class I ever had like that. It just didn’t click the first time around. You start wondering about yourself. You think, “Well, I’ve made it this far. I think I can understand some concepts, but what’s happening here?” I had to take it for a pre-med requirement. I had to take biology. But you get to start questioning yourself, and that’s when you need the support around you to say, “Oh, that’s no problem. You can drop it and take it again.” And there’s a question, “Am I wasting the money? What should I do?” It’s good to have the support around you when you have decisions like that to ma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you’ve been giving a lot of advice to particular students who are considering coming to MIT, in your role as a counselor. Based on your own experiences, what advice would you offer to another black student who is about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Don’t put up any facades. All your life you’ve been successful, at least academically, and evidently you’ve had some other exposure. You’re a well-rounded person. If things get tough, let somebody know. It’s going to get tough. You have the top whatever percentile from around the country there. Everybody’s not still going to be in the top whatever percentile. There are going to be some things that are different. To you, math has come easy all your life. Now they throw this thing out there and you can’t get it. Don’t worry. Somebody is there to help. Don’t stay in your room all by yourself. That’s when real problems arise. When you don’t let people know you need some help, they may not be able to read your mind and pick it up. Once you let people know, then they can do something about it. But if you decide to be Rambo and do everything by yourself, that’s a prescription for failure and mental breakd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one student whom I interviewed, and I seriously doubt he’s going to continue his application. The father seemed to be against it. I asked him why, how he had heard about MIT. He said, “Oh, his mother told him.” Well, that’s a strange answer. Most of the students get something on their own. But the mother seemed to be more interested in him going than he was. And the father said, “Well, I don’t want him to go away. If something happens, then there’s no family there to support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figure that by the time you go to college, if you don’t have the wherewithal to get on the phone or seek some advice, then you’re in for trouble. Probably the same thing will happen if he stays here at Georgia Te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fessional Development: A Career in Emergency Medicin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t’s important not to try to do it all by yourself. Talk a little bit, though, about just what you’ve done since you lef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Before I left, I got married. It was interesting. I got married on a Wednesday at the justice of the peace. I remember that Rod Williams was my best man. After the wedding, I had to drop him off at the phone company to pay a bill, I went to the lab, and Phyllis went back home. That summer we stayed in Boston. I had a summer job. I got accepted to Howard University College of Medicine and went there for four years. My wife was a senior here at Morris Brown, but she didn’t finish her senior year. She finished at the University of Maryland while I was in medical school. For residency, I decided to go out to Los Angeles. While I was in residency, she went to law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ve been kind of busy. After spending four years in Los Angeles, we figured out that the ground moved too much. It was too expensive and too dangerous living out there. You’ve got to drive at least two hours to get some place that you can afford. So we came to Georgia in 1989. I figured it’s easier for an emergency medicine physician to get a position than an attorney. So we came out here in ‘89, she took the bar, and she passed it the first go-round. We had a child about two-and-a-half years ago. I’m working with a group of emergency physicians who have contracts at three different hospitals. I’m in charge of the quality assurance. I’m a local elder at the church, I’m an educational counselor, and I’m the vice chairman of the emergency department. So I’m bus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doing very well, it sounds li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Trying to keep one step ahead of Uncle Sam,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is an MIT graduate in New York City who is the director of emergency services training of physicians at one of the hospital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The residency direct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n fact, I interviewed her—Lynne Richardson. She was before your time, though. She was with Phil Hampton and a couple of other people like Ace, Gerald Adolph. You and she are doing pretty much the same thing. She’s the director, which I found very interesting. You both probably have a certain perspective about life in the kind of work that you do, because you see so many different things that the average person doesn’t s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I see it come and I see it go, I see it try to leave. It’s kind of interesting that most people, when they have a regular physician, have years to build up a rapport, whereas we have about five minutes to do that. Besides the technical knowledge, you have to have some personality to go along with it. That’s kind of what patients remember even more than technically what goes on—the interaction, the personal interac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suspect also that the spiritual aspect plays a major role in your existence, and particularly in this kind of work. Does that help you a lot in your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It does. For the most part, every day before I go to work I pray that I can help these folks as much as possible. And I may not always help. There may be things I can’t do, but I want to do as much as I can to help them. That’s what they’re looking for. There are some people who try to abuse the system, but I think that helping as much as possible is part of the reason I’m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mportance of Community Involve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issue that comes to mind, when you reflect on your own experience at MIT, that may be worth mentioning at this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I’d say get involved in something other than academics. Some folks who get there are a bit too focused, too much tunnel vision. They may be feeling some pressures from home to do well. But they have to realize that unless their other avenues are developed as well, even as a way to relieve stress, they are missing something. They need to become a well-rounded person. It may be athletics, it might be music, it might be helping out building homes for Habitat for Humanity. But definitely do something besides the academics. The academics are going to be there. You’ve got to do that, but don’t let it take up too much of your time. Too much of a good thing is bad for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fluential People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about influential people whom you worked with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One would be Ernest Cravalho. He’s just a genuine person—no problems with race or age, just a person. He makes you feel comfortable and enables you to do whatever you think you can do. It’s not that you had to talk to him every day, but he would be available if you needed to. So he was influenti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o else sticks out? I remember meeting you my first week, somewhere in Building 10. Was it 10-250?</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may have been 10-250.</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Somewhere around there. It’s not necessarily the learning, it’s the making you understand how to learn and the people who allowed you to feel that way. I never heard, “Oh, you couldn’t get that? We did that two weeks ago.” But as far as standing out, those are the folks who stand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general, I hear you saying that when you look back on it after all the places you’ve been, the MIT environment itself was a very positive one. Would you send your son or daughter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AW:</w:t>
      </w:r>
      <w:r>
        <w:rPr>
          <w:rFonts w:cs="Book Antiqua" w:ascii="Book Antiqua" w:hAnsi="Book Antiqua"/>
        </w:rPr>
        <w:t xml:space="preserve"> Yes. As soon as I get rid of all the money and have nothing to put on that financial aid form, yes. But I would have no problems sending him.</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William A. Watkins, 22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William A. Watkins--</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4</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2:00Z</dcterms:created>
  <dc:creator>Clarence G.Williams</dc:creator>
  <dc:description/>
  <dc:language>en-US</dc:language>
  <cp:lastModifiedBy>Michael Sims</cp:lastModifiedBy>
  <dcterms:modified xsi:type="dcterms:W3CDTF">2000-11-19T00:52:00Z</dcterms:modified>
  <cp:revision>2</cp:revision>
  <dc:subject/>
  <dc:title>watkins,wa--chapter</dc:title>
</cp:coreProperties>
</file>