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DIANNA ABNEY GATES</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Couch's Significa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My husband's going to have a fit, but I'm taking my shoes off and curling up on my couch so that I will be comfortable.  This couch, Jim and I have had forever.  I was a freshman at MIT and hated sleeping on a twin bed because I had not had to sleep on a twin bed.  I hated sleeping on a twin bed because I hadn't slept on a twin bed since I was maybe eight.  I had been sleeping in a queen bed.  I hated having that twin bed and I hated having to live in my bedroom.  Most of the time in my room, in my dorm room, I was awake.  I slept between four and five hours a night generally.  If I sleep more than eight, I get a headache.  Maybe once every two or three months I can sleep a real long time, but generally speaking I sleep anywhere from about four to five hours a night.  I usually go to bed around midnight, twelve-thirty or one.  I get up around five, between five and five-thir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fit very well as a physician in terms of the kind of hours you have to kee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t was easy when I was a resident because it didn't matter if I didn't go to sleep.  I think the optimal is probably about five to five-and-a-half, but I can go four to five hours a night, three or four weeks, without any problem.  If I do that for too long, then I do need to get a long sleep and then I'm set--my clock is set b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anyway, I hated being in my bedroom all the time.  So I looked around and I said, "I've got to have a sofa bed."  I found this one in Central Square in one of those little what I always thought was a cheapie furniture place, but this sofa has held up well.  I have had this sofa since I was eighteen years old.  I am thirty-six.  So it's eighteen years o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bought it as a freshm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bought it as a freshman.  In fact I didn't have enough money.  Jim co-sig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ll, it has a special mea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That was the first thing I ever bought "on time."  I think it was $500 or maybe $599, something lik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a beautiful sofa, th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t's a great sofa.  And it is terribly comfortable.  In that eighteen years, I have replaced the mattress once.  But I slept on this sofa bed every night when I was a sophomore.  I think in my junior year it became a sofa because Kim and I moved to a tutor's suite.  So it was the sofa.  But even then, because I would go to bed first, most nights Kim would come in and lay on it--it's about as wide as a twin bed.  She hardly ever made it out into a b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  A Close-Knit, Supportive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ell me a little bit about your growing up before you got to college, and a little bit about your par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grew up in Shreveport, Louisiana.  My mother was an RN--well, she is an RN, although she doesn't practice anymore.  My father owned or was the son of the owner of a business.  They owned a funeral home and an insurance company which is still in existence and was started by my grandfather and a couple of other guys in 1935, which is a long-time back for black people in Louisiana.  The business is still there and the family still has an interest in it, actually.  I had one brother who's five years younger than me.  I have a sister who didn't live with us most of my life.  She's fifteen years older than me.  I think when I was about five or six she moved to Washington, DC.  She had a son who is three years younger than me who stayed and lived with us. So I always say that I had two brothers growing up, because my nephew is three years younger than me and my brother is five years younger than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ere were the five of us in our family.  We always lived in a single family home.  We lived on the top of the street that was about a block from our elementary school, so my parents could stand on the porch and watch us go to our first-grade class, which was really nice.  There were no other kids on that end of the street.  All the other kids lived at the other end of the street, so we would always have to go down to the end of the block to play.  But the three of us had, I think, probably a really good life.  My father, being in our own family business, had a lot of free time.  He spent a lot of time with us.  Mother didn't have quite as much time, but she spent as much time with us as she could.  In fact, she was off on Thursdays and then on weekends.  We had her every Thursday and all weeke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 had a real big family in the extended family sense of the word.  When we were little, we had two grandparents on either side and then we had two great-grandmothers on one side, all of whom lived in our city.  We saw our grandparents all the time, which I think was really important for me.  In fact, when I got to MIT, that was one of the things I didn't like--the fact that everybody was the same age.  There were no old people.  And that just seemed unnatural to me because everybody was between sixteen and forty-five, as far as I could tell.  There were no children, there were no old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yway, more about growing up.  I went to school when I was three, about three-and-a-half years old, to a little private, one-room school house in Shreveport, Louisiana.  I had this little lady named Miss Mamie.  That was our teacher.  Evidently, my parents just sort of felt like I needed to be in school, which was good.  I learned a lot.  I learned to read.  My grandfather used to like to have people over.  When they would come over, I guess by the time he was doing that I was about five or six, he would like to have me read the newspaper to people.  It was really n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idn't stay in private school for very long.  When I was about four-and-a-half I "dropped out," I like to say, of private school because my mother was pregnant and was about to have my brother.  When she came home for maternity leave, I didn't understand why I had to go to school if mother didn't have to go to work.  So I dropped out of school in February 1965, when I was almost five.  I didn't go back to school until the regular time, six years o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Grandfather's Influ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think my grandparents were a real big influence on our life, partially because it gave us the sense of being and a sense of where our family came from.  Also, my grandfather was a really big influence on me.  In fact, when I was at MIT I had a picture of him--a photograph, eight by ten--that I brought with me.  When I came back for my secon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mester as a freshman, I brought a painting of him which is actually right there behind you.  I didn't feel like I was really home unless I had my picture of my grandfather.  He was a real big influence on me because I used to say, "I'm going to grow up and be a nurse just like my mother," and he said, "Well, that's wonderful, but you don't have to be a nurse--you can be a doctor if you want to."  When I was seven, I decided I was going to be a doctor because my grandfather said I cou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actually the real reason I am Dr. Abney as opposed to Dr. Gates.  It has nothing to do with women's lib or anything like that.  My grandfather put it in my head that I could be a doctor.  When I finished school and was ready to go on to medical school, just before James and I got married, he said to me, "I will understand if you want to be Dr. Abney, because I know the story about your grandfather and I think that would be a wonderful way to honor him."  I've a good husband.  He said, "I wouldn't expect you to give up that name because you've been working at this for years, to be Dr. Abney, and just because here I come along and marry you two years before you become a doctor, I don't expect you to be Dr. Gates.  You can be Dr. Abne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that's my growing up.  My grandfather was a really big influence on me.  After school--my school was like a half day--my father would pick me up because mother was working and had less free time.  He and I would go for a ride, and at the end of our rides he would take me to one or the other grandmother's house.  When he took me to his parents' house, his father always seemed to find a reason to come home from work early.  So usually I had both of my grandparents there.  My grandparents were really proud when my father both got married and when he finally had some children, because he was a confirmed bachelor until he was about forty-eight years old--never been married, never had any children until he was about forty-eight years old.  He decided it was time to grow up.  He came home, started working for his father--working at the bottom, mind you.  He didn't step into a desk job.  He started out washing cars and driving cars for the funeral home.  He met my mother, married my mom, and two days before their third wedding anniversary, I was born.  My grandparents had thought, "Our son, this old, never going to change, never going to give us any grandchildren."  But he got married and had this child and they were just really thrill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know your grandfather was just very happ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Oh yes.  I was God's gift to the world for him.  I hope he knew it because he died when I was ten, but he was God's gift to the world as far as I was concerned too.  And in fact, I always have said my favorite person who has ever lived on this earth was my grandfather, WLG.  His name was William Lloyd Garrison Abney.  I've always said that he was my favorite person who ever lived.  After he died, I think my father became my favorite person.  I was a consummate daddy's gir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High School Experience:  Racial Tensions in an Integrated Set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ell me about your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went to C.E. Byrd High 152, which was at one point in its history the best high school in Shreveport, Louisiana.  In fact, my cousins were among the first people to integrate that school.  One of my cousins was the first black ever on the homecoming squad or homecoming royalty thing.  I don't remember at this point, years ago, what she was.  I went to Byrd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year was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graduated in '78, so I went three years before.  She's about five years older than me.  Her sister, who's ten years older than me, would have gone right there in '67 or '66.  She probably graduated from there in '68, because she's ten years older than me.  She was one of the first black people to go to that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an interesting school.  It was a very good school.  I enjoyed it.  I was in the band.  I was in all of the honors classes--if you can imagine Louisiana having honors classes, because then and now, it was one of the worst school systems in the country.  So what was honors for me and what was supposedly serious preparation was not quite what my friends who came from Bronx Science and Stuyvesant had.  But it was a good school and I enjoyed it.  Unfortunately, in most of my classes except band and physics I was either the only black or one of two blacks in the class.  But it was okay, people treated me f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on't remember what my ranking was, but it was something like sixth or seventh.  I don't remember how many people were in our class, a hundred and something. Sometimes I think if I had made better choices, I would not have been six or seven, I would have been one or two.  I chose to take typing, which was not something I was very good at.  It was the only thing in high school that I ever made less than a B in.  One semester I made a C in typing, which wreaked havoc on my grade poi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other thing that I took, which actually turned out to be great because it ended up helping me get a part-time job while I was at MIT, was drafting--mechanical drawing.  Even though I had always known I wanted to be a doctor, part of me was also interested in architecture.  I flirted with the idea of being an architect.  I thought, "Well, I should take drafting."  Taking drafting was very interesting because I had this serious very bigoted teacher, Mr. Brown.  He was also the chess club advisor.  He wasn't too keen on girls being in his class and definitely wasn't too keen on any minority students being in his class, because I don't think he thought we had what it took.  So when I was in this class, he kind of ignored me a lot.  When I signed up for the chess team and I came up for the first meeting, he looked at me and he was like, "You know this is the chess club," and I said, "Yes, I'd like to join."  He said, "Do you know how to play chess?"  I said, "I've been playing chess since I was eight.  Would you like to play me?"  And so that kind of stopped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d some trouble in his class.  In drafting, you do the drawing and basically the way they checked the assignments, the quick way they checked them, was to put them on the light board and put the corrected one over it to see how you did.  I always seemed to get a couple points off of on things and that really distressed me.  So one day I told this guy who sat behind me who had not finished his work, "Here's a couple of drawings that you have to turn in at the end of the week.  You're not going to have time to finish them.  They're not that good.  I made some mistakes and I had to do them over."  One was off center or something.  I said, "Here, take these."  He got a better grade on them than I did.  He and I showed these to Mr. Brown, and he didn't say--"This is Dianna's drawing"--because he didn't want to get in trouble for cheating.  But he said, "We put these both on the board and mine is off center and hers is right on the money, and she got a lower grade."  And Mr. Brown said, "Well, there were other problems with it," and just kind of let it 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Also, one day in that class, somebody put a note on the back of my desk that said they hated niggers.  I was really upset and I was really hurt.  I showed it to Mr. Brown and he just said, "Oh, well it's nothing.  We don't need to make a big deal of this."  At first, I was just flabbergasted.  So I sat down and I was doing my work, and as I was doing my work I'm getting madder and madder and madder.  Finally I walked up to the front of the class and he said, "Miss Abney, what are you doing?"  I said, "I have something to say."  I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ld the note up and said, "Whoever did this is a terrible coward."  I just went off.  I said, "I am taking this to the principal's office.  I think I know who did it."  I was unfortunately wrong about who did it, but I said, "I think I know who did it.  If I were you, I would just come with me now because they're coming back down here and they're going to get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e guy who I had unfortunately falsely accused of it, because he had made some other little comments that I thought were sexist--so it followed--came to the principal's office with me.  He said, "I really didn't do it and I don't know who did it."  Mr. Brown was really mad.  He followed us up there saying, "This is ridiculous.  She's disrupting my class."  I looked at the principal and I was like, "Look, you can do something about this or I can call my daddy, your choice."  In the meantime, while we were going back and forth, me and the teacher and the principal and the other boy, who they finally let go back to class, the other guys--many of whom I had helped with their drawings or helped explained stuff for the written tests too--made the person who did it confess and they brought him up to the principal's off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r. Brown and I had a long, long history of problems.  He said to me one day in the hall, "Where are you applying to school?"  I said, "University of Michigan"--or Michigan State, I don't remember which one--"LSU, Emory, and MIT."  And he said, "MIT, that's a pretty hard school.  You probably won't get in."  There was another teacher standing there waiting who overheard that and said, "That's ridiculous.  She has as good a chance as anybody in this school of getting in."  So of course when I got my acceptance letter to MIT, I brought it in and showed it to him.  And he was like, "Oh that's so good.  I'm just so proud of you."  And I was like, "Yeah,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were a brave one, though, to take on that situ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You mean about the thing with the note on my desk?  I was angered.  It had nothing to do with bravery, it had to do with seeing stars.  I am old enough to remember some of the civil rights activities.  I remember some of the protests.  My parents tell me that there was a big church in front of my grandfather's house, a church whose pastor was very active in the civil rights movement in our town.  My parents tell me that when rallies would be there and they would go to them, they would turn on the fire hydrants and have the dogs out in the street and that kind of stuf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ose things I don't remember, but I remember being told about them.  I also do remember "colored" and "white only" waiting room signs.  At my mother's office there was a sign, I remember that sign.  I also remember that once the sign was taken down, people still went to the appointed rooms to wait.  The signs just weren't there anymore.  I remember some protest marches.  I was eight when Martin Luther King died, or right around eight.  I remember protest marches and I remember churches and people's homes either being bombed or having bomb threa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knew enough about what had happened before, that when this happened I just saw red.  Basically, I just saw red and the longer I sat there and tried to ignore it, the angrier I got.  I guess by the time I decided to stand up and say something in class, God could have been standing there, but it wouldn't have mattered.  I was going to open my mou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Coming from the South, I have a sense about the atmosphere there.  Even at that point, when you're basically integrating one of the very outstanding schools in your city and the idea of a black woman standing before a class, if I pictured this correctly, at that period in our history, that was not a light mat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No, it wasn't--especially not in this person's case because I'm sure he had a robe with a pointed hat on, in his room.  Hopefully he'll never see this and he'll never sue me for slander or libel.  He just had that way about him.  It was clear that he was not too thrilled.  There were two women in our class and one of them dropped out.  There were two black people in our class.  One of them dropped out and that left me, who was both the other woman and the other black person.  He wasn't too thrilled about me staying in his class.  I think it also bothered him that I don't think I ever missed anything on any of his written tes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troduction and Recruitment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y did you decide to apply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MIT sent me a letter.  After got I my SAT scores, which I don't to this day remember what they were, lots of places sent me letters and MIT was one of those places.  I looked at them and some of them, frankly--you know when you're a teenager you don't really think straight--I didn't apply to because their applications were too long.  Harvard had what seemed like a hundred essays and I was like, "I am not writing one hundred essays to go to this school, this doesn't make any sense."  Plus I've never really been "namestruck"--it was Harvard, big deal, that kind of thing.  And I really almost said that about MIT.  I was like, "Okay, so you're MIT--big deal."  But the more I thought about it and the more people asked who wrote me, I'd tell the people in my class and they were like, "My daddy said that's the best school in the wor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d heard of MIT, but it was not like my dream.  In fact, my father was bribing me with a car and an apartment of my own.  MIT really almost lost out to Louisiana State University in Shreveport.  I was like, "Freedom, car, apartment."  But I thought about it and I talked to some folks and I talked to my father about it, and I said, "I should at least apply, even if I don't go."  I think in my school that year I was either the only one or one of two people who even got letters from MIT saying, "Hey, come apply to our school."  So I applied and got accep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nce you got accepted did you visit the camp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No.  The first time I saw the campus was when I came up for Interphase, except for pictures.  But you know what?  John Mack was a real big part of getting me to come to MIT.  I got the application, I got accepted and everything, and we discussed it.  My father was not very thrilled about me going that far away to school.  And it's not like I hadn't traveled, because I was on a lot of national committees for my church and things like this.  I had been away for weeks at a time by myself in hotels in cities far away--no big deal.  But it was the thought of me going for that long.  My father also said part of it was not just being so far away for such a long time where there was no family, but because I was always ill--this is true when I was at MIT--sick a lot.  I was not always a very healthy child.  And he was worried about my health.  He was worried, "What happens if Dianna gets sick, what happens if she gets in the hospital, et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John Mack really made a very big difference because he talked to my father, he talked to my mother, he talked to me.  He told my father that MIT had a very good health department for its students, one of the best in any school.  He told him that it was right here by Massachusetts General Hospital and Harvard Medical  School--"She will be safe, she will be health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Now John was the associate director of admissions at that time and sort of responsible for minority recruitment.  Did he go to Louisiana?</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N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re did he tell your fa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He talked to him on the phone about that.  He talked to him on the phone several times about these things.  When I first started, I said I was tempted by a car and an apartment.  Initially, my father was like, "Well you'll move in, you'll stay with your cousin, you guys can get an apartment together at LSU in Baton Rouge."  When John started putting on the tough sale, that's when the pot was sweetened to--"Well, we'll get you a car."  There were many days at MIT when I was walking in the cold and I thought, "I could have had a car.  I could be in a nice car in a sunny, warm state.  I'm up here, it's cold, all this snow."  But John Mack had a lot to do with me coming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e's in the State Department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He doesn't live far from me, actually.  He has been here for dinner.  I guess not too long after we moved into our house, which has been four years now, we were going to have a dinner party and I said, "We need to invite some people."  Somehow I found out that John Mack was here.  I found his number and I said, "John, it's Dianna Abney.  How are you?  Remember me?"--you know, blast from the past.  And he said, "Yeah."  I said, "We're going to have a dinner party.  Would you like to come to my house for dinner?"  Actually, I like entertai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Sociable, Outgoing Persona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haven't changed.  You are an outgoing person.  You like to be around a lot of people.  What you say about your family brings home that point even more because your family was kind of close toge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A big "lovey dovey" family--yes, we were.  Remember Stevie, Stephanie Posey?  She was a few years ahead of me.  Stephanie was also very outgoing.  Stevie and I had this great idea one day.  We were tired of the same old thing, you know, everybody goes to a party at Chocolate City or everybody goes to a party out at Wellesley.  We were sick of that, so we said, "Let's have a dinner party."  So we started thinking of people to invite.  When we finished inviting people, we had invited about eighty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tevie and I had a dinner party, a sit-down dinner party for eighty people.  Actually, we didn't have it served.  Everybody got their plates and set.  We had it at the top of McCormick.  In one of the rooms we had jazz and nice music, and in the other room we had a little more upbeat music.  Our sorority sisters--you know, we are both AKA's--brought the desserts.  We cooked ham, we cooked turkey, and homemade macaroni and cheese.  We threw out a spr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year were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must have been a junior, maybe.  I must have been a junior.  It was fun.  Nobody had ever done that.  We made an impression.  We had this huge dinner party for all of these people.  It was great, a lot of fu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ole Models and Influences:  Black Faculty, Administrators, and Students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ell me a little bit about the highlights of your undergraduate education.  If you look back at those days, what things would you highlight as an undergraduate black student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think one of the things that was a highlight of my education there was knowing Wes Harris.  James has said before to me, when I was younger, when I was at MIT, "You know, you are the only person I know who is not awed by this place at all.  You're like, 'Okay, it's school, I'm here, big deal.'"  I told him, "That's not true.  If there is one thing that I have awe for here, it's Wes Harr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me, Wes was like the ultimate professor and I never had him as my professor.  He was the head of the OME.  I was awed by Wes.  He was a gentleman.  He was in my opinion probably the definition of a Renaissance man.  It seemed like he could do everything.  He was important at MIT.  He was important to the black students at MIT, but he was important in his department.  He made a difference.  He was important in the OME.  He commanded respect from everyone.  It could be guys walking down the street, it could be Frank Perkins.  In my opinion, he commanded respect and he did it without being forceful.  It was just sort of his air.  You knew he knew what he was doing and you knew he knew what he was talking about and you knew he didn't take no stuff.  That was the end of it.  He was as comfortable sitting down talking with us at lunch time in the OME when we came over to beg for a soda from Gloria, or talking to students at Interphase, or, I would assume not having been in his class, teaching his class or doing his research.  He was as comfortable in all those avenues as he was up in the gym playing basketball, which was another thing that just totally impressed me about Wes.  This very dapper, very dignified man who commanded so much respect could get out there and play some b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he played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Exactly, I know.  I used to come because I'm a gym rat.  I can be as much a girl as anybody, but I was a tomboy.  I was a gym rat.  I was always in the gym.  I used to watch y'all out there playing basketball and it just amazed me.  It made me feel good about you guys, because here were people who were doing what was expected in the establishment and doing it well and making a difference, who could enjoy hanging out, slapping each other on the back when they made a good shot, yelling and screaming when somebody fouled them.  I loved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s was a high point in my life at MIT.  He was the only thing at MIT that I had true awe for.  I mean, I respected a lot of those people and I respected a lot of things, but Wes was something else.  In fact, I was talking about having dinner parties.  For a while, Wes was here at NASA as head of aeronautics.  When Wes came here, I had a dinner party for him.  I invited him.  Jim had gotten this NASA grant for Howard.  Some of the NASA people who were instrumental in that came.  Steve Richardson, who is one of our children's godparents but who is also ex-MIT; some of my husband's collaborators; Wes, his son, and his wife were all invited, and we had dinner at our house.  It was lots of fun, but I didn't get to help him as much as I had intended to because about a week before the dinner party I was put on strict bed rest with the twins.  Luckily, I have friends I play poker with who are chefs.  They chipped in and cooked and served our dinner.  So it was really great.  Wes was somebody who made a big differ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Another person who actually made a really big difference in my life at MIT was Dean Hope.  There were a lot of times when things were tough.  With Dean Hope, I felt I could talk to her on a whole different level than I could talk to Wes.  If things were hard, I would talk to Wes and I felt like, "I can't break down in front of this man."  He was like a staff standing there strong and I couldn't break down and feel like wet spaghetti.  I coul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t down and I could cry on Dean Hope's shoulders.  Dean Hope made a big difference, a really big difference in my life when things were tough.  One year I got sick and I ended up basically dropping all but one class.  I stayed in one class so that I could stay in school and wouldn't have to move home.  Dean Hope was instrumental in helping me decide what to do and how to do it when I wasn't feeling well or when I was very depressed.  Talking and being helpful really made a big difference.  That really help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ther highlights, other things that helped me get through MIT if you will, were, of course, my best friend Kim.  Kim helped me.  She was very instrumental.  She was also instrumental in helping me stay up at night those times when I was sleepy and I needed to study.  We kind of did that for each other, especially once we were roommates.  That made a big differ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on't know if this is going to sound corny because I'm sitting here talking to you about it, but the other thing that really made a big difference was taking care of your kids, when your kids would come for me to baby-sit.  Remember I said earlier that one of the things I hated about MIT was that everyone was between sixteen and forty-five?  But Clarence and Alton were not.  It was like having Lloyd and Walt with me.  It was like having my own brother there.  That really made a big difference.  That helped it be bearable for me.  They also taught me how to cook porgies.  They taught me what a porgy was.  I had never heard of that fis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made a big difference, just those kinds of things.  A lot of the stuff that made a difference in my life was stuff out of the classroom.  I think one of the problems with MIT, in general, is that it's very one-dimensional in many ways.  You come in and you could actually do nothing but go to classes, do problem sets, and take tests.  It's really easy to get into that and I'm not good a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rrecting Flaws:  Weak Preparation, Inadequate Study Skil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re the things you would consider negative?  These are positive things, but what about some of the negative things that happened in your academic, professional, or social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Well, one of the negative things to me actually had to do with my preparation before coming to MIT.  I think Interphase helped with that, but it didn't really make up for all of the deficiencies, things I missed because I went to Louisiana public schoo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other thing that was negative--I think this is a problem with not just some of the minorities, not just some of the African-American students, but it's probably a problem for a lot of people at MIT--is that you never knew how to study.  A lot of us never learned how to study because wherever we went to school was probably easy or was at least easy for many of us who came there.  So it was very hard to realize, "Wait a minute, I have to pay attention. I cannot do what I've always done.  I have to learn how to study.  I have to be diligent."  For me, that was a very difficult thing.  That was really weighing me down.  Things like the BSU Tutorial Program helped, having friends of mine who had already had higher physics and calculus classes than I, and having people like Mel Brown and Jim Gates and Calvin Lowe, who were either post-docs or doctoral students there who could help you made a differ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solation and Alienation:  Racial Implica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Having to learn how to study was very difficult.  Also difficult was feeling like the lone black student, because I was in biology and a lot of people were in the engineering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asses.  They were all civil E's, they were EE's.  There weren't too many in nutrition and food science where I was--not feeling like you can have as much of a network as some people.  I knew that my classmates had old tests to study from and I knew I didn't have them.  I knew that even when they gave some to me they probably gave me one out of ten that they had.  I had that impres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re you talking about white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Yes.  They would be in study groups--many of them--and sometimes you would just sort of feel like, "You're in my study group because I have to have you in here because you are my lab partner."  I got that feeling many times from students, from other classmates.  Or you'd say you missed class and you wanted the notes from yesterday.  Folks would seem sort of reluctant to let you copy their notes.  And I'd feel, "Come on, it's just the notes.  I didn't ask to copy your test.  I didn't ask you to do my problem set, but I do need the notes so that I can figure out what the professor said that was import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made a difference.  That was one of the negative things--the feeling of isolation I had.  I think and I'd like to believe that maybe some of my classmates who were in the more popular fields like mechanical or civil engineering, which had more black students and had in the past had more black students, could hand down information--if nothing but information about a certain professor and what he was like.  That was a negative point, not feeling connected to the whole class like a lot of people d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outes of Communication:  Inadequate, Sometimes Non-Exist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would you gauge the quality and availability of the services and assistance given to you?  You talked a little about it in relation to Mary Hope, but when you look back on the services you received as a minority student at MIT, how would you grade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f I count the administration as a whole, I'd probably give them maybe a C or in some cases even a D.  A lot of times I didn't feel like I could go talk to the head of the department about stuff.  I didn't really feel like that.  Maybe no student feels that way.  I also felt that way in medical school, though, so it's not totally foreign.  I didn't feel like I could go up to just any professor and talk to them about doing research with them.  I sort of had the feeling that unless it was my advisor, or someone who he sent me to, that people would just kind of go "Hmmm," you know.  That's why overall across the board I'd say I'd probably give it a C or a 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id feel like I could talk to Paul Gray.  That's probably because I grabbed him and made him dance with me.  Speaking of entertaining, I actually invited his wife over for lunch.  Kim and I had her over to our apartment for lunch.  We sent her a written invitation and she sent back a note saying she was coming.  There was a point when I decided, "I'm not just going to sit here.  I'm going to just jump in and get out there and make the people know who I am--make Paul Gray and Mrs. Gray, and make so-and-so know who I am.  They are going to remember this little black woman."  They might not remember me for being the best student MIT ever had, but they did at least need to know who I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But overall, it was maybe a C or a D.  I didn't feel that they were easy to approach.  Then when I looked at the black academic staff, with few exceptions I actually felt like they were there to help us.  Some people didn't care or didn't want to show it because they were afraid of what might happen to them, which is valid.  I can understand that you do have to take care of yourself and you still have the responsibility.  I always felt comfortable coming and talking to you and crying on your shoulder and telling you what I thought was going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rong.  To an extent I felt comfortable going up and talking to Wes, Dean Hope, and Dean Turn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ragic Cases:  Flaws in the Support Struct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were a very outgoing student.  Students who were not outgoing like you could have had more of a probl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think you're right, and I think a lot of people did.  I think there were people who needed some help who didn't get it.  The young man's name has escaped me, but there was a young man who was there when I was a senior who committed suic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 black stud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don't know who he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Jim would probably k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think he was from Andover.  There are two or three black students I can recall who committed suicide.  If this young man was one, I heard he was having some problems even at Andov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Perhaps if he had felt comfortable going and talking to somebody, maybe it wouldn't have happened.  But I actually believe if you really want to commit suicide you will, unless you truly get some medical help.  Medical help means hospitalization and medication.  Maybe he would have gotten hospitalization or medication if he had felt a little more comfortable talking to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one of the downfalls of MIT as a whole is that everybody thinks, or I got the impression that everybody felt, that they could not show any weakness at all.  If you showed any weakness at all, all of a sudden you weren't MIT material.  I think students felt that way.  I know a lot of times I felt that way.  I was just too silly to care, or I actually should say I just had a good enough family life that told me, "If you need some help, you've got to go get it."  In fact, times when I needed some help my parents would say, "Is there anybody there who can help you?  We're not there and we can't see what's going on.  Go talk to so-and-so.  Go talk to whoever.  Find somebody to talk to."  I think if the people--the Institute faculty and staff--made themselves seem a little more friendly, a little more open, people wouldn't always think they had to be on guar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a lot of people--not just black students, but a lot of people--would have a better experience at the Institute that way.  Everybody is like, "I've got to be better than everybody else.  I've got to be, I've got to be, I've got to be ..."  You're better than 99 percent of the country just by virtue of the fact that they let you in--"better" meaning more capable, not a better human being.  You have what it takes to succeed and this is a given across the board--no matter what discipline you choose at MIT, no matter what you do afterward, whether you do science afterward or whether you decide to be a journalist or a writer or an opera singer or whatever.  Just by virtue of getting there you have proved all you have to pro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But a lot of people don't see it that way and they are still in this rat race.  I don't know how to deal with it other than offering to talk to people.  People should talk to their advisees more.  I think that would make a difference.  A lot of times you would have an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visor and friends would tell me, "I can't ever talk to him.  I don't feel comfortable talking to him."  You felt like you had to keep up a front everywhere you w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IT, "A Degree Fac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that's why the staff overall wouldn't get high marks.  In fact, I wouldn't want my children to go to MIT.  If they want to and if they're able to and they really want to, I'm not going to stop them.  I'm not going to forbid them to go, and I told Jim this.  Jim told the president.  He told him when he was up there on sabbatical.  Dr. Vest said, "Are you going to send your children to the Institute?"  Jim said, "No, my wife says they can't come."  I think he talked with him a long time about it.  The reason is, I think, that at a place like MIT, when you're sixteen, seventeen, or eighteen years old--as many of them are sixteen and seventeen--you don't need to be in a pressure cooker.  I think you need good academics, you need to get your things done, you need a good education, and I think you also need someone to parent you.  Jim doesn't wholeheartedly agree with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IT is not a college, it's a factory.  It churns out degrees.  Many people say that.  People who are honest will say that.  It is not a college,  it is a degree factory.  That's fine if you accept that and know that is what you are getting into.  But if you think you are going to Michigan State or even UCLA, where it's a college also, you are going to be sadly mistaken.  I think many kids are not ready for that kind of high intensity.  I think it is an excellent place for graduate school.  I think if you had a very bright student who is very dedicated and very motivated, and who really wants to be there and can find other outlets--friends, church, karate, whatever as their outlets to keep them balanced--it is a good school.  I think many kids-- at sixteen, seventeen, or eighteen-- are just not mature en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actually don't think I was mature enough to be there.  I mean, I survived.  I survived in five years.  I did not survive in four years, which is a different story.  That was my first major failure in lif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ll, you had to make a lot of adjustm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d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tential Students:  Importance of Selecting MIT with Caution and Awaren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n fact, you said that as you were going through it.  What advice would you give to a black student, a black woman coming to MIT?  Knowing what you know now, what advice would you gi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Think really hard before you sign on the dotted line.  MIT will get you into medical school, it will get you into law school, it will get you into graduate school, but it extracts a toll, I think.  I would tell people to be sure that this is really what you want to do.  Realize it is going to be the hardest thing that you have done to date.  College is the hardest thing that anybody has done up until that point, but this is, remember, not regular college.  It doesn't have the same kind of outlet.  It doesn't have "rah rah" football teams or "sis boom bah."  Even sorority and fraternity life, which I think helped a lot of the black students there, is different than it is, say, at any school--definitely than it is at a black school, but even than it is at the University of Maryland or LSU or any place like that.  What I would tell people is to make sure that you are ready to make this kind of a commitment.  It's okay if you decide after you look at it that you don't want to be there.  It's okay to decid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the other thing.  It's something that all of us learn as we get older, which is to say it's okay not to do something.  It doesn't mean you are a failure.  It doesn't mean you are not a smart person if you decide that a place like MIT is not for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re you talking about once you get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No, even before you get there.  If you get there and if you find out that it is not what you need--it is not healthy for you--I think the most important thing you can do is be brave enough and be adult enough to say, "This is not for me."  It doesn't make sense to put the kind of money and the kind of time into something like MIT and hate it and hate yourself, and lose a lot of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You see, that was one of the problems I was having for a while there.  Frankly, when I went I said, "Okay, I'll go for a year.  If I don't like it, no big deal, I can leave."  I told myself that.  I told my parents, "If I don't like it, I can leave.  If it's not for me, I can leave.  I can always go to LSU and I won't be a failure because I got into MIT."  That in itself is an accomplishment, that in itself will make people look at you twice.  It's important to be able to say that, to decide or to make a reasonable decision that it is </w:t>
      </w:r>
      <w:r>
        <w:rPr>
          <w:rFonts w:eastAsia="Times New Roman" w:cs="Times New Roman" w:ascii="Times New Roman" w:hAnsi="Times New Roman"/>
          <w:i/>
          <w:iCs/>
          <w:color w:val="000000"/>
          <w:sz w:val="20"/>
          <w:szCs w:val="20"/>
        </w:rPr>
        <w:t>not</w:t>
      </w:r>
      <w:r>
        <w:rPr>
          <w:rFonts w:eastAsia="Times New Roman" w:cs="Times New Roman" w:ascii="Times New Roman" w:hAnsi="Times New Roman"/>
          <w:color w:val="000000"/>
          <w:sz w:val="20"/>
          <w:szCs w:val="20"/>
        </w:rPr>
        <w:t xml:space="preserve"> for you and be able to say "It's not for me" and lea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restled hard with that when I was there.  I wasn't sure if it was for me or not.  Part of me was kind of being stubborn, saying I didn't want to give up and I didn't want to fail, and part of me actually in a very strange way liked it there.  I think that's true.  I think all of the people you are going to talk to, if they're really honest with themselves, will say, "It was hard.  I hated it, but I kind of liked it there too."  I think we all liked it or we wouldn't have stayed, but it's important to be able to decide if you need to leave, that you need to leave.  I think it's better for you to leave and make this a conscious decision on your own than to be asked to leave because of academic difficulty.  I think that shows a lot more character to decide, "I am not ready for this.  I am not mature enough for this, I am not academically prepared enough for this, or I just don't like it here enough," and decide to leave rather than let it destroy your personality, make you into a mean, bitter person, which I saw happen to other classmates of mine--both white and African-American--or make it break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Being Broken, Gaining Strength:  Disparate Elements of the MIT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People talk about the Institute breaking people.  We all know folks who came there in good shape, but by the time they left there they were broken souls.  Without naming any of them, we all know people like that.  We all saw it happen to people in our classes.  We saw it happen to other black people.  We saw it happen to the white guys.  It happens to people and it doesn't make sense.  It is not a smart thing to let it do that to you.  I think people have to be able to re-evaluate and make conscious choices.  I would wager that there are many of us who have friends who are in careers that they don't want to be in because they didn't have the guts to say, "This is not for me."  I had a friend in medical school who by the second semester of our second year knew she did not want to be a doctor, but she felt trapped.  Thankfully, she doesn't practice medicine.  She finished medical school.  She does practice a little bit, but she went into a slightly different field.  She does have something to do with medicine, but she does not see patients every day--luckily for those patients and also luckily for her.  It's part of growing up to realize what you can and can't do and then to regroup and go around it in the way you need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me of us, in looking at MIT in what it's doing or what it has done to us, decide, "I can do this, I do still want to do this."  We are stronger because we decided to do that and we go on and finish MIT.  We're stronger because of it.  But you have to be careful,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have to look at what's going on.  I would say that's not true just for MIT, that's true for any college, that's true for any relationship or marriage.  If you realize it isn't working, don't stay there until it kills you.  Make conscious decisions, educated decis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areer Development:  Value of the MIT Experience in Opening Doors, Instilling Discipline and Stamin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Could you talk a little bit now about leaving MIT and moving on in your life and what that experience has helped you to do in terms of moving you through your career so far?  What have you done, why did you decide to do it, and how has it turned out, including going on to medical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One thing that I experienced at MIT is that if I can do this, I can do </w:t>
      </w:r>
      <w:r>
        <w:rPr>
          <w:rFonts w:eastAsia="Times New Roman" w:cs="Times New Roman" w:ascii="Times New Roman" w:hAnsi="Times New Roman"/>
          <w:i/>
          <w:iCs/>
          <w:color w:val="000000"/>
          <w:sz w:val="20"/>
          <w:szCs w:val="20"/>
        </w:rPr>
        <w:t>anything</w:t>
      </w:r>
      <w:r>
        <w:rPr>
          <w:rFonts w:eastAsia="Times New Roman" w:cs="Times New Roman" w:ascii="Times New Roman" w:hAnsi="Times New Roman"/>
          <w:color w:val="000000"/>
          <w:sz w:val="20"/>
          <w:szCs w:val="20"/>
        </w:rPr>
        <w:t>.  Medical school was not that difficult after being at MIT.  A lot of people will tell you that they had that same experience.  Being an intern was a piece of cake, a walk in the park after being at MIT.  The other thing is that it was what I was ultimately geared toward.  I came to MIT partially because they sent me a letter and asked me to apply, but partially because I knew they had a 99.9 percent acceptance to medical school.  I figured this was my ticket into medical school, no questions asked.  You went to MIT, you got out of there, you went to medical school.  It really, I think, in a lot of ways has helped me in all the things I have done since then, just by making me a stronger person.  I think it did a lot of character building for me.  I think it has done a lot of character building for a lot of people.  Like I said, "If you can get through that Institute, you can do just about an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other thing is that it opens a lot of doors.  We all know that.  That's part of why all of us went to MIT--it opens doors.  People see your brass rat and you are immediately accepted a little bit better.  You may not be accepted like the person sitting next to you, but you're a little more accepted.  Then they're like, "Okay, you played our game and played it well enough to get out."  It's sad that other people look at that and say, "Well, you are okay."  In their mind--not in my mind, because I don't think it was necessary--it validates you.  It's just like the people who work for IBM and AT&amp;T.  If they wear the white shirt and the blue suit, they're okay.  If you come in with a dashiki on, they're going to look at you a little funny and they're not going to give you a good project.  It's the same kind of thing when you come in with that MIT degree.  That really makes a differ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also taught me a lot more discipline than I had.  I suppose college should do that for everybody no matter where you go to college, even if you go to a community college.  I suppose it should teach you more discipline and help you grow up, and it did that.  Going through the things I did, I think made me a lot stronger.  It made me a lot more forceful, if you will, in presenting myself and saying, "You have to listen to me. What do you mean you're not going to do that?  You have to listen to me"--feeling like I can step up and say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part of that probably came from my parents, like I did in high school stepping up to those people.  MIT just kind of polished that.  It fine-tuned that in me.  I think probably for people who are a little more shy, it probably brought it out a little bit.  That's a good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Juggling Personal and Professional Ro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s a woman and as a family person and as a physician, you have combined a lot of path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MIT helps you learn how to juggle too.</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can't imagine the coordination required.  Being a physician alone requires so much of your time, and then you have a family with Jim.  Both of you are in very intense professions.  How has your relationship las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Well, that's it.  MIT does teach you how to deal with it.  If you want to have any social life while you're at MIT, you have to learn how to compartmentalize that.  If you want to make it through MIT with decent grades--not even the best, but with decent grades, with respectable grades--then you have to learn how to burn the midnight oil.  If you don't know how, you have to learn how to do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has been helpful.  I was home early today.  If I come home at nine o'clock, my children don't care that I was up since five o'clock.  They want mommy to play.  It's the same as, "It's nine o'clock and I just finally finished my calculus problem set, but I still have physics and so-and-so to do"--you have to learn how to find that little extra energy.  In a lot of ways it helps you to learn how to compartmentalize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IT did something else for me.  It helped me find a good husband.  That helps.  If you are in a two-career family--an educated one especially, two high-powered careers where there is a lot going on for both of the partners--you have to be willing to share and divide tasks and say, "You be the strong person right now because I have a big project to do," or "I can't deal with the kids tonight because I'm worried about this patient, so you've got to be the one who's in there doing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very important.  There are probably quite a few MIT/MIT marriages, and if you look at those that last, the partners have been willing to compromise.  We're here because Jim is at the University of Maryland.  We also chose to live apart four years while I was finishing medical school.  If you're going to have a long-term relationship with somebody, you have to be willing to do things lik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at was one of the other things.  I must tell you that when I first met Jim I did not like him.  That's something else MIT did pretty good for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turn at some point, after evidently deciding, "He is for m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Yes, that's true.  I made some lasting friendships too, like Kim Hylton.  She is one of my best friends in the world.  She's always been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re you still connec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Kim lives here.  She lives ten minutes from my house.  I'm sure when you talked with Jim you talked about "Break Through," the program about the changing face of science in America.  We had a party the night it aired--a little premiere party--and Kim was here.  Kim comes over all the time and helps out with birthday parties and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folks have been there together for a long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Yes, Kim and I have been through it.  When good things happened--like when I found out I had passed my boards, my pediatric certification--Kim took me out to dinner.  When I became chairman of my department at the hospital, chairman of pediatrics at my hospital currently, one of the first people I called was Kim.  She was like, "We've got to get together and do something for this."  She's always thinking of some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Working with and Caring for Young People:  Primary Professional Motivatio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has been the highlight of your career so far in your profession?  It is important to have some sense about what things at this point in your career are very important to you, or what you would consider really highlights for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One of the important things for me is, of course, doing all of the things that one says you must do in order to be considered good in your field, such as passing your board exams, becoming a member of my own specialty professional organization.  Those things are good and those things are wonderful, but there are a few other things that stand out.  One of them is that I've been with the practice I'm in since I finished residency.  This is my fourth year.  At the end of my first year, I became a partner.  At the end of the second year, I became the managing partner of pediatrics.  That means that the people I work with, people who have had a medical practice for twenty years, think highly enough of me and my skills to make me the managing partner of pediatrics even though I've only been with them for a short period of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biggest highlight of my practice are my patients.  I truly love my babies.  That means my babies from birth until twenty-one or twenty-two years old.  I keep my patients as long as they want me to keep them up until twenty-one, and one or two of them I've kept past twenty-one.  To come into my office in the morning and have some little person come and grab you by the knee and say, "Dr. Abney, Dr. Abney," that is like the highlight of my career--to have kids when it's not my birthday and it's not Christmas give me presents.  Like the other day, somebody picked some flowers on their way to the office and their mom said, "She made me go back into the house and wrap these up in some wet paper towels and keep them fresh because they were for Dr. Abne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ose kinds of things make a big difference.  I have these patients who are from a biker family--you know, heavy metal, long hair, Harley Davidson riding, leather wearing, biker type family--and they love me.  Their kids call me Dear Dr. Abney.  Their mom was telling me the other day that if they hurt themselves, if they feel bad, they say, "Mommy, we have to go see Dr. Abney."  Those kinds of stories and the fact that the parents trust me so much with their children--or that some parents say, "We saw your partner the other day and he was really wonderful, but she just really loves you, Dr. Abney."--those are highlights of my career.  That's better than a diploma on the wall, that's better than being the chairman of the department, that's better than giving a talk somewhere.  That's the kind of stuff that's really great--when I see a patient who knows me and just likes to come see Dr. Abney, when I see kids who are really, really sick and in the hospital and then two or three months later I see them in the office and they are pla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ose are highlights, those are the things that I do this for, those are the reasons that I get up at five o'clock in the morning and come home at midnight--because I get to be a part of somebody's life and make it better.  I love my career.  I love being a doctor.  I always tell people there is not anything else I would do other than be a doctor, except to be too rich to work.  That's not going to happen.  I don't play the lottery, but if I did and won, I would probably still volunteer--I probably would still volunteer as a pediatrici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Knowing you,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That's the only other thing I'd want to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I hear what you've said about growing up, your grandfather, being in a loving family and all of the different phases of family, etc., and now you are a pediatrician, you couldn't have selected a better profes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I don't think I could have.  I'm kind of biased.  One of my big interests is teenagers and teen parenting.  I'm on a teen parenting advisory committee.  We're trying to decrease the number of teen parents, for those who are parents to have them parent effectively--help them take care of their children effectively.  I have one little family, for example.  I love the people.  They're all my patients--the mommy, the daddy, and the baby are all my patients.  They went through our teen parenting program and they actually do a really good job.  There have been a lot of adults I know taking care of their little family and being a part of making sure that this child gets as good a chance as he can get starting off with a fifteen-year-old mother and a seventeen-year-old father.  It makes me feel good.  It makes me feel like I've done something and it was worth do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am also on the child abuse center's board of directors.  Working with that organization makes me feel good.  I can't stop these people from abusing their children, but at least I can be a part of helping these kids get over the abuse and hopefully helping those parents learn better behavior.  Those kind of things make it all worthwhile.  Those are highligh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Profession:  Overlapping Issu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really thank you for your time, because I know that you are always pressured and you've got a lot of things you need to do.  I just loved the conversation.  What is the other thing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The other thing is that I come home sometimes and I see my kids playing doctor.  My son is using a stethoscope and telling his sister, "Take a deep breath," or she's saying, "Open wide and let me look in," or he's paging her, "Dr. Abney, Dr. Abney--telephone."  That's a kick, that's a riot.  That makes me feel good.  I'm proud that they think what I do is import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ne has to be like me to be able to witness these kids today.  Nobody would believe, if they heard them and watched them, that they were three years old.  There are seven-year-olds who aren't as good as they a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Well, thank you.  You flatter me.  Actually, that gives me a chance to be on one of my pediatric soap boxes.  What makes a difference is that as soon as your child is born, read to them and talk to them like human beings.  Don't baby talk to them.  I tell my patients this all the time and I hope they listen.  Talk to children like big people.  Read to them.  Children are like little sponges.  They want to learn.  They want to learn and they want to please you.  So when they do something right, you know, say "Wow!"--make it a big de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a prime exam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DAG:</w:t>
      </w:r>
      <w:r>
        <w:rPr>
          <w:rFonts w:eastAsia="Times New Roman" w:cs="Times New Roman" w:ascii="Times New Roman" w:hAnsi="Times New Roman"/>
          <w:color w:val="000000"/>
          <w:sz w:val="20"/>
          <w:szCs w:val="20"/>
        </w:rPr>
        <w:t xml:space="preserve">  Don't let me start talking about the children or we'll be here until tomorrow.</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Dianna Abney Gates, 18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anna Abney Gates--</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17</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R. CLARENCE G. WILLIAMS</dc:creator>
  <dc:description/>
  <dc:language>en-US</dc:language>
  <cp:lastModifiedBy>DR. CLARENCE G. WILLIAMS</cp:lastModifiedBy>
  <cp:revision>0</cp:revision>
  <dc:subject/>
  <dc:title>gates,da--chapter</dc:title>
</cp:coreProperties>
</file>