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Casandra M. Strudwick</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MS:</w:t>
      </w:r>
      <w:r>
        <w:rPr>
          <w:rFonts w:cs="Book Antiqua" w:ascii="Book Antiqua" w:hAnsi="Book Antiqua"/>
        </w:rPr>
        <w:t xml:space="preserve"> I grew up a little bit everywhere. I was born and raised in Durham, North Carolina. I then moved and lived in Alpharetta, Georgia, which is right outside of Atlanta. I was there for about four years, in my junior high school years. I moved to Denver when I was about twelve, and my immediate family has been there ever since. The majority of my family lives in Durham, North Carolina. I have a very large family. My father has twelve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unds like m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My mother has a sister. One of my highlights is that I am the first of the grandkids to graduate from college. You can imagine how many grandchildren there are. I have cousins my mother’s age. There were lots of us, but they either chose not to go to school or they ended up going and dropping out. So my graduation was a huge event. I had sixty-five family members there. We could hardly find a place to eat, but it was very n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my next highlights coming up is that I will be getting my second degree in June and my mother will be getting hers in May. We are both looking forward to that. She will receive a BA in medical management in May 1998 from Regis University in Denver, Colorado. She already has her associate’s from Duke University. My father earned a BA in business and economics at Shaw University in North Carolina, and an MBA from the University of South Caroli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Father, Women in Busines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Highlights growing up before college? I shadowed my father all the time. I was daddy’s little girl. Whenever I didn’t feel right or if he felt it was appropriate, I would skip school and follow him to work. He instilled in me a lot of business techniques, especially about being black in corporate America. I guess it was a little different for him being a male, but I was with him all th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et a lot of women in business. Harriet Richardson Michel is one. I don’t know her exact position, but she’s over the minority suppliers in New York. She has headed the National Minority Supplier Development Council, a twenty-five-year-old minority business institute, and has held other positions. Her position may be different now. That’s one of my role models. When I see her in books now, I say, “Oh, I met her when I was young and she used to be on the Donahue show talking about her life.” One thing in particular she spoke about was how she used to smoke cigars just to fit in with the men. She was one of the few women, or the only woman. Now that I’m this close, I’m going to contact her and get back in touch with 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But I think my dad was my largest role model. He got me into architecture. Most of my family are in the medical field and my father is in business. I wanted to be in architecture and he wanted me to be an engineer, so I picked architectural engineering as my undergraduate major. He was definitely a driving force, I think, along with my grandmother—his mother—and my mother. They instilled in me that you can do anything you want to. My father was like, “Well, I’m going to show you how you can do anything you want t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HBCU Experience: The Importance of “Close-Knit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actually went to undergraduate school at an historically black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th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first want to say that I would not trade it for the world. A lot of people here at MIT ask me, “If you had it to do all over again, would you change it?” And I wouldn’t change it for the world. I applied to North Carolina A&amp;T. I was going to apply to Spelman College, Georgia Tech, and University of Colorado. I was accepted at the University of Colorado and Colorado State. I applied to A&amp;T, and was getting ready to apply to Spelman when I got my acceptance letter from A&amp;T in October of ‘91. I didn’t apply anywhere else. I said, “I’m going to A&amp;T.” I had never seen the campus. I never knew anything about it, except that it was the only historically black college and university in the country with my major, which was architectural engineering. There are only about thirteen universities that teach it, so I knew I was going to A&amp;T. I was ready to go. I said, “See you, mama,” and I was g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wonderful experience, academic as well as social. I met a lot of great friends. Times when I couldn’t get home for Thanksgiving I knew I could either go to my grandparents or to my friends. We traveled a lot. I had lots of professors who I’m still in contact with now. It was a very close-knit community. We had a small department. We called one of our professors Magic Mike, another Pete Roc, another Mac Dog, etc. These were all nicknames, but we always addressed our professors respectfully. They didn’t mind the nicknames, and that was our little joke. We just had a very personal relationship with them. You had to work hard to stand out at A&amp;T, whereas at MIT you just show up. We’d call the professors at home and say, “We can’t get the homework right.” They also reinforced what my parents had said, that you can do anything you want. They never questioned your education, where you came from, or your background. I learned a lot of African-American history, which was a requirement. Now I find that it’s very valuable and I am glad that I did learn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largest thing that I take from that experience is, coming here, I don’t feel lost at all. I know me and I know what I came here to get, and that’s my goal. I don’t feel like I came here to ask, “Where do I fi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Community Flaw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sounds like you’ve really had a very positive experience on all accounts. You’ve been here now how l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Just a few months, just since Augu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me here in August. Do some thinking about the contrast between what you’ve seen so far here versus what you were exposed to at A&amp;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e major contrast that I see is not so much that I’m now in school with more white males as opposed to a predominantly black population. What I see here is the difference in the black population, and I think that’s what I focus more on—that’s what has my attention most. We cannot rest on change. Change must continue. We should also be mindful that those before us paved the way. We enjoy “having been paid for” by the sacrifices of our ancestors. However, we must continue to transgress the bounds of doctrine, not simply rest upon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sure we experience more racism at a predominantly white university like MIT, more questioning, more assumptions about our skills than we would probably anywhere else, just being with our white counterparts. Some folks are blaming a lot of others for not having motivation, for what they don’t have. This is the opportune place to get everything you want out of MIT. I see a lot of great things that were started here, like the BSU. Lots of things were fought for in the ‘60s by just a small handful of blacks, and now the blacks could almost care less to come to the meetings to tell us what happens, or care less to speak. Seeing the enrollment drop makes you wonder, what will MIT be like in five years, as far as the black community here? That’s my major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ademics at MIT, I’ve been told and now realize, is very theoretical. It’s good for me to learn to have that mix between practical background and theory, but I enjoy the practical part of it. My undergrad experience was very practical. I feel like sometimes here I’m learning a lot. But I feel like if I go to a job and just derive a thousand equations that MIT tells me to use, I’d get lost. It’s a contrast. That’s another reason why I wouldn’t change my undergrad experience. I don’t think that, having a very theoretical undergrad and theoretical graduate, I’d have the same mi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undergrad pushed and really encouraged extracurricular activities—not so much sports, but being in professional organizations, being in community service, having some internships. These extracurricular activities help form a more well-rounded person. I find that here they’re begging people to come and meet with groups—”Please! We’ll give you food.” There’s just not the same emphasis on that. MIT is definitely a research-oriented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at MIT: Apathy, Lack of Cohesive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focus on the black students. What do you think accounts for what you see, in terms of the lack of concern about these issues that are related to their own cul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want to actually say that it comes from the family. My parents instilled very strong community values in me. My grandmother was very active in the NAACP. My father is a lifetime member. Values like that I had early. I knew you must vote. We just had election day here, and no one cared to vote. I understand it’s not the presidential election, but it really unnerved me because all my life my parents instilled in me, “These people have fought for you to vote. You go vote. You find out who you’re voting for and you go vote, even if you go for the straight Democrat ticket.” That’s what my dad would say, “You go vote.” I got my absentee ballot and I was trying to vote where I was. I just think that that’s probably why my focus is there, because I feel like we’re going to lose leverage. I feel like all the things they fought for, like the BSU Lounge, if we don’t stand up for it, we’ll los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oming straight from high school here, you’re at an age where there’s a lot of peer pressure, you’re at an age where you’re still growing, you’re at an age where you just don’t know and you’re thrown into an intense learning environment, a very competitive environment. It’s almost like, “Who do I want to be with? What’s the popular group? Where do I fit in?” At A&amp;T, I guess you had different cliques or different groups. I was in a sorority and we had different things like that, but everyone still kind of fit in, everyone still cared to be together, everyone was still in a friendly way. People here say, “Well, I’m just so busy.” But I think that at least on Sunday you can find time to be with your brother or sister. I know people blame it on being in the northeast, that people aren’t as friendly. But my whole thing is, there are three hundred blacks out of ten thousand students here and you don’t want to speak to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have seen that the grads and the undergrads don’t associate. We never had that problem at A&amp;T. You’re a grad student, you were still the same. It was never, “Well, I’m a grad student and I don’t play with you.” Now the BGSA is actually making programs to try to foster and mentor to the undergraduates. I don’t see that as necessary. I feel like if you would just support each other, you wouldn’t really have to necessarily set up and say, “I’m going to be your friend and I’m going to support you.” Things like that I find unnerving. You ask students here, “Do you care about affirmative action? Do you care about the fact that it’s on the ballot?” Either they don’t know it or they don’t care. They act like, “Well, you know, I don’t have time to deal with it.” I’m like, “Okay, when you can’t get a loan or when your children can’t go to MIT, is that when you’re going to deal with it?” But everyone shrugs it o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my first meeting with BGSA, I was in there just wondering. I didn’t go to the next meeting. I was very much upset with the MIT community, with what I saw—just how no one really cared and everyone had the excuse, “I’m busy.” I’m like, “I understand you’re busy. I’m taking five classes, you’re taking two. Don’t tell me about busy.” I still thought, “Well, affirmative action—that’s not going to wait for you to be not busy.” One of the MLK professors, Lynda Jordan, who is one of my sorors, came looking for me when she got here. I was just complaining, “Oh, I can’t deal with the black students here. Well, I’m not doing anything here, so I’m going to join the Boston alumnae chapter for Deltas and I’m going to going to go work for them. I’m through with MIT.” She said, “We’re sorors and I’m not going to force you. I just want to ask you this. Think about this before you leave. Do you think maybe it’s your calling to come here and help, instead of leaving them in that position that they’re in?” Ever since she said that, I thought, “Oh gosh, maybe you’re right.” Now I’ve become more active. Now I feel like, yes, I should at least try to help—at least put myself into it for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t’s hard, seeing students who complain that they have no motivation. Well, I didn’t find my motivation at MIT. I didn’t come to MIT looking for that. I think that’s one thing you have to have instilled in you—that burning desire—before you get here. MIT will try to press you. They were working on me. They will work on you, trying to make you feel like you’re nothing because you’re black or because the classes are hard or whatever in you is missing. If you don’t come in halfway strong and get some kind of support, it makes it h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ally appreciate your comments. I really think that what you’re saying is something that I personally had a hard time trying to get accustomed to myself when I first came here. I spent a lot of time working on things to try and have black folks more connected to each other. I feel very sad about the fact that I spent fifteen years promoting an organization here, a black administrators’ group, and then all of a sudden some people came in who had a different agenda. Frankly, I think that’s part of the reason why we have such a need now. I was in a meeting this morning where I think there were some people who are now beginning to see that there’s a need to try to come back and do it. But they weren’t even thinking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ou have to fix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you have to fix it. It really is a problem. I spent a year in Durham last year. I’m from Goldsboro and my wife is from St. Pauls. That stay was good because I had a chance to realize why we have what we have in coming to a place like this. You can be away from it so long that you tend to forget how you got what you had. I think that’s really a lot of what you’re saying in terms of what we have, coming out of a community and out of a family with black folks who believed in putting something in you so that you could carry on. When you come to a foreign land in a way, this stuff seems to be, “Gee, maybe these folks just don’t hav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Lynda had a really good point, I really do. I think it’s very important that leaders like yourself have to help when you go into these areas where we’re at a loss. Do as much as you can, although you can’t do ever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at’s right, you can’t. I was surprised to see how many students didn’t know there was a Ron McNair building on campus. I’m serious. They didn’t know there was a building, didn’t even know who he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n’t that something? I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And they say, “Well, maybe they didn’t teach this.” But A&amp;T never had a course on “Guess what Buildings are on Campus?” We knew about them. There was certain knowledge that you’d want. A lot of people here want things done for them. I told them at the first meeting, “MIT didn’t knock on your door and ask you to apply. They didn’t come and recruit you.” No one said they were recruited. And I said, “If they didn’t come and get you to get here, why don’t you still have that same goal when you’re here for knowledge about yourself and even about technical iss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y complain, “We don’t have as many social events or as many black speakers coming here.” And I ask, “Well, would you really go? You don’t go when the white speakers are here.” Or just things that people say, “We need more black role models. There are no black professors.” That’s a very good point, but then why don’t you strive to become one? You can see a black man on the PGA and say, “That’s what I want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Reality Check: Expectations and Actual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s what the black community is missing, and it’s just odd to me. Regarding Asians, some say, “I don’t see any other group coming in trying to assimilate, except for us black students.” I was blown away. Well, why are they coming in trying to dress like them and talk like them? They say, “Asians are talking in their foreign language because they’re still holding onto that. They’re still holding onto their same dress and their same attitude, staying united, and we’re not. I mean, the undergrads are having fights over who’s going to work with you because they don’t want to work together, they want to work with white students.” I told them, “You know when you graduate, he’s not looking out for you. He’s going to look out for his boys first. You think your brass rat is going to get you somewhere. It might get you a little something, but you will still be a black man to them—brass rat or not. An MIT grad, okay, but if his white counterpart—his boy—is up against you, c’mon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re are honestly some people here who don’t believe me when I say that. That to me was almost scary, “Okay, you really think that just because you came to MIT, now the world is yours—no!” My whole thing is, if you really want to test it, walk on over to South Boston and see how many people care if you go to MIT. It’s just that sometimes I sense that arrogance. They just don’t realize anything that’s going to affect them because they’re about to come out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just so many things that we have to do for ourselves and nobody can actually do for us. I think that it’s important, for example, that you mentioned Ron—his history being part of this institution after being a part of North Carolina A&amp;T. It is the only building on this campus named after a black person. To know the history behind that would be extremely important for every student who comes through this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And to let students know also that just because you go to a school that is not MIT, you can succeed. I tell people, “I’m here.” You also get students who think when you don’t go to a Yale or a Cornell or Stanford or MIT, it doesn’t mean anything—basically, that if it’s not Ivy League, your education is second-rate. I’m like, “Well, I’m still right here with you.” Something definitely should be taught. Students may have come here not knowing that there was a building named after Ron McNair, but they could have come here knowing that there is some black history here and saying, “I want to try and find that.” We’re in a meeting talking and someone said, “That lady on the wall, Sharon—” I’m like, “No, it’s Shirley! You pass it every day.” If we show we don’t care, then what does the MIT community c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ear you and I couldn’t agree with you more. It’s a very important thing that you either learn late or you learn early that you have to value yourself before anybody else is going to value you. Otherwise, you get left out in the c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Just last week I talked to one of the black students in my group. I asked her, “What’s wrong with us? Why aren’t we helping each other out?” I had to really sit and explain to her how there is no way that one of us shouldn’t graduate out of this program. I’m not asking you to do my work and I’m not going to do your work. But I’m like, “They’re not going to tell us everything because they have people they are looking out for. We need to look after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first I was like, “I’m not even going to say anything.” The whole year she didn’t bother me. Finally, I was like, “Let me just sit here and sit down and figure out what’s going on. Why aren’t we helping each other? Why do you act like you don’t even want to speak?” Basically, she didn’t want “them”—the white students—to think that we were too close because then they might not want to be friends or associated with us. She was in the MS program, and until she came over, I was going to be the first black woman and the first black to graduate out of this program for HPS, High Performance Structures. Now there’s two of us coming. I’m like, “That’s really showing something. We’ve got to show them or they’re not going to let the next one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she from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She went to Georgia Tech undergrad. She went here one year and had some difficulties with her advisors. She switched over to the track I’m in. I’m in the one-year program. I guess it wasn’t so much even if it would work. I told her how sometimes you just want to complain to someone and say, “I hate MIT.” You want someone who can relate to what you’re going through. We’ve got to make that effort. You don’t just become friends with someone by acc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Structures and Resources: A Comparative Perspec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would you compare your academic advisor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Because I’m in the master’s of engineering, we have a project and we do it as a group. It is more of a group. We’re in a lab with computers next to each other. We have a conference room and we’re kind of geared more to that teamwork industry environment. We do a lot more things—learning how to write resumes, learning how to write a statement of qualifications, things like that. We work for industry and we do a lot of group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far as advisors, we have an advisor who does all the structures. My interaction with him is not as great as it would be if I were doing research with just him. He does expect a lot of you. That’s one thing I’m definitely trying to live up to for him. I do appreciate that. Even talking to some of the people in my classes, they’re like, “Well, he made me take this—why?” I felt that was good for me that at least he didn’t say, “You need to retake this class.” He looked at my transcript and said, “You’ve probably taken that. You’re not taking it again here.” I was like, “Let me take it again just to see how it is here.” But he wasn’t having that. He goes, “You’re going to take something else.” Some professors could have thought, “Well, since you didn’t go to a good school, you maybe didn’t learn as much.” Many people try to look upon HBCU’s as second-rate. But he wasn’t having that. That’s good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ur program directors, everyone, they’re very nice to us if we need anything. They take us out to dinner a lot. I think also, being in the pilot program, they’re kind of babying us trying to see what’s going to happen. Other than that, as far as my relationship at A&amp;T, I think it was more personal. I do, however, have one very good friend from MIT. I referred him to my employer and we now work together. He is Caucas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any event, A&amp;T was a five-year program. In five years we had the same advisor. I knew my advisor. We knew we could say, “Can you help us out?” We would call him up, “Hey, what’s going on?” It was more of a family because it was a small department and because I think also the faculty who came there knew they were going to work with black students. If they had a problem with that, then they were in the wrong place. We also had a couple of black professors and they definitely looked out for us—my entire department, actually, after they met your parents. That was the biggest thing, “I’ll call your daddy. I’ll call your mom.” It was just like having a family away from home. We’d go in and say, “Oh, Ms. Watson, I’m having a bad day.” She’d say, “What’s wrong, baby?” Sometimes you weren’t even having a bad day, but you just wanted someone like a mama to hug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more like that. All of our administration was like that. I got to know a lot of them. They all embrace you. You go back and they all know you and go, “Hey, how ya doin’?” It was more of a family. I think it was more because it was a black community. Here I have the experience feeling negative, but I couldn’t imagine it not getting good here if I was here lon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eloping Community: Segregating Influence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topic or issue that comes to mind as you reflect on your experience so far here as a black student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guess what I’ve been saying the whole time, that I just want black people to be straight. That’s all, that’s my only goal in life—just to walk away feeling like everyone has a sense of urgency in terms of understanding who they are. Sometimes it’s hard because, by myself, I know I can’t give it to them. I know it’s something they’re going to have to work at and it’s also something that’s a lot greater than just me. There are also times when I feel like I’m the only person wanting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a lot of black students here from the islands, or who have ancestry from the islands. Many of them may come from New York or some other city.. Do you have any sense about that, in contrast to A&amp;T? Was it an issue at A&amp;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At A&amp;T, we had a small percentage of international students, a large number of whom were Africans or from the Caribbean. The biggest minority was a couple of white people. A&amp;T ended up having to actively recruit whites because they have to show that they’re meeting their minority quotas. So those whites came to school for free. There were some cool ones, though. We had some who actually lived in the dorms with the black men folk. That was our thing—if you’re cool, you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re, MIT is very segregated. You name it, there’s a club for it. Everybody in every club is like, “We want to bond this and mend our relationship with you.” That just shows me even more how it’s so segregated, and nobody wants to go there again. They don’t participate. A lot of people try to hold on to that. There are a lot of people I know with fake accents. They’ve never seen the island of Jamaica, but they have that Jamaican accent—it’s more like trying to fit in. Whites are set, but we’re also setting up too. It’s great that we have our own things and it’s great that we have our own living groups. But that also sets it up for a feeling of, “We’re trying to integrate their groups and we want to become a part of it,” instead of overall interacting. It’s—”Okay, I want to live in another dorm, can I fit in with these whites?”—instead of, “Hey, blacks live there too.” Even the Russian House, or all these different houses where there are different nationalities, it’s more again, “Okay, I’m going to try and fit in here,” instead of simply, “I just want to live here and I’m living with other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international students in my group, I love them. I’m in awe of them. I enjoy going to school with them. They try and teach me Mandarin. The international students, to me, are just the coolest here. They are the most down to earth. They’re not trying to fake the funk. They will help you with whatever you ask. They will teach you . They will listen. They will ask questions. Most of the white students, I haven’t had a problem at all with them. But there are still some times when they get on my nerves and I say, “Look.” I can feel better with the international students, whether they be from Switzerland, France, wherever. I just find that my rapport with them is just so much more natural. I don’t have to try as hard. International students are great. Black students, like I said, I’m fighting for a relationship with, which you would never ex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been able to communicate better with international students than you have with any of the other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s the reason for that, do you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have no idea. One of the reasons I feel like this is because they’re not trying to impress you and they’re not trying to be like you. They will try and study with you. If you need help, cool—or if they need help, okay. That’s it. One guy, we kind of jokingly formed a relationship in the beginning. I have helped him with English and he helps me with dynamics. I’ll say, “You haven’t called me. We need to talk more to help with your English.” And I have this one guy from Mexico. I’m teaching him what “ghetto” is and what “ghetto fabulous” is. Things like that we exchange, and he’ll teach me words and things like that. They’re willing to learn. They want to hear it. They’re open. Like I said, if you ask questions, they’re willing to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me of the white students? You really have to watch your relationship with them. If you’re not cool with them and someone asks them a question, they’ll go, “I don’t know.” But if you’re cool with them, they’ll tell you, if they really want your relationship. The black students? I can’t even tell you. I’ll tell everyone I’m writing a book—honestly, I am. We went to Talbot House when we first came out here. I guess it was our bonding for the HPS group. One of these white girls asked, “Why do you change your voice so much when you’re around us talking?” She asked this of the sister I mentioned earlier, the one from Georgia Tech who moved into the HPS track. When they start to notice that you’re fronting, something is wrong. But it’s just the difference in how you see us trying so hard to fit in with everyone else. One of the girls I met wets her hair before she comes in and she’s swinging her hair. The sisters would have been like, “You ain’t trying to get your hair wet.” Unless you just had good hair, you could wear it w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r being in a white sorority? My whole thing with that is that there’s nothing wrong with being with your white counterparts, but understand why you’re doing that or why you don’t want to be in a black sorority or fraternity. It’s more of that that I see here. Even the black sororities and fraternities, their image here is different than what I’m used to. I’m used to a strong role model image where everybody wants to be something. You say, “Well, boy, you’ve got the best of the best.” It’s the best leaders, and most succeed. Here it’s like, “What’s a fraternity? What do you need it for?” All they know is they see them with their shirts on. Kevin Lee was telling me he asked one of the Alphas, “Why do you guys step?” They were like, “I don’t know.” There’s a whole history behind that. There’s just so much more to it, like I sa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seems to me to be the difference, I guess, in just the role models here and how they were brought in. Like I said, down south and in Denver when I was growing up, I wanted to be a Delta. I was like, “I’m going to be a Delta.” Those were the women. All my mother’s friends were Deltas. Those were the women who were the movers and shakers where I was from. You saw them in political action. You saw those women doing stuff. That’s who some of my role models were, and that’s what I wanted to be here. That’s why, in response to someone else’s question—”Why be an Alpha?”—I was like, “On my campus, the Alphas were always the smartest men.” All the men with the great GPA’s, they were trying to be an Alpha as soon as they had it. Here it’s like people don’t c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not trying to say everyone should be in this fraternity or sorority. I guess what I’m trying to point out is the difference in role models in our community—the difference in, like I said, the drive and the things that we want. Even for just things like community service, I don’t see the same energ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good point. I couldn’t agree with you more on many of the things you mentioned, simply because I’ve been through it and I know that it’s something about the environment and time. You don’t have to try and be somebody else that you’re not. My wife and I talk about it so often, just going to the grocery store and how the relationship that you have with people there versus here is like night and day. There are so many things there that are positive and that reinforce that it’s okay to be who you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Relations: Mutual Suspicion, Knowing Oneself</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MS:</w:t>
      </w:r>
      <w:r>
        <w:rPr>
          <w:rFonts w:cs="Book Antiqua" w:ascii="Book Antiqua" w:hAnsi="Book Antiqua"/>
        </w:rPr>
        <w:t xml:space="preserve"> I know in some situations that you can’t use your slang when you’re talking, but my whole thing is that you must still know who you are—still understand that. I try to tell Kevin sometimes. They think that everything is racist. Someone may ask you about your afro or whatever. I say, “Well, Kev, sometimes you’ve got to think too. Not ever being around international students or not ever living with a white person, I’m just as intrigued by how Asians do this so their hair stands up. It’s a different texture.” I don’t always think that when people ask questions they’re being spiteful. They may truly be ignorant, they just don’t know. But yet we get so programmed, “They’re trying to say something because ...” And it’s not always that. I’m like, “Even if it is, you must learn how to let that roll off your back. You’ve got to show them that that’s not going to faz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an excellent point. If you know who you are, there are lots of things that you don’t have to get upset about, but you do know the things you should get upset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beauty of it, and I think it’s a very wonderful point. It starts with knowing yourself. We need help in that regard in this part of the world. We have to continue to reinforce it even in our parts of the world where we come from, because we’re going through a period, which we do periodically, with people coming at us to try to make us think that we are not as strong as we are. They’re just attacking us, and that’s beginning to happen again. It’s going to make us have to really have leaders like you to keep working with us wherever you are, because we do not have a lot of strong people in certain parts of the country. This may happe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wanted to be the first everything. I wanted to be the first black woman with a doctorate in civil engineering. When I found out I wouldn’t be, I’m like, “That’s okay, I still want to do it.” That’s all I want to give everybody before I leave, and hopefully I can. I just like to hear people say that no matter what they say, no matter who has done it and who hasn’t done it, “I’m going to do this.” I want to just say, “I’m going to be at the White House.” You may not know how you’re going to get there, but that’s what you want to do—you want moving and sha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Value of Chocolate City: Filling a Voi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last thing, because I know I’m talking you to death, I just want to also state that I know being a woman is also to my advantage. But one of the strongest groups that I felt took me in, surprisingly, was not the graduate community here—it was CC, the undergr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hocolate C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I say that because I know I’m a woman and half of them were like, “Yeah, come on in.” When I first came to visit, I met Jeff Malcolm and Torrance Mosley. They’re both undergrads. I met them at the NSBE conference in Boston in ‘97. They were the ones who first showed me where MIT was, etc.—”Oh, come over and let me show you where it is.” They met me here, they showed me around, they gave me their addresses, their email, they introduced me to other people. Then I met Kevin and some of the other men at CC. They all have really looked out for me, to the point where I could be sick and Kevin would come bring me juice. I never asked him. Or Jeff would call me and say, “How’s everything going? I haven’t seen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y have really looked out, even Jonathan White. Just like I said, most of them there have really looked out and they also stick together. I know part of it is that they teach the freshmen to stick together. That’s all fun and games, but at the same time it’s teaching them to stick together. I find that to be very valu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ust the other day Kevin and I were walking in and students were throwing snowballs off the top of a roof. Kevin says, “I’m going to get the brothers in CC.” I thought, “Whatever, Kevin.” He comes in my lab and he’s like, “Well, the boys are going out there to see what’s going on—to see why they were throwing.” In my mind I’m thinking, “Oh gosh, I can see the police arresting all these black men.” I said, “I’m coming, I’m coming.” I went down there and they just showed mad love. They were like, “We heard something was wrong, what’s going on?” That was the best to me. I said, “It’s wonderful to see twenty of y’all out here for a bad cause. Next time I want to see you out here for a good one.” But I was impressed and flattered that they even came out to say, “Well, we’re here to see what’s w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ike I said, I just wanted to let them know that CC is a strong community. A lot of people question the validity of that, and whether it should be here. I think it’s one of the strongest ones that I’ve noticed and they’ve done a lot for me, people who have showed me even where to get my hair cu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Casandra M. Strudwick, 17 Nov.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asandra M. Strudwick--</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4:00Z</dcterms:created>
  <dc:creator>STEPHEN R. CHARLES</dc:creator>
  <dc:description/>
  <dc:language>en-US</dc:language>
  <cp:lastModifiedBy>Michael Sims</cp:lastModifiedBy>
  <dcterms:modified xsi:type="dcterms:W3CDTF">2000-11-19T00:54:00Z</dcterms:modified>
  <cp:revision>2</cp:revision>
  <dc:subject/>
  <dc:title>strudwick,cm--chapter</dc:title>
</cp:coreProperties>
</file>