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Robert D. Teachey</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DT:</w:t>
      </w:r>
      <w:r>
        <w:rPr>
          <w:rFonts w:cs="Book Antiqua" w:ascii="Book Antiqua" w:hAnsi="Book Antiqua"/>
        </w:rPr>
        <w:t xml:space="preserve"> I’m almost thirty-four years old, which is fun. I’m enjoying it. Thirties are great. I was born in ‘62 in the New York City area, and went to high school at a place called Sewanhaka High School. I guess two famous people came from Sewanhaka High School that you may know of. One is Telly Savalas and one is an esteemed MIT professor named Alar Toomre in the math department. It wasn’t until my senior year that I found out that he went to Sewanhaka. I had talked to him before that. In fact, he was my professor for differential equations. I didn’t know he was at Sewanhaka, but I found out that he had taken an interest in me. He was on the admissions committee that accepted me, but I didn’t know any of this. He had reviewed my papers. Freshman year he called me in to talk to him—not for class, but for academic reasons. I had too many credits second semes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m from New York, from outside New York, and the neighborhood I lived in was an area called South Floral Park. There was also a Floral Park. Floral Park was where all the white folks lived. In South Floral Park, you had basically some white folks, a lot of black folks and other minorities. The high school that I went to, Sewanhaka High School, was actually in Floral Park. It was a good high school—good academic high school—and was approximately, I don’t know, maybe a quarter black. And you can imagine the way things worked out. All of these brilliant students I went to elementary school with, by the time we got into ninth grade, all the brothers were trying to be cool. That meant that basically I was the only black face in all the advanced classes, even though there were people much smarter than I w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Blacks in a Predominantly White High School</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basically, the school was an “integrated” school. The way they integrated in New York, I don’t know about nationwide and down South, was that you had some black and white students together ostensibly—walking the halls together, maybe. But, of course, all the slow classes were for the blacks, all the advanced classes were for all the whites. That’s the way that worked. And as far as faculty, there were only two black teachers in the school—one English teacher, one Spanish teacher. I didn’t have either of them. So I was pretty much isolated, both in the student body because I was the only black one in all the classes—the only African American in classes—and teachers, because basically there were no black facul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teachers were good. They treated me right. I have no complaints about them, but still it’s different. It’s different when you come from that experience. I had some key teachers in high school who prepared me and gave me the academic, the mathematical, the scientific background that I needed to go to a place like MIT. And I was prepared. I was very prepared when I went in there. Compared to the other black students I talked with, I was one of the best prepared ones. There were some who were better. One brother you may remember—Darrin Tayl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He got his PhD a few years ago at MIT. He went straight through—came in with me in ‘80 and went straight through. He was very well prepared. I think he went to one of the top schools in New York City—not Bronx High School of Sc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 it wasn’t. It was Stuyvesant. I remember it’s downtown. It’s in New Y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Right. It could be Stuyvesant. It was one of the top schools, I don’t know what’s the name of it. I used to know those names and I forget. But you’re right, something like that. So he was very well prepared, very well prepared. Basically for me, I was invited to come to Interphase as an option, but it wasn’t a requirement. I decided not to do it because I wanted to stay at home with my family and work at home and do things. That’s basically the backgrou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arents, Sibling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ay a little bit more about your fami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The family was raised with mother and father at home, which I found to be a rarity. Now in my neighborhood it wasn’t that rare, but when I went away, I found out that for the black folks especially, that wasn’t the case. Mother and father were at home and I was the oldest, am the oldest, continue to be the oldest. That hasn’t chang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have two younger brothers and a younger sister. The younger sister went to Cornell undergrad, went to medical school at Buffalo, and now she’s a pediatrician. One brother wound up going to Penn undergrad. He really enjoyed the experience at Penn. It was a good environment. He is now working in Atlanta. Another younger brother took the engineering route and ended up going to RPI. Did he apply to MIT? I think he applied to MIT. I think he was wait-listed. Yes, he did apply. We all went to the same high school and we lived in the same neighborhood for many years. My parents live in that house that we lived in. They’re moving at some point soon. But the family house has been there since ‘72 and we all went to the same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r mother and father are alive and toget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They’re happy. They could be happier. They think I’m crazy. They say, “You could be out making money.” My dad thinks I’m crazy. My mom is with me. My dad’s like, “What are you doing in school? You could be out making money. You still owe that money for MIT, and here you are making nothing.” So that’s the background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roduction to MIT: The MITES Program</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alk a little bit about how you decided to come to MIT. How did you find out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This is a good story. Basically, it had to do with the outreach programs and the money that the government spent to facilitate that. You mentioned the MITES program. Dr. Cravalho was running it at the time. Is Dr. William Ramsey still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di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Oh really? I didn’t even hea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Just last ye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So who is running the program now? Does it still exi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program is being run by an MIT graduate, Laura Robinson. You may know her. I forget what year she was. She did her undergraduate work at MIT. She’s a black woman, a very outstanding young black woman, and she’s running the progr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Okay, great. I was interested in science and engineering in eighth grade, despite efforts of people at that time to dissuade—not my parents, but the system trying to dissuade me, for they made math and science very, very boring. But in spite of all that, I got excited about it. And luckily, my enthusiasm held out. When I got to high school, I met some teachers who were very good and exciting and got me into it, which was great. In eighth grade, they did their best to make us hate it, let me tell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as it for all students, you think, that they made it hard fo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Yes. I was one of the few. There weren’t that many blacks in my classes. Even though I wasn’t in the advanced classes, by that point they had shifted people and most of the blacks started being in the slower classes. I wasn’t in the advanced class, I was in the average cl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basically there was a flyer that was sent to my high school, which was great, on the MITES program. So in eleventh grade, I apply. I had support from some of my teachers in high school. They actually took the flyer and posted it outside the guidance office. I don’t know if anybody would have even known about it otherwise. I applied to it and was accepted. I went up there and the program was very well run. I got to meet other African Americans who were serious about studying. I was all by myself, right? Like the crazy one, right? I was like, “Wow, there’s some other people up here who are really into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Just like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Just like me. That gave me all kinds of enthusiasm. After that, I said, “I know this is one place I might like to be.” I didn’t say I wanted to come here at that point, I said I wanted to consider coming here. My senior year I was also looking at other schools and talking to other people. But in the face of my experience, being there for that two weeks in the summer, that’s when I decided, “Yes, I do want to go there.” The money was high, but I said, “I don’t care. You apply and then see what happe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ould say the main reason was the MITES program. That was the main reason I applied to MIT. I think I filled out surveys. MITES sent out surveys. I’ve said that many times to the MITES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Weird” Introductory Experience: Racial Implicatio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you applied and you got accepted. Talk a little bit about the early experiences, as you can recall. Illustrate any highlights and issues as a black student when you first got there, your first year at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The first thing I remember that was interesting was getting the packet, the admissions packet—not the acceptance letter, though of course that was interesting, that was great—the whole packet they used to send. I don’t know if they still do. They used to send you all kinds of information before you came for the summer. There was information, of course, about Interphase and about all different clubs and activities at MIT. I remember thinking, “Oh, this is great, you know, all this going 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I remember this and I’ve never really talked about this that much. What happened was there was a form talking about freshman advising. Speaking of freshman advising, I believe you were the freshman advisor for an associate of mine, Geor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George Burrough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He’s still in Pittsburgh, from what I hear. It’s a small world. Anyway, there was a form there. This is a special consideration, it said, special consideration. “I want my freshman advisor to be _____.” So I looked at this thing and I was like, “What do you want me to do, put ‘black’ down?” It didn’t come out and say, “Do you want to have a black freshman advisor?” And I don’t know, is that form still going out that way or w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m not s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Because it was weird. I was like, if you want to give me the option of requesting a black freshman advisor, why don’t you just come out and say that? It just struck me as being very weir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it say it again, Robe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It said, “I want my freshman advisor ...” It said special considerations, first of all. It was like stamped on some form. “I would like my freshman advisor to be _____” And I was like, “What?” I didn’t fill it out because I said, “This is weird. I’m not going to fill it out, I’m just going to leave it blan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ttling In: Housing Issues, Renewing Acquaintanc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I went up there, arrived up there, got there on time for the orientation week. That experience was good because you got to go around and see different people, go to different dorms, go to different frats and everything, and see what’s happening. Basically, I hooked up with Darrin Taylor. He was my running partner at that time. Who else was in that little clique? Maybe Kenny Granderson. There were a few of us who got together—basically, people up there who were accepted who were in MITES. I think Darrin Taylor was in MITES, in fact. I don’t remember, it’s so long ago. We’re talking 1980s, sixteen years a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hooked up and we tried to get a dorm room together, like a triple somewhere. I think it was two black guys and one guy, I don’t know what his ancestry was. He wasn’t African American. I don’t know what he was. But we had tried to get a triple together and it was very crowded. Next House hadn’t opened yet and everything was very crowded. So we couldn’t do it, basically. I wound up being one of the people whom they called “The Ashdown Twelve.” Remember that? I had nowhere to live. Darrin wound up going to Bexle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asically, what happened was that I just ran into different people. I ran into people who had been through Interphase. They had their thing because they had been there the whole summer already. So basically, my interaction was mostly with the people who I knew from MITES already, and just different folk. There was some orientation I went to at some point that OME sponsored on something that was very helpful. They gave me all this stuff about watching out for the police, don’t go into South Boston, all the things I needed to know not to put myself at undue risk being in Cambridge and being in the Boston area. This was very good, very helpfu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parents came up before school started. They went and talked with the dean of housing. It could be Dean Sherwood at that point. I don’t know who it wa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he was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It could have been. Whoever it was, my mom and dad went and had a talk with him and I got a room. I wound up rooming with a Jewish young man. So it was two black guys and a Jewish young man. My roommate was Lance Parker, who is in New York now. He wound up going back to MIT for the Sloan School. He got his MBA from MIT. Do you remember La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I remember Lance very well. In fact, I think he is working in Cambridge 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No. Actually, he was. Right now he’s in New York. He was in Cambridge, he was in Boston for a years with his wife and family. They just relocated to New York. He was working in Cambridge, at Kendall Squa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umming up, I guess the opening experience—the beginning experience—I have nothing negative to say about that. I got off the bus there in Boston, made it to MIT, got adjusted, and got into my dorm room. The only problem was not getting a room right away. That wasn’t racist. I think I was the only black guy who was one of the “Ashdown Twelve”. But that’s nothing negative. It was an exciting, positive time. That first orientation—whenever that was, that OME or whoever sponsored—was great, because they laid it ou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old it like it w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e, Boston, and the Uniqueness of Chocolate C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RDT:</w:t>
      </w:r>
      <w:r>
        <w:rPr>
          <w:rFonts w:cs="Book Antiqua" w:ascii="Book Antiqua" w:hAnsi="Book Antiqua"/>
        </w:rPr>
        <w:t xml:space="preserve"> I needed to know that. Coming from New York, there were neighborhoods I wouldn’t go into. But it wasn’t like they would bash heads in. You might get called “nigger, nigger, nigger” and get some rocks thrown at you in New York, but at that point in Boston, they were killing folks. That was very important information. Also, there was information as far as what to look out for on campus, hooking up with the BSU TP, tapping us into that, and all that. That was great because it was early on.. They let us know this is here now, “We’re not going to make you use it, but it’s here.” Also the Chocolate City thing, which was kind of interesting, I thou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as interesting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I wasn’t aware that on many campuses—later I found out—you had a place where black folk who wanted to be together and could be together in their dorm. That surprised me. I said, “Well, this is good.” It’s funny because now, if I were to go to school, I would probably do something like that. But at the time I was like, “Look, the reason I’m here is to interact with all these different people. So therefore I’m going to live in a dorm with different people. I want to live in New House, but not in Chocolate City.” Of course, everyone can’t live in Chocolate City. It’s not big enough, you know, if you wanted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as surprised by that. I didn’t even know about it until I got there. It wasn’t like something that was broadcast. I kind of got there and heard about it on the side. It still exists now,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till exists. In fact, they have reun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Right, I’ve heard about that. I’ve gotten mail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Field: A Family Tradition in Electronic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majored in Course VI. Talk a little bit about how you actually decided to major in that particular field and about the mentoring relationship you had in that department with facul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Basically, the reason I came to MIT was that I knew I wanted to be an electrical engineer from about eighth or ninth grade. It wasn’t just engineer, it was I knew electrical engineering. I knew it because of what I was interested in. I went to the library. My dad took me to the library and said, “Okay, look at these different careers.” I read about electrical engineering and I said, “I know that’s what I want to b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did your father 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My father, at the time, for about fifteen or close to twenty years, worked for Western Union International. He was a supervisor there. They had lots of computer equipment. Now he didn’t work on the equipment, but he used the equipment in order to get cablegrams and communication systems running. I used to go with him to work sometimes to see the equipment. Also my grandfather, who died when I was fairly young, was a big electronics person. He worked on aircraft. So it’s passed down. It’s passed down, and it’s really got honor to it. I was always tinkering with things and I knew that’s what I wanted to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hen I went to MIT, I knew from day one that I was VI-1. There was no doubt in my mind. I don’t care what I had to do, I don’t care how hard I had to work, I didn’t care. My number one priority was getting my bachelor of science, especially from MIT. That was it. Nothing else was going to distract me from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eeking Advice, Heeding Others’ Experience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basically what happened was, coming in, first of all it was great that I was able to talk and meet other students in electrical engineering—upperclassmen—and I’m talking about black and white. Overall, they were very, very helpful. They’d tell me what mistakes they made, what to do, how to get through this program, what to look out for. I wasn’t stupid. I listened to them. I said, “Look, you all went through this thing, so I’m not going to try here and be Mr. Superman. I’m going to listen to what you all have to s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isten now, one person who was particularly helpful along this process was a dude, a black student in electrical engineering, whom I got involved with right after that—a gentleman by the name of Kirk Holmes. He graduated Course VI-1, went on and got his MBA, had his own consulting firm for a while in the DC area. When he first left school, he went to work for a black-owned company—I don’t know if they’re still in existence—called Sonicraft in Chicago. You ever hear of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yes. Somebody just talked to me this morning about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Are they still in exist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h yes. Darryl Dawson is still working very closely with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Right—Darryl Dawson, great. I remember that now. I forgot that he went and worked with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yway, while I was there, Kirk Holmes really laid it out. “If you want to get through this VI-I program and do it in four years—which a lot of black folks aren’t able to do, because it’s tough—this is what you have to do.” And I listened and followed his advice. Another person was Kevin Grant. He graduated in ‘83. That ‘83 class was some class. Those ‘83’s, they were something else. Craig Preston was part of that group, ‘8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fluential Facult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basically, listening to upperclassmen, I put my program together. My advisor was pretty good. He was Dr. Haus, Hermann Haus. He was my advisor in electrical engineering. What I did, when I first went in there freshman year, I was a green freshman—didn’t know anyone. I got the UROP book, Undergraduate Research Opportunities Program book, and went to almost every professor in electrical engineering. Green, right? I shook their hand, “Hello. My name is Bob Teachey and I’m a freshman—what do you d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d the response was not a bad response. If they were busy, they told me to come back and they took me, showed me their lab. Either they had stuff for me or they didn’t, but they would still spend at least fifteen or twenty minutes with me, and that impressed me. My impression of all these big-shot professors was that all they cared about was the graduate students. But I was impressed. Of course, freshman year you’re with a freshman advisor. You’re not assigned an advisor until your sophomore year, electrical engineering at the time. But I went to that professor’s house and he spent easily a half hour with me talking about his research. Hermann Haus, very distinguish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Very outstanding. He is an Institute professor. There are several students I talked to since that time who have been working under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He was very good. Also, it turned out I was just blessed because in the dorm—my dorm in New House 4—our house resident, one of the residents, was Jeffrey Lang, who is now a professor, a tenured professor at MIT. At the time he was a young assistant professor, I guess. He was in electrical engineering. So he had plenty of advice. In fact, we’re still in contact to this day. He’s supposed to write a recommendation for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etween him, between different faculty members early on, and some faculty members taking an interest in the BSEE, things were good. Another one who died in early ‘90—Dr. Melcher, Professor James Melcher—was very supportive. He was tough now. I had his class. He’d crack that whip. But he had the black students over there to his house. Also, there was Dr. Leonard Gould. He was the undergraduate officer. He was very supportive to me. He’s still there, as far as I know. I need to contact him. I haven’t talked to him in years. So overall, I would say the faculty were supportive as far as giving me adv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ense Environment, Struggle to Succeed</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Now as far as academics, you go to the MIT firehose and swim. But that’s MIT. They let us know. They were up front about it. It wasn’t like they were saying, “ Look, we’re going to hold your hand. We’re going to do this, we’re going to do that.” No. They came up and said, “Look, you’ve got to be strong. You want some help? There’s some help out there, but you’ve got to be strong and go for it.” Some people could handle it and others couldn’t, but that’s MIT. I know that without the freshman pass/fail and without the tutoring programs that were in place when I came, things would have been toug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came pretty late in the game. I came in ‘80. The folks who came in the late ‘60s, they had a whole other struggle. I know it was a lot tougher back then. So a lot of what I keep saying earlier, a lot of the way was paved for me by ten or thirteen or fifteen years of people putting things in place. When I came there, if I wanted the help, it was there—whereas folks who came in ‘68, maybe that wasn’t the case, especially without freshman pass/fail. Oh, man. That would be tough. Basically, overall, I would say the experience was positi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ere anything that stands out that would be negative from your view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As far as dealing with the faculty in electrical engineer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and in terms of your undergraduate education. Anything you could think o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If they treated all the students like they treated me, I have no problem. But they were tough. I remember once, one professor going in—it was a senior class—and I went in for a talk. I thought I did well in his class. It was Professor Ward, Professor Stephen Ward. I think I did well in his class. “Tell me how I did,” and he pulled out the sheet. He said, “Okay, there’s a B, there’s a C, there’s the line.” I was the first one on the C line. And I was like, “Well, what about my homeworks?” He was like, “What about them?” I was like, “Fine.” Now if I was a white girl and went in there, would that have been the same response? I don’t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Grad students tell me, now that I’m older, that professors—I don’t know about at MIT—will do things for people. So the response I got is that it’s not so much what they do against you, but what won’t they do for me. I don’t know. I’ll never know. But the grading practices were fair—definitely, definitely fair. So unless, you know, they would bend rules for other people, which I don’t know because I’m not privy to that, there was nothing along grades—along the way the class was run—that I felt was unfair. They put everything in writing, “This is what you need to do. You do it and if you can’t do it, get out.” In fact, one of my buddies was in the class—in 6.002—with a professor whom I didn’t have any experience with, where the professor said, “Look to your left, look to your right, one of you will fa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basically, I would say that I have no negative experience personally. I’ve heard stories, of course. But talking about for me personally, I was treated fairly and I have nothing negative to say about the way the faculty treated me. There was nothing wrong with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justing to MIT’s Pac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thing more you can say about it in terms of the adjustments that you found necessary to fit into the MIT environment—adjustments in general and adjustments possibly unique to a black student? And try to be specific if you can. If possible, cite some examples of what you me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Basically, for me this is kind of fun, right? But coming from being an “integration child of the ‘70s,” it was heaven for me because once again I’m going to an area where at least there are some other black students. I don’t care if it was only whatever, five percent or eight percent. So coming from high school, I was the only one, even though there were other blacks in the high school—the </w:t>
      </w:r>
      <w:r>
        <w:rPr>
          <w:rFonts w:cs="Book Antiqua" w:ascii="Book Antiqua" w:hAnsi="Book Antiqua"/>
          <w:i/>
        </w:rPr>
        <w:t>only</w:t>
      </w:r>
      <w:r>
        <w:rPr>
          <w:rFonts w:cs="Book Antiqua" w:ascii="Book Antiqua" w:hAnsi="Book Antiqua"/>
        </w:rPr>
        <w:t xml:space="preserve"> one—who was in the science and mathematics classes. So to me, if there was only one other black student in the school, and there were more than that, that would be an improv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for me, the adjustment in a lot of ways was easier for me than high school because there were other students—other black students—for me to pal around with and study with. And plus, the white students who I met there were more courteous to me and treated me better than the white students in my high school. So for me, it was very positive because I got to meet different people—blacks, Chinese—who were a lot more courteous and open with me than in high school. The major adjustment, therefore, was of course the typical thing—going away from home, moving away from home. Everyone has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major adjustment for me was getting caught up to the MIT pace. But talking to the upperclassmen got me ready. They were like, “Look, if you want to make it through freshman year without a whole bunch of F’s, then you have to work this hard, prepare for lectures.” And OME told me this, people who were in BSU TP told me this. That’s what people told me. I listened. So if that meant seeing the sun rise twice a week, I had no problem with it. I saw the sun rise twice week. I didn’t stay up every night all night, but it happened and I did it. So the adjustment was basically just to get a hold of that MIT pace—go to lecture and be ready and do what I had to do—and that’s an adjustment probably everyone has to make going to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racially, Boston was an adjustment because Boston’s a lot different from New York. But I didn’t go to MIT to go to Boston. I went to MIT to go to MIT, right? I didn’t have to worry about Boston. I mean, Boston was crazy. But all I did was focus on MIT and all these black folk who were up here trying to do what I was doing. It was a beautiful, fertile ground for me to flouris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dministrative Support: Black Organizations, Black Dean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n your assessment of the academic and administrative and professional and personal support, you mentioned something about the faculty members. But what about the support services outside of your department, your assessment of support by administrato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Electrical engineering, we talked about that. Black Students in Electrical Engineering, that’s not support. As far as Institute support, things that were most relevant to me were Office of Minority Education, Black Student Union Tutorial Program, and also Dean Shirley McBay. And she was dean of w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was the dean of stud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She was the dean of student affai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that’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Period. Not black student affairs, student affai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fi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First. Then there was some friction there between her and someone—Dean Hope—who worked for h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Associate dean, was sh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he was an assistant dean of student affair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Right. I was there during that whole thing when she wound up leaving over whatever, you know. And it’s funny because I’ve seen that happen once or twice more. We had two sisters in high level positions and it didn’t work for whatever reas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was your thinking at that time? Do you recall how you felt about all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I wasn’t really involved. You see, for me OME was great because they sponsored these little socials where you had food and got to meet people and listen to motivational speakers and things. There was the BSU TP. The OME provided, I guess, the administrative background to support the BSU TP. And for me, all that ran so well that basically I just popped in and popped out when I felt like it. In fact, Rich Williamson at one point was in charge of doing the socials and aid and getting speakers. But in my full four years there, I might have gone to only a few of those. I knew it through the grapevine. I knew it was going on, but I wasn’t really intimately involved with OME, BSU TP and all that. So when those things happened, I heard about it, but I really didn’t interact with many of those peop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My focus was electrical engineering—Black Students in Electrical Engineering, different electrical engineering organizations, student faculty committees, some other things. But as far as Institute-wide, I was focusing more on electrical engineering stuff. Institute-wide, I just popped in and popped out. But it ran very well, everything was so smooth. It’s the kind of thing where you have a part in a car. If it’s working fine, you don’t care about it. But if it’s not working, you know. And it was very, very smooth and ran very, very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Dean Hope left late in my career. I think she left around ‘83 or ‘84.</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And that was late in my career. She had been very helpful, Dean Hope, to a lot of people I never interacted wit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she had been very helpful for a lot of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I knew that if anything came up, she was there, see? I didn’t need her. But it was nice to know, when you’re walking that tight rope, that if you fall, there’s a net. You’ve just got to make sure you twist so you get to that net. But I was blessed. I never needed the n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Challenge of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want to summarize that undergraduate experience in a way. If you had to give a summary of your perspective on the MIT experience, indicate whether that perspective evolved over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Evolved over time? Yes, because basically, first coming in—like I said before—dealing with the other students was great. Of course, there were very few black folks. Black folks in VI-I? There were very few of us. So, of course, it was just like high school. I was one of the few in the class, or the only one. As far as faculty, when I was there, the only other black person there was Cardinal Warde. He still may be the only one there. Isn’t there a sister who got her PhD on the faculty, the sister who got her PhD in the late ‘80s? I don’t k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basically, as far as my summing up my experience over time, there were a lot of things that I perceived to be challenges, a lot of things I perceived to be done better when I was early in my career. But then after leaving and seeing what it was like at other schools, they did a pretty good job. It could have been a lot better, but in comparison even to the so-called Ivy League schools I’m talking about, I came to find that MIT is one of the most innovative programs in the nation. When I was there, I didn’t know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yes, it evolved over time. If you had interviewed me in 1985, you would have gotten a different response than you’re getting now. Even though I really had no complaints—this could have been better, that could have been better—overall, yes, it definitely evolved over time because I’m able to put it into perspective and compare it to other similar programs throughout the n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ased on your own experience, is there any advice you might offer to other black students who are entering or planning to enter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Yes. The main thing is—before going there, visit the campus and talk to people who are there and see if you want to go somewhere like that. My sister, my younger sister—four years younger than me—went to the MIT MITES program and the place was just too techy, too nerdy for her. Even though she could have gone there and done outstandingly, she wanted to go to a more diverse university environment, which MIT, I guess, over the years is trying to change. It’s a little bit casual now, which I don’t know if it’s a good thing because that’s all over the place. MIT, the way it was, was unique as far as being a real technological, hard-core technological place. How many places are like that? If you want to go to universities, then go ahead and go to Cornell and go to Stanford. You’ve got your university, r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Saturation in Science and Technology</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I would say that that would be the major thing to do. And also, when you get there, listen to what the upperclassmen and graduate students have to say, like I did. I listened to what they had to say. I listened and I heeded their advice. And, as a matter of fact, for a while I acted as an educational counselor. Black Alumni of MIT here used to host a forum for students who were accepted and try to give them some of that advice. That hasn’t been going on for a few years now. But the major thing I always say is to visit the campus first and make sure you want to get into that environment. You have to be loving just math and science. Breathe it, love it—and I d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at was good for me is that I was so into it, going through that experience, so saturated that by the end of my sophomore year I said, “You know”—talking to myself—”I’ve got to branch out and make my life more than just this electronics, this math and science.” It was good because it gave me enough so I could choke on it. It was like choking a rhinoceros. I choked on it . That was good because it got me to see there’s a lot more to life than equations and dealing with this math and science. It was great. If I had gone somewhere else, maybe I wouldn’t have choked and I would be a completely different person now. I would have been a tech nerd into my twenties and thirt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MIT as “Boot Camp”: Departures from the Nurturing Spir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s there any other topic or issue that comes to mind as you reflect on your own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Yes. The major issue that I talk about to a lot of different people who went through it—mostly undergraduate, graduate students are a little different—is the difference coming from a nurturing environment. What’s the name of that school in Atlanta for men on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Morehous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Morehouse, right. I was thinking of Spelman. Some people got that nurturing. In high school I never got that nurturing. At MIT I got some nurturing from upperclassmen, but not from faculty. They weren’t nurturing, but they would help. The first time I interacted with nurturing faculty is right here at Howard University, at thirty-three or thirty-four years ol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Explain the differences that you s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Nurturing to me is—if you fall and stumble, someone will help you get up, put bandages on your knee, maybe even kiss it a little bit to help it heal like mama use to do, right? That’s nurturing, okay. MIT was like, “Okay, you march from here to here. You fall and stumble, get out of the way.” They were straight up. They weren’t playing games. They would say, “Okay, look—we’re not going to help pick you up and nurture you and then you fall and you expect that as a habit.” They were straight up, “We’re not going to do that.” Now maybe some of the OME type things, there was a little bit of that there. But as far as the general MIT environment, that wasn’t in the picture. “We’re marching you from A to B, you can’t make it, get out the way. If you fall and don’t get out of the way, you get stepped on.” But they were straight up. I mean, from first day freshmen year they told me this is the way it’s going to be—like boot camp, it was boot cam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always say that, in the MIT environment, I saw a lot of people go through there who weren’t ready for that type of thing. Even though academically they could do it, you have to be at a level of dedication and maturity and, quite frankly, insanity—insanity!—to go through that process. There are people I know—other brothers and sisters and, yes, some white folks too—who come out like from the war, shell shocked, because they went through that, got torn down, and wouldn’t leave because you go to MIT and you’ve got to be a man or woman to do that. To get in there and the whole hype—you’re at MIT, you’re at MIT—and then if this isn’t the place for you, you have to leave MIT. But a lot of people couldn’t deal with that. They toughed it out and they finished, but they were ghosts. In fact, one guy was like a shell-shocked war victim. He made it out, but at extreme personal sacrifice. I’m sure he’s doing okay now, but it took its toll on him, you know what I’m say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ould say, even if you’re the type of person who could go there, you have to be ready to go through boot camp and be ready to enjoy boot camp. You know how in boot camp you get slapped, you get kicked, you get yelled at? There are some people who can sit there and enjoy that and say, “Okay, I’m going through this to make me tougher and better,” and there are others who just aren’t ready to take that. And there’s no way, I think, through an application process that you can determine that. You have to feel that within you. You can interview well, you can have all the academic credentials and everything, but you have to know that. And of course, when they interview you, they’re not going to tell you that. When you get there, you kind of pick up on it, but it’s not until freshman year that you really understand it. They use euphemisms like “intense environment” and “academically challenging.” That’s not what they mean. That doesn’t convey what it is. It means, are you ready to go two days without eating or sleeping to get something done and love it? And love it and go to the professor and get a grade of F? Are you read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ent through things where I went and studied two weeks straight for an exam, went into the exam, and got a D or an F on it. Now people can go through that and cry, “Oh this is horrible.” I always laughed. I’d be like, “I got an F?” That means next time I’m coming back, I’m putting more in. See, I survive off of that. Even though I’d be crying—I’d be crying now, I’d be upset—I thrive off of that, that kind of challenge. Give me a mountain and if I decide to climb it, I’m going to go ahead and climb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ould say my advice to the students coming in would be, “Do you want to go to boot camp or do you want to be like most people and go to college and have a fun, enjoyable time, and also get an education?” MIT is not fun and enjoyable. There are some fun and enjoyable moments. That’s a big difference, but I didn’t go to college to have fun. I went to college to help prepare me to survive, and it did that for me. And another thing is, like I said before, the perspective. Whew! Now that I know I made it through that boot camp environment, I can say that I can do anything I want. But doggone it, it has to be something that’s worth that effort to do. When I finished MIT, I was spent. I had to take some years just to rejuvenate myself. But it was worth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ould say that would be my advice to people. Make sure you want boot camp, that you don’t want to go to college to have fun and do what other people do at other universities. I know people who went to other schools, other challenging schools too, like my brother at Penn. I look at what he went through—ha!—and my sister at Cornell, they had fun. It was hard. They had hard classes, but it does not compare to the boot camp we went through. Boot camp, regimen, training—and I’m glad of it. Do I want to do it again? No. It’s like learning how to ride a bike. Is there anyone who wants to learn how to ride a bike again? No. You couldn’t pay me to go through that again. I made it through and I’m glad I d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Directions: Engineering, Teaching, Graduate Stud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d like you to tell me just some highlights about what you’ve done since you’ve left MIT and where you stand at the mo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I left MIT and, like I said, I was spent. I had nothing left in me to go to graduate school at that point. I had to just rejuvenate, and I realized that I had to start getting into other things besides spending all my time doing equations. Imagine that. Plus being in Boston, I wanted to get into an area where I felt more comfortable being an African Americ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left MIT, moved down to the Philadelphia area, and worked for General Electric. They had a good program recruiting black folks. I was there for about two years. When I was there, I got affiliated with the DC area because Philly’s so close. And Philly is nice, okay, but DC is a lot nicer, especially at that age when I said, “Okay, well, doing four years at MIT, I definitely didn’t have a chance to interact with the sisters. I need to make up for that.” I was single. I wanted to get through that experience, so I didn’t spend much energy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made my break to get down here. I moved down here in ‘86 and worked for Magnavox Engineering. All the time it was electrical engineering now. Most of my contemporaries, two and three years out, left engineering and went the MBA route just to make some money. But I love engineering so much that I stayed in it. I stayed in engineering all the way until the early ‘90s. I’ve always been interested in teaching and I’d been doing volunteer teaching through MIT. I wasn’t a tutor in the BSU TP, but I did a program called the MIT high school studies progr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es, it still exis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Great program. I came out and worked with minority students in Philadelphia—a black students program there, an exchange program there. I came down here and got involved with mentoring a high school senior, DC black high school senior, and then I got into tutoring. I liked that so much that I said, “Well, let me try the teaching thing.” I went and taught at a technical school for a little while. I loved it so mu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y the time I had been out of school for ten years, I said, “Well, maybe I’m ready to go back to school again.” And the reason I’m at Howard University is, like I said, in high school and at MIT basically there were no black faculty, even though there were other black students at MIT. I said, “I want to interact with some black faculty. I don’t care what the rating is and I don’t care if it’s the lowest rated program in the country, I don’t care.” Of course, it’s not the top twenty or thirty or whatev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m here doing my master’s of science in electrical engineering. I’m enjoying it, and I told you about that already. It’s a great environment here, with all the different black folks here. When I finish this, either I’m going to go into teaching full time or I’m going to go—I’m figuring it out right now—to grad school and get a degree in education or continue on for my PhD. And the PhD work probably won’t be here, even though it could be. Right now I’m looking at the University of Maryland. There are quite a few folk over there. By the way, Dr. Jim Gates—you know him—is there, of course. Darryll Pines, you know about hi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oth of them I know very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DT:</w:t>
      </w:r>
      <w:r>
        <w:rPr>
          <w:rFonts w:cs="Book Antiqua" w:ascii="Book Antiqua" w:hAnsi="Book Antiqua"/>
        </w:rPr>
        <w:t xml:space="preserve"> And they’ve been very, very helpful over there, talking around. So that’s where I am.</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Times New Roman" w:ascii="Times;Times New Roman" w:hAnsi="Times;Times New Roman"/>
        </w:rPr>
        <w:t>Edited and excerpted from an oral history interview conducted by Clarence G. Williams with Robert D. Teachey, 5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Times New Roman" w:ascii="Times;Times New Roman" w:hAnsi="Times;Times New Roman"/>
        <w:sz w:val="20"/>
      </w:rPr>
      <w:t>Robert D. Teachey--</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21</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Bookman Old Style" w:hAnsi="Bookman;Bookman Old Style" w:eastAsia="Times New Roman" w:cs="Bookman;Bookman Old Style"/>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rFonts w:ascii="Times;Times New Roman" w:hAnsi="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54:00Z</dcterms:created>
  <dc:creator>Hope Barrett</dc:creator>
  <dc:description/>
  <dc:language>en-US</dc:language>
  <cp:lastModifiedBy>Michael Sims</cp:lastModifiedBy>
  <dcterms:modified xsi:type="dcterms:W3CDTF">2000-11-19T00:54:00Z</dcterms:modified>
  <cp:revision>2</cp:revision>
  <dc:subject/>
  <dc:title>teachey,rd--chapter</dc:title>
</cp:coreProperties>
</file>