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upert L. Seal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Issues of Racial and Cultural Ident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LS:</w:t>
      </w:r>
      <w:r>
        <w:rPr>
          <w:rFonts w:cs="Book Antiqua" w:ascii="Book Antiqua" w:hAnsi="Book Antiqua"/>
        </w:rPr>
        <w:t xml:space="preserve"> That is an interesting story. I was born in Moscow, Idaho, on August 13, 1957. The reason why there is that my father was going to Washington State University working on his PhD in dairy science and food technology in Pullman, Washington, across the border from Moscow, Idaho. My mother worked at the public library in Moscow, Idaho. We lived in Pullman for two years. Then my father completed his PhD and moved to Nashville, Tennessee in 1959 to teach at Tennessee A&amp;I. We stayed there five years, until ‘64. My brothers Rori and Regan were both born in Nashville in 1960 and ‘62, respectiv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we moved from there to Ames, Iowa. We lived there for five years. My sister was born in 1966, LaRita Seals. Dad was at Iowa State University teaching in the dairy science department. That was fun because we got to eat ice cream. They sold ice cream around there. I wasn’t into dairy science, frankly, and I noticed I really wasn’t into chemistry. Those times in Iowa were “my formative years,” meaning the years I can remember things. I was in Nashville and I remember a few things there. I remember crying when I left. I was six years old then. But Iowa was my formative years and that did a lot to influence me in many ways. Also in Iowa, there were only two black families that I knew. One was around the corner that I didn’t play with much. Another was a guy named Steve Pou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in Iowa from ‘64 to ‘69, during the turbulent years of ‘68 when Robert Kennedy and Martin Luther King were killed. I was just becoming aware of the things that were going on. I would see it on the news. When President Kennedy died, I was about six in Nashville and they disturbed my Saturday morning television by getting rid of the cartoons and having his funeral. But I was sad nonethel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lived in Iowa for five years and I was turning twelve years old. Dad made what to me was a momentous decision. He decided he needed more money and he also had an older child. He had an older child who was approaching the age of puberty. I had already gone through puberty, though. But he was in a neighborhood that was all white. I loved the neighborhood. I enjoyed the people, but frankly, I wasn’t aware that I was black. I really was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didn’t become apparent until I moved to Tallahassee. Dad said, “We’re going to move to Florida and we’re going to live in a black neighborhood.” Ooh, I remember that scared me. That scared me because I really hadn’t been among blacks and the attitudes of blacks that I understood came from the neighborhood I lived in. I grew up in an all-white neighborhood in Iowa, so I had no sense of racial tension or anything. I basically really did think I was white in many ways. That’s really bizarre, but looking back on it, it made a whole lot of sense while growing up in an all-white neighborhood. You come out with the same attitudes that you were exposed to for five years. But I also understood logical arguments, and I went through a whole lot of changes. The point was that I was scared because of the attitude I had at the time—for instance, three blacks standing on the corner was considered a riot, the kind of riots you would see on the news. That was the kind of attitudes that people had in Iowa, and I absorbed those same attitu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moved to Tallahassee and I started school in the seventh grade. I was twelve years old. We lived in an apartment for one year, Folkinghorne Village. Then we moved to a nice house, a nice brick house, for the last four years. For me those were traumatic years, but there was a lot of learning in it. I had moved into an all-black neighborhood and certainly racial lines were polarized there in the South, the Deep South. I did not realize how bad it was. Blacks hated the whites and the whites hated the blacks, and there was nothing they wanted to do with each other. The first year we were there, I went to a black school and I was still ostracized, or let’s just say I was teased a lot because I spoke “proper English.” I spoke properly and they called it “proper talk” or something. They didn’t like it. So I think after a year of going through that kind of stress, I just started trying to change and merge in with the group and not be different, not be so differ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 next year—1970—in eighth grade, they implemented the Supreme Court decision to desegregate, at least in Tallahassee. That’s where they took the blacks and whites, the whites from Woodville—Woodville was a hick town south of Tallahassee—and the blacks of Tallahassee urban area, and put them together. All hell broke loose for the next four years. Nobody got along. This was really weird—not weird, but I saw it as an opportunity. They built this brand new school called Fairview Middle School. It was an experiment of modular classrooms, so you could go your own pace from class to class. In each class blacks were over here, whites were over there. I would go and sometimes sit with the whites. I was basically trying to implement the philosophical values that Martin Luther King was saying. I even would say it, “Well, this is what he wanted us to do.” I didn’t understand that emotional arguments just really have no context in a logical argument, or the two just don’t mi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a traumatic year, the second year, because I thought that’s why they put us together. Nobody else saw it that way. I was fighting losing battles, so I eventually just tried to disappear. I changed my accent. Anything that they saw as different, I worked on changing it. I got to the point where I had the drawl, I had everything down pat. In four years, I was talking so slow. I probably turned into a hi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re now in high school. I went to eighth grade at Fairview and then I went to four years of high school at Rickards, and I did decent. I became popular and became president of three clubs in my senior year. I was in the band. I was president of the Key Club, president of the National Honor Society, and president of the band. So by that time I had become popular, but I didn’t know how to be a leader. I had no concept. That was completely differ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lus, when I was in senior year, my parents left me. Dad took a sabbatical and went up to work at the United States Department of Agriculture, and took the family. He gave me a choice my senior year—”Do you want to stay here or go with us?” “Bye, Dad.” I didn’t take a millisecond to decide. They went up to Washington, DC and lived there for a year. I lived with a woman who housed college students in rooms in her basement. I slept in one of the rooms. It was roach-infested, but then in Florida it’s hard to keep roaches out of your house. So I lived in this rat-hole. It was a room that was probably smaller than this table. It was a very small room. It was just enough to fit a bed, dresser, and a bed-stand, and that was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some other experiences. It turned out that year was interesting too. The guys down there were gay and a couple of guys hit on me. I said, “No, I don’t do that,” and closed my door and locked it. The guy I started hanging around with, later on—about a year-and-a-half later, I think—said, “I’m interested in you, man.” I was hanging out with him for several months and I didn’t know he was gay until he told me. But Ronnie was cool, so I hung around with him as long as he didn’t bother me. I said, “You don’t bother me, I won’t bother you. We’re buddies, but as long as you’re not doing anything beyond that, that’s cool.” That happened senior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 of Study: Science or Music?</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ere was never a question about you going to college,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just knew that was going to be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Yes. In fact, I was taking college prep courses while I was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decide what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 was in the band and I loved music—I still love music—but I took all the math courses I could. I noticed there were two things I could do real well with not much problem—math and science, and music. I loved music. That was number one. In math and science, I took all the courses up to trig. I didn’t take calculus because calculus conflicted with the jazz band at the time. I was going to be a musician, so I took the jazz band. I said, “I don’t need calculus, so forge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announced my decision to major in music, the band director of my school talked to me. My parents talked to me. They said, “If you have other talents somewhere, do that.” I got all hot and bothered. I changed my major because dad said, “If you’re going to major in music, you go to Florida State.” I wanted to march in the Marching 100. The past five years, I had seen the Marching 100. I would go down there and I would see those guys march and I would love that. I was going to be in the Marching 100. That’s Florida A&amp;M, the Marching 100. But Dad wanted to me to go to the school of music at Florida State. I was like, why? He said, “They have a school of music, as opposed to a department of music. If you are going to major in music, you go there.” Looking back, it made sense, but that’s not what I had decided. I was going to be in the Florida A&amp;M marching band. So I said, “All right, I’ll change my major. I’ll change it to physics. That way I can still march in the marching season in the marching b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ajored in physics and actually liked physics. I could deal with that. I hadn’t taken calculus, so now I had to take calculus. I started doing that. The day after I graduated from high school, I changed my major to physics so that I could go to Florida A&amp;M. I think I got accepted at Florida State. I got accepted at Florida A&amp;M, got accepted to Grinnell College, and never could think of the third place. My father told me just a few weeks ago—I got accepted to the University of Arizona in Tucson for undergrad, and they’re very good in astronomy. I didn’t know it at the time, but then I knew I wanted to go into physics. I knew I kind of wanted to do some space-type stuff, but I didn’t understand astronom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nyway, my first choice was Florida A&amp;M—marching band—period, and I was being stubborn about it. And I succeeded. I’m at this small school for the next four years, and the reason why I also wanted to stay in Florida was that there was one other thing I needed—an education, my social education. I was getting a very good education socially, the racial atmosphere there. I wanted to take one more lesson and see it from FAMU. I wanted to attend FAMU because I needed more education. I got a lot from being in high school, but I wanted more—one more thing—from being at a predominantly black school. At least I saw that. That was in the back of my head. In the forefront was the marching b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id that. As the years went by, I kind of noticed, “Gee, I’m getting trained in physics and I can’t even solve a basic physics problem. This is the kind of problem I should be able to solve. When a ball is falling through the sky, I should be able to solve the equations of motion for that ball and the physics of it. That’s kind of simple. I should be able to do that.” I took mathematical physics, I took all kinds of physics, but because it was such a small department—there were only three students—courses were offered only every other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llege Education: Lack of Intellectual Challen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ere the real highlights of your undergraduate education, would you say, being at Florida A&amp;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Scholastically or soci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comes to mind, as you think about Florida A&amp;M and your experience there? What are the highlights—no matter whether they be academic, social, whatever—of your education when you look back at Florida A&amp;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 wasn’t challenged enough. There was only one time I got straight A’s and it was a lot of work the first year. But after that, I kind of settled in. I did something like this and I kind of settled into it. I wasn’t challenged en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that comes to mind is that, what I was explaining with the classes, there were so few students. Classes were offered and you had to take the classes when they were offered. So things weren’t necessarily consistent, because you didn’t have the critical mass of students to keep the classes out there and have a student go through and take them in the order they should so that things make sense. So when I came out of physics, yes, I got an A in electromagnetism, advanced E&amp;M. I took that in sophomore year. Two years later, it was gone. By the time I was a graduate student at MIT, I had forgotten that. I took 8.07, which is E&amp;M at the same level. I looked back on my notes and I had the concepts, but they were two years old. They were gone. I hadn’t practice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I liked about MIT was after the fact. They kept reintroducing the concepts and they kept layering things on so that, by the time you got through with four years, you saw the same concepts four times. At FAMU, I only saw the concepts on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y in Physics at MIT: Poor Preparation, Academic Strugg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After I graduated, or while I was graduating, I applied to seven schools. It started at Bell Labs, where I met Rhonda Williams in the economics department. She and I went together. We were in Bell Labs and we met. That was in the summer of ‘78. Then I went back to visit her Thanksgiving of ‘78. I was about to graduate. It occurred to me, why don’t I just get some applications from MIT and Harvard? And I did, physics department. I went ahead and applied to both. I never heard from Harvard, I think because I turned in an incomplete application. I applied to Berkeley, University of Arizona, Georgetown, George Washington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seven of them and I got accepted to two. George Washington accepted me in their graduate department, but didn’t offer money. MIT accepted me and offered me a scholarship. I went berserk. I was on cloud nine. I thought I knew everything. I said, “If MIT brought me in, I must know something.” But in hindsight, I knew diddly. I took the GRE’s and I didn’t send them to MIT, or if I did they’d think that was a crappy one. I looked back on my score later on. I got one percent, I did one problem. I got one problem right out of a hund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IT probably didn’t require the GR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They didn’t require it at the time. If I was successful, I intercepted it and told them not to send it to MIT. I sent it to all the other schools. That’s why they kicked me out. That’s how much I knew from FAMU. That’s how much I got. I’m still hungry for my Ph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eflect on your overall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Overall, it was a good learning experience. It taught me how to learn. It took me a long time to figure out how to use that experience to learn. It wasn’t until maybe like ‘90 or ‘92 that I started putting it to good use. I went back to MIT in ‘86 to take a second part of 18.075, 18.076. I took 18.076. That was tremendous, that helped a lot. They taught me how to learn, how to learn a new subject, how to make it my own. I’m just beginning to make use of that. It’s taken this long, but then I’m hard-headed—a tough S.O.B.—so sometimes it takes a long time to absor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positive out of it. There weren’t too many negatives. The only negatives were that I didn’t come in as prepared as I think I should have been. I hope you get a chance to talk to Cheryl DeBose. Remember her? She was in chemistry. She got a PhD. She came from FAMU and got her PhD from MIT in chemistry. I lost track of her. I want to find her some day. She was ticked at FAMU. I’m not ticked at FAMU. FAMU, I think, now has a better physics department and a lot more students so that they have continuity in courses. Cheryl felt she was completely unprepa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came in, and also being black, I did sometimes find people treating me differently. But then I couldn’t prove them wrong either. That was frustrating. You come in unprepared, you come in black and also on some special program, and because everybody knows you’re part of affirmative action, professors and the students around you treat you accordingly. I hear these words a lot—”it’s intuitively obvious.” It is obvious when you’ve seen these things four times over a four-year period. You know exactly what it means. I saw it once. It was two years ago. I’ve forgotten it since and I haven’t used it. You have to continue to us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in the physics department, right? Were there any people who stand out who were supportive, any role models or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 had them—Karim, Willie Mackey. I mean, being there and being successful was in my mind a role model. Mackey achieved. In terms of helping me specifically, he didn’t do much of that. Cyrus Taylor, who is now at Case Western University doing particle physics, was more supportive and very helpful. Basically, when it comes down to it, you can’t help a person with the topics. They have to do it themselves, but I had trouble doing it myself. Judy Bostock was the best. When I finally started opening my eyes that I was behind the eight ball—it’s like five miles ahead of me right now—she and I sat down and I audited 8.03 course. She said, “You have to start from 8.01.” Only then did I start to agree with her. It took two years for me to get to that point. I had one more year. It was like I had to get out of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finally there was Philip Morrison, who basically allowed me to finish and leave that university with a master’s. He was my advisor. He didn’t have to. He could have said, “You’re not doing the work? You’re out of here in six months. You’ll be off my back.” He could have been that way too. I’m sure there are some professors like that now. He basically said, “We’ve got to get you out of here with a piece of paper.” When it came down to it, he gave me a topic I could handle because my math was piss-poor. I didn’t have any math skills, not the kind of math I can do now. I knew squat. So he gave me a simple topic. I worked my butt off for the first time. When I started working under Judy, I started working. I started to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Understood what work was all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Yes, damn it. When I finished that thesis, that was the most exciting thing except for getting married. That was the best fee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issed two deadlines to turn in the thesis. I missed number one. Then I submitted some draft and Phil Morrison said, “This is shit”—something to that effect, I’m paraphra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uch more sophisticated than that, but that’s what he said,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Right—”It’s bullshit, what the hell is this?” I went back. I rewrote it. I basically had all of the things I needed, but I hadn’t structured it. I finally structured it and put it into a draft. I spent a week on it. It was like a week with no sleep. I would type at night because the word processors weren’t available to me while the secretaries were using them. I’d write in the day, get two hours sleep, type at night, and spend the whole weekend doing this shit—excuse my French. When I finally handed in a draft, Phil said, “This is great, this is great.” So now I had to get all my special props. I had to get the pictures. I had to get all that other stuff, so that’s another week or so on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 comment that George Koster had apparently made. I say apparently because I never heard it. I forget her name, but there was an office administrator in the office outside George Koster’s office, and she made some comment. I had now passed the second deadline for handing in the thesis. She said that George and Philip Morrison were talking and they didn’t think I’d make it. In my mind, I said I could make it. I only had a couple more things to make it. I had this image that they had no faith in me finis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tight, though. It was the last day. It was a Friday, and it was the last deadline. I finally got the copying done over in Building 37, where the Science Library is located—Building 37, top floor. I just made the copies, it’s like 4:45. I had to get my pictures and put them all in there. I dashed across campus. I raced like hell. They were going to close down at 5:00. I raced into his office at 4:55. He kind of leafed through it and he wrote out a receipt and gave it to me. Dr. Koster said, “I knew you could do it.” I said, “Wait a minute. You mean, I heard this lack of confidence in my capability to finish and you’re going to sit up here and say ‘I knew you could do it’?” I just had to laugh. I took the receipt and stuck it to my chest. I was one happy guy. I was prou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my proudest achievement. That was my greatest achievement. And now I want that taste again. I want that. I loved that. That was exhilarating. That was like winning the NBA Championships after a seven-game series. That’s what I want. Now, I’ve achieved some good stuff in my life. I’ve done some decent work. I’ve done some good work. I’ve even shot some three-pointers. I may have won a couple of tit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Hard Work: Carrying MIT’s Lessons into the Career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you’re saying, if I understand you correctly, is that you actually during that period and finishing that thesis really for the first time learned something very valuable that is with you now. Could you tell what you think that was all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Learning how to work hard and how actually working hard will get you somewhere. I didn’t really work that hard before, certainly not at FAMU. That was the whole point of FAMU. Compared to what MIT did for me, FAMU didn’t challenge me a tenth what MIT did. MIT, if anything, would probably want me to have a heart attack over working 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n evolution here that I’ll address because it will point to what we’re talking about. When I left MIT, I went to work at MITRE. Working at MITRE is okay, but you certainly have to do things—you certainly have to be self-disciplined. Coming straight out of school and having these two diametric universities, FAMU and MIT, I didn’t know what to do next. I needed more guidance. I spent six years there and I did some decent work. It was fine. But I also could sit there and pick my nose and look at things on the wall. I didn’t really feel like I was being utilized. I wasn’t working hard. I could keep a job. But if layoffs came through, which actually came through about a year after I left, I probably would have been laid off. I was always in the lower quarti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to Boeing and now the ante went up a little bit. One thing they always said at MITRE—”You’re not in the real world until you go to somewhere where they make a profit.” So when I went to Boeing, I talked to someone and said, “I’m going to be hired at Boeing.” And he said, “Yeah, they do a lot of layoffs.” I said, “Okay, at least it’s the real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learn how to work harder, I learned how to work a lot harder. I’ve got to support the family and the kids. I did that for several years and I started getting bored because I was in the computing department. That’s like same-old, same-old. I just changed to a new department. I’m traveling more and I’m working even harder. I’m doing more scientific stuff, not just computer stuff. Computer stuff to me, after a while, is simple. Computer stuff to me is just hack at it and you’ll figure it out eventually, just try a bunch of methods and eventually you’ll figure out how to do it. Science eventually can be like that, but I’ve got to practice and practice and practice and pract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for Further Graduate Study: A Hope and a Miss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During the past four years, I have been studying in my free time. This is what MIT taught me. I’ve been taking classes off and on. I said, “If I’m going to get my PhD, let’s do it right.” I started working on the Schaum’s Outline. Those are study books that I had never tried before. I thought those were bad books. When I left FAMU, Halliday &amp; Resnick was the basic physics text that most people used. They told me at FAMU, “If you can do the problems in Halliday &amp; Resnick, you’ll do a good job on the GRE’s.” Well, I couldn’t do squat in Halliday &amp; Resnick, so of course I did poorly on the GRE’s. I used that as a guide as to what I could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started working in Schaum’s Outline, it steps you through each problem. Morrison always told me, “You’ve got to crawl first before you walk,” or something to that effect—”Take little baby steps.” Yet he wanted me to do leaps and bounds, and I couldn’t do it. But after I did a chapter of Schaum’s, I could open Halliday &amp; Resnick and do eighty to ninety percent of the problems. I kept doing that. I said, “Wait a minute, now I know what to do—I’ll go in order.” So I went through mechanics and I went through E&amp;M. There was a time when I was about to get laid off at work, so I studied optics, linear algebra, and tensor calculus to improve my technical skills. I’ve always wanted to work in general relativity. That’s why I went to work with Professor Philip Morrison in the first pl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tarted learning. What’s been going on recently is that I’ve changed departments and I’ve got to be the radar person on this project. We’re doing battlefield scenarios and I’ve got to improve the radar calculations that are in there. So instead of going off on this physics stuff—general relativity— that I’d love to do, I’ve got to keep my job. If I want to keep my job, I’m going to have to excel at it. I know how to excel at things because I’ve done it before, when I was in music. I was the top dog in it and I can do it again, just keep working a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re’s one more ingredient. I learned it when I was in Pizza Hut—speed, do it faster. At Pizza Hut, I was probably a little slow and the manager said, “You’re going to have to pump these pizzas out faster.” I said, “Oh, okay.” So I did, and he loved me and he wanted me to stay on. What I’m seeing is, we’re having the same “problem” here. They didn’t mention that it was taking me a little bit too long to do this task. I’ve got everything else lined up and now I’ve just got to tackle this last thing. Then I’m going to start shooting some three-pointers ag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the quick and dirty version of it. I learned a lot from MIT and I’m trying to utilize everything that I learned. I’m really trying to get back to complete my PhD. The reason why I started in Schaum’s was to go back to school. UPenn and Drexel require that you take the GRE’s. That quantifies what kind of skills you have in physics. I did that, and that’s why I went through all the basic stuff for physics. I ordered some GRE practice books. They have five tests in them and I was going to go through and do them. I still have them. I had to because of conditions at work and things like that. I had to detour myself. The bottom line is, in my mind what makes me happy is doing a scientific program to develop something, model something from scratch that will work. That’s what I’m doing. The only problem I’m having is that I’ve got to now speed it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Academic Success: Grounding in Basics, Essential Prepar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experience at MIT, what advice would you offer to another black student who was about to enter that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The same thing that Calvin Williams told me, and I didn’t listen. I have to say that was another role model who I should have listened to more closely. Calvin Williams said, “Take 18.075 and 18.076 and you can get through the physics.” He was right—”At least you could get through a good bit of what’s introduced in E&amp;M and the thesis.” He was absolutely correct. If you want to tackle something like MIT and you want to get through it and out of there—now, you’re going to get your butt kicked—take 18.075 and 18.076. This is in physics. I can’t talk to any other f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o say it’s even more than that. Based on my experience, this is very hard. A quick and dirty answer is to take those two math courses and take them before you take the physics courses. Or take a real easy physics course and go ahead and take 8.01. Maybe you start taking the lower-level physics courses. Don’t start at 8.07. Bite the bullet—8.07 is advanced E&amp;M. Take 8.02, that’s the first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I am really trying to say is that there are several questions that have to be answered—except, frankly, they are impossible to answer. The question is, how much of a preparation did you get coming out of the college you’re coming out of? I’m assuming the person is going from undergrad to graduate school. If he’s coming out of high school and going in, I’d have to say that’s a different situ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talking about your situ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My situation, a college gradu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college to graduate stu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This is very tough answer—do you feel comfortable with what you know? Here’s a good piece of advice. What kind of score did you get on the GRE’s? If you didn’t get a good GRE score at all and you’re ashamed of it, then you’d better turn around. I’d have to say that that was the best way to quantify because everything else was based on that. I mean, if you know your physics and you did a good job on the GRE’s, you’re going to get your butt kicked but you are better prepa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Struggle, Persistence, and “Living Up to a Legen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ne thing I think I hear you saying, and it’s like hindsight, basically you would have been perhaps better off if you had been advised not to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t was the only graduate school that accepted me. George Washington wasn’t going to pay and I didn’t have the money to p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I’m saying in terms of when you look at it for another Rupe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 was being stubborn. I wasn’t going to have anybody say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part of the characteristics of many of you. That’s what makes you good, because you refuse to accept the negative. I mean, you think you’re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 do. I’ve transferred into this new group and a lot of people keep introducing me as “Rupert, he came from MIT.” All of a sudden, there’s this big halo they expect around you. That’s some shit right there. It’s like living up to a legend. It’s like, “Oh, man, can you give me a bre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is, across the board, what I hear from all of you. When you walk in any place and you are identified with that place, people pay atten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 try to hid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you do. I had a young lady tell me the same thing two weeks ago. She said the price is so high. She has to go home and work her butt off so that she can stand tall just to prove to these folks that they were not wr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And me, I was a person who just kind of had to see. It might be something for Karen to achieve and go back. She knows how to work hard because she had four years of it. I frankly only had one year of it. I didn’t work hard the first two years because I was still trying to figure out how the hell you do this. So I didn’t get four or three years kicking my ass, my own ass. I’m just beginning. It has taken this long just to get to the point where I can walk in a room and be proud and I can kick your 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t’s taken this long. I would use that. Sometimes I’ve noticed in the past I would use that and try to use that to elevate me, but then I could not fit into the shoes that they were putting on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proves the same point that I’ve heard from other people in different ways. The MIT experience was very good for you because it started you down a path that you never would have gone down in terms of being able to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Yes. It took me a long time to figure out what real work is. I still want that. That work I did those six months will never leave me and I’m going to achiev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gentleman who was here just before you this morning, and many others whom I talked to, have gotten that experience. They may have had four years, like you said, or five years versus what you consider one year, or it may have been two years. But the point is that wherever they ended up with that number of years, you don’t talk any different than they talk now simply because they have something—this urge in them—that they are determined to get there, they are constantly working to get t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That’s right. I’m going to ge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 what other institutions do, but that’s something that comes with the territory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That’s consistent. It just comes out with every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It’s a funny thing. I keep hearing it from all of you. Whether it’s one year or two years or three years or four years, I hear the same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LS:</w:t>
      </w:r>
      <w:r>
        <w:rPr>
          <w:rFonts w:cs="Book Antiqua" w:ascii="Book Antiqua" w:hAnsi="Book Antiqua"/>
        </w:rPr>
        <w:t xml:space="preserve"> I want to get to this point and I’m going to ge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wo conversations that I do remember with Philip Morrison. Number one, “If you stay here, I can’t support you.” This is after I got my degree, or right before I’m going to get the degree—”If you continue to stay here, I can’t support you.” So I left. I figured, “Let’s start listening to people’s advice, Rupert. You haven’t been paying attention to it. Let’s take it.” I did it based on that. But I was still headstrong. I wanted to plow on through. I said, “Well, I don’t need you now—let me just take it on my own.” But Karen said, “If he says he’s not going to support you, who’s going to support you?” I said, “I don’t know, I’ll find somebody.” She said, “Take a chill pill, man, and listen to reason.” All right, so I listened to reason. I mean, I was going to go in there and I was going to fight my ass o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conversation was, “Don’t worry about it—there are plenty of problems in astrophysics.” There was some galaxy I was working on and maybe two. He said, “It’s not going to go away, so don’t worry about it.” And he’s righ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Rupert L. Seals, 19 Dec.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Rupert L. Seals--</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8:00Z</dcterms:created>
  <dc:creator>DR. CLARENCE G. WILLIAMS</dc:creator>
  <dc:description/>
  <dc:language>en-US</dc:language>
  <cp:lastModifiedBy>Michael Sims</cp:lastModifiedBy>
  <dcterms:modified xsi:type="dcterms:W3CDTF">2000-11-19T00:58:00Z</dcterms:modified>
  <cp:revision>2</cp:revision>
  <dc:subject/>
  <dc:title>seals,rl--chapter</dc:title>
</cp:coreProperties>
</file>