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Roland M. Allen</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RMA:</w:t>
      </w:r>
      <w:r>
        <w:rPr>
          <w:rFonts w:cs="Book Antiqua" w:ascii="Book Antiqua" w:hAnsi="Book Antiqua"/>
        </w:rPr>
        <w:t xml:space="preserve"> I’m from Mobile, Alabama. My family at home included my mother, father, and grandmother. I have a twin brother, and we’re the oldest. His name is Ronald. I have a younger sister and two younger brothers. I was born in 195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parents didn’t want us going to the segregated schools in the South, so they sent us to Catholic school—you know, with the nuns. I went through the whole system. Even though the schools were segregated, my parents thought they were still different. They just wanted an environment with more discipline and all. I went to high school in Mobile, a Catholic school. I was the second black student there. My brother went to another school that was pretty much all blac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w you’re twins,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We’re twins, yes, and we went to different high school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ifferent high schools. Was that by desig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It was just by choice. He wanted to go to one that was real familiar. His was coeducational and mine was all m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ay a little bit about your mother and fat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They divorced when we were about seven. My mom has sisters, all of whom went to Howard University. Before that, they went to a black boarding school in central Alabama called Snowhill Institute. It’s interesting. I read an application this year from a student whose grandfather founded that school. His father is writing a history of the school right now. It’s in central Alabam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family is from a small town called Wadley, Alabama. The family reunion was last year, and I went back. It was the first time at Wadley. My family sure valued education a great deal for 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ivil Rights Activism as a Youth</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n your high school, were there any highlights you can think of as you went through? Particularly being the second black in this high school, there had to be some interesting situations for you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Yes, especially in Alabama. The civil rights thing was still being wrapped up. I was involved in some of that through the NAACP. I did voter registration drives. In my high school, of course, the white students couldn’t understand the NAACP. They couldn’t understand me being involved in that. To them, that meant agitation and that things weren’t right or good. I found that I had a small group of friends at the school whom I knew well. I wasn’t involved in sports. That just wasn’t a comfortable place. I got involved with a few kids and primarily more academic things. I got involved with the band and debates and those things. I ran for student government office a couple of times, but never won. I knew racism was always an issue, but I kept running for office anyw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have a sense about that kind of environment, having grown up in the South myself. That says a lot when you say that you actually ran for office in a truly majority white sett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Yes. There was a girls’ school across the street, a Catholic girls’ school. There were a few African-American women there. I dated in high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id you have any role models? Were there any people who were very influential as you went through high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In my high school, there really weren’t many. The role models came from outside. They were mainly people from my mother’s churc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asically, you spent time in church in that community. I suspect a lot of the very fine people in the black community attended that church, is that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Yes, exactly. You have two environments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f you had to look at your experiences from pre-college, who were your idols, so to speak, by that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A lot of it came through my uncle, who is an educator. He just retired. He taught his whole life in Los Angeles down at Crenshaw High School. It’s an inner city school, the inner city of Los Angeles. He has always been a role model, just being committed to his profession. He could have done some other things, but that’s what he chose to do. Then there was his brother, not related to me by blood. He’s my uncle’s brother—married my mother’s sister—and he’s also an educator. He taught at Xavier University in Louisiana. Now he’s dean of admissions. Those two people really were the most immediate role models. With my dad being gone, they’re the ones who were most immediate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d then a lot came through reading—reading about people, reading about civil rights leaders in the pape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finished high school. Academically, I suspect you did we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I did well,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you have a sense about how well you di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I wasn’t like in the top ten or so in my school, but I was above avera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hoosing a College: Diversity, Community, and Other Values at a Southern Catholic Institu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Do you recall how you decided where you would go to colle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Yes. I didn’t throw a wide net. I liked New Orleans and I knew Loyola University. That was just a place I always liked, so I went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grew up in a part of Mobile called Springhill, and there’s a small Catholic college there. Some of the men there were Jesuits studying for priesthood. They organized a youth group in our community with the black kids, and we were in that. They were role models. Loyola was a Jesuit school, and I knew that school through them. They encouraged me to look at Loyola. It was familiar, and to me it was a good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not unusual. As you know better than most people, the schools that most of us go to are probably less than a hundred miles away from where we actually live. A lot of the knowledge is gained through the church and so forth in the community, and people just take it for granted that this is the school you’re going to go to. Describe that school a little, the student body, and some of your impressions of your experience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Loyola is a school of about five thousand students in New Orleans, next to Tulane. It was a comfortable place for me. It’s real diverse. I guess I took that for granted. I didn’t realize that it takes effort to create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seemed real natural,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Yes, I just thought it was natural. Most people came from the South. Most people there had gone to Catholic schools. It was a school where you learned a lot about values. You learned academics, but also about personal values. We were involved in community service. Most people were involved in that. You felt really attached to the city of New Orleans. You weren’t just on some hill away from the city. I liked that. That was exciting to me. I didn’t think Mobile was an exciting city, but New Orleans wa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can imagin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That was good. I found the experience socially and personally challenging in a good way. It was encouraging and I liked it academically. I didn’t have a personalized direction in terms of what I wanted to do at that time, when I first started college. It wasn’t until the last half of college that I felt more motivated, more focused academically. College to me at first was almost like a playground, so it took a whi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did you come about deciding what you would major 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I majored in philosophy as an undergrad. At the end of the sophomore year, I had a really tough course in philosophy. They required us to take four courses in philosophy, and one of them was really hard. I didn’t think I’d like it, but I loved it. I ended up really feeling a bond with the professor, so I wanted to take more of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kind of goes back to the point you made about the school putting a lot of emphasis on values. I can easily see why you would end up being attracted to a major like philosophy. It really does force you to think about the essence of life in such a way that you have to think about things in terms of what it is that you really want to value in life. There may have been some role models and mentors in your studies then, I would suspec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Yes, there were. One of them was the dean of the college when I was an undergrad. His name is Bill Byron. Father Byron became president of the University of Scranton up in Pennsylvania. I ended up going there for grad school because he was there. He really was a ment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id he go there before you finish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Yes, he di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re you a junior or a seni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I was a junior when he left. I literally chose to go to grad school there and just found a program because I wanted to be where he was. He really was a ment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 lot of people meet and get support from someone or a couple of people in their undergraduate period. It’s amazing how that goes on, to just seem to pull them up to another level. The same thing happened to me. My major mentor, who died about two years ago, was just like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efore we go from Loyola to your graduate experience, how was the environment at the school in terms of the breakdown of people of color and non-black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I would say it was about a third students of color, mainly African-American. They had a lot of Puerto Rican students there and some Mexican-Americans. Being a Catholic school, I guess that’s what drew a lot of Puerto Rican students there. So I’d say at least a third were non-blac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they actually came from all over the countr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They came from all over,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was pretty diverse in terms of their cultural background, as well as regions of the country they were coming fro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Yes, and economically too. It didn’t seem like a rich kid’s school at a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would you describe your overall experience at Loyol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I thought it was great. I really enjoyed it. It was a place where I felt I was known and I knew people. I felt very comfortable and supported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re you very active in any particular activiti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I did intramural sports and community service, things like that. I was really involved in both of tho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Graduate Studies in Counseling</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en you decided to go to grad school, you really followed one of your role models there. What did you decide to do to get you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I tried to do a degree in counseling, because I like people and I didn’t know what to do with philosophy. Philosophy wasn’t something you could do anything with anyway, and I thought I’d be eventually going into the schools, doing something in schools. Scranton had a counseling program and I could do it in a compact amount of time. Starting in the summer after I graduated, I could go for a semester, the January term, the next semester, spring semester, and then the next summer finish it. I was able to do that in fourteen months. And I got the funding I needed to do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did you like that part of the world? You had not been there before, had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It was the first time I had ever been in snow, being up in Scranton, Pennsylvania. The university wasn’t as diverse as Loyola. The community was a lot of immigrant Eastern European people, and there were a lot of Jewish people in Scranton, Pennsylvania. That was different, and it was a small town. But I enjoyed being in a different part of the country. I enjoyed it very, very much. I liked it in a different way than I liked Loyola. It was about the same size school, but they had intercollegiate sports and Loyola did not. I liked that, having that type of college experience I had missed. I really liked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gain, I got involved in similar types of things in the community service area. I got to visit New York City for the first time and came to Boston for the first time, all these things that I hadn’t done being down sout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 are very familiar with all of these people in the counseling profession, and you got a chance to learn how to really deal with people. Where did you do your practicu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I did it right there in Scranton at the Scranton Prep School, the Jesuit high school there. I did my thesis on values education in Jesuit high schools. I did it using Scranton Prep. I did lots of interviews there, and at Georgetown Prep and Gonzaga High School in DC, St. Joe’s Prep in Philadelphia, and at Loyola in Baltimore—those five school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also, I guess, felt a little secure in a way because your old mentor there was president of the universi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ommunity Involvem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RMA:</w:t>
      </w:r>
      <w:r>
        <w:rPr>
          <w:rFonts w:cs="Book Antiqua" w:ascii="Book Antiqua" w:hAnsi="Book Antiqua"/>
        </w:rPr>
        <w:t xml:space="preserve"> Exactly. He was president of the university and he was real supportive. The university did not have a formal community action program, and I started that when I was there. I got that launched and initiat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did you do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Through the chaplain’s office, we got support to try to create an umbrella organization where people would be doing community service. It was like a sorting out of that, just a real simple thing. Then I made contact with the Boys’ Club in Scranton and started having students go down there. Then we did some volunteer efforts on campus that had to do with public exposure. We got students involved in the Special Olympics and all of that. That’s what got it launch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fabulous. That’s been something you have been very much involved in almost from high school all the way up. Give me an example of some of these community service projects that you were involved 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In high school, we had a group that was similar to the Key Club, but it wasn’t called that. It was just connected to the community service we did at our school. We did some fund-raisers often for taking handicapped kids and mentally handicapped kids to the state fair. We’d raise money for that. That was a big project each year. In college, I used to work in the summers at a day camp for migrant workers’ children on the Alabama Gulf Coast. It was a program through the university for the migrant families that would come through Alabama. We would have their kids during the day. We would go down to this place, this camp we had. I did that in college. And then in grad school, I worked with the Boys’ Club in Scrant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fantastic. It all fits in with getting your values straight early in life, what’s important and what’s not important. It’s amazing how it just fits in so beautifully in terms of what you actually are do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Yes, it really is. And I think of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tudying for the Priesthood</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long did you stay at the University of Scrant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I was there for about fourteen months, from June to August of ‘76-’77. There’s a part of all this I haven’t told you. After my sophomore year in college, I was just studying like a regular student. But then I decided I was interested in being a priest. So I actually stopped my studies for a time and entered the Jesuit order. I started studying for the priesthood as a Jesuit. They have an initiation period called a novitiate, a two-year period where you have to learn about the Jesuit life and you are actually part of the community. I did that, although I was never ordained a priest. I never finished that process. But all this time from my last two years of college and grad school, and then for three more years after I finished grad school, I was part of the Jesuit order and community. I was studying for the priesthoo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fter I finished grad school at Scranton, I had three years of internship with the Jesuits. I taught for a year in Dallas at a Jesuit high school. Then I went back to Loyola and worked a year in the campus ministry with their community service groups. Then I went and taught at a Jesuit high school in Tamp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ampa, Florid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Tampa, Florida. After that, I left the Jesuits and was on my own aga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guess the last one was in Florida. Then what did you decide to do? Obviously, you had made your mind up that you wanted to do something el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Yes, something else. I didn’t know what I was going to do when I left the Jesuits. I had another mentor. He was an important person. He was an African-American bishop, Bishop Jim Like. Jim had been chaplain at Grambling for a long time, and I knew him in Louisiana. He was a bishop, one of the Catholic bishops in Cleveland, and he was helping me get kind of oriented to regular life. He helped me get a job in Denver. I worked with a youth services group there. We worked with youth groups inside of churches, planning activities for kids for about a hundred churches. That’s what I did for two yea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fter that, I stayed in Denver and worked with a group called Hope Community. They worked with inner city housing in Denver. That was something I fell into, totally. I had a real interest in doing community service. I found this group that actually ran apartment buildings, and they were trying to turn them into co-ops for mainly African-American peop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amazing. When I hear you say all these different places you went and did teaching or some kind of service in the community, there’s a tremendous amount of valuable experiences you gained by doing all these things. Within maybe four or five years, you actually lived in about five different plac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Exactly. The Jesuits had you move every year for those internships. Then I went to Denver and stayed there four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were meeting different people, working on very meaningful projects in the communities, and seeing life from all different kinds of perspectives. How did you like Denver? Denver always appeared to me to be such a beautiful ci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It is. I liked it. It’s definitely a young person’s city. I enjoyed that, being around young people. At that point, I was in my late twenties. There was a lot of physical activity, which I loved. I learned how to ski, learned how to hike and all that stuff that I do now a lo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hortly after I met you, you were going on a biking trip or something. You were going to go up to Maine or something. I thought, this guy’s really an outdoor man. Now that I hear you talking about the kind of places you’ve been and experiences you’ve had, it all adds up. In Denver you had a chance to ski, but you had a chance to do a lot of biking to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Biking and hiking, and it was the first time. In Mobile, I had none of those experienc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sounds like you took advantage of those opportunities. So you were in Denver, and then what happened after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On a fluke, somehow I ended up applying for this fellowship from the National Endowment for the Humanities. It was to study religious studies at Yale. I applied for this fellowship and go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sounds like you could get pretty much what you want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So I went to Yale for a year and studied under a guy named Wayne Meeks. It wasn’t for a degree, it was just a research fellowship. I did that for a ye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 were in New Haven for a ye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New Haven for a year. I didn’t particularly care for Yale. I liked my program and I liked being in New England, but I don’t know why—Yale didn’t strike me as a place that felt very person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don’t get the impression it’s a very personal place either. I have friends there and I’ve been there for conferences and so forth. Something about it strikes me as being sort of non-personal. I don’t know how to say it, but it’s really different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Embarking on a Career in College Admission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RMA:</w:t>
      </w:r>
      <w:r>
        <w:rPr>
          <w:rFonts w:cs="Book Antiqua" w:ascii="Book Antiqua" w:hAnsi="Book Antiqua"/>
        </w:rPr>
        <w:t xml:space="preserve"> It was a different place. I didn’t really care for it that much, but I liked the university in terms of the studies I did. I didn’t know what I was going to do again, but I was interested in doing something on a college campus when I went there. I didn’t know what I’d do. I never thought of admissions. But during the course of the year, I actually got contacted by a college through some friends of mine who were on the board at a college in California. That was Westmont College in Santa Barbara, where I got my first job in admissions. They were interested in me applying for the admissions job, and that’s how I got into the field eleven years ag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went there to be one of the admissions office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Yes, exactly. It wasn’t doing anything at all with minority admissions. It was a real small liberal arts school, primarily white. That was my first exposu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id you do a lot of traveling for the school, meeting high school kids and things like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Yes, though mainly on the west coast. California, Washington, and Oregon are where I primarily traveled for them. They were not really a national school, they were just a regional school. I had a real enjoyment in admissions. I found that it matched my personality, and it gave me a little vision for kids and their parents. I saw it really as a way of counseling, helping kids meet their goal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gain, from everything you’ve said up to this point, it all fits in in terms of why you would be a very excellent admissions officer, with your training as well as your experiences and so forth. I mean, you’ve gone through these different places. It’s all a part of sort of helping people to be what they want to be. You got a chance to actually spend time in a certain part of California. That school is 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Santa Barbara. It’s not far from LA, about ninety miles nort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inety miles north, I see. Isn’t it supposed to be a beautiful pla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Gorgeous place, just beautiful. It was good in a lot of ways because it was close to my relatives in Los Angeles, my uncles and aunts. I have two sets of uncles and aunts there and all my cousins, though I never lived there. It was neat to be around them. Even though it was not a very diverse school, it gave me a passion for diversi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do you mean by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I enjoyed the place, but I felt that the kids were missing out by being almost in a monocultural environment. I really felt that. I felt that California itself was so diverse, but this school was not. It was a comfortable place for those kids. Then I found, when I was trying to move the school to have a vision more for diversity, that people just didn’t see it as a priority. It’s interesting now. Now they have it as a priority because they have to. You just have to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had been trying to have them on the cutting edge and they really were fighting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Yes, they really were. They didn’t see it as a value. I was there for five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stayed for a good long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A good long time, I really did. When I left there, I decided to come to New England. I was going to look for a job in New England because I felt that the schools here were more diverse and were more interested in those things. I felt it was a place where I could make admissions a real career. I decided that I wanted it to be a career, and I wanted to be at a national school. I started looking at jobs and I got one at Colby College up in Main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you remember how you got the connection to get that job?</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I actually started using the </w:t>
      </w:r>
      <w:r>
        <w:rPr>
          <w:rFonts w:cs="Book Antiqua" w:ascii="Book Antiqua" w:hAnsi="Book Antiqua"/>
          <w:i/>
        </w:rPr>
        <w:t>Chronicle of Higher Education</w:t>
      </w:r>
      <w:r>
        <w:rPr>
          <w:rFonts w:cs="Book Antiqua" w:ascii="Book Antiqua" w:hAnsi="Book Antiqua"/>
        </w:rPr>
        <w:t>. I used the newspaper and started applying for jobs. I applied for about three or four jobs in the east. I knew I wanted to be in New England. I just started looking at jobs and then reading the profiles of the schools to see if they were a diverse place of study, in terms of geographical diversity and a national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did you like about Colb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I was intimidated by Maine at first. It was so far and so rural and all of that. But when I went up to interview, they brought out everything they had—all their black faculty. So it left a good impress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y really tri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They really tri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f they had two black faculty members, they had them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They had them there. One of them is a woman, Cheryl Townsend Gilkes, who is the pastor of a church here in Cambridge. Some of the kids at MIT know her. She’s a sociologist and she teaches up at Colby, but comes here on weekends. She was very interesting. I found their black faculty to be very, very interesting. The interview process at Colby was one of the first contacts I’ve had with black intellectuals. It was really impressive to see that. And again, the outdoors thing attracted 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would fit right in with the ability to be able to ski, hike, and all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All that stuff, yes. But it was to me the most risky move I had ever made in my life, going to Maine. I don’t know why, it just seemed so f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can understand that. Particularly coming out of the South, Maine seems to be so far away. When you look back on that experience, how would you describe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I think it was one of the best things I’ve ever done. It got me established. I learned a lot. It did give me the national exposure to admissions, which I liked, to admissions issues. I was able to really learn the issues of minority student recruitment. I hadn’t learned that in my first job. I was able to network, and go out and look at professionals around the country. It’s like this job.</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onsidering a Post at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Now tell me a little about that. How did you get from Colby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I had been at Colby for three years. I enjoyed it, but I was bor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y were you bor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We worked very hard at admissions, but socially Maine didn’t offer the breadth. That was a big problem for a lot of people of color who worked out there—or single people too, just being up there. So I was interested in moving. In my third year, a number of jobs opened up at the associate level that I was interested in. There was one at Yale, one at Dartmouth, and one at Cornell. I decided not to apply to the Yale one because of my experience there. I applied to the ones at Cornell and at Dartmou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I took a little vacation. And I was thinking, “Why would I want to go to Cornell or Dartmouth? It’s no different than Colby, just as remote.” That’s when I began to think. I came back from that vacation and there was a memo that had been floating around from Michael Behnke to deans in the area about a job here. I thought about it, but I knew nothing about MIT—nothing, nothing. I knew that it was a good school, but I didn’t know anything about it. The curriculum? I knew they did science. I used to stay at the Kendall Marriott when I’d come down from Maine to go to Boston. I’d actually stay the night, look over here, and see one big view. I just wondered what they did over 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yway, I got all the guide books and read about MIT and decided, “Well, this is a much broader place than maybe what I thought.” I knew it was a good school, but I didn’t know how good it was. Then I decided to apply for the job, not knowing if I’d really be marketable for the position. I sent my resume in, went away on another trip, came back, and there was a message on my answering machine from John Hammond. We ended up talking, and had a great talk. John asked me to come down the next d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d I did. I came down and talked to John. I had never met him until that day, but really liked John. I thought he was just a great guy. If everybody else was like him, I thought, I’d be interested in the job. The next weekend I got a call back from Michael Behnke asking me to come meet with him. Same thing—I liked Michael. The next time he asked me to come down and meet with you and some other people, and the rest is histor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remember our conversation. Now, after hearing you talk about your background, it all fits right in with the kind of person you really are. It was that that I liked. There was a kind of caring that you bring to the situation about what you’re doing. I mean, it just flows right out. I told Michael, “As far as I’m concerned, from the people I’ve talked to, I really think that this guy’s all righ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MIT Experience: Initial Fear</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What has been your experience? You’ve been here now what, three years? What has been your experience in those three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I’ve liked MIT a lot better than I thought I would. I like it and I want to stay here. I just want to stay. When I first got here, MIT frightened me. I felt I couldn’t be good enough to make it here. That was my fear. I just felt that it would be so demanding that you had to produce and just produce and produce. I didn’t know if I could do it. My personality is more relational and I felt MIT was more about producing. I didn’t know if I could even write the type of reports that MIT would require. I really did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had the same fear when I came. I know exactly what you’re talking ab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That’s what I felt, but I wanted it to work. I wanted it to work and I wanted to learn what I had to learn to make it work. I found myself the first year really just being in my office, just kind of working as much as I could to make sure I knew th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was obvious. You went in like a beaver. People didn’t see you roaming around, you were working. That’s what you have to do, I think, in order to establish your position where you a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You’re a good person to compare because you’ve been to a lot of different places. What do you see at MIT when you compare other plac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hallenge and Self-Motiv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RMA:</w:t>
      </w:r>
      <w:r>
        <w:rPr>
          <w:rFonts w:cs="Book Antiqua" w:ascii="Book Antiqua" w:hAnsi="Book Antiqua"/>
        </w:rPr>
        <w:t xml:space="preserve"> It’s a place for self-starters. What I mean by that is that you’ve got to come in, you’ve got to have motivation, you have to have some skills. The experience will add to those and you’ll learn new things, but you really have to be a self-starter. Other places can help make you, they help build you, they’re more incubating. I’m not sure how to put that. There’s a difference here. At liberal arts schools, they kind of nurture you along and they help mold you and shape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ut here, you think you’ve really got to be a self-start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You have to be a self-starter. If you can get by with your rough edges, you can keep them intact. They don’t knock them down necessarily here, your rough edges. Other places try to smooth you out and help you to fit. It’s different at MIT. You can just kind of keep going full steam ahead. There’s a lot of room, a lot of highway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do you actually say to students to let them know about this place when you’re on the road? You do it so often, I’d be interested to know just what you do tell these young students, and particularly those you think who really maybe have a potential to co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I tell them that it won’t be the easiest place. The place is going to be very difficult. It will probably challenge them more than they’ve been ever challenged before. I also tell them it’s a place where there’s a lot of support, a lot of personal support. That’s the part of MIT that people don’t believe out there, looking at us. They believe that liberal arts schools will give you support, but they don’t believe that we will. They just feel that they’re going to be knocked around. I tell them that both are true—that they will be knocked around probably, but that there’s a lot of support. I also tell them that because it’s so challenging, it’s probably the best training that they’ll ever have for success when they leave here. I also tell them it’s a place they can contribute, that there are people here who want their contribution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ased on your own experience, is there any advice you would offer to other black administrators who would be entering or planning to come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That’s a tough one. There’s something I wish that we did better, and that’s just more down time together—just kind of casual time, not talking business or having a meeting but just trying to have a cup of coffee or just kicking back. I feel like we’re on so much. We’re always sharp, we’re always think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onnecting with Commun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hat’s true, and we don’t have enough time to just really not be talking shop—like you call it, down time. The place is such a place that you just always seem to have to go, go, go, go, go. But give advice to a person like a young Roland coming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I would say that if I could have done it differently, I should have connected with someone like you very early on—someone who had been here a while and who knew the ropes. Now I’ve relaxed more and I’m able to just connect with people in the hallway or the cafeteria more, just sit down. It’s important to try to do your work, but to connect more casually early on while you’re here. I would give that advi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think that’s very helpful. I ask a similar question to the graduates of MIT when I interview them, what would they advise students. It’s amazing the consistency you get, and a lot of it is very much what you’re saying. I was talking to a young couple who met here as undergraduates. They are now living in Wilmington, North Carolina. Last week I asked them the same kind of question. They said that what they would advise students to do more is to just listen to upperclassmen. They said that if there is any one thing that they would advise them it is to be humble and to listen to peop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s there any other topic or issue that comes to mind that you would like to reflect on as far as your experience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MA:</w:t>
      </w:r>
      <w:r>
        <w:rPr>
          <w:rFonts w:cs="Book Antiqua" w:ascii="Book Antiqua" w:hAnsi="Book Antiqua"/>
        </w:rPr>
        <w:t xml:space="preserve"> I think my own quietness and reserve are tough things to bring to a place like this. I want to know people, but it’s hard to. I’m just more reserved and quiet. I think that’s something that took people here time to get used to—you know, my personali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it’s a good point to make. I think I recognized that early in the game. It’s very different from a lot of people who come to this institution. But on the other hand, your work speaks for itself. That’s the kind of person I really can appreciate. Where we come from, you don’t go by what people talk and say, you go by what they do. That’s the only thing you can actually get a handle on. That’s major in my opinion, particularly in a very tough place like MIT. You really have to work hard at what you do.</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Times New Roman" w:ascii="Times;Times New Roman" w:hAnsi="Times;Times New Roman"/>
        </w:rPr>
        <w:t>Edited and excerpted from an oral history interview conducted by Clarence G. Williams with Roland M. Allen, 11 June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Times New Roman" w:ascii="Times;Times New Roman" w:hAnsi="Times;Times New Roman"/>
        <w:sz w:val="20"/>
      </w:rPr>
      <w:t>Roland M. Allen--</w:t>
    </w: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18</w:t>
    </w:r>
    <w:r>
      <w:rPr>
        <w:sz w:val="20"/>
        <w:rFonts w:cs="Times;Times New Roman" w:ascii="Times;Times New Roman" w:hAnsi="Time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rFonts w:ascii="Times;Times New Roman" w:hAnsi="Times;Times New Roman" w:cs="Time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7:47:00Z</dcterms:created>
  <dc:creator>Clarence G.Williams</dc:creator>
  <dc:description/>
  <dc:language>en-US</dc:language>
  <cp:lastModifiedBy>Michael Sims</cp:lastModifiedBy>
  <dcterms:modified xsi:type="dcterms:W3CDTF">2000-11-18T18:09:00Z</dcterms:modified>
  <cp:revision>3</cp:revision>
  <dc:subject/>
  <dc:title>allen,rm--chapter</dc:title>
</cp:coreProperties>
</file>