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Anthony R. Clarke</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RC:</w:t>
      </w:r>
      <w:r>
        <w:rPr>
          <w:rFonts w:cs="Book Antiqua" w:ascii="Book Antiqua" w:hAnsi="Book Antiqua"/>
        </w:rPr>
        <w:t xml:space="preserve"> I was born and grew up in Barbados. I left there in 1973, when I emigrated here to the United States. My family was what you would describe as very poor. I don’t know what brought me here in the first place, but somehow I came here on a visit and I got stuck. There are no regrets. I’ve been at MIT for the past twenty years. I took early retirement, which is going on three years now. Sometimes I regret it. Then sometimes when I know I don’t have to get up out of my bed that early, I think it’s gre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ell me a little bit about your immediate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RC:</w:t>
      </w:r>
      <w:r>
        <w:rPr>
          <w:rFonts w:cs="Book Antiqua" w:ascii="Book Antiqua" w:hAnsi="Book Antiqua"/>
        </w:rPr>
        <w:t xml:space="preserve"> My mother and father have passed away. My father passed away in ‘77 and my mother in ‘84. They tried their best to put me through college, but I guess I wasn’t the college type. I was more the type of ambitious fellow who always wanted to be doing something in the home. So I chose to have a trade rather than an education, which everyone tells me is no cr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sisters and brothers, we got along very well. We’re not very close to each other in the sense of where we live. We talk to each other and keep in touch. I have two brothers. One is still in Barbados and there’s one right here in Boston. I have a sister in Boston and a sister in New Y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ecoming “A Skilled Tradesma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are an outstandingly skilled tradesman. Explain how you learned this trade, particularly given the fact that you have done very well for such a long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RC:</w:t>
      </w:r>
      <w:r>
        <w:rPr>
          <w:rFonts w:cs="Book Antiqua" w:ascii="Book Antiqua" w:hAnsi="Book Antiqua"/>
        </w:rPr>
        <w:t xml:space="preserve"> Truthfully, no one ever really taught me the trade. I didn’t go to school for it. As I mentioned before, being very ambitious, I think that played a lot in it. Most of what I know today, I think I taught myself. There are some things that got into my mind, that were instilled in my mind, and I say, “The first man who did carpentry, there was no one here before him to teach him, but he did things and it worked.” Somewhere in my mind, I think I have generated that feeling. Someone has to do something and then he can teach other people. I think that’s where I got most of the skills I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eople tell me that it was a gift. I could believe that too, but I am glad to say I have no fear in tackling anything, whatever it is. I know I have wrecked some things many times trying to do the job myself, and I would say that it might have been expensive in one way. But on the other hand, it paid off because I have learned something from it. And yet, what it costs to do that, it still was about one-third of what I would have paid someone to do it. But at the same time, it taught me something. I learned something from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Custodian to Carpente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RC:</w:t>
      </w:r>
      <w:r>
        <w:rPr>
          <w:rFonts w:cs="Book Antiqua" w:ascii="Book Antiqua" w:hAnsi="Book Antiqua"/>
        </w:rPr>
        <w:t xml:space="preserve"> When I first came here, I was desperate for a job. In Barbados, I used to be a supervisor in the Barbados Transport Board, supervising over two hundred buses. I came here on a visit and my brothers and sisters tried to keep me here. I guess I fell for it. I went back to Barbados and then I decided to come back here again. On the second visit, they really put the lock on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looking for something to do. The first thing that came up was a job in a restaurant, which I had never known anything about—restaurant business, cooking, and stuff like that. Fortunately and unfortunately, the chef took sick the second week I was there and had to be in the hospital. I had to take over and run the kitchen. I never heard anyone complain about the food. Many times I was thinking that there would be a dish thrown back over at me, but everything went well otherw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got another job. I was working for a cabinet company in Boston, where we were making sewing machine cabinets for Sears. Then that place closed—it went out of business—and I decided to try MIT, which I had always heard a lot about. I came and made an application, and it was a while that I never heard anything more about it. But one day I just walked in and went up to Personnel to inquire about this application, which may be over a year. I remember I met with the officer there, Mike Parr. When I told him what the situation was, he said he would look it up and he did. He said, “This was a way back. How come you never heard anything before?” I said, “Well, I don’t know.” He said to me at that point, “Right now we have two positions available.” One was a cook’s helper and the other one was a custodian. This “custodian” position had me a little puzzled, because when he described it I knew that was a janitor, but I guess “custodian” is a glorified name for a janitor. Then he said to me, “Well, I’ll be honest with you. The custodian job pays forty-eight dollars per week more than the cook’s helper.” And I said to him, “Don’t worry, that’s the one I w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tarted at MIT as a custodian. My duty was what they called a machine operator, which was scrubbing and waxing the floors, which I enjoyed a lot. I think I spent about eight months in that position before I saw an opening for a carpenter. I applied for that and was successful. I worked in that position and got along with everyone very well. In 1996, I decided to quit. They called it “retirement,” but I call it just quit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reflect on your overall experience at MIT, what would you say was special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RC:</w:t>
      </w:r>
      <w:r>
        <w:rPr>
          <w:rFonts w:cs="Book Antiqua" w:ascii="Book Antiqua" w:hAnsi="Book Antiqua"/>
        </w:rPr>
        <w:t xml:space="preserve"> What I would say is that I got the opportunity to meet some very special people who at times played a very important role in my life, where encouragement and things like that are concerned. Like I said, I got along with everyone very, very well—those who would allow me to get along with them. The ones who seemed to have problems, I guess I just walked away from, so I didn’t think that was a probl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Race, and the Committee on Race Relatio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think I was very well appreciated by many. At one point I also had the opportunity to serve on the committee that the president formed, the Committee on Race Relations. I think it was very good to be on a committee as such, and on which I met a lot of wonderful people. I really don’t want to call names, because I don’t think I can remember all the names and I don’t want anyone to feel they got left out. They know who they 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Committee on Race Relations brings up another question in terms of your career here over about twenty years. What would you say about the whole issue of race relations as you came through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RC:</w:t>
      </w:r>
      <w:r>
        <w:rPr>
          <w:rFonts w:cs="Book Antiqua" w:ascii="Book Antiqua" w:hAnsi="Book Antiqua"/>
        </w:rPr>
        <w:t xml:space="preserve"> No matter where you go in this world, there will be racial problems. I have encountered a lot of unpleasant moments, things that I didn’t like, but I learned to live with a lot of things and ignore a lot. There is something I tell myself—if someone calls you a fool and you stand up and contend with that person, then you make yourself also a fool. So I’ve learned to walk away from a lot of things. You hear things that might hurt your feelings and you have that same opportunity to call somebody else names. But when you do, I think you are kind of degrading yourself. Let them talk if they don’t know any bet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learned to get around things like that. People have offended me in many ways, but I just step over it and keep going. I never got into any problems through the twenty years, thank God. I got along with a lot of people. Some I didn’t get along with, and those were the ones who wouldn’t allow me to get along with them. I haven’t regretted one day of the twenty years I have spent at MIT. I was well liked by my bosses. We got along like brothers. We didn’t always see things eye to eye, but we’d talk about it and we’d keep working on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best about your experience here and what was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RC:</w:t>
      </w:r>
      <w:r>
        <w:rPr>
          <w:rFonts w:cs="Book Antiqua" w:ascii="Book Antiqua" w:hAnsi="Book Antiqua"/>
        </w:rPr>
        <w:t xml:space="preserve"> The best is to know that I had the privilege to work for one of the world’s best colleges, a place that is highly recognized wherever you go through the world. You mention MIT and sometimes you don’t have to spell it out, because people know exactly where that is and what it is. It gives me a good feeling to know that I could stay at such a place for twenty years and always feel good getting up in the morning to come to work. The pay, I would say, met my needs. Everyone always feels that they’re not being paid enough, but I was content with what I got. And I got alo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worst thing was when I got up and looked out and saw the snow was coming down, knowing that I would have to come down here. Sometimes it was so cold when you had to go up on a ladder to fix a window or something like that. Sometimes your hands couldn’t even hold the tools. Those were the worst things. But I have seen situations worse than that, so I’m not complai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eping “An Open Min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 here, is there any advice you would give to a young Tony coming to a place like MIT, to someone who happens to be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RC:</w:t>
      </w:r>
      <w:r>
        <w:rPr>
          <w:rFonts w:cs="Book Antiqua" w:ascii="Book Antiqua" w:hAnsi="Book Antiqua"/>
        </w:rPr>
        <w:t xml:space="preserve"> My advice to any young person coming to MIT—young or old, it doesn’t matter—is to come here with the expectation that you’re going to face problems. No matter what they may be, there are going to be problems. Be prepared for some unpleasant moments. I don’t necessarily mean they’re unique to MIT. This is something throughout the world. Wherever you go, there are going to be some things you won’t really like. Especially being a person of color, sometimes it is two problems to one or three to one, I would s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is something to keep in mind. Don’t think you will be leaving wherever you are, your home, and come into MIT thinking there is a special carpet stretched for only you to walk on. If you come with that in your mind, I don’t think you will make it. Yet come with a positive feeling, don’t come with anything negative in mind. Otherwise, you won’t make it ei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came to MIT, I didn’t know what I was coming to. There was no one to give me any advice. I just came in here. My brother had been working here for years before, but he didn’t give me any advice. I think that might have been good, because maybe things he might have said to me might have disheartened me in some way. So it was good that I came in and figured things out for myself. There are some people who can give you a story one way and it sounds crazy. Then another person gives you that same story, in the same words, but they put it in a different way and it makes you feel so much bet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ould say, just come with an open mind, come to expect anything, and when you can walk away from certain things, that makes it a whole lot better. When you stand up and you argue, that’s when things get bad. I’ve been called all kinds of names and I just ignore it. I have had so much fun at MIT that I didn’t have time to listen to the ugly things. I think that’s what made it so special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irness and Opportunity: A Persistent Racial Divid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thing, based on your experience here, that you would say to the MIT administration about ways to improve or enhance the experience of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RC:</w:t>
      </w:r>
      <w:r>
        <w:rPr>
          <w:rFonts w:cs="Book Antiqua" w:ascii="Book Antiqua" w:hAnsi="Book Antiqua"/>
        </w:rPr>
        <w:t xml:space="preserve"> Because of the way I have seen other blacks get treated at MIT, I at times was very upset. But I always felt in my mind that I never wanted to be a leader in anything not directly pertaining to MIT. When you are a leader, your life is a lot more difficult. You can’t please everyone and, when you try to do the best you can, sometimes you’ll be a victim regardless. I’ve seen others being overlooked for certain positions, which I know they were entitled to. I think if management would look at these things and be more fair, MIT could be a much better pl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not saying that it’s not a good place. It has been about the best place I ever worked for twenty years, so I’m not trying to say it’s a bad place. But I think there is still room for a lot of improvements where blacks should be given a little better ch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say a “better chance,” you mean as far as different kinds of jobs or promo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RC:</w:t>
      </w:r>
      <w:r>
        <w:rPr>
          <w:rFonts w:cs="Book Antiqua" w:ascii="Book Antiqua" w:hAnsi="Book Antiqua"/>
        </w:rPr>
        <w:t xml:space="preserve"> Yes, jobs or promotions. For example, I’ve seen in the physical plant area that some blacks have been turned down for positions that I know they were capable of handling. I’m not going to say that it was directly because of their race, but they could do with a little more fairness.</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interview conducted by Clarence G. Williams with Anthony R. Clarke, 11 May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Anthony R. Clarke--</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6</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30:00Z</dcterms:created>
  <dc:creator>Roy A. Charles</dc:creator>
  <dc:description/>
  <dc:language>en-US</dc:language>
  <cp:lastModifiedBy>Michael Sims</cp:lastModifiedBy>
  <dcterms:modified xsi:type="dcterms:W3CDTF">2000-11-19T00:30:00Z</dcterms:modified>
  <cp:revision>2</cp:revision>
  <dc:subject/>
  <dc:title>clarke,ar--chapter</dc:title>
</cp:coreProperties>
</file>