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pPr>
      <w:r>
        <w:rPr>
          <w:rFonts w:eastAsia="Times New Roman" w:cs="Times New Roman" w:ascii="Times New Roman" w:hAnsi="Times New Roman"/>
          <w:color w:val="000000"/>
          <w:sz w:val="24"/>
          <w:szCs w:val="24"/>
        </w:rPr>
        <w:t>SHARON L. HAYNIE</w:t>
      </w:r>
      <w:r>
        <w:rPr>
          <w:rStyle w:val="Footnoteanchor"/>
        </w:rPr>
        <w:footnoteReference w:id="2"/>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Family and Early Education:  Values, Aspirations, Exampl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LH:</w:t>
      </w:r>
      <w:r>
        <w:rPr>
          <w:rFonts w:eastAsia="Times New Roman" w:cs="Times New Roman" w:ascii="Times New Roman" w:hAnsi="Times New Roman"/>
          <w:color w:val="000000"/>
          <w:sz w:val="20"/>
          <w:szCs w:val="20"/>
        </w:rPr>
        <w:t xml:space="preserve">  I grew up in Baltimore in the city.  My family, I guess, would be characterized as poor working-class.  On one side, my maternal side, they're West Indian.  My grandparents are West Indian.  My father's side is from northern Virginia.  I was raised by my mother.  My parents split when I was young.  I'm the oldest of four and I grew up in communities.  We started in the projects and then just moved our way out along the west side of Baltimore to a community that ended up being home to my mother for twenty-five years--again, an all black community, probably solidly working-class, I would say, definitely not middle-class and also definitely not poor.  Maybe a few families were poor, but by and large it was working-clas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 has formed my values, I think, for life in that I grew up among people who had no material possessions, and also coming from a family which didn't have advanced degrees or education--formal education--although they were very bright.  The decoupling of the material from what is considered successful has been, I think, a part of my life.  I was very fortunate in seeing and being part of a community where I understood really what community meant in terms of caring for one another.  You really come to terms with the things that were really importa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think one of the greatest freedoms I had in being a part of that community--particularly my family--was a wide berth in terms of doing whatever it is I wanted to do.  Again, I did not come from a middle-class family.  I know my mother had aspirations for us all to do well, but it was not prescribed in terms of how we were to accomplish that.  We were to do good.  She set extraordinary examples in terms of how we were to do good.  We were also to do well.  She gave us no strict definition in terms of how we were to achieve that, so my brothers and sisters and I did what spoke to us.  I think that was the freedom that we got for the price she paid and my grandfather paid and other people paid in terms of the work and the kinds of things--barriers--that they had to overcome to give us the privilege of doing well, so that we could get the education that she wanted for u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celling in Schoo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mentioned doing well.  How did you do in high schoo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LH:</w:t>
      </w:r>
      <w:r>
        <w:rPr>
          <w:rFonts w:eastAsia="Times New Roman" w:cs="Times New Roman" w:ascii="Times New Roman" w:hAnsi="Times New Roman"/>
          <w:color w:val="000000"/>
          <w:sz w:val="20"/>
          <w:szCs w:val="20"/>
        </w:rPr>
        <w:t xml:space="preserve">  I actually did quite well all throughout my elementary and secondary school career.  I went to a public high school in Baltimore, an all-girls public high school.  It was one of the academically selective ones, and I graduated sixth out of the class of about six hundred students.  I had always done extremely well in that.  I got all A's, with a couple of excepti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Grandfather:  A Model of Selflessness and Generos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o were your role models and mentors, would you s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LH:</w:t>
      </w:r>
      <w:r>
        <w:rPr>
          <w:rFonts w:eastAsia="Times New Roman" w:cs="Times New Roman" w:ascii="Times New Roman" w:hAnsi="Times New Roman"/>
          <w:color w:val="000000"/>
          <w:sz w:val="20"/>
          <w:szCs w:val="20"/>
        </w:rPr>
        <w:t xml:space="preserve">  Well, they come in a variety of different flavors.  As far as role models, I had different role models for different things.  When I think about integrity and authenticity of spirit, it's my mother through and through.  When I think about generosity that is unconditional, that is given without a restriction on the gift, that's my grandfather.  He was a chef.  He was very poor.  I remember quite vividly, growing up in the '60s and early '70s, that I knew exactly what his Social Security check was--it was $161.  He had seven grandkids.  He gave each of us five dollars a month out of that with the expectation that we learned to use that in a way.  He just gave selflessly, and I know how much of a sacrifice that was.  I mean, that was a huge chunk of his Social Security chec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 one other thing, which is probably the biggest gift I got in terms of sending a signal to me about the expectation of how I was to use the gifts that I had, was in sixth grade.  Again, I had been performing exceedingly well in school.  My grandfather was sort of a father in the absence of my father, again coming from a community or family where you have extended family to help my mother out.  My grandfather was present in my life, for most of my life, until he got sick, I guess my freshman or sophomore year in high school.  He was very much a presence in my life.  But in sixth grade he had decided that I was doing extremely well and he wanted to give me a gift to show how much he appreciated that and sort of to raise the ante in terms of what he expected me to achieve.  He bought a portable typewriter for me.  Portable typewriters were expensive in those days.  This one was a sleek model, so it was in the hundreds.  It was like $100 to $150.  Of course, he had to pay it "on time," which was the phrase they used back then for cred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 was a company called the H.W. Checkett Company, which was not too far from Frederick Douglass High School, an all-black high school in Baltimore City.  Every week he would take this little book that they had given him, he paid off his five dollars, and they would write down the payment.  I can remember vividly what this little book was that he had to pay off his debt to H.W. Checkett.  He would go there, take the bus, and pay it off little by little.  I remember my mother being upset that he would, for someone who was ten or eleven years old, go out and buy a typewriter that most secretaries didn't have in that day.  But he told me, "Sharon, you're doing quite well.  This is my gift to you. I'm giving it to you because I want you to do well.  I want you to use this typewriter to become the best typist there is, because if you get out of high school with the kind of grades that you're getting out now, you can get a good job at Social Secur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Now, Baltimore is the headquarters for Social Security Administration.  That would have been my ticket to life--clerk typist at Social Secur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s a beautiful sto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LH:</w:t>
      </w:r>
      <w:r>
        <w:rPr>
          <w:rFonts w:eastAsia="Times New Roman" w:cs="Times New Roman" w:ascii="Times New Roman" w:hAnsi="Times New Roman"/>
          <w:color w:val="000000"/>
          <w:sz w:val="20"/>
          <w:szCs w:val="20"/>
        </w:rPr>
        <w:t xml:space="preserve">  It is.  He was giving me what he knew.  He gave me all that he had, but I understood the message.  Obviously I didn't become a clerk typist, but I did become the best typist in my typing class.  The funny thing--the irony--is that you never know how gifts can be used later in life.  I spend seventy-five percent of my time at the computer.  My ability to do documents on the computer has to do with the skill that was given for a different reason all together.  But part of it, again, was this notion of doing well.  That's a reflection of sort of his generos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nfluential Teache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So those are the kinds of role models I've had.  The mentors?  I can't say I've had, when I look over my professional career, someone who specifically mentored me over the duration of my career.  I have met people who have given me glimpses.  I've met some,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om what I've seen of what they've done for others--and, just in my short little walk with them, what they've done for me in terms of insights--who are superb models and mento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think of one.  I was very fortunate at the University of Pennsylvania.  The dean of the biochemical engineering school, Dr. Arthur Humphrey, for a time I could consider part a mentor.  He's an extraordinary person who has done that with people who have been in his group throughout their life.  I've met two people.  I've met Dr. Elliott, who is at Fisk.  I met him through NOBCChE.  He's an organic chemist.  I just wish I had been under his tutelage, to have been part of the group that produced people like Morris Waugh, who is at Morehouse, and who were under this man who was clearly brilliant.  He came out of Harvard or some major Ivy League institution, but chose to go back to a black school and do a lot in really mentoring people in the true sense of the word.   The other person whom I've come to know, Dr. Isaiah Warner--who is currently, I think, stepping down as chair of chemistry at LSU--and just seeing what he's done with the students, particularly African-American students, although they've only been a small percentage of the students that he's brought through on doctorate program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gain, these underlying qualities I truly see as excellent in mentoring.  Even though I haven't had it, I've had a taste of what it is.  I hold that up.</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The MIT Experience:  Community Valu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ell me a little bit about how you would characterize your MIT experie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LH:</w:t>
      </w:r>
      <w:r>
        <w:rPr>
          <w:rFonts w:eastAsia="Times New Roman" w:cs="Times New Roman" w:ascii="Times New Roman" w:hAnsi="Times New Roman"/>
          <w:color w:val="000000"/>
          <w:sz w:val="20"/>
          <w:szCs w:val="20"/>
        </w:rPr>
        <w:t xml:space="preserve">  There was an article I wrote for </w:t>
      </w:r>
      <w:r>
        <w:rPr>
          <w:rFonts w:eastAsia="Times New Roman" w:cs="Times New Roman" w:ascii="Times New Roman" w:hAnsi="Times New Roman"/>
          <w:i/>
          <w:iCs/>
          <w:color w:val="000000"/>
          <w:sz w:val="20"/>
          <w:szCs w:val="20"/>
        </w:rPr>
        <w:t>The Black Collegian</w:t>
      </w:r>
      <w:r>
        <w:rPr>
          <w:rFonts w:eastAsia="Times New Roman" w:cs="Times New Roman" w:ascii="Times New Roman" w:hAnsi="Times New Roman"/>
          <w:color w:val="000000"/>
          <w:sz w:val="20"/>
          <w:szCs w:val="20"/>
        </w:rPr>
        <w:t xml:space="preserve"> in '89, where they wanted to ask people about their perspectives on "What graduate school did for me."  The centerpiece of that short article was my MIT experience, because it really was for me the crown and glory of my educational experience in a number of ways.  I guess the biggest way, ultimately, is that it taught me to value a community.  The black community and the community of women that supported and nurtured me through those four years were just incredible.  I say to students who are looking at graduate schools--or even whether it's your working world, the place you're going to do work in--"Don't just look at it as taking a position.  Also ask yourself, 'Is there a community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see that as really essential.  I know going into it I wouldn't have had a clue why that would have been important.  That article speaks to that.  Right before leaving Penn, my senior research advisor, Phoebe Leboy, the first woman scientist I had come in contact with, sat me dow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s where you did your undergraduate wor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LH:</w:t>
      </w:r>
      <w:r>
        <w:rPr>
          <w:rFonts w:eastAsia="Times New Roman" w:cs="Times New Roman" w:ascii="Times New Roman" w:hAnsi="Times New Roman"/>
          <w:color w:val="000000"/>
          <w:sz w:val="20"/>
          <w:szCs w:val="20"/>
        </w:rPr>
        <w:t xml:space="preserve">  Yes.  She said to me--I'm just going to paraphrase what I said in this article--"Sharon, you're bright.  There's no question you can do well at MIT, but I don't think you're going to make it because you don't have the political sensitivity to know that the graduate school process is political.  I don't think you're going to survive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didn't understand what this woman was talking about.  I knew she had been a warrior.  She was one of the few women tenured faculty members at the professor level at Penn.  I knew she had fought and I was sensitive to all of that, but I still didn't understand what she was talking about.  I knew all the battles.  I knew the battle scars because they had played a role in my life.  I saw what my mother had gone through in being one of the first women to go on the police department in Baltimore City and other things, but graduate school?  What was she talking about?  I had a relatively easy and good time of it at Penn and I didn't understand what she was talking abou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ell, seven or however many months later--nine months later, because I graduated early and so I worked for nine months before coming to MIT--within weeks at MIT I understood what the sister was talking about.  My eyes became open in a number of ways.  I was very, very fortunate that first semester to have had some academic success in the right subjects, so that first impressions--which are lasting and, no question, very hard to overcome--set me in a mode that allowed me to see some things very clearly and to at least be able to survive in that commun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 just began the opening for me of seeing how community is essential.  Had I gone to a place that didn't have the BGSA and didn't have Dean Turner there, I could have been lost.  I think of my first month there.  There was Linda Datcher and Darius Mans from the economics department, who were two or three years above me.  They came and really embraced me and nurtured me.  When those days got rough with many exams, we went to Paul's Mall and the Jazz Workshop on Boylston Street.  They really cared and looked after me.  Those are two individuals who weren't even in the physical sciences, not to mention the people working in the department--just that community of people at a time when I realized I had to seek community, because I was in a place where I realized that my hold on the institution didn't necessarily have to do with my ability.  It was a different system than the undergraduate and there were people there who were ready to embrace me.  That was just critica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I think of my MIT experience in a positive way through the insights, some of which were not pretty in terms of understanding sort of how heavily politicized the academic or the larger world is.  I came through that with a sense of understanding how one can survive that, and that is really the human lin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 Philosophical Approach:  Uncertainty and the Scientific Enterpri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Describe the most critical situations that you have had to face or overcome--hurdles, bottlenecks, critical points--when you look back at your career so far, including the MIT experience.  Is there anything you can think of, incidents or situations that you would consider critical that you had to face in order to actually overcome them and that probably were very important for you to be where you are tod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LH:</w:t>
      </w:r>
      <w:r>
        <w:rPr>
          <w:rFonts w:eastAsia="Times New Roman" w:cs="Times New Roman" w:ascii="Times New Roman" w:hAnsi="Times New Roman"/>
          <w:color w:val="000000"/>
          <w:sz w:val="20"/>
          <w:szCs w:val="20"/>
        </w:rPr>
        <w:t xml:space="preserve">  That's hard.  I guess the one thing--it's a theme that comes to mind, not a specific incident.  I guess the theme that comes to mind is that there were a number of times when, just thinking of my current position at DuPont, programs were terminated and I faced leaving the corporation because there were no positions or places where I had sometimes not as much control over the situation as I would like.  I guess it was just being in places where I was seeing things unravel.  I think what came out of that was an understanding of being by choice in an area which I celebrate, one where there is long-term rewarding gratification, where there's a huge amount of uncertainty, where the payoffs for success--the odds of success--are really defined in terms of the journey and not necessarily the end point, and the probability of finding that sort of eureka thing is one in a thousand, probably one in a million, if I'm being realistic about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If this is the world that I've strived to be in and that I really celebrate, and it's part of my gifts of who I am, then I have to be willing to let go of becoming either angry or frustrated about circumstances in the larger world, which also has that same level of uncertainty and where it's not clear where the journey is going to go.  I have to reconcile the world I live in in my imagination, and that I deal with in my molecules, to the world outside.  What it has freed me to do is to take on greater levels of risk and to celebrate that.  I think that ultimately it's going to be something that in the long run is going to enable me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hang in there longer, and not just survive but to really thrive.  That's a part of what research 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o some degree, I feel liberated coming to that understanding that, "Okay, the world of science and the world around me are somewhat uncertain"  We're in the same space coordinates here and I can't have one thing in this area and then say, "Okay, I want absolute certainty and guarantees here."  If I'm going to take some real risks, I have to really take real risks without a lot of guarantees.  But I think the payoff could be there--and ultimately, again, it's consistent with the things I valu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f I look over my life in times when I've made some decisions, I probably didn't recognize it, but I probably hadn't let go of wanting that control and just gone with the knowingness that the process is what's important, the journey is what's important.  It's either curiosity-driven or whatever and it forces me to go out there and take the risks associated with that.  I think that's probably been consistent throughout because I've been charting territories and waters that I didn't have people in my path, at least in the immediate community, to call on to ask for advice in terms of, "What does it look lik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Black Women in Science and Technology:  The "Invisibility" Concep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 kind of ties in with the next thing I wanted to ask you about.  Margo and I are struggling with a title for all of you.  We're still working on it, but if I mention a title of say, </w:t>
      </w:r>
      <w:r>
        <w:rPr>
          <w:rFonts w:eastAsia="Times New Roman" w:cs="Times New Roman" w:ascii="Times New Roman" w:hAnsi="Times New Roman"/>
          <w:i/>
          <w:iCs/>
          <w:color w:val="000000"/>
          <w:sz w:val="20"/>
          <w:szCs w:val="20"/>
        </w:rPr>
        <w:t>The Invisible Women--African American Women of the Frontier in Technology</w:t>
      </w:r>
      <w:r>
        <w:rPr>
          <w:rFonts w:eastAsia="Times New Roman" w:cs="Times New Roman" w:ascii="Times New Roman" w:hAnsi="Times New Roman"/>
          <w:color w:val="000000"/>
          <w:sz w:val="20"/>
          <w:szCs w:val="20"/>
        </w:rPr>
        <w:t>, what does that say to you individually?  What does that mea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LH:</w:t>
      </w:r>
      <w:r>
        <w:rPr>
          <w:rFonts w:eastAsia="Times New Roman" w:cs="Times New Roman" w:ascii="Times New Roman" w:hAnsi="Times New Roman"/>
          <w:color w:val="000000"/>
          <w:sz w:val="20"/>
          <w:szCs w:val="20"/>
        </w:rPr>
        <w:t xml:space="preserve">  Well, I am quite invisible.  In contrast to someone like Shirley Jackson, no question I'm quite invisible.  By sheer numbers you get diluted, so there's no way you can stand out.  It's a tricky thing because you do and then you don't.  I was talking at a spirituality workshop with some other women about either the negative or the positive aspects of being a black person that you celebrate or mourn.  The thing that I guess ultimately I do celebrate is my hope that I do stand out, but it's also because of the way the external world can deny you your dignity or your presence.  Even though you know they see you, you are definitely sometimes very invisible and that has allowed a way of seeing things and seeing the other in ways that they don't have a clu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s a wonderful paradox.  I guess the more I think on it, maybe that title about invisibility is appropriate.  I don't know, I'd have to think about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One of things that we are thinking is that what a lot of people don't recognize is that when you are sort of invisible you actually see a dimension that nobody else can see about the environ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LH:</w:t>
      </w:r>
      <w:r>
        <w:rPr>
          <w:rFonts w:eastAsia="Times New Roman" w:cs="Times New Roman" w:ascii="Times New Roman" w:hAnsi="Times New Roman"/>
          <w:color w:val="000000"/>
          <w:sz w:val="20"/>
          <w:szCs w:val="20"/>
        </w:rPr>
        <w:t xml:space="preserve">  That's 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 really can be a streng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LH:</w:t>
      </w:r>
      <w:r>
        <w:rPr>
          <w:rFonts w:eastAsia="Times New Roman" w:cs="Times New Roman" w:ascii="Times New Roman" w:hAnsi="Times New Roman"/>
          <w:color w:val="000000"/>
          <w:sz w:val="20"/>
          <w:szCs w:val="20"/>
        </w:rPr>
        <w:t xml:space="preserve">  No question.  I do celebrate it because I think I can see, I'm seeing a greater truth than others and I would like to be able to reflect that truth back to th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cademic Preparation:  A Critical Ne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Given the experience you've had at Penn, MIT, DuPont now, and other places that you may have gone, when you look back and if you saw a young Sharon coming, what advice would you give her?</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LH:</w:t>
      </w:r>
      <w:r>
        <w:rPr>
          <w:rFonts w:eastAsia="Times New Roman" w:cs="Times New Roman" w:ascii="Times New Roman" w:hAnsi="Times New Roman"/>
          <w:color w:val="000000"/>
          <w:sz w:val="20"/>
          <w:szCs w:val="20"/>
        </w:rPr>
        <w:t xml:space="preserve">  I see a lot of young Sharons.  I am actively involved in mentoring young women through Penn and elsewhere.  Depending on the area you talk about, there is so much I could say.  Let me start with one thing that I would encourage them to do differently than I did.  I would say a handicap that I had was coming from a place where I didn't have people who knew a lot or could tutor me through.  I wanted to make sure that I achieved my educational objective, which in fact I had identified in eighth grade.  My mother was a teenage mother and so she had me.  That started the whole 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re the olde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elationships and Barriers:  Personal and Professional Challeng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LH:</w:t>
      </w:r>
      <w:r>
        <w:rPr>
          <w:rFonts w:eastAsia="Times New Roman" w:cs="Times New Roman" w:ascii="Times New Roman" w:hAnsi="Times New Roman"/>
          <w:color w:val="000000"/>
          <w:sz w:val="20"/>
          <w:szCs w:val="20"/>
        </w:rPr>
        <w:t xml:space="preserve">  Yes, I'm the oldest of the four.  I think one of the things that I would say to young women--and this often comes up, and I have to say especially for black women-- should they defer their relationships until they've completed their educational experience?  If you had asked me when I was at MIT fifteen years ago, I would have said, "Absolutely defer it."  Again, this is this linear model.  I'm thinking, "Okay, I do my education now and get out into the real world.  Now I can think about broadening and expect relationship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 was, in hindsight, a mistake.  I think one of the things I would say with respect to a relationship is to be sure that you learn how to build relationships during your academic experience.  That 's where you're going to find the high probability of meeting someone--it's a very abnormal life--in a concentrated pool of people with whom you share similar values and experience and expectations perhaps, not always.  I think there's no question I would encourage them to do that.  Especially in the sciences, especially if you've been working like I have been in large corporations, it's rare that I come in contact with a black community.  In terms of work, the black people I encounter every day are the people like Kevin, who takes the trash out and cleans the floors.  Black professionals, we're few and far between in this large complex.</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I think I would give them my reflections in terms of great consideration.  I guess one of the things I suggest to them--and I come across this a lot particularly with some of the younger women who have encountered barriers, some very real barriers, either attitudinal barriers as well as some real barriers in their educational experience--is to take the attitude that if you really feel that your gift is in this case science, if you want to be a researcher or whatever it is, that you are a member of that community and that you belong there.  I look at racism sort of as a barbed wire around a fence that's covering my property inside.  If I can't go in through the gate, what I do is find ways to clear that fence and get around some of the obstacl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ecognizing and Dealing with Racis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at's a given is that racism is a part of the society.  One of the important things that I try to convey to them is that you have to have a notion inside you that you are part of this community.  I think part of it is having the right mindset that this is yours--"I'm not going away because this is what God has given me to do.  I'm going to find any means necessary to be assured that my presence here is long-standing."  I think that can help change negative attitudes.  I think, for some of the students I've counseled, this advice has been helpful in creating more options for them in terms of thinking about how to get around some of these obstacl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areer Development:  The Stimulus of Scientific Researc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One of the things that I think would be helpful too is to say just a little bit about what you're doing now in your present posi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LH:</w:t>
      </w:r>
      <w:r>
        <w:rPr>
          <w:rFonts w:eastAsia="Times New Roman" w:cs="Times New Roman" w:ascii="Times New Roman" w:hAnsi="Times New Roman"/>
          <w:color w:val="000000"/>
          <w:sz w:val="20"/>
          <w:szCs w:val="20"/>
        </w:rPr>
        <w:t xml:space="preserve">  In science?  Oh yes, I love this.  I can talk for hours on that.  To start off with, for me it's a joy, a privilege to be paid to work because it's fun.  I mean, it's play.  Where I am now, I'm in DuPont in central research and I'm working in an area generally classified as biotechnology.  It's an area where there are multiple disciplines with chemists, engineers, molecular biologists, microbiologists, and organic chemists who are involved in trying to reengineer organisms to make specific chemicals in new ways that we hope to compete with conventional chemical plants--plants meaning physical plants that produce--not green plants, the big industrial plants.  We're taking petroleum-based chemicals in those large industrial plants which use petroleum-based chemicals and processes to make chemicals to make carpet like nylon.  What we are trying to do is to use micro-organisms and to use food-based chemicals.  It's a renewable resource that will again get us away from depleting the petroleum-based feed stock in this country, so we can use things derived from corn and feed them into micro-organisms.  What we're trying to do is reengineer the micro-organisms and create a series of chemical paths by which they take this sugar and convert it into a molecule that ultimately becomes something that's part of a structural material, whether it gets into your car or it gets into your carpet or your clo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 is just fascinating.  For me, I think there are elements of it not only as a science.  It also has been a huge paradigm shift in the corporation and for me personally in going from a mode where scientists have worked sort of as lone rangers in your laboratory--each person doing their own thing, always doing something nobody else in the company was doing, and becoming your own little expert--to within two years in this area making a major shift where we work as teams.  In this area, no one area could monopolize it.  You need all those disciplines to make it work because the problem is incredibly difficult.  I have seen my colleagues make that transition extraordinarily well and be able to collaborate in a selfless manner.  This has just been incredible.  The experience as well as the particular product--I wouldn't say product, but the technology that we're working on--has just been a new world for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Yes, this is my playground--science.  I've just been privileged really throughout my career to have things that have just fueled my interests.  I've been in communities--again, this whole notion of getting back to a community of people at the experimental stage which share similar values and people who are driven for quests just to answer the question.  I haven't encountered too many barriers to accomplishing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e teamwork that I hear you talking about, I would like to think that we at MIT in the various departments have been doing this for quite a whi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LH:</w:t>
      </w:r>
      <w:r>
        <w:rPr>
          <w:rFonts w:eastAsia="Times New Roman" w:cs="Times New Roman" w:ascii="Times New Roman" w:hAnsi="Times New Roman"/>
          <w:color w:val="000000"/>
          <w:sz w:val="20"/>
          <w:szCs w:val="20"/>
        </w:rPr>
        <w:t xml:space="preserve">  Y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Value of Interdisciplinary Collaboration:  MIT as a Mode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s your experience in terms of your MIT experience versus what you are actually doing 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LH:</w:t>
      </w:r>
      <w:r>
        <w:rPr>
          <w:rFonts w:eastAsia="Times New Roman" w:cs="Times New Roman" w:ascii="Times New Roman" w:hAnsi="Times New Roman"/>
          <w:color w:val="000000"/>
          <w:sz w:val="20"/>
          <w:szCs w:val="20"/>
        </w:rPr>
        <w:t xml:space="preserve">  There's no question.  When I look back on what got me to MIT and what attracted me and why I became a big promoter of the MIT experience in contrast to what I see at Harvard and other institutions, it was the interdisciplinary collaboration that's fostered.  It's a given at the institution.  You can't just mandate that.  That has to be part of the institutional feel.  It was there at MIT.  It's that kind of community, I think, that I was seeking in looking for professional communities beyond MIT.  There's no question, both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y MIT experience in terms of the institution and also the research group I joined at MIT.  My research advisor was someone who was doing very different types of chemistry, and he had connections not only within chemistry or doing different things but also interdepartmental collaborati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reating a Sense of Commun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en you think about MIT, are there any really key people who stand out, who really made a real difference in your career, who were just critical to your succes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LH:</w:t>
      </w:r>
      <w:r>
        <w:rPr>
          <w:rFonts w:eastAsia="Times New Roman" w:cs="Times New Roman" w:ascii="Times New Roman" w:hAnsi="Times New Roman"/>
          <w:color w:val="000000"/>
          <w:sz w:val="20"/>
          <w:szCs w:val="20"/>
        </w:rPr>
        <w:t xml:space="preserve">  The first person who comes to mind really is Dean Turner, not so much in terms of his specific impact but in that he created something that was critical to my succes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was it that he created, would you s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LH:</w:t>
      </w:r>
      <w:r>
        <w:rPr>
          <w:rFonts w:eastAsia="Times New Roman" w:cs="Times New Roman" w:ascii="Times New Roman" w:hAnsi="Times New Roman"/>
          <w:color w:val="000000"/>
          <w:sz w:val="20"/>
          <w:szCs w:val="20"/>
        </w:rPr>
        <w:t xml:space="preserve">  He created a community, I guess, of people.  He's the person I identify it with.  There probably were others who created a community network that just naturally, when a new person came in, drew them in and looked after th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t's really beautiful to hear you say these things because I think they're worth knowing for the community and also for Dean Turner.  Obviously, it was not the key professors.  I keep hearing you say something about this commun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LH:</w:t>
      </w:r>
      <w:r>
        <w:rPr>
          <w:rFonts w:eastAsia="Times New Roman" w:cs="Times New Roman" w:ascii="Times New Roman" w:hAnsi="Times New Roman"/>
          <w:color w:val="000000"/>
          <w:sz w:val="20"/>
          <w:szCs w:val="20"/>
        </w:rPr>
        <w:t xml:space="preserve">  Yes, that is the hallmark of my MIT experience.  I can name lots of individuals, both black students and women students.  The four women students in the chemistry department did the same thing.  When I look at it as a model for how to create something like this, self-sustaining, you understand what you need to do and you keep doing that.  I connect him with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First Impressions of MIT:  "Warmth and Caring," The Human Ele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ell, is there any other thing you would like to bring up at this point before we stop?  I want to give you a chance if there's anything that I may have missed that you really wanted to s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LH:</w:t>
      </w:r>
      <w:r>
        <w:rPr>
          <w:rFonts w:eastAsia="Times New Roman" w:cs="Times New Roman" w:ascii="Times New Roman" w:hAnsi="Times New Roman"/>
          <w:color w:val="000000"/>
          <w:sz w:val="20"/>
          <w:szCs w:val="20"/>
        </w:rPr>
        <w:t xml:space="preserve">  Well, just on that note and since you were just asking me about one individual at MIT.  MIT must have had a legacy or some tradition or way--maybe because of its environment, being an engineering school and a highly technical institution--where they learned how to create a more human environment and interact with people.  I was heavily recruited to go to MIT as an undergraduate.  I took what's called "the bus trip," because I was a National Merit finalist.  In November of my senior year in high school, I came to MIT on the bus trip with a group from Washington and Baltimore.  I stayed with Lorna Giles.  She was my ho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 weekend just exploded my world.  I had applied to Penn early decision.  But there at MIT, I experienced such warmth and caring.  People were clearly bright and I said, "These people are just like me."  It was that the people and the place all of a sudden became real, and I said, "This is where I want to go to graduate school."  My counselor was extremely disappointed with me that I chose not to apply as an undergraduate.  The path to Ivy League schools was well worn from my high school, and she really wanted someone to break that mold and go into an engineering school.  Caltech had come to my high school, so had Princeton.  She really wanted me to go to MIT.  I said, "I will go.  I'll go for graduate schoo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ecause of my gifts, I really wanted to have a traditional liberal arts education.  I made the right decision to go to MIT as a graduate student.  But even then, that sixth floor in McCormick Hall--which I eventually became a resident advisor of--was just a warm place.  I don't know how to describe it, but there's something in the culture that extends to the students and the people in terms of taking care of one another.  I think that's remarkable for a place like that.  You have this image of a science/engineering school as nothing but hard-core nerds.  But that's not right, that's not the real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t really isn't.  It's really beautiful to hear you say it.  It's the kind of thing that some key people need to hear, because the fact is that they are doing some things that are very 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LH:</w:t>
      </w:r>
      <w:r>
        <w:rPr>
          <w:rFonts w:eastAsia="Times New Roman" w:cs="Times New Roman" w:ascii="Times New Roman" w:hAnsi="Times New Roman"/>
          <w:color w:val="000000"/>
          <w:sz w:val="20"/>
          <w:szCs w:val="20"/>
        </w:rPr>
        <w:t xml:space="preserve">  Extreme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ey need to make sure that they understand this, so they don't destroy it.  It's not an everyday occurrence that you can go to a place as highly regarded as MIT, and yet still when you get in you do see these human elements that I hear you talking ab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LH:</w:t>
      </w:r>
      <w:r>
        <w:rPr>
          <w:rFonts w:eastAsia="Times New Roman" w:cs="Times New Roman" w:ascii="Times New Roman" w:hAnsi="Times New Roman"/>
          <w:color w:val="000000"/>
          <w:sz w:val="20"/>
          <w:szCs w:val="20"/>
        </w:rPr>
        <w:t xml:space="preserve">  Oh absolutely, and the connections.  I see the undergraduate women.  Some of my closest friends are some of those undergraduate women who are now major professors in universities all over.  Also, the male colleagues from graduate school and also the female colleagues, that experience bonded us.  I don't know what to say, but there was a very human element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sectPr>
      <w:headerReference w:type="default" r:id="rId2"/>
      <w:footnotePr>
        <w:numFmt w:val="decimal"/>
      </w:footnotePr>
      <w:type w:val="nextPage"/>
      <w:pgSz w:w="12240" w:h="15840"/>
      <w:pgMar w:left="1800" w:right="1080" w:gutter="0" w:header="1440" w:top="1723"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Edited and excerpted from an oral history interview conducted by Clarence G. Williams with Sharon L. Haynie, 20 Dec.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haron L. Haynie--</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 ARABIC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9</w:t>
    </w:r>
    <w:r>
      <w:rPr>
        <w:sz w:val="20"/>
        <w:szCs w:val="20"/>
        <w:rFonts w:eastAsia="Times New Roman" w:cs="Times New Roman" w:ascii="Times New Roman" w:hAnsi="Times New Roman"/>
        <w:color w:val="000000"/>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PHEN R. CHARLES</dc:creator>
  <dc:description/>
  <dc:language>en-US</dc:language>
  <cp:lastModifiedBy>STEPHEN R. CHARLES</cp:lastModifiedBy>
  <cp:revision>0</cp:revision>
  <dc:subject/>
  <dc:title>haynie,sl--chapter</dc:title>
</cp:coreProperties>
</file>