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arl W. Reid</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WR:</w:t>
      </w:r>
      <w:r>
        <w:rPr>
          <w:rFonts w:cs="Book Antiqua" w:ascii="Book Antiqua" w:hAnsi="Book Antiqua"/>
        </w:rPr>
        <w:t xml:space="preserve"> I was born in the Bronx, New York, in the projects. They were called the Edenwald Projects. My father was a police officer and my mother was a stay-at-home mom. I am the third child out of four. I’ve got an older sister, Monique, who is six years older. Keith, who also came to MIT, is five years older than me. I have a younger brother, Kendrick, who is two years youn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about three years old, we moved to Long Island, to a small town called Roosevelt in Nassau County. Roosevelt was predominantly white at the time we moved, I think, but over time it transitioned as many communities did and it became all-black. It is about a mile square, with about sixteen thousand people. Some notables came from Roosevelt. Eddie Murphy, who is my contemporary, was a year ahead of me in Roosevelt High School. And there was Dr. J, Julius Erving. They both came out of Roosevelt High School. See, there are a couple of people I’m proud 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st as an aside, my father went for two years to college at Hampton Institute. He grew up in the South Bronx. When he was young, his parents sent him down to Jamaica. He stayed there until he was eleven and then came back to the South Bronx to live. My mother was born in Canada and moved from Canada to the Bronx. That’s where they met and, of course, where I was born. My father did two years at Hampton and then joined the Nav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s was he at Hamp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He was born in 1929, so figure eighteen years after that. It was probably 1947 or so. It was right after the War. Then he served in the Navy as an engine man. He was a frustrated engineer. He was always told by his parents that he couldn’t do something because he was the only black person who wanted to do it. So he never pursued his dream of photography and engineering. In fact, he got entrance into flight school when he was in the Navy, and decided not to go because he was the only black person selected. He didn’t have the kind of support that he in turn gave us. Growing up, we couldn’t say “can’t.” There was no way we could have said “can’t” in his presence. Anything that we felt we couldn’t do he’d push us to do, because he didn’t want us to get b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Tough Transition”: From an All-Black to a Predominantly White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says a lot about your father and your family. How was high school for you? What were some of the highlights from high school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Education was always important to us. My father was a police officer. In ‘74, he left the force—I was twelve years old—because he wanted to go make more money. He tried to enter a bunch of businesses, and really that failed. But he had big dreams. We were up and down financially, but education was always a constant. It was always the key to getting out and to changing your circumsta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time I got into high school, an all-black school, I had an opportunity to take an exam to go to another school, to be bused to a different high school. It was similar to the Metco system, but it was more like Metco and Boston Latin School combined, in that we had to take an exam to get in. The students took one of three tracks. There were electronics, mechanics, and architecture. I got into electronics, which touched on computer science as well. There were about eighty of us who were bused every year to this all-white school. There were no other black kids, except a few from Hempstead, Long Isl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there in tenth, eleventh, and twelfth grades. It was tough to make the transition in tenth grade. All up to that point we were in a kind of all-black environment. In seventh grade, I was placed in the advanced placement track, so I had some of the best teachers in my school for seventh, eighth, and ninth grades. But going to tenth grade and going to a predominantly white environment, it was the first time I was the only black person in the classroom. That was tough, because all my life my father had told me that white folks have certain privileges we don’t have, and that in order to succeed in that environment you have to be better. Little Johnny or little Susan often is a son or daughter of somebody who owns a business, so they don’t have to work as hard. That was the message. It wasn’t always true, but the message was that they didn’t have to work as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our little skirmishes, racial skirmishes, with usually the burn-outs—the guys who would hang out in the back of the school with their cigarettes or marijuana, whatever. They would say something to one of the girls, we’d kind of empty out of the buses, and they’d go out and get baseball bats. But nothing ever really came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a tough transition. The culture was different. The language and the examples that the teachers gave all were different. It was an interesting transition to make. I was in the band, which helped. Also what helped was that my brother had gone to this high school, and he was one of the top trumpet players in the school of all time. The Reid name preceded me, as it did here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nior year, I got involved in the African-American Culture Club and I eventually became president during my senior year. I also became the drum major of the band, and that was a lot of fun. That was the first time I spread my wings a little bit and tried to do something unique that had never been done. I was the first black drum major of the band. I did that fifty-yard strut across the field and a couple of other things. I don’t know if anyone has ever done this since at Tresper Clarke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a couple of problems with kids telling us that I got into MIT because I was black, and things like that. But I always had some good teachers who just kind of overlooked that and saw the strengths i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A Father’s Mantr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end up deciding to apply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Well, it was preordained for me. My father had me repeating “Massachusetts Institute of Technology” when I was three years old. He knew that the greatest minds came out of this place and that it was a world-class institution. He had a respect for the fact that every major breakthrough, from radar to whatever, came out of MIT. He saw in me a love for taking things apart and asking the questions—how does my train set work, and how do planes fly? He would take the time. He used to get me so angry because I’d ask him one question and three hours later he’d end his full discourse on how things worked. He used to study those things. He saw that in me—three years old, “Massachusetts of Technology.” I didn’t even know how to say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t came time to make the decision, my brother had already come. I had exposure to Chocolate City, Dean Turner, and you. It was easy to make the transition because my brother had been here. But when it came time, I didn’t want to come. I felt I had worked hard enough in high school. When I saw how hard these folks worked up here, I wanted to go to an easy school and still get my engineering degree. So I applied to Drexel, University of Pennsylvania, Brown, Rochester Institute of Technology as my safe school, and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into all of them. I visited Drexel and I realized that they didn’t have enough computers for everybody at the time, so students would wait in line to use the computers. I visited the University of Pennsylvania. They worked too hard. I figured if I was going to work hard, I might as well come to MIT. That’s why I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your father had to be thrilled to have two sons come to the institution that he had so much respect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He used to love coming up to visit us, and we used to love having him come up. It was a dream of his, but he never pushed it. When I told him I wanted to go to Drexel, he said, “Fine, go to Drexel.” He never really pushed me later on. I believe it was just a divine decision. One day I woke up and said, “I’m coming to MIT.” But yes, he and my mother were very, very prou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A Cold Pl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first impressions of MIT. You have a unique experience in the sense that you were able to come to MIT while you were in high school. Your brother was here and you had a sense, it seems, of what the place was all about. But that first year of being at MIT, do you recall how that fel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Yes. It was 1980 and I got admitted to Interphase. I graduated on a Sunday, left the graduation, came home, there was a party for me, I packed, and came up to Interphase that same day. My first impression was, “This is a cold place.” I stayed in East Campus before it was renovated, so it was a dumpy place. And the work was extremely hard. I was in a league that I had never been in in my life. I remember sitting in class and not knowing what was going on. My Interphase classmates were asking questions and answering questions, and I couldn’t even craft a question. I had never had chemistry and that blew me away. I had had calculus in high school, but nothing like this. Physics just rocked my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depressed for a while because I didn’t think I could make it. But one of the Interphase advisors, Ron Adolph, sat us down in a group. I remember this, it was in the common area of East Campus where he told his story. He said, “Hey, if I can make it here, anybody can make it.” And for the first time, I just had this glimmer of hope. As you know, I became a lot more religious during this experience. Up until that time, I never prayed like I did when I was here for Interphase. Near the end, about the fourth or fifth week of Interphase, I started to really get into a groove. I passed my first exams and started to understand chemistry and this whole problem set thing. By the end of Interphase, I felt like I could do it. It was an excellent experience for me. Interphase was excel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during that time too that I realized I wasn’t going to be a computer scientist. I started to do well in chemistry, and I didn’t like sitting at that terminal doing problem set after problem set. I couldn’t see myself programming for the rest of my life. One of my advisors, my writing tutor, told me about this department called materials science. I said, “What is that?” She told me it was a good mix between chemical engineering and mechanical engineering, and that it was not as rigorous from an engineering point of view as some of the others. I talked to my brother, who majored in chemical engineering, and he said that if he had a chance to do it over again, he would have majored in materials science. That’s all I needed, and that’s when I switched my maj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ject Interphase: A Valuable Found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was a very important experience for you then, that Project Interphase. You got some wonderful ingredients, so to speak, in terms of what direction you would take once you came the first year. I can see why you said that was a very excellen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That’s why I’m running MITES now, which is for minority students who are one year younger than they are in Interphase. I always think about this. What would it have been like if I hadn’t had that experience until freshman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just walked i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If I had just walked in here, it would have just blown me away. In Interphase, I learned how to think. I still didn’t fully understand physics, by the way, until about halfway into the first term of freshman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Wakeup Cal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3.091, which is chemistry in my major. Professor August Witt taught this class. This was the fall term, and nine o’clock the night before the first exam was when I started studying. Eleven o’clock I was done, maybe ten-thirty I was done. I did so poorly on that exam, but I was within the standard deviation of the class range so I thought I was okay. But he told me, “Son, if you don’t study, you will fail this test.” It was like a direct th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that point on, I took up residence in the twenty-four hour library. Because of that experience, I learned how to study and I learned how to solve problems. I used to bring into that library stacks of computer paper—blank paper, with sharp mechanical pencils—and I would work problems. It was because of that experience, about halfway through the term, that I started to understand and appreciate phys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the first term, 8.0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It was 8.01 and 3.091. It was because of what Professor Witt said about 3.091 that I started to apply the principles to 8.01. I tell you, it was a wakeup call for me. So the Interphase thing helped me and directed me, but it was that experience freshman year that scared me into stud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are excellent examples of dealing with this whole term of “intuitively obvi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mazing how there are so many freshmen whom I deal with—and I’m thinking about a couple of them now—who are struggling, but they’re working hard and sooner or later the light is going to go on. It’s just a wonderful thing to see, “I go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Aha!” Moment: From Struggle to Revel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WR:</w:t>
      </w:r>
      <w:r>
        <w:rPr>
          <w:rFonts w:cs="Book Antiqua" w:ascii="Book Antiqua" w:hAnsi="Book Antiqua"/>
        </w:rPr>
        <w:t xml:space="preserve"> Yes. I call it with MITES an “Aha!” moment. It’s like, “Aha!”—a light bulb. But because of Interphase, that experience happened for me during first term freshman year. I think without Interphase, it wouldn’t have happened until the end of freshman year. By then, my confidence would have been totally destroy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at that time, how would you assess the quality of our support progr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We used to live in the OME. That used to be our second home. Pearline Miller was kind of an acting assistant director. We knew about OME from Interphase. For me, more than anything it was the emotional support I needed. I wasn’t a big Tutorial Program fan. I didn’t use that very much, and that’s just personal. I was the kind of person who had to block out four hours alone before I got it. It took me probably twice as long—maybe three times as long—as my classmates, but I had to spend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OME was there, and I think that helped. I got mentoring too from Dr. McLaurin. The freshman advisory program with you helped to make the transition into MIT. Those things were invalu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t Home and School: Few, but Significa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talk a little bit about memorable role models and mentors in your studies and subsequent career, even before you came here, what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Well, one was my dad. Although I had a “he talks, I listen” kind of relationship with him, you could always feel the support. We were facing a lot of peer pressure academically. In high school, we black students generally didn’t value education as much as the white students. If you were good at education, you were considered “white” or “acting white,” which is a whole other issue. That was another big transition I went through during freshman year at MIT. But I could always go to dad and say, “Dad, I’m struggling with this thing. I feel like I want to lower my grades,” because I didn’t want to feel left out or isolated or alienated. And he said, “Karl, you’re the one who’s going to go far in this world.” He was always able to give me that word of encour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when I got to MIT, I would think it was Dr. McLaurin. He took me under his wing. He was the kind of person who just looked out for me. Whenever something came up, he would call me and say, “Hey, you need to be here to meet this person,” or whatever. And we did Efficacy together with Jeff Howard. It was because of that Efficacy and Dr. McLaurin’s encouragement that I decided not to run for vice chairperson of the national NSBE organization, but instead run for chairperson. I searched myself and asked, “Why am I just running for vice chair? Because I’m scared of the chair. But there’s no reason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 only point to a few people—you’re one of them—who really took a personal interest in me. I need them. I need role models now and I don’t have very many. I would say my pastor is one too, Gilbert Thompson. He is my role model for spiritual things. He’s a strong man, knowledgeable man, bright man, and a Christian, which is a combination that I’m not used to seeing. He is a faithful man to his wife and a father to his kids. I got to see what a Christian man is supposed to be like in his home, right in his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saying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All these people really just kind of helped shape me to be who I am. But unfortunately, I don’t see enough of it today. I don’t see the whole mentoring process that needs to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see i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Not here, no. I don’t take advantage of you as much as I should, but you’re just one person. I wish there were more like you whom I could go to and just say, “Hey, look out for me.” But they’re not here and sometimes I just feel like I’m all al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is a weakness, I think, at MIT. It’s a major concern I have for the talented young brothers and sisters who are here or who would come here. It’s a very necessary thing. I don’t care how good you are, you cannot be in all of the right places to have the insight to be able to tell yourself what you ought to take a look 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irst of all, you’ve got to have the right people up there who are not afraid of being themselves and not so hungry themselves that they will be afr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And threat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reatened and all that kind of stuff. That’s part of the reason why there are so few, and you can recognize them just like that. I’ve heard about your minister from so many people. I only met him once. It may have been during the period of time when you were here, when a group of you brought him over to the Student Center to give a presentation. He was relatively young in terms of his ministry at that time. He was a young guy anyway. And I said, “Now I see why these guys are so impressed with this 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urpose and Objec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WR:</w:t>
      </w:r>
      <w:r>
        <w:rPr>
          <w:rFonts w:cs="Book Antiqua" w:ascii="Book Antiqua" w:hAnsi="Book Antiqua"/>
        </w:rPr>
        <w:t xml:space="preserve"> That’s the key. I know that I’m here for a reason, I’m here for a purpose—and that is to be a mentor to the students and to earn my bars in order to mentor younger Karls who come in and want to do what I’m doing. I know that’s the reason I’m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ver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I see that in you. I could probably name a few other people who ar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ultural Issues: Bridging the Divid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reflect on your overall experience at MIT, what would you consider of special signific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One, I realized that a black person can wear preppy clothes, can go skiing, can go parachuting, and doesn’t have to speak “Black English.” I tell you, that was a breakthrough for me. There was a guy at MIT, and I can’t remember his last name. His father was dean of engineering at Howard University. Mark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an officer in the senior class or in the student 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is father was dean of the School of Engineering at How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I see his face, Mark somebody. I remember having an argument with Mark. I told him that he wasn’t black because he wore a polo shirt. I didn’t know what a polo shirt was. He wore Docksiders and I didn’t know what they were. He wore khakis. I just said, “You know, you ain’t down because you don’t speak like us and you don’t walk like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three years later, in Efficacy, that I realized the error of my ways—that I’m still black if I don’t talk “Black English.” That was something I was holding onto because I wanted to be accepted. But I’m still black if I don’t. It took me fifteen more years before I went skiing for the first time. That really was a big revelation for me. That was the first thing—that I needed to work on learning the culture, the majority culture, making a commitment to learn instead of being doubleminded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Activism: Outreach Programs, Christianity, Professional Socie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second thing was, I guess under Dr. McLaurin’s mentorship, to go out and get funding for the “ambassador program.” We went out into the high schools and brought kids over to MIT. I got used to getting up and giving talks to those kids. Arthur D. Little funded it at the time. Along these lines was the Efficacy seminar, which just opened my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hird thing was the Christian experience, the summer after my sophomore year. First of all, Richard Williamson, Ray Samuel, and Denise James all became Christians the summer after their freshman year, and they came back talking about it. I knew this was the right thing to do. My brother at this time had become a Seventh Day Adventist, which is very strict, and he would just share his faith with me. I knew it was the right thing to do, and I knew how God had helped me when I took these exams and didn’t know what I was doing. I closed my eyes and prayed, then opened my eyes and suddenly I understood certain things. I think that helped to set me on a direction and a path, with a feeling that there’s a greater meaning, a greater purpose for me than just my own littl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fourthly, I would say another important thing was getting involved with the National Society of Black Engineers, running for national office, trying to make a difference in the black community here, and trying to make a difference in the community at large. All of those things fi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reams, Hard Work, and the Pursuit of Excell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s—and you’ve had a wealth of them, now that you’ve been through the MIT educational system and had career experience here too—if you were to give advice to other black students who were about to enter or come to MIT, what kind of advice would you giv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I gave a talk to ninth, tenth, and eleventh graders at Roosevelt High School in East Los Angeles, which is one of the largest high schools in the country. I’m trying to remember what I said. I talked about finding a dream and pursing it. Some of them don’t even know what their dreams are at this point, but it’s important to find them. You do that by searching, by looking at your gifts and looking at your talents. A lot of these young people don’t have an Uncle Bob or a cousin Jay who was an engineer—those role models and mentors—so they have to craft their own directions, and they have to do that by pursing education and exposing themselves to things. But over time, you’ll find out what you want to do. You’ll have that “Aha!” moment—whether it’s mechanical engineering, whatever it is—and then pursu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ream serves as the anchor. But it’s not an anchor that holds them in place, it’s an anchor that pulls them forward. Don’t let anybody define your world, because the world that they define will always be too small. Particularly as an African American, there will be people who will doubt your abilities. That will come across consciously or subconsciously, covertly or overtly. Their expectations for you are lower. I had a guidance counselor tell me I shouldn’t even apply to MIT because my SAT scores were low. He was a white guidance counselor. I don’t think he meant any harm, he just gave me advice. Thankfully, I had parents who just pushed. So there will always be people who will define your world too small, even fellow black people. But you have to find out what God has called and created you to do, and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also say, pursue excellence and don’t settle for less. Don’t stop with the 99. Find out what you did wrong and get the 100. It’s only through excellence, and an attitude of excellence and a track record of excellence, that we can really impact the world. Speaking of impacting the world, recognize that there is a bigger purpose than just you. You’re a part of the body of this huge chess game, and that helps you not to lavish praise on yourself but to turn it around. You are one person, then you turn around and do something in part for two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is a difficult place. You’ve got to work hard and you’ve got to do this and you’ve got to take advantage of tutorial services and all that—yes, that is true. But at the core are those four areas I mentioned. From there, you’re humble because you recognize, “Hey, it’s okay to ask for help because I’m part of a bigger purpose here—not just me, my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creasing Racial Diversity at MIT: A Critical Ne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make suggestions to the MIT administration on how they could improve or enhance the experience of blacks at MIT, what would you sugg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WR:</w:t>
      </w:r>
      <w:r>
        <w:rPr>
          <w:rFonts w:cs="Book Antiqua" w:ascii="Book Antiqua" w:hAnsi="Book Antiqua"/>
        </w:rPr>
        <w:t xml:space="preserve"> As much as people who haven’t experienced something try to empathize, it’s still hard to put yourself in somebody else’s shoes. There are some extremely sensitive people and empathetic people who try to put themselves in your shoes, adjusting policies or teaching styles—whatever it is—to reach out to the students. But the best people to have to reach out to black students are faculty members and administrators who look like them and who have walked in their sho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alked to you earlier about the mentoring, and the emotional and psychological support that I had. We used to live in the OME because it was just a warm, comfortable place. It was like a recharge. It was just some place to bounce things off of, like the relationship I had with my dad—just say, “I’m struggling with the professor who called me this or didn’t answer my question or belittled my question or belittled my answer. What should I do? Is something wrong with me?” I can’t talk like that to everybody. The faculty and the administration must redouble the effort to increase the minority population of faculty and administrators. As much as they’re saying they want a diverse student body, they need to have a diverse administration and faculty. I don’t know what the word is, but it’s that intermingling. The decisionmakers at the table should be the ones who say to the others, “Listen, you need to be sensitive about this.” We all have blind spots and we just don’t know what they all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ould talk about more places like Chocolate City and more places like Spanish House and all that. That’s all well and good, but those are quicker fixes. We need to change the culture here, or at least broaden the culture and make the culture more sensitive, and the only way to do that is to put people like you and others into places where decisions are made. Someone once told me that the best place to be in a reorganization is at the white board with the marker. That’s where we need to be. We need to be at the table. When policy is set and when incentives are defined—faculty incentives and all the others, employee incentives—we need to be at the table to give our perspective. In that process, we are helping to shape policy that is much more sensitive to us, but we’re also educating the others at the tabl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Karl W. Reid, 10 March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Karl W. Reid--</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3:00Z</dcterms:created>
  <dc:creator>Clarence G.Williams</dc:creator>
  <dc:description/>
  <dc:language>en-US</dc:language>
  <cp:lastModifiedBy>Michael Sims</cp:lastModifiedBy>
  <dcterms:modified xsi:type="dcterms:W3CDTF">2000-11-19T01:03:00Z</dcterms:modified>
  <cp:revision>2</cp:revision>
  <dc:subject/>
  <dc:title>reid,kw--chapter</dc:title>
</cp:coreProperties>
</file>