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Robert W. Man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Modest Circumstances, Public Schoo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WM:</w:t>
      </w:r>
      <w:r>
        <w:rPr>
          <w:rFonts w:cs="Book Antiqua" w:ascii="Book Antiqua" w:hAnsi="Book Antiqua"/>
        </w:rPr>
        <w:t xml:space="preserve"> I was born in the house that my maternal grandfather—a carpenter-builder—built around the turn of the century in East New York, Brooklyn, right at the end of the IRT elevated line. I was the second of what ultimately were six living children, nine total births. My mother’s maiden name was Rieger. Her father, Charles, was second generation in the US, a von Rieger from Germany. My mother’s mother was Mary Fagan, born in Ireland. She sailed alone to the United States as a young girl. My mother had two sisters, and one of those sisters was a cripple from birth. I suspect it was rheumatoid arthritis. Mabel was her n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my mother and father married in 1921, they expected to go out and live on their own. But when they came back from their honeymoon—which was a short one because they never were well off—they found that my grandfather had converted the second floor of the family home into an apartment, with which I think they were not thrilled, but nevertheless felt obliged to stay. I came to know that my maternal grandfather’s financial possibilities and health were destroyed by, first, an accident in which a youngster hitched a ride on the back of his cart and fell off and was injured, and then when he himself was seriously injured when struck by a taxi. These caused severe financial losses to the family and also, I think, depressed him greatly. He died in 1936. I just barely remember my maternal grandfather. But my maternal grandmother lived quite a while and, alone, she cared for Mabel downstairs. As I said, Mabel was a total cripple and was just moved from the bed to the potty chair, where she spent all day and then just went back to b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kids, there were four of us in the older generation—my brother Arthur and myself, my sister Helene, and my sister Dorothy, each about two years apart. I was born in 1924, so my brother was born in 1922. We lived in that house until 1940, by which time the house was hardly habitable. I can remember when electricity was put into the house because up to that point we used to run the electric trains on batteries. When we abandoned the house, we were perplexed that we had never blown a fuse. So we went down to look. There were two fuses for the two circuits in the house, and behind each one there was a penny. Whoever put in the electrical system saw to it that there would never be a fuse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didn’t have central heat. We had a coal stove in the kitchen, a coal stove in the middle room, and one of those notorious oil burners—kerosene oil burners in the front room. There was no refrigeration, of course, and before electric we had gas light. The sewer system was non-existent. There was a cesspool in the back and it was really terrible. In general, the house was just plain terr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e hung on—my mother hung on. My mother was the strength of my youth and of our family. My father was a very nice person, a very good person, and a very generous person, but he worked all the time. He was a clerk in what was originally the Chase Bank and then became the Chase National Bank. He was superb with figures. I mean, he was incredible in this ability. He would not come home time and time again because there was a penny difference in some kind of an account that had to be reconciled. So I saw not a great deal of my father. But my mother was a stalwart person, a very strong person, and she was determined to take care of grandma and Mabel. That’s why they stayed. Mabel died, must have been in 1939, and we left. We abandoned the house, just walked away from it—just abandoned it, but we didn’t abandon mu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You know the entering video on </w:t>
      </w:r>
      <w:r>
        <w:rPr>
          <w:rFonts w:cs="Book Antiqua" w:ascii="Book Antiqua" w:hAnsi="Book Antiqua"/>
          <w:i/>
        </w:rPr>
        <w:t>All in the Family</w:t>
      </w:r>
      <w:r>
        <w:rPr>
          <w:rFonts w:cs="Book Antiqua" w:ascii="Book Antiqua" w:hAnsi="Book Antiqua"/>
        </w:rPr>
        <w:t>, where they pan those row houses? My mother and father bought one of those just outside of the City of New York, just beyond Queens Village, for three thousand dollars, taking out first, second, and maybe even third mortgages. It was a little town, unincorporated, called Bellerose Terrace—94-39 226th was our address. The house in Brooklyn still exists. In fact, my son and daughter-in-law went to look at it. That’s a terrible neighborhood now. I should have said, East New York-Brooklyn was also a terrible neighborhood when we lived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Neighborhood Diversity, Racial and Ethnic: A “Polyglot” Commun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et me go back. I think this is important in terms of formation. The neighborhood was polyglot. It was black, it was Hispanic, it was Jewish, it was Catholic, and it was tough. In fact, it was called Murder Incorporated, the then Mafia, although it didn’t have that label. Ours was one of the last houses before Jamaica Bay. It was a long way to Jamaica Bay, but we were one of the last houses to Jamaica Bay. It was not very built up. Right across the street were the IRT train yards, a huge elevated structure with all kinds of columns and nooks and crannies and what have you. I had to walk through that. We kids had to walk through that every day to PS 202, where we went to elementary school. It was a big place. There were always words chalked up on those columns which I never knew the meaning of. I didn’t know the meaning of them until, in fact, I was in the Army. That’s a commentary on the way in which my mother encapsulated us as a family. She built a cocoon around us as a family, essentially. The outside world was out there, but it didn’t affect us basically, except to hurry through those places and not talk to those people and stay away and what have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arents and Other Relatives: Struggle, Loss, and Disappointm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My mother was Roman Catholic and my maternal grandmother was Roman Catholic. My mother was a devout Roman Catholic. My father was a putative convert. I suppose in those days he converted in order to get married. We never knew his father and we only got to know only very indirectly and briefly several aunts. So that side of the family we hardly kne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earned from a family history my sister Helene recently organized that my father’s father was from England, an Oxford graduate, but banished to the US for some reason. My father, Arthur Wellesley Mann, never—to my knowledge—mentioned his father and we never met him. When the British Consulate informed my father of his father’s death and of an estate in England, my father adamantly refused to even look into the matter. My father, Arthur, was his father’s first child. Arthur’s mother died as a result of an abortion of her second birth, forced upon her by her husband. Subsequently, my father pretty much fended for himself, save some contact with two maternal aunts, his mother’s sist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piring to a banking vocation, Arthur put himself through Pace Institute. At the time of his courtship with my mother, he was an assistant treasurer at the Manufacturer’s Trust Bank. The treasurer, soon to retire, was grooming Pop as his replacement and sponsored him as a Mason, a prerequisite to becoming a bank officer in those days. When the treasurer learned that Arthur’s and Helen’s marriage had been performed in St. Gabriel’s Roman Catholic Church in East New York-Brooklyn, he forced Pop out of the Trust. My father’s banking and numerology skills were such that he was able to get a position with the Chase National Bank, but with the understanding that—as a Catholic—a future officer position was out of the question. Ironically, many years later when the WASP criterion for bank officership faded, Pop was offered a vice-presidency but refused it. At retirement he was given a key to the officers’ rest ro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ite my father’s—and mother’s—disappointments and financial loss resulting from this discrimination as another illustration of how my parents did not let personal maltreatment embitter them, nor did they convey by word or example to their children the prejudice they themselves experienced. I was totally unaware of the situations described abo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Structures: Role of Family, Religion, and Educ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ant to comment on early formation because I think the cocoon of the family, my mother’s strength, and Catholic doctrine all contributed. I was an altar boy and that sort of thing, which no doubt had a profound effect upon the way my life has evolved. It was very clear even back in those days that, you know, everybody was equal. In God’s eyes, every individual had a soul and they were all equal and they all had the potential for salvation. That, I think, had a profound effect upon the way I looked at things as time progres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S 202 was a good experience. I skipped a couple of grades. I was head of the mimeograph squad and we controlled the publication of all the examinations and tests and all that sort of thing. This was pre-xerox. We had a very good principal, Dr. Charles G. Eichel. He was Jewish, a very competent guy, but among the people who had the most effect upon me was Miss O’Connor, who was one of my schoolteachers before or after one of my skipped grades. I think I skipped the fourth and/or fifth, so she was with me in the third or the sixth grade, something like that. And there was John B. Forthover, who was the wood shop teac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Now with my maternal grandfather a carpenter, we had a lot of tools around the house. These were very old-fashioned tools—no power, you understand—a lot of manual tools. I was always tinkering—which increased because I was a sick kid, one of the ironies of life. Compared to my older brother Arthur who was always a strong, athletic specimen, I was a sickly child. I had a double mastoid operation when I was young, I had a ruptured appendix when I was young, I had a double hernia when I was young, I was kind of plump. I was a momma’s boy, whereas Art was to a certain extent an independent soul. As a result of these influences, I became much involved in building things, like model airplanes. In fact, the MIT </w:t>
      </w:r>
      <w:r>
        <w:rPr>
          <w:rFonts w:cs="Book Antiqua" w:ascii="Book Antiqua" w:hAnsi="Book Antiqua"/>
          <w:i/>
        </w:rPr>
        <w:t>Spectrum</w:t>
      </w:r>
      <w:r>
        <w:rPr>
          <w:rFonts w:cs="Book Antiqua" w:ascii="Book Antiqua" w:hAnsi="Book Antiqua"/>
        </w:rPr>
        <w:t xml:space="preserve"> article—Spring 1992, “A Life in Design”—has a picture of one of my airplanes from those days. I can remember it well, a Savoia Marchetti seaplane. I tinkered with model railroads, I built boats and what have you. And John B. Forthover was a very understanding shop teacher who didn’t require me to do the usual pedantic projects that all the other kids had to do. He let me do whatever I wanted to do, so I built furniture and I built boats in the school sho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ocational Training: Excelling at the Practical</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Graduation from PS 202 meant a high school choice. My older brother had gone to Brooklyn Technical High School in their chemical vocational program, so it was obvious that I would also go to Brooklyn Technical High School, in their mechanical vocational program. In those days, Brooklyn Tech had a college prep course but I wasn’t aware of it. It was a very small program. No one at home or school talked about college. College was never an issue. My mother did not complete high school, but I can remember her working with us in grammar—diagramming sentences—you know, the old-fashioned diagramming of sentences. Anyhow, college was never an issue. It never came up. No one ever talked about going to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good experience at Brooklyn Tech. I became captain of the Late Squad, the students who locked the doors when the bell rang and brought everybody, still outside, to a stern teacher by the name of Joseph E. Mulqueen, who ran the Late Squad. When we moved in 1940, I was finishing my sophomore year, I guess, and so I commuted then by bus and whatever that Queens subway is—I lose track of the name—to Brooklyn Tech illegally, because we weren’t living in New York City. But no one ever raised a question and I graduated in January of 1942 from Brooklyn Tech. I was top of my class, but again, no one ever brought up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retrospect, I could not have had a better preparatory school experience for my later professional life as an engineer-designer than the education I had at the Brooklyn Technical High School. The mathematics was challenging, if not the whole pre-college curriculum. The English, history, and social studies subjects were well done. But the unique part was the shop courses. We had high quality woodworking up to and including pattern-making, foundry, forge, and machine tools. And the descriptive geometry, drafting, and design classes equipped me to move directly into full draftsman status at Bell Telephone Laborator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were top of your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I was top of my class,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Job in Draftsmanship</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nd nobody raised the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Nobody raised the issue of college, and I went to work at the Bell Telephone Laboratories. The mechanical vocational program was excellent. In retrospect, I don’t regret the experience at all. I just became aware that Brooklyn Tech has an Alumni Association, and I became a life member. I received coffee mugs inscribed with the “Brooklyn Bridge,” the high school emblem. I was awarded a number of medals both at grammar school graduation and at high school graduation. One of them was the gold design medal. I’m not sure if it was gold; it was probably gold-pl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to work as a draftsman at the Bell Telephone Laboratories. They were then in New York City. West Street in Greenwich Village was their primary location. They put me to work correcting huge circuit diagrams on cloth—you pick up water on a felt pad and you erase, say, a resister, and you replace it with something else using an ink pen and template. I did that for a couple of months and I said to them, “You know, this is not my idea of what design and drafting are all about.” I don’t really recall how I was able to pull it off or why Providence shined, but I ended up after a few months in a group down at Varick Street in the Graybar Building—down by the entrance to the Holland Tunnel—working on early naval radar, with a bunch of electrical engineers. The senior man was named Don Weatherall and the engineer I worked with was a fellow named Phil Sproull. They were, of course, “Mr. Weatherall” and “Mr. Sproull.” The chief draftsman was William E. Otteman, Bill Otteman. The engineers knew their business with respect to the electrical aspects of what we were doing, but they didn’t know beans about anything mechanical. So they gave me a lot of liberty in terms of designing gear trains and sizing components by rule of thumb and, you know, “I think that will be stiff en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hell of a good time, designing stuff. Bill Otteman was a great support. There was a continuing education program in the Bell Labs and I toyed with the idea of doing something about that, but I turned eighteen—that would have been October of 1942—and by March of 1943 I got my greetings from the local draft board. I actually did scramble around to try to find a better military post. I tried to get into naval aviation. I took the examination, but they didn’t accept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retrospect my innocence was just extraordinary, a reflection of the way my mother protected us children. Here I was working with electrical components and I didn’t know which were the male or female plug. I didn’t know which end of a one-piece telephone to hold to my ear. There were various kinds of telephones. We didn’t always have a telephone at home. When we did have one, it was the old-fashioned type with the separate ear-piece. I can remember puzzling because there were phones everywhere at the Labs. Colleagues would call, “Bob Mann, you’re wanted on the telephone.” And I’d have to say, “How do I hold this?” My incredible innocence was present in other matters as well at tha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my Service, World War II</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when the Army came, it was—shall we say?—a rather abrupt awakening. Suddenly, I was at Camp Yaphank on Long Island, what is now the Brookhaven National Laboratory. That is where I was inducted. I took the various Army program examinations and I guess I did well. In those days all personnel information was stored on those Macbee key-sort cards. You remember those square things. Each edge had a parallel row of holes. A punch would open the hole to the edge so a rod extended through a batch of cards would select for those not punch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ended up in the Signal Corps. I’m convinced this happened because I had worked for the telephone company. This is also probably why I survived World War II. I may not have been here if I hadn’t served in the US Army Signal Corps. I was only marginally exposed to enemy fire during the w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basic training on the Jersey shore, I trained at Fort Dix as a teletypewriter repairman. The Army continually shuffled soldiers around in what seemed a random fashion. I don’t remember the order of all my moves. After teletypewriter repair training, I think that I was selected for the ASTP—Army Specialized Training Program, a college program. My state-side training also included an intense, short, but delightful period in Andover, Massachusetts. A small company of enlisted men sans officers, we lived in a gymnasium at the Andover Academy and ate at the Andover Inn. Each day we marched to the then American Woolen Company headquarters building, where we studied radio teletypewriter technology and learned how to troubleshoot remote installations over radio lin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om there, I went to a short stay at Bowdoin College—which also included my first in-transit visit to Boston—and ultimately to my cryptographic training in Virginia, nearby Washington, DC, within easy reach on weekend leaves. All of these experiences, complemented by those overseas, contributed to my future effectiveness in design education and engineering research and development. It was no coincidence, for example, that the Braille embossing typewriter we developed to complement our Braille translating software borrowed much of its technology from the wartime teletypewriters I came to know so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a little about your stay at Bowdoin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I remember the snow, it was everywhere. Also, I remember that when we would go to town, if you were drinking at the bar, Maine law prohibited your picking up your drink and taking it to a table. I recall being severely reprimanded for innocently doing that at one point. I didn’t finish that first semester. It was a sixteen-week semester, or something like that, but some Army superior decided there was a need for my specialization somew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I traveled back through Boston to</w:t>
      </w:r>
      <w:r>
        <w:rPr>
          <w:rFonts w:cs="Book Antiqua" w:ascii="Book Antiqua" w:hAnsi="Book Antiqua"/>
          <w:b/>
        </w:rPr>
        <w:t xml:space="preserve"> </w:t>
      </w:r>
      <w:r>
        <w:rPr>
          <w:rFonts w:cs="Book Antiqua" w:ascii="Book Antiqua" w:hAnsi="Book Antiqua"/>
        </w:rPr>
        <w:t>somewhere around Newark or Jersey City, where I sat and was assigned to latrine duty for about three months, typical Army procedure. Then I was shifted to Warrenton, Virginia where I went to cryptographic school. Then ultimately I took the transcontinental train trip and shipped out of San Francisco on a Dutch freighter, named “Beautiful Island” in Dutch. Cargo filled the holds and the decks and then we were put aboard. You learn to fend for yourself. To eat, you rummage through the boxes on deck, take your knife out and open cans and eat what you need. Your discharge went over the rail—very unpleasant, but that was the Arm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ended up in Finschhafen, New Guinea. After some time we moved up through northern New Guinea, then over to Leyte in the Philippine Islands and into Luzon a little bit after MacArthur, and from there down to Manila. I spent most of my overseas time in northern Luzon, where there was a big staging area called Base M and where we prepared for the invasion of Japan. We were ready for Japan when I remember a very dramatic happening in the code room. Nobody knew exactly what it was, but something important had happened. This was August of 1945. A big bomb had gone off somewhere. Of course, it was the atom bomb at Hiroshi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get out of the Philippines until late 1945. I was discharged in early 1946, again out of Fort Dix. I had spent most of my time in the Army as a private or a technician, fifth grade, shifting back and forth depending on what kind of an assignment I had. My cryptographic specialization called for me to be a technical sergeant, but there was never an opening on what was called the “Table of Organization,” defining how many people could be in what rank. I almost reached that point just as I was discharged. I came out as technician, third grade—never quite made it to technical serge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ncouragement to Pursue Education: Post-War Opportunit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yway, I was back home—the only one in my family to go into the service. My older brother—who was, as I said earlier, a good physical specimen—had had rheumatic fever as a child and was classified 4F, which really crushed him. My mother couldn’t understand anybody leaving home voluntarily. I had been taken away by the Army, so for me to leave home again was out of the question. I went back to work as a draftsman at the Bell Telephone Laboratories. They were happy to have me back and I started working on microwave radio relay systems. As before the war, this was good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people in the lab reiterated what they had said before I went into the service, “You really ought to go to college.” When the young engineer Phil Sproull would say, “You should go,” I would reply, “Look, we don’t have any money. I can’t go off to college. My family needs the money I’m bringing home. And it would cost a lot more money beyond that to pay for college.” Phil would say, “You know, if you went to Iowa A &amp; M where I went, it would only cost twenty-five dollars per quarter, once you established residence in Iow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even that was impossible before the war. When I came back after the service, they really leaned on me and said, “You’ve got to go to college—you have no excuse now that you have veteran’s benefits.” Like so many other veterans, my life and career reflect the opportunity the GI Bill provided for higher education—and not only my education, but that of our family. I am certain that my going to college influenced the educational status, and therefore employment and career prospects, of my siblings. My older brother Arthur completed his engineering degree at night at Cooper Union, and among other positions worked at Grumman Aircraft Corporation on the design of the Lunar Exploration Module of the Apollo Program. My sister Dorothy completed baccalaureate and master’s degrees in education and became a teacher. And my younger brother Kenneth, sixteen years my junior, completed his doctorate at Duke, has served on the University of Minnesota and Mayo Clinic faculties, and is now chair of the Department of Biochemistry at the University of Vermont, and recognized for his research on blood coagul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 encouragement for me to be educated came at Bell Labs, from people at Bell Labs. Not at home—no, not at home. The issue never came up at home. It was absolutely the Bell Labs experience. I believe it is cumulative. It was the childhood crafts, the Forthover influence in elementary school shop, the vocational technical high school experience, the Bell Labs drafting work, the Army experiences with cryptography, radiotelegraphy and teletypewriters and what have you, and then the experience of being back at the Labs. People at the Labs said, “You’ve got to go to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tial People: Family, Teachers, Co-Worke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Up to that period, where you got to the point where Bell Labs said you must go to college, were there any people who really stood out as role models and men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Oh yes, sure. My mother—profound, profound. I don’t want to diminish my father, but he just didn’t figure that strongly. He survived my mother by a good many years, by about a decade, but my mother was dominant through childhood and adolescence. To a certain extent we were influenced by Mabel’s good cheer, even though she was in this terrible bed-ridden condition, and by Grandma Rieger’s enormous support of her. Then there was John B. Forthover and Miss O’Connor in PS 202, and the principal, Dr. Eichel. Then there was Joseph P. Mulqueen, who ran the Late Squad at Brooklyn Technical High School. I visited him after the war. Then Bill Otteman, he was an enormous support as chief draftsman and engineer. But for the college decision, it was really Phil Sproull and Don Weatherall together with Bill Otteman, who himself was not a graduate, who had the greatest influ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Bell Labs in those days had a title called MTS, Member of Technical Staff. To be MTS, it wasn’t good enough to be simply a college graduate. You had to be a graduate of the right college. For example, if you went to Cooper Union at night—sorry, old friend, that doesn’t qualify for MTS. So as Messrs. Sproull, Weatherall, Otteman, and the others leaned on me to go to college, I went to night school to fill big gaps in my vocational high school education. I hadn’t any trigonometry nor any spherical geometry, etc. I took remedial courses at Sewanhaka High School, which was not the local one—we didn’t have one—but the next town’s high school, Floral Park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tudent Life at MIT in the Post-War Year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n the spring of 1946, I took the train up to Rensselaer Polytechnic Institute and applied. They accepted me on the spot and they still have my deposit. I took the train over to MIT, where they put me on a waiting list. I took the train back to Worcester Polytechnic Institute and they turned me down. I never let them forget that. Anyhow, when I got back to the Labs, the people there said, “Wait for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joined the second echelon of what became the class of 1950. The first group of the class of 1950 started in September 1946, and I was part of the second group which started in February 1947. We then went through the freshman and sophomore years serially, four contiguous semesters, including the summer semester of 1947. Then I went back to the Bell Labs during the first summer I was off, the summer of 1948, living at h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MIT I lived in the barracks, Building 22, a structure just like Building 20. It was torn down when the computer lab, Building 26, was built. There was no place to study in the barracks, so we did all our studying at night in classrooms. We did all our own cooking, except for usually one meal a week we’d try to go up and get spaghetti for a buck a meal in Central Square at Simeoni’s. The place is gone now. We had a box out the window to store our food. We ate mostly processed cheese and frankfurt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a lot of marvelous stories that go with that time and place. Three of us sort of buddied together. There was myself, Ken Olsen of Digital, and another classmate by the name of Rudy Billing, all of us veterans.  Rudy was a real gun fan. He carried a Lugar and a little Derringer pistol everywhere. He’d do his target practice in our room. One of the wooden columns was hollowed from the bullets from this little Derringer. Rudy would feel bad seeing us eating the same dingy food, and every so often he’d show up—usually on a Sunday morning—with a brace of pigeons that he had shot along the Charles River. We cooked the pige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lived in the barracks through our freshman and sophomore years—twenty men to a room, sleeping in double-decker bunks. The administration made an attempt to install desks. They’d take a room, move in as many desks as they could fit, and then they’d put sheets of wall board in between the desks. Of course, the residents were amused by this. They would step from desk to desk just walking right through the intervening wa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xtracurricular Activities: Entrepreneurship, Religion, Student Leadership</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living there had its problems. In our junior year, the three of us—Rudy, Ken, and I—got a double suite in one of the parallels in East Campus, but continued to do all our own cooking. Ken and I started a silk screen poster business to make a little extra money. We were living on the GI Bill, you know, seventy-five dollars a month or whatever it was. Our silk screen business developed some interesting techniques and had some interesting consequences which I’ll come back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I joined</w:t>
      </w:r>
      <w:r>
        <w:rPr>
          <w:rFonts w:cs="Book Antiqua" w:ascii="Book Antiqua" w:hAnsi="Book Antiqua"/>
          <w:b/>
        </w:rPr>
        <w:t xml:space="preserve"> </w:t>
      </w:r>
      <w:r>
        <w:rPr>
          <w:rFonts w:cs="Book Antiqua" w:ascii="Book Antiqua" w:hAnsi="Book Antiqua"/>
        </w:rPr>
        <w:t>what was then called the Technology Catholic Club. The group held acquaintance dances, along with other student activities, every Saturday or Sunday in Morse Hall. I met there a young lady who had graduated with the class of 1946 at Radcliffe, but had completed her program in 1945 due to the accelerated program during the Second World War. She had graduated in physics and was a research engineer on the Whirlwind Computer, which became the Digital Computer Laboratory in the Barta building, supervised by Jay Forrester and Bob Everett. Her name was Margaret Ida Florencourt. We first met when I was a sophomore. Nothing serious developed. We met several more times, but then to get ahead of my story, we became engaged in the spring of 1950 and were married on Labor Day, September 4, 1950. Clearly, the person with the most profound effect on my adult life has been Margaret—no question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But anyhow, to get back to living as students on Ames Street—the parallels, East Campus. Ken and I had this silk screen business. I don’t recall quite how it started, but I became involved in student politics. I ran for class president at the end of our sophomore year and I was elected as vice president of the junior class. Ken was my campaign manager. Of course, we enjoyed a powerful media position because of our screen business and the election posters we designed and produced.</w:t>
      </w:r>
      <w:r>
        <w:rPr>
          <w:rFonts w:cs="Book Antiqua" w:ascii="Book Antiqua" w:hAnsi="Book Antiqua"/>
          <w:b/>
        </w:rPr>
        <w:t xml:space="preserve"> </w:t>
      </w:r>
      <w:r>
        <w:rPr>
          <w:rFonts w:cs="Book Antiqua" w:ascii="Book Antiqua" w:hAnsi="Book Antiqua"/>
        </w:rPr>
        <w:t>In fact, some of my posters are up in the MIT Museum, very nicely done. Then I ran for class president at the end of our junior year and I won. In those days there was a lot of factional tension between the fraternities and the dormitories. Talk about contemporary race factionalism, this was residential factionalism. It was really pretty sharp and intense. I ran against the fraternity man and I won. I became chairman of student government because in those days the senior class president was also the chair of student government, known then as the Institute Committ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verett Moore Baker was dean of students, another person who has had a profound effect on me, a role model. I should back up and name a few more people at MIT and the order in which they influenced me. I entered, of course, as a freshman. In those days, you had no curriculum options. Everything was predetermined. Not only were all the subjects you took fixed, but students were assigned to sections according to the alphabet. So I know the L’s through the P’s better than I know the A’s through the what-have-you in my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Major</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t the end of the freshman year I had to decide which course I would take. Like other colleagues, I agonized over whether I should become a physicist because somehow or other that seemed more elite. But I finally decided—damn it all, you know, I probably would make a better engineer. So I joined the mechanical engineering depar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mechanical engineering department was a very happy place in those days. Carl Richard “Dick” Soderberg was department head. My closest mentor became Professor John A. Hrones, class of 1934, who is still with us and whom I still get to see quite frequently. There were other good people in what was then called the Machine Design Division—among them John E. Arnold, who left to go to Stanford, a really good guy. In my senior year I was asked to join the honors program. The idea was to combine your bachelor’s degree with your master’s degree, do one thesis and get both degrees at the end of the program. But I was president of my class, and although I did join the honors program, the administration made a special concession to let me graduate with my bachelor’s degree with my class. So I’m class of 1950 rather than class of 195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lass Presidency: Activities, Fringe Benefit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I want to tell you another story. To me it’s a charming story. Ev Baker was a marvelous guy. With all due respect to every dean of students before and since, we never have had another dean like Ev Baker. I had thought Art Smith could become a dean like Ev Baker—sorry to see him step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dean of students’ office was small. There was Ev Baker, a dean of freshmen, and maybe two secretaries at the most. That was the whole office, okay—compare that with today! I got to know Ev well due to my college politicking. In fact, Ev was aware that Margaret and I were going together and he volunteered that he thought we would make an excellent comb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back to the story. This is now spring, May 1949, the end of my junior year. I’ve just been elected. I go to see the dean or he comes to see me, I don’t recall which. He greets me, “Bob, congratulations, great to be working with you next year.” Remember the three of us are living and cooking in East Campus. Ev says, “You know, there’s a fringe benefit that goes with being class president and chair of student government.” I said, “No, what’s that?” He said, “Well, free room and board.” I replied, “Great, after three years of self-inflicted cooking and the barracks.” Ev went on to say, “Yes, but it’s even better than that. Have you been over to that new building, that new dormitory they’re putting up on Memorial Drive?” I said, “No, I haven’t been over there, given the construction underway.” He said, “Well, let me walk you over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So we go over to the building and tour among the plasterers and all kinds of work going on. Ev said, “I want to show you a particular room.” He leads me through the lobby, around back of the fireplace, and he says, “Only single with a bath—it’s for the class president.” And I said, “Gee, Dean Baker, that’s marvelous. But you know, Ken Olsen and I have been kind of buddying together for quite a while now and I don’t really think I want to split up.” So Ken and I took a double on the fourth floor and we had a marvelous senior year. It was then </w:t>
      </w:r>
      <w:r>
        <w:rPr>
          <w:rFonts w:cs="Book Antiqua" w:ascii="Book Antiqua" w:hAnsi="Book Antiqua"/>
          <w:i/>
        </w:rPr>
        <w:t>the</w:t>
      </w:r>
      <w:r>
        <w:rPr>
          <w:rFonts w:cs="Book Antiqua" w:ascii="Book Antiqua" w:hAnsi="Book Antiqua"/>
        </w:rPr>
        <w:t xml:space="preserve"> “new” dormitory, you underst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Baker. The original “new” dormitory. The food and everything were just unbelievable—all you wanted to eat, including milk and ice cream, and great rooms and furniture and common space overlooking the playing fields. And the great camaraderie of the senior class. We had—and are—a great class; it was wonderful. Recall that 1950 was the largest post-World War II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Years: Limited Interracial Contac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your senior year, if you look from the beginning of the time you talked of up to now, what interracial contact do you recall that you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Well, there were blacks—what we called “Negroes,” in those days—in East New York, with whom I was on casual terms. I can’t say I had many very good friends. My mother didn’t encourage outgoing behavior. My best friend was a Jewish youngster by the name of Sidney Lapedus, who lived just across what subsequently became Linden Boulev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But, you know, this is the point I want to stress. I thought a little about what we might be talking about on this issue. My religious education and convictions—and my mother’s influence—stressed equality before God, </w:t>
      </w:r>
      <w:r>
        <w:rPr>
          <w:rFonts w:cs="Book Antiqua" w:ascii="Book Antiqua" w:hAnsi="Book Antiqua"/>
          <w:i/>
        </w:rPr>
        <w:t>equality</w:t>
      </w:r>
      <w:r>
        <w:rPr>
          <w:rFonts w:cs="Book Antiqua" w:ascii="Book Antiqua" w:hAnsi="Book Antiqua"/>
        </w:rPr>
        <w:t xml:space="preserve"> in every sense. Race has never been an issue with me. When we got your letter—Margaret and I share everything—she said, “You know, are you going to be able to name all of the blacks you’ve been in contact with?” I said, “No, I’m not going to be able to because I didn’t have the impression that they were black, by and large.” It was never an issue, </w:t>
      </w:r>
      <w:r>
        <w:rPr>
          <w:rFonts w:cs="Book Antiqua" w:ascii="Book Antiqua" w:hAnsi="Book Antiqua"/>
          <w:i/>
        </w:rPr>
        <w:t>never</w:t>
      </w:r>
      <w:r>
        <w:rPr>
          <w:rFonts w:cs="Book Antiqua" w:ascii="Book Antiqua" w:hAnsi="Book Antiqua"/>
        </w:rPr>
        <w:t xml:space="preserve"> an issue. There were certainly blacks in East New York. There probably were more proportionately in East New York than other city locations. There might have been some in Brooklyn Tech, but I don’t have a memory. I doubt if there were many in the Bell Telephone Laboratories, but again I don’t have a memory. I don’t think there were many in my part of the Army then, but again I don’t have a memory. My assignments were always as one of a small group. We had a couple of Italians, a couple of Irishmen, but I don’t really recall any bl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in your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My class? Hah! There were six women and twelve hundred men, and I could almost name all the women as a matter of fact—but I can’t name all the twelve hundred men. I don’t recall whether there were any blacks in the class of 195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mance, Religion, and Social Lif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yway, Ken and I took this double room on the fourth floor of what became Baker House and had a marvelous senior year. I mentioned that Margaret and I married on Labor Day, September 4. I worked that summer, the last summer I was home in Bellerose Terrace, at the Airborne Instruments Laboratory. I also undertook some renovations of the ho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commentary, not interracial but interreligious. Ken was very much into Intervarsity Christian Fellowship, a Protestant-based group. I was very involved with the Tech Catholic Club. In fact, I had been elected to president of the Tech Catholic Club for my senior year, but I deferred because, as president and chair of student government, I didn’t think that that would work—being president of both. So, I became vice president of the Tech Catholic Club. Ken earlier had met a young lady from Finland at a Christian Fellowship program at the University of Indiana, if I recall correctly. It is now the summer of 1950 and the USSR-Finnish conflict is beginning to look like it’s going to be a real problem. She lives in the Karelian Isthmus, which is beyond Leningrad in Finland, part of which was subsequently absorbed into the Soviet Union. Ken and Aulikki by this time had decided they’re going to get married, but she can’t get out because of visa restrictions. So Ken flies over to Finland, marries her in Finland, and brings her home. Ken and I were both married about the same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more current relevant anecdote. MIT Alumni/ae Association presidents become members of the Corporation during their tour and for five years thereafter. The five-year post-presidency tour didn’t happen in my case, since my being faculty was deemed a “conflict of interest” with respect to Corporation affairs. Every so often—only once or twice in my experience—the Corporation will invite all former Corporation members, of whatever stripe, to a meeting. There was such a meeting a year or two after Chuck Vest was president, and Paul Gray was, of course, chair. At one of the coffee breaks, Ken and I are chatting about something or other and somebody else joins the group in the president’s house dining room. Ken says, “You know, I don’t understand religious controversy.” Ken was always a very direct sort of person. “You know, I don’t understand these problems. When we were students, Bob was in the Catholic Club and I was Christian Fellowship. We never had any probl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Marriage, and Family: Seeking a Bala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let me go back to my observations on Margaret and myself. We married in September of 1950. I still had GI Bill time left and so I could stay on to get my master’s degree. She liked her job and what she was doing very much. At Project Whirlwind, Margaret wrote the original Boolean math handbook and was working on electrostatic storage tubes, the precursor to magnetic core memory. So we took a small second floor, two-room apartment in an old house in between Davis Square and Mass. Avenue in Somerville. In early 1952, we moved to Lexington. When Bob Jr. came along, Margaret decided to be a full-time mother. By that time, Lincoln Laboratory had been formed and Jay Forrester divided his time between the Digital Computer Laboratory and Division 51 of Lincol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the background—I carry too many stories. The national concern was air defense, with memories of the Second World War. The issue was not missiles—there weren’t any missiles yet—the issue was Soviet bombers. With post-war increases in commercial aircraft, the problem was how do we sort them out, how do we know whether it’s a Soviet Badger or one of our air transport planes? So there was a study group sponsored by MIT. I think it was called the Charles River Study or something like that. I wasn’t involved in it. I was aware of it indirectly.  The decision was to tie together land-based radar via telephone lines with computers like this new Whirlwind, with graphic displays so that a general would know how to deploy interceptor aircraft or anti-aircraft batteries or what have you. The government said, “We like the idea. How do we push forward?” MIT said, “Well, we have to create a new organ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how Lincoln Laboratory started, and part of Forrester’s group—including Ken—go out to Hanscom Field with Lincoln Laboratory. I think the study would have been about 1950 or 1951, something like that. Ken and I both got our master’s degrees in 1951. But Ken didn’t have any GI Bill time left after his SB in 1950. He had been Navy. Ken’s from Bridgeport, Connecticut—also from a blue-collar family, very parallel to my experience, no college until MIT and what have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how, Ken joins Margaret’s lab as an RA to fund his master’s work and thesis, which was a parity check system for the magnetic core memory invented in Project Whirlwind. Upon completion of his SM, Ken went with Forrester’s group at Lincoln. Jay Forrester was not a faculty member at this point. He was research staff of DIC—the Division of Industrial Cooperation in those days, what we now call DSR. When the transistor gets invented at Bell Telephone Laboratories around the middle 1950s, Ken designs and builds probably one of the first—if not the first—digital computer using transistors. In order to do this, he has to make circuit boards. So he develops techniques for making circuit boards using some of the silk screen techniques that we had developed for our poster work, to lay out these little lines or what have you. Ken designed this first computer, called the TX-0, all little circuit boards with transistors on them and what have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eople, even informed ones, didn’t think computers in those days. Thomas Watson, Sr., president of IBM, had said, “There will never be a broad market for computers because they’re so powerful that ten of them will solve all the world’s problems.” When Ken built the TX-0, people were not interested in it as a computer per se. But, they could use this circuit board as a flip-flop or that one as a register or this one as an adder to assemble special devices. So Ken decided, “You know, there might be a business here.” He went to see General Doriot, who was at the Harvard Business School and who was then head of an early venture capital group, American Research and Development. Ken had been told not to mention computers to General Doriot, because Doriot was on Watson’s board and Watson had said, “There’s no market for computers.” So Ken didn’t talk about computers, but he said he wanted to start this company to make these little circuit boards and what have you. Ken borrowed seventy thousand dollars and started Digital Equipment Corpor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et me get back to my story. I get my master’s in June 1951. Margaret and I go job-hunting We make an interesting trip in-between terms, between the fall term and the spring term—post-Christmas time. The schedule was different then. The fall term continued after Christmas. Anyhow, we take the train out to Proctor and Gamble in Ohio, and they offer me a job right on the spot—which was nice, but Margaret still likes what she’s doing back at the Digital Computer Laboratory. So I said, “Well, I’ll think about it.” Happily, they paid me my expenses in cash right then and there. This turns out to be very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fly out to Albuquerque to Sandia Corporation, and they loved Margaret as somebody already experienced with computers in 1951. They did offer me a job. To hire her, they were willing to take me. So we mulled about that prospect. Then we had trouble getting back to Boston because of weather. The weather was very bad—piston airplanes in those days, of course. A couple of flights had to fly over because of snow, and when we got airborne we were terminated several times. We ended up in both very bad weather—ice storms and what have you—and in the middle of the railroad switchmen’s strike of that year. All the railroads were shut down. Fortunately, I had this cash that Proctor and Gamble had given me. We bought train tickets on the B &amp; O, but we couldn’t get through Washington because of the strike. We used our last bit of money to buy tickets on the old New York, New Haven, and Hartford, and finally got home. I had my exams to ta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owards Research Engineering: Work of the Dynamic Analysis and Control Laboratory (DACL)</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yhow, I get my degree in June or May of 1951 and my mentor, Professor John A. Hrones, has also been heading up a laboratory in Building 20 called the Dynamic Analysis and Control Laboratory (DACL). Gordon Brown’s obituary is in today’s paper. He died last night apparently—or yesterday—in Arizona. Gordon Brown, you may recall, had started the Servomechanisms Lab in Building 32. The Servo Lab in turn had spawned the Digital Computer Laboratory—Forrester’s laboratory—and the DACL. We were in Building 20. Recall that I didn’t do a bachelor’s thesis, but I did a combined bachelor’s and master’s thesis with John Hrones as my advisor. He was a consultant to Corning Glass. I did my thesis on a servo-controlled system for making glass bottles for television tubes. Television was just beginning to come in then. He liked my work and he asked me if I would join that lab as a research engineer. Margaret still liked her work and continued at the Whirlwind Computer la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John hired me as a research engineer in the Dynamic Analysis and Control Laboratory in Building 20 in July 1951. I very quickly became the supervisor of the Design Division in the DACL. The DACL was concerned almost entirely with air-to-air missiles, which were not yet practical. None had yet flown, but there was active planning. There also was a Meteor Missile Group in that same building. DACL had developed and was operating what was then the world’s largest analog computer, on which we were able to simulate the trajectories of future air-to-air vehicles as we developed missile components, like autopilots, which would control the missile.</w:t>
      </w:r>
      <w:r>
        <w:rPr>
          <w:rFonts w:cs="Book Antiqua" w:ascii="Book Antiqua" w:hAnsi="Book Antiqua"/>
          <w:b/>
        </w:rPr>
        <w:t xml:space="preserve"> </w:t>
      </w:r>
      <w:r>
        <w:rPr>
          <w:rFonts w:cs="Book Antiqua" w:ascii="Book Antiqua" w:hAnsi="Book Antiqua"/>
        </w:rPr>
        <w:t>It was a huge machin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ab/>
        <w:t>The DACL is a story that never has been adequately told. It’s too bad, because people at DACL really did the R&amp;D to make electrohydraulic servomechanisms into practical devices, and DACL was where very important components of air-to-air missiles were developed. I became involved, along with some other projects, in the problem of internal power supplies for air-to-air missiles. Sperry Gyroscope Corporation was developing an air-to-air missile called Sparrow I. Douglass had Sparrow II and Raytheon had Sparrow III, each improved generations of the Sparrow missile. I headed up a group in which I introduced the idea of students participating in design projects, and we did the research and development and designed and produced the electrical power supplies—EPU’s—that flew on Sparrow I and then on Sparrow III. That later package was ultimately incorporated by Raytheon into the Hawk missile and thousands were m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culty Appointment at MIT: A Difficult Choi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ab/>
        <w:t>That was a very exciting time. That would have been 1951 through 1953 when I was a research engineer. Then in the summer of 1953—or maybe it was the late spring of 1953—Dick Soderberg, who was still head of the mechanical engineering department, came to me and said, “We’d like you to join the faculty.” I was making, as I recall, about five thousand dollars a year</w:t>
      </w:r>
      <w:r>
        <w:rPr>
          <w:rFonts w:cs="Book Antiqua" w:ascii="Book Antiqua" w:hAnsi="Book Antiqua"/>
          <w:b/>
        </w:rPr>
        <w:t xml:space="preserve"> </w:t>
      </w:r>
      <w:r>
        <w:rPr>
          <w:rFonts w:cs="Book Antiqua" w:ascii="Book Antiqua" w:hAnsi="Book Antiqua"/>
        </w:rPr>
        <w:t>and I would have to take a one-third cut in salary, but I would theoretically have the summer off. Professor Den Hartog assured me I could “double my salary” with consulting income. I became so busy with my MIT obligations that it wasn’t until I retired that I achieved that multiplication of income. Margaret and I agonized a good deal about whether that was a good thing to do. Bob Jr. was just about to spring on the scene. It was an agonizing decision because clearly she wasn’t going to be able to work—or didn’t want to work, wanted to be a full-time m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how, we decided to try it. I became a faculty member in September of 1953, an assistant professor in the Machine Design Division of the mechanical engineering department. I still headed the Design Division in the DACL, undertaking projects for my ScD and putting together my doctoral thesis, so it was a very busy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et me just try to wind this up because I think you’ll see how I end up. Providence, I think, has a profound effect upon the way things happen. Remember, I wasn’t going to go to college and I never thought of MIT. You might have asked what I thought I was going to do during my undergraduate days. I figured, “Well, I’ll be an engineer. I can qualify as MTS”—Member Technical Staff, Bell Laboratories—”because I’ll be an MIT graduate.” I was ready to go back to the Bell Telephone Laboratories or the Airborne Instruments Laboratory where I worked my last summer as an undergraduate, or something like that, with a master’s degree. Then the DACL came along because John Hrones asked me to join it. Then the academic appointment came along because Soderberg asked me to try it. At that time the fourth floor of Building 3 was two big drafting rooms with a couple of little offices in the corner, and I was ensconced in one of these along with several other junior faculty. I still had an office in Building 20, where I did most of my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octoral Stud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ab/>
        <w:t>Jacob Pieter Den Hartog—”Jahpy,” as we all called him—of great renown in the mechanical engineering department, was head of the graduate arm of the department. He sauntered in and said, “Oh Bob, congratulations on being an assistant professor. You know, now that you’re an assistant professor, you have to get your doctorate.” I said, “Jahpy, what do you mean I have to get my doctorate? I still head the design group back in DACL, I’m teaching here, we have a son coming “—or a child coming, I didn’t know it was a son at that point—”no one said anything about a doctorate.”</w:t>
      </w:r>
      <w:r>
        <w:rPr>
          <w:rFonts w:cs="Book Antiqua" w:ascii="Book Antiqua" w:hAnsi="Book Antiqua"/>
          <w:b/>
        </w:rPr>
        <w:t xml:space="preserve"> </w:t>
      </w:r>
      <w:r>
        <w:rPr>
          <w:rFonts w:cs="Book Antiqua" w:ascii="Book Antiqua" w:hAnsi="Book Antiqua"/>
        </w:rPr>
        <w:t>He said, “No problem.” I said, “What do you mean no problem? What’s involved?” He said, “You’ve got to take an examination.” I said, “When?” He said, “Next we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ook the qualifying exams and somehow passed them. I think the examiners slid me through, that would be my guess. That was in 1953. It wasn’t until 1957 that I got the degree because I was working, juggling all these multiple tasks. I ultimately put together a lot of the work I had done on missile power, and that became my thesis. I had a prestigious committee. Ascher Shapiro was on the committee, Eddie Taylor was on the committee, and John Hrones was chai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mise of the DACL, Departure of Key Personnel</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n 1957, the DACL came apart. It was largely a financial issue. The Air Force had been our prime support of the analog computer. They wanted it at Wright Field and they just moved it to Wright Field. There developed a very acrimonious debate between the full-time professional members of the lab and the few faculty involved—I’m faculty and John Hrones, of course, is faculty, plus several other junior faculty—as to whether the lab should be considered a full-time professional operation or whether it should have students in it. Of course, I felt very strongly it should have students in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Guy Stever, then associate dean of engineering, arbitrated the debate. I picked up the couple of small pieces of research I was directing and which were funded and moved them into the Gas Turbine Laboratory. Part of my research then was on turbines for these small high-speed missile supplies. I didn’t know what the politics were of the DACL dissolution or its effects on the mechanical engineering department. The outcome was that the lab was dissolved</w:t>
      </w:r>
      <w:r>
        <w:rPr>
          <w:rFonts w:cs="Book Antiqua" w:ascii="Book Antiqua" w:hAnsi="Book Antiqua"/>
          <w:b/>
        </w:rPr>
        <w:t xml:space="preserve">. </w:t>
      </w:r>
      <w:r>
        <w:rPr>
          <w:rFonts w:cs="Book Antiqua" w:ascii="Book Antiqua" w:hAnsi="Book Antiqua"/>
        </w:rPr>
        <w:t>Sometime, if he’s willing to talk about it, I’d love to talk it out with John Hrones—but in 1957, he left MIT. He became provost at Case Institute of Technology. That completed the devastation of the lab. Of course, it was going to go anyhow. But John’s leaving further decimated the academic Machine Design Division because he took with him to Case Jim Reswick, James B. Reswick, who was probably John’s heir apparent to head up the Machine Design Division. Several other junior faculty left to go to other institutions or to form compan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a result, me—junior faculty with a fresh doctorate, in 1958 I made associate professor—I became the head of the Machine Design Division in the absence of alternatives, I suppose would be the best way to put it. That move combined a marvelous opportunity with a tremendous burden, but it really was the reason why I stayed at MIT. The opportunities were such that I just could not fail to undertake the prosp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f course, it worked out. To get way ahead of my story, it has worked out very well. I have no complaints—well, I have complaints, but they’re not as serious in comparison with the good things, basic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tudent Collaboration, Professional Recognition: A Life in Teaching and Researc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outline things that you have been most positive about at MIT, and those things that you are not so positive about, how would you p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I’m most positive about the students at MIT. I’ve been significantly recognized outside of MIT. I’m one of five or six persons world-wide elected to membership in the National Academy of Sciences, the National Academy of Engineering, and the Institute of Medicine. I’m a fellow of the American Academy of Arts and Sciences, a fellow of the American Association for the Advancement of Science, a fellow of the IEEE, a fellow of the ASME. I’m very grateful for all this recognition. And the marvelous thing is, I don’t know who nominated me for any of those honors—including, I might say, for the Martin Luther King, Jr. award that you mentioned, in 199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hat I want to say is that I cannot take personal credit for all the recognitions that have been showered on me for professional contributions, because they’ve all been done through and with my students. I’ve enjoyed working with literally thousands of students through design courses I’ve taught. I have supervised over 150 bachelor’s theses, more than 100 master’s theses, and over 50 doctoral theses—something like that. These included missile R&amp;D on air-to-air missiles, the Sparrow III Electrical Power Unit, and then computer-aided design—that was a natural—and later biomedical stud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Recall that Margaret’s Digital Computer Lab had a graphic display on the Whirlwind computer. I’m a former draftsman, and still practicing that craft. I know from experience what controls the rate at which you do design. It’s the inevitable changes and improvements. If the media is pencil and paper, you’re erasing all the time. Ultimately you are told to stop—not because you have the best design, but because time runs out or money runs out. So I said to myself, “Hey, if you could do that design into a computer with graphic displays, given the speed of the computer, that would be great.” So in 1958 we started a project that we called computer-aided design. Now the missile R&amp;D, the computer-aided design research, my work in blindness and amputation rehabilitation aids, my work in human joints and osteoarthritis and what have you, all of this was only possible because of my students and their contributions through theses and projec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 see what you’re saying about the very bright students who have come through here, but you’ve gone through three very distinct, different areas of experti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They’re all the same, though. At the heart of it, they’re all the same. They’re simply engineering problem solving, or I like to call it design. They’re all simply design, that’s all. The process, the way you accomplish these things is always the same essentially—that is to say, how you identify the problem, how you tackle it both experimentally and analytically, how you tie it together, and how you keep improving it. It’s all the same process, and whether it’s missiles or computer-aided design or blindness or limbs or what have you, it’s all the same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at the top of my list are students. Students are the best part of MIT, no question about it. Also, the freedom to do whatever you damn please as long as you pull it off. I mean, that’s what it really boils down to. You can do anything you want at MIT as long as you pull it off. If you don’t pull it off, it’s tough, but if you pull it off it’s all right. I’ve always had the sense that I could do what I wanted to do. It’s been a nice place, a good place to spend a career, a lifetime. My lifetime has really been here, as a practical matter. My students, my faculty colleagues, my administrative colleagues, my staff colleagues, my support staff people—in terms of people who have been enormously helpful, the secretaries or administrative assistants, as we like to call them, have been terribly, terribly important in whatever success I’ve h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ocial Issues and the MIT Community: Shifting Levels of Institutional Respons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at are the problems? Well, MIT has not always been as responsive to problems as it should be. Let me see, where would I start? I guess you become more politically aware with the passage of time. Just as I was naive about which was a male or female plug when I was at the Bell Telephone Laboratories, I’m sure I wasn’t very sensitive to these issues until probably some time in my middle career at MIT. We didn’t handle apartheid well at all—early on, certainly. I mean, some of those things like the tearing down of the shacks in the Student Center—Kresge Oval—was absolutely wr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ith all due respect to Paul, I think he was conveniently away. Bill Dickson was the one who got stuck with the bull-horn, and that was just plain stupid. Gretchen Kalonji and I were among the two who were outspoken in the subsequent faculty meetings, and Gretchen got a very raw deal from MIT. I gather there are efforts being made now to rectify that, but she was really very badly treated. I know a lot about that, and I know faculty who should have stood up for her but did not. There were other women faculty who should have stood up for her but did not, and who told me that they did not stand up for her because they thought it would hurt them and their future effective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nsequences of Outspokenness: Apartheid, Applied Biological Sciences, and the Martin Luther King, Jr. Celebr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that’s one of these issues. Margaret is always telling me that I’m too bold or too aggressive or too outspoken. The issue is where and how do you draw the line—where is the saddle point between speaking clearly and firmly and boldly about an injustice when you know it’s going to hurt you, and maybe even more important, hurt your effectiveness in other arenas? Now that’s one of the problems with some of these people I know about in the Gretchen case. They made a decision that to speak out on her behalf would diminish their future effectiveness. I can’t fault them on how they made that decision. That’s their decision, basically, but I’m afraid I’m inclined always to slide down the side that says it’s more important to make the statement, to be bold and to name injustice when it happens even though there’s a consequence to pay for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to pay consequences. I should be an Institute Professor. Look, at the time there were only six people in the United States who were members of all three societies—the National Academy of Sciences, National Academy of Engineering, and Institute of Medicine. At the same time, I was the only living faculty member of this century who became a president of the MIT Alumni/ae Association. I had just gotten the Killian Award, okay? But I never made Institute Professor. I’m convinced I never made Institute Professor because I was outspoken on these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apartheid issue is one. ABS was a desecration, Applied Biological Sciences and John Deutch. I call him “ready, fire, aim.” That’s another example where I made a decision which I knew was going to hurt me. The top administration—provost Deutch, Paul Gray, and dean of science Gene Brown—decided to close down the ABS Department over Christmas vacation, but no one else learned about it until we returned in January. There was no faculty meeting that month because it was IAP. I was approached by a number of faculty to lead the opposition. You can imagine the advice Margaret gave me, but I felt it really had to be done. So I led the charge. I presented the censure motion against the administration for what they did in ABS. And it hurt me, I’m sure it hurt me. There’s no question that it hurt me. But, you know, you make that deci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Going back to the Martin Luther King thing. When Paul approached me, I was chair of the Martin Luther King committee. He approached me and said—and I don’t want to put words in his mouth, this is my recollection of them—”You know, Bob, this is not going well. Attendance keeps falling off every year. I think it’s just doing us a disservice. Maybe we ought to discontinue it. I’d like you to do a little thinking about that, a little stu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Jim Williams got screwed, to borrow a phrase which I don’t like to use—I use it very infrequently. Jim should have gotten tenure in the mechanical engineering department. You know why he didn’t get ten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ou’re talking about Jim Hubb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Jim Hubbard should have gotten tenure. It was one of your confreres that put him down, who is now back at the Institute and who is a faculty member in the aeronautics and astronautics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could not have been the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He wrote Jim a very bad recommendation. He was central to Jim not getting tenure—was his thesis advisor, I belie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how, you asked about things I’m unhappy about. That’s one thing I’m unhappy about. But I was already unhappy about it because by the time of Paul Gray’s assignment—regarding our MLK, Jr. program—Jim is gone, he’s at Draper. I can remember that for some reason or another Margaret and I were at the Marriott in Kendall Square. I met her there after Paul approached me with this question of what should be done. I said, “You know, Margaret, I’m really very troubled. Paul apparently feels that the Martin Luther King thing is a mistake and we should put the lid on it, and I find that a very, very difficult notion to even contemplate.” And in comes Jim with his wife—I don’t know whether he was married then or whether she was his fiancee. Anyhow, I was very unhappy about both situ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did something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Well, I did something, yes. But again, I think it cost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Progressive Maverick: Religious and Social Activis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 reminds me about other things which influenced me, along the lines of your specific concerns in this book you’re doing. Margaret and I are both practicing Catholics. We were in that apartment in Somerville for a year and then we bought your classic GI Bill, four percent mortgage, five-and-a-half room ranch in Lexington for $13,100. The last time I looked they were going for $250,000 or $270,000, something like that. Anyhow, we became very much involved—this is pre-Vatican II, that was 1963 and we’re talking now about the 1950s—first in Christian dialogue between Catholics and Christians who were non-Catholics. Then we became very much involved in Jewish dialogue, Jewish-Catholic dialogue. People would meet at their homes and we would talk about these issues and what have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two parishes in Lexington—Sacred Heart and St. Brigid’s. The $13,100 ranch was on Maple Street in the Sacred Heart parish. In those days, parish lines defined where you belonged. You didn’t cross parish lines. Of course, we were good practicing Catholics so we practiced at Sacred Heart. Sacred Heart had a marvelous pastor, but he was old-line—you know, rigorous, straight down the line, pre-Vatican, shall we say. I was president of the Holy Name Society and what hav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We moved in 1958. We bought the house we’re currently in in 1957. We had to do a lot of renovations, and moved in in 1958. Then we were in the other parish, St. Brigid’s. St. Brigid’s had a marvelous pastor whose name was Father George Casey. He wrote a column called “Driftwood” in the </w:t>
      </w:r>
      <w:r>
        <w:rPr>
          <w:rFonts w:cs="Book Antiqua" w:ascii="Book Antiqua" w:hAnsi="Book Antiqua"/>
          <w:i/>
        </w:rPr>
        <w:t>Pilot</w:t>
      </w:r>
      <w:r>
        <w:rPr>
          <w:rFonts w:cs="Book Antiqua" w:ascii="Book Antiqua" w:hAnsi="Book Antiqua"/>
        </w:rPr>
        <w:t>. He was a very forward-looking man. He had undergone a metamorphosis. He had been old-line but now he had become fully concerned, among other things, about racial issues. Two of his what we called curates in those days—they’re called parochial vicars now—marched in the South. They were arrested. Margaret and I became part of that whole concern, which had a profound effect upon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of course, Vatican II in 1963 was the fresh wind that Pope John XXIII blew in. It was enormously refreshing. That was terribly important to us too, in both interreligious and racial issues. I became involved in the Council of Churches in Lexington, which of course is a Protestant organization . Then I became the president or the chair of the Council of Churches—a Roman Catholic in the Council of Churches! I remember going to a breakfast at the Hancock Congregational Church and a visiting Baptist minister—this is apropos of my saying, you know, not everything is always good—saying very clearly, “You know, nobody—not even Christ—ever promised you an easy time.” I don’t expect an easy time. I think it’s totally unreasonable for anybody to expect an easy time. There’s always rough spots. There’s always going to be problems. You’ve got to somehow single out the problems and get on with what has to be done. I went on to convert the Council of Churches into the Council of Congregations, which brought the two Lexington synagogues into the organiz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been a maveri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Exactly right, exactly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really says a lot about some of the things you’ve been able to accomplish in very different w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Going back to the things I was unhappy about, I was wrong being unhappy about this one. I’m happy to say that too. When the faculty was debating the Whitehead Institute issue, I tried very hard to get Paul’s attention. As Priscilla Gray herself has told me, “Paul deliberately did not recognize you. Of course, he was afraid of what you might say.” I was opposed to it, you see. But I was wrong. It has worked out very well. I was very concerned about our biology department becoming a second-rate sister to Whitehead. But that’s worked out very, very well. I make mistakes, so that would have been a mista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interesting because those are good mistak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Nothing ventured, nothing gai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Connections and 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ve seen a lot here. Like you say, you’re very much like Paul and some of the others. I mean, you’ve actually spent your life here at MIT. Your career has been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I should also point out our son is class of 1975 and he earned a master’s in 197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pilot’s license for a while. I don’t fly any more. It made Margaret very uncomfortable. We moved to Lexington in part because it had no parochial schools. Margaret’s a product of a parochial education. I’m a public education product all the way. We wanted our children to be in public schools. Lexington was very good to our children as far as public schools were concerned. They both graduated from Lexington High School. Bob came here. Our daughter Catherine agonized about what to do. I flew her to Williams and I flew her to Wesleyan and what have you. She got accepted everywhere—a bright kid. We’ve been graced with our children, enormously graced with our children. Initially, she wasn’t going to apply to Radcliffe because mother had gone to Radcliffe. But she decided, “Well, you know, I’m not going to Radcliffe, I’m going to Harvard.” So she applied and was accepted at Harvard, but very quickly decided that she was Radcliffe all the way. She got her degree magna cum laude with a major in economics in 1977, worked for a couple of years at Chase Manhattan Bank, came back to MIT, and got her doctorate in economics in 1984. She’s a senior economist and assistant director of international finance at the Federal Reserve Board in Washington, DC. Later, she was appointed senior fellow at the Institute for International Economics in Washington, D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you see, not only did I get my formal education at MIT—I met my wife at MIT, our son is an MIT graduate, our daughter has an MIT degree, and we have four grandchildren all of whom have little Tee-shirts with those “20??” markings. We’ll see what happe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ssential Tools at MIT: Motivation, Self-Confidence, “Being Bright as Hel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don’t think I have talked to anyone with the kind of experience—family as well as professional—and who really has been so imbedded into MIT as you have been. Do you have any sense about all the students and faculty members—young faculty members—coming into this place? Is there anything you have seen that seems to be sort of imbedded into the makeup of these individuals that really makes them successful to be at an MIT-type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Well, they have to start by being bright as hell. There’s no question about that. They have to be quick, but they also have to have enormous self-confidence and enormous self-drive. The people for whom MIT won’t work—by and large, they never even get here—are people who don’t know who they are and who don’t know what they want to do, people who expect somebody else to tell them what to do. I think that’s really the key issue. I mean, people have to have a real sense of who they are and what they want to accompl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another vignette. I got my associate professorship in 1958 and I made full professor in 1963. Some time in between then, somebody comes to me and says, “Congratulations, Bob, you have tenure.” And I said, “So what? It doesn’t mean a thing to me. I want to be a full professor. That would mean something. But having tenure, what does that mean for me?” I think people who say, “You know, I want to do what I think I want to do and if this isn’t the place to do it, I’ll do it some place else,” those are the kind of people who make it, because essentially they’re not depen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omen and Blacks at MIT: Persistent Scarc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d like to see some more young women of this kind. We need so many more of them. But many women have this capacity. There’s no question about that, and I don’t quite understand why we don’t get more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say about bl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Many blacks have it, but blacks have a lot harder slugg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what you’ve seen over th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I think with blacks it’s much harder,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sadvantages for Blacks: Prevailing Environment and “A Hell of a Lot of Prejudi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w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Let’s see, how can I say this? I think there are two issues. One is a consequence of the environment in which they themselves have developed. Let me go back to my example. If I hadn’t had some real luck—or Providence, take your pick—I would never have ended up in college, okay? I had the good fortune to have a good public school education and I had people who pushed me into going to college. I think a lot of young blacks don’t have those experiences, okay? If you don’t have somebody showing you that you can make it—that it’s important to make it, and there are things you can accomplish—I think that’s an enormous disadvantage. That’s part of the reason why we don’t have the flow of young blacks and young Hispanics into the system that we should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side of the coin is that there’s a hell of a lot of prejudice. I don’t have to tell you that there’s a lot of prejudice. Thank God we’re passed Selma marches and those kinds of issues, and “coloreds only” kinds of drinking fountains and what have you, but there’s still a hell of a lot of prejudice. Some of it is overt—you know, burning churches and that sort of thing, people in white robes—but that’s not as serious as the unconscious prejudice. A lot of this is not deliberate at all. It’s just, “You know, they’re different and therefore they’re not as good”—that kind of mental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ed on all your experience at MIT, what advice would you give? You know all the efforts we’ve made to increase the number of blacks, say, on the faculty here. We’ve done pretty good in bringing in, over a period of twenty years, an increase of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But still not what we should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So what advice would you give to a young black professor or a young black student coming into this environment? What best advice would you give him or her in terms of how to make it through the syst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Boy, that’s a tough one. It’s silly for me to give such advice. It’s so easy for someone who has been mainstream to give advice to someone who has not been mainstream. I think it’s a mistake. Personally, I firmly believe in integr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obvious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Integration: Key Goal in Academia and the Community at Lar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WM:</w:t>
      </w:r>
      <w:r>
        <w:rPr>
          <w:rFonts w:cs="Book Antiqua" w:ascii="Book Antiqua" w:hAnsi="Book Antiqua"/>
        </w:rPr>
        <w:t xml:space="preserve"> But I mean really mixing things up. You know, when we came into Lexington there were hardly any blacks in Lexington. There aren’t nearly as many as there should be, but it’s not a problem any more. If a black wants to buy in Lexington, there’s no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think Chocolate City is a good idea. I just don’t think it’s a good idea. But on the other hand, it’s easy for me to say that because, you know, I’m part of the great mass and the other kids are the small mass, basically. I don’t want to cast it as, “You guys gotta adjust to fit us.” It shouldn’t be cast that way, but I sure would encourage young blacks—young black men and women—to go out of their way to establish real genuine friendships with everybody and not be closed among themsel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ncerns and Worries: Reengineering, Emphasis on Applied Research</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et me go back. You know, you argue that it isn’t my students who have made me. I’m convinced that it is my students who have made me, okay? And what else makes me? The fact that some of these students have become very competent faculty themselves, and become deans and department heads and presidents and what have you—and they know who I am. Who nominated me for the National Academy of Sciences? I have no idea. I know how difficult it is, now that I’m inside of the organization, for an engineer to make it. There will be no other engineer like me who will ever make it. You have to be a solid state physicist, and working for the Bell Telephone Laboratories as an engineer, in order to make it into the engineering section of the N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o nominated me? God knows who did it. Somebody who somehow, because I was associated with him, was willing to stick his neck out for me, okay? And unless you have those kinds of networking connections, it’s hard to mak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must say you have always been consistent, so I can understand what Margaret says. Your success has been partly due to your way of dealing with things and being very straightforward. Despite all the other great things you’ve done, I think that part of you has been one of the most important things that this institution needs more of. So I really want to thank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WM:</w:t>
      </w:r>
      <w:r>
        <w:rPr>
          <w:rFonts w:cs="Book Antiqua" w:ascii="Book Antiqua" w:hAnsi="Book Antiqua"/>
        </w:rPr>
        <w:t xml:space="preserve"> I’m worried about the institution. I’m worried about reengineering. There’s an awful lot of things going on. Some of these are internal. Well, most of the internal ones are a reflection of the pressures from the outside. I’m worried. I’m always on that edge, remember that edge we were talking about earlier—I’m always on that ed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ronically, my whole academic career—not my research career, but my teaching academic career—was committed to engineering design as if it were opposed to engineering science. But I’ve always made it manifestly clear that that’s a phony argument. There is no argument there, essentially. I’m afraid now that we’re in the midst of another totally unnecessary dichotomy. This is a national dichotomy—the favored notion that all we need is applied stuff, we need products, we need things with short turnaround to make money quick, and we don’t need more fundamentally oriented research. So I find myself in the ironic position that, however I may have been honored as a scientist, I am not a scientist, I’m an engineer. And yet I fully respect the importance of basic research, of fundamental resear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f I were in the physics department today, I’d be terrified. What’s the future of physics, given what’s happening? I knew the Bell Labs before it moved to Murray Hill, New Jersey. Now it’s gone. I consulted over the years for a number of research laboratories in good companies, Scott Paper and others. They were good research groups. They’re all gone. And industrial research is gone, essentially. Some of the things I’ve done have been quite applied research, and I’ve been very comfortable doing them with my students. But for short-term applied stuff to become the dominant theme of a place like MIT, or the nation, bespeaks a very bad future. I mean, we’re talking about decades now. We’ll be in trouble decades from now because of this kind of posture. I just hope that sort of stuff can be turned around.</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Robert W. Mann, 27 Aug.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Times New Roman" w:hAnsi="Times;Times New Roman" w:cs="Times;Times New Roman"/>
        <w:sz w:val="20"/>
      </w:rPr>
    </w:pPr>
    <w:r>
      <w:rPr>
        <w:rFonts w:cs="Times;Times New Roman" w:ascii="Times;Times New Roman" w:hAnsi="Times;Times New Roman"/>
        <w:sz w:val="20"/>
      </w:rPr>
      <w:t>Robert W. Mann--</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34</w:t>
    </w:r>
    <w:r>
      <w:rPr>
        <w:sz w:val="20"/>
        <w:rFonts w:cs="Times;Times New Roman" w:ascii="Times;Times New Roman" w:hAnsi="Times;Times New Roman"/>
      </w:rPr>
      <w:fldChar w:fldCharType="end"/>
    </w:r>
  </w:p>
  <w:p>
    <w:pPr>
      <w:pStyle w:val="Header"/>
      <w:rPr>
        <w:rFonts w:ascii="Times;Times New Roman" w:hAnsi="Times;Times New Roman" w:cs="Times;Times New Roman"/>
        <w:sz w:val="20"/>
      </w:rPr>
    </w:pPr>
    <w:r>
      <w:rPr>
        <w:rFonts w:cs="Times;Times New Roman" w:ascii="Times;Times New Roman" w:hAnsi="Times;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4:00Z</dcterms:created>
  <dc:creator>Stephen R. Charles</dc:creator>
  <dc:description/>
  <dc:language>en-US</dc:language>
  <cp:lastModifiedBy>Michael Sims</cp:lastModifiedBy>
  <dcterms:modified xsi:type="dcterms:W3CDTF">2000-11-19T00:44:00Z</dcterms:modified>
  <cp:revision>2</cp:revision>
  <dc:subject/>
  <dc:title>mann,rw--chapter</dc:title>
</cp:coreProperties>
</file>