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Philip Morriso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Ventures as a Student Radica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M:</w:t>
      </w:r>
      <w:r>
        <w:rPr>
          <w:rFonts w:cs="Book Antiqua" w:ascii="Book Antiqua" w:hAnsi="Book Antiqua"/>
        </w:rPr>
        <w:t xml:space="preserve"> I was a Depression high school student in Pittsburgh, Pennsylvania, which was devastated by the Depression. My father was a small businessman and a salesman, kind of a fighting person, who did this and that whenever he could to make a little money. He had rather well-to-do relatives, but they were very badly strapped. They had gone through difficult times related to their business, which was legal distillers of whiskey under Prohibition. There were certain few, small, provincial distillers who could make whiskey—believe it or not—which was intended for medicinal purposes. Don’t ask me how this happened, but that’s the law. So they did. It wasn’t a big business, but of course it was terribly close to an illegal business. So they knew an awful lot about that too, and I grew up within this atmosp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high school, I was a dissident, a student radical. I was a pacifist and all that sort of thing. I admit I fell in with many hot Red types. In those days it was quite a common thing. Pittsburgh was a hotbed of radical dissent, strikes, police shooting the strikers, and things like that. You don’t realize that, but once I was myself on the way to a place called Alliquipa, a little company town a few miles from Pittsburgh with a couple of friends, one of whom was as old as twenty and the other was seventeen. I was perhaps fifteen or sixteen. We had leaflets to give out about a strike, in support of the strike, from the students in Pittsburgh. We got there and we couldn’t get into the town. There was a police cordon around it, which was lucky because five or six people were killed that day by the police, who were in those days not even police controlled by the state but police controlled by the company. It was the Pennsylvania Coal and Iron Police. They had jurisdiction over the mines and the steel mills and so on. These were unarmed strikers and they were just shot down, which was pretty severe stuff. We went away trembl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at kind of thing did cause me to be quite critical of the existing system. It included, of course, an utter repudiation of the notion that there was a distinction among races. I didn’t like that at all. I don’t know that I ever did. My parents were not so clear on that. They were not unfriendly, generally, but they were skeptical of the few black people they encounte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ere their backgroun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My father, as I said, was a small businessman. My mother graduated high school, not my father. He was a very smart and alert person. We were middle-class, somewhat struggling middle-class. They were both Jewish. They weren’t terribly religious, but they obeyed the ceremonies. It was a very common pattern in those d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 bright kid. I had very big difficulties because I was a polio victim. I never went to school until I was about six or seven years old, but I did home school. It wasn’t organized, but I just read and stuff. I taught myself to read and so on. By seven, I was good. When I got to school, I got to a progressive school for the first two or three years, a very nice school. After that, we couldn’t afford that anymore and I went to a public school. That was fine—local Pittsburgh, Pennsylvania public school, one of the many in Squirrel Hill, which was again a middle-class neighborhood. I doubt that there was any black student in that school. There were none residen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itial Contacts with Race and Rac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pent a lot of time on what is called The Hill. Halfway between the downtown business district and the band of suburbs that tends to surround that part of the city, there’s a place called The Hill, which was essentially a close-in suburb, and therefore very early settled and therefore very old housing. That was the place which was ghettoized for black people and for quite a few others as the mix of migration changed. I used to go there to do political work—pass out leaflets, go to classes, read books, and so on. I remember very clearly because the office where I worked for a while was right across the street from a Welsh church. They sang very well. Around the corner was a black church, which sang very well. There were choruses practicing all the time. You could hear it. In an idle half an hour, you’d go and listen to it. That was about the level of my experience. But I had an intellectual feeling and a moral feeling that this was a terrible way we ran this country and it had to be changed. But then, of course, as the war approached, this got less and less clear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llege Experience: “Broadening Horizons,” Scientifically and Politicall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ent as a graduate student to Berkeley after I graduated from Carnegie Tech. I went to Carnegie Tech as a day student. I lived at home and took the streetcar, as a streetcar student. I enjoyed it very much. It was a wonderful place for me. I began thinking I’d be ready as a junior. I was a serious amateur radio person in high school before I went to college. I organized a high school club and I worked as an unpaid volunteer at a local broadcast station called WCIE for several years as a control room operator part-time. And so on, but there was no money. Maybe I’d get car f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went to Carnegie and broadened my horizons greatly, organized a thing called “The Safety Valve,” appropriate to an engineering school. It was an open forum, which met every week to discuss political issues. We’d have a speaker discuss things. Hundreds of people would come to that. It was a time of volatility. That went on for years—many adventures, but not relevant o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 big flood in 1935, I think, maybe 1936—spring of one of those two years. Pittsburgh was shut down, no power, but Carnegie had its own power source and we had a radio station. We were employed by the authorities to handle less than high priority individual persons, individual travel orders, and stuff like that by radio using the power that we had on the campus. We delivered the material either by phone or we had a car with a National Guard driver who would drive us all around and pick up and deliver our messages. It was very exciting for several d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ere your role models and mentors during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in physics there wasn’t such a strong feeling as there is today that that was badly needed, but there were very able and very winning, engaging professors at Carnegie whom I still remember very well—the chairman of the department, a great charmer, and a couple of more modern people. Harry Hower was the department chair’s name. He was not caught up in modern physics, but there were some people who were—Charles Leberknight and a couple of other people. They taught thes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we were taught from the outside. There was something rather nice. There came a very famous physicist, Otto Stern, and his not quite so famous but very similar associate, a man called Estermann. Stern won the Nobel Prize, had won the Nobel Prize. He did pioneering work in quantum theory, in quantum physics, which is still much remembered. He was a genial, stout, jovial German professor of the old school, always puffing on a big cigar, very self-assured, but he didn’t speak any English. They never saw any students at all. They just stayed in their lab. We could see them, but they added a kind of panache to the place. I wouldn’t call him a role model, but he was something of interest to me and he showed there was an outsid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hard time. You didn’t expect to get any jobs. When I started out to be a regular engineer, I soon found that while I still liked that material, the people who studied engineering were not the kind of people I wanted to be with. They were low in imagination and strong and meticulous, careful memorization and following the rules, and I was not up to that at all. But with physics it was just the other way around. They didn’t care about details. They wanted to have the right thing right and they would know how to make it work, but they wouldn’t have this engineering style of rigidity and accuracy and so on, and safety above all. They took more daring designs and ideas. Quantum theory, of course, was high on the horizon, and I determined I wanted to understand that. I was going to go to graduat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in Phys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come about deciding to go to Berkel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I applied to several well-known schools, and among them were Harvard and Berkeley. I was admitted both to Harvard and Berkeley—I had a good record—and I went to Berkeley. Honestly, the main reason was that I had never been in California, and here was a great opportunity to go to California, the Golden West. I knew that there was a man called Robert Oppenheimer there who was said to be extremely good. But there were also people at Harvard who were said to be extremely good. I didn’t know anything in detail about either one. There was another student, a little more advanced than I at Pitt, and we went out on the train together and he told me more about Berkeley. Then we lived together as roommates in a little garden house behind somebody else’s house for a couple of years at Berkel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volving Racial Perspectiv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earlier a little bit about your interracial contacts at this point, let’s say up until your completion of your experience at Berkeley. Can you reflect on any contacts that you can think of that you had with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constantly, but always as political allies or associates of the student activity that we were engaged in—the union people, that sort of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see. Has there been any evolution in your own views and attitudes on civil rights issues over a period of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I would think so. In some ways, it flickered back and forth a little bit. The multi-cultural tendency of the day was something which I early understood, but which at some points I decided maybe was not the right dire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bit more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The notion that instead of a tight integration stance, a more limited one which essentially accepted differences in behavior and everything else might be a better way of dealing with a complex situ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where you ar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now I’m calm. I think I always was somewhat opportunistic, somewhat fitting the circumstances of what seemed to be wise. But now, perhaps more than ever, I don’t think I know the answers to all the questions as I did when I was twenty. Then I had the answer to every question. Now, I don’t think I know. I look and see what might work and I try that and, if it doesn’t work, I’m willing to try something else. But I’m confident that in the long run this is not a problem. This is a problem of a transition between local worlds which we all inhabit and we’re all marked by. And I mean a long period of time, many thousands of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hink that it will evapor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it will evaporate over some lengthy time, like a couple of centuries. Too much travel, too much communi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t avoi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Can’t avoi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Adaptation, and Mankind’s Origi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hink that the hominids all came from Central or from East Central Africa, and if you want to ask me what color I think they were, I can tell you what color they were. There’s no doubt about it, in my opinion. I couldn’t prove it, so in some sense it’s a working hypothesis. They certainly were black melanistic people because it’s effective in their context on the African steppe. I can’t prove it, but I would say it’s a likely proposition, like many things we believe that we can’t demonstrate. I don’t think you could possibly argue against that. I never heard a single argument raised against it by any scientific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happened was that some people stayed and became even better adapted and other people went north and there was no sun and they had to adapt to taking in more sunlight, and they did. The only remnant of this that is related to us is quite interesting. It’s much less deep-lying than that and doesn’t go back so far, but it goes back several thousands of years, maybe five or ten thousand years—and that’s the ability of nearly all the European people, especially north European people, to digest and enjoy unfermented milk products, whole milk, as adults. It’s amazing and you see it very clearly in China and in Africa. In China and Africa and in all other mammalian species—with maybe one or two exceptions, but nearly all—all mammals, of course, drink milk at infancy. That means they drink the milk sugar lactose. They have to have a way to digest that, and they do. They have enzymes that are specifically for attacking lactose. But at five or six, they all lose it. That’s the normal situation for not only human but for mammalian populations. That’s still retained by most of the people in Africa and in As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ose peoples who are related to the Indo-European group raised cattle and horses for milk on the steppes of Siberia long, long, long ago. Probably in a co-evolution they developed the ability to use whole milk without fermenting it. They still have it, and therefore they sell ice cream and so on. But if you go to West Africa, the people there do not really like, do not enjoy whole fresh milk as adults. They find they enjoy fermented milks—yogurt, things like that, cheese and so on. The Fulani, who are not the same stock as most of the West African people, are professional cattle raisers and they’re somewhat itinerant. They’re very powerful, but they’re somewhat itinerant and they can drink whole milk. They understand it won’t sell, so they make fermented products to s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orks very well. It’s all quite documented. In China, ninety percent of the people can’t do it. It’s not uncommon here. My stepson—Phylis’s son—can’t digest whole milk very well. He never liked ice cream as a child, he never liked whole milk and still doesn’t. It’s not a ruinous thing, I don’t know if you understand. It isn’t that it makes you terribly ill, but it’s just uncomfortable. It doesn’t feel very good and it gives you various small difficulties with elimination and so on, so you soon learn it’s not something that you want to take just to enjoy. On the television, they’re now advertising pills, lactase pills. If you buy these pills, then before you drink milk or eat ice cream, you can digest and you don’t have these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the Peking Union Medical College got started in Peking after the money from the Boxers came and the Americans set up a university, a medical school for the Chinese, this can be seen in the actual account. I’ve read the actual account, first-hand account, of people who did this. Along about in the 1920s when things were worst in China—’20s and early ‘30s—they found a large number of their young physicians and interns were tubercular. It was a big problem for them. They had been so badly fed. So they said, “Well, everyone will drink milk.” So they set up a supply of milk and they issued milk to everybody. They discovered they wouldn’t drink it. So what could they do? They were so convinced of what they were saying that they said, “In order to fight this problem, we’re going to get all the young people together under the eye of the director for a meeting every morning and serve milk and sit there and watch until they drink the milk.” On this occasion, quite a few people would faint because they just didn’t like to drink it from childhood. They didn’t understand that. It was only later that it was understood that there was really a genuine reason for this, that this is one of the most interesting enzymatic differences among the peoples. The ones who domesticated cattle early could drink milk, but the others could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rival at MIT: Jerrold Zacharias and the Physical Science Study Committe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Do you know the name Jerrold Zachari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Entirely because of him. I was always interested in teaching and in writing as well as in physics. I think it was ‘57, but it might be ‘56. My boss who then was at Cornell was a wonderful man, still alive, Hans Bethe. He was the chief of the theoretical physicists there. You’ve heard of him, I’m sure. He was a very important person and a very interesting person. Zacharias at a certain point decided to work on this project of improving high school physics and chemistry. He was one of the first people out of the war-time academics who became powerful in Washington to decide on his own that it was not just enough to prepare radar and defenses, it was necessary to have a healthy society to be something to def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did this in the 1950’s, mid-1950’s, I think partly because his own children were going to high school and being told very bad things, and very low intellectually. He knew that was not viable and something had to be done. So he knew these were people who could do it. He was a very great organizer and negotiator, and he called up about eight or ten of his friends and acquaintances and said, “Look, I want you to do this thing for me and get going and find a couple of likely young people and work together and we’ll come together at Christmas time or so and talk about it.” So he called and said, “Study the physics books for high school and tell me what should be done about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did and we were appalled. They were devoid of all intellectual content, aimed very low at memorization and at words. It’s clear that the people who wrote them did not understand what they were talking about, didn’t do experiments, none of those things—just a routine procedure. It was drawn from a good strong history, but it got watered down as the schools grew larg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what did you do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we made what was called the PSSC, the Physical Science Study Committee, which put out a complete, not very successful but very well meant sort of naive program with books, with auxiliary reading, with teacher training schools, with films, with experimental equipment, with a whole variety of things all supported by government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is done at the center that Zacharias developed over in New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That came afterwards. This was prior, right here at MIT. In the first summer, I came to MIT and began to write on a chapter of the book and so forth. We all were here, fifty people may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ere some of the people who are here now who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they’re mostly gone. Francis Friedman and Bruno Rossi were people whose names you might know. Maybe you don’t know Francis Friedman. He died very early. John King was one. They’re all sort of sixty-five years old now or older. We all helped making movies, writing text, writing experiments. A big body of materials was put out. It had a large overall influence, but it was never dominant. Then there was even a competitor, a very interesting and good one around Harvard—around Gerald Holton—which was tilted towards the history of science and the social consequences, which was also an interesting gamut. Ours was tilted towards understanding and growth of physical insight. I think probably both of us underestimated two things—first, the great importance of the teacher. You had to really worry much more about teachers than we did. We thought giving them the material and helping them a little bit would be enough, but it was not en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Zacharias said, “Since you’re here a lot, we’d like to have you. I’m going to talk the department into offering you an appointment. Would you come if I get that?” I said, “Under the right circumstances, I would do that.” And he did. It was either stay at Cornell the rest of my life or leave at that point. I decided I had been in a small town for a long enough time. It’s a nice place. I have no regrets about it. I liked it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bviously, you have no regrets about here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Not at all, absolutely. Both places are splendid in different wa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Lively Community, Democratic Tradi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have you liked the most about this environment her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The MIT environment? Well, of course it’s primarily the students and the young. It’s so alive to the world. So many people visit. So many people come. So many careers begin around here. That’s what I think is the main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you’ve enjoy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That’s what I’ve enjoyed. I think it is much more democratic, perhaps that’s the best word to use, than Harvard. It doesn’t have the aristocratic tradition. Here it’s difficult because a lot of the people are very conservative and don’t want to change anything. Being engineers, that’s their standard style. What saves one is if you don’t ask them to do anything, they’re fairly willing to let you do anything at all when you need to. If you raise the money, do it. Don’t bother them. They’ll go about their own work. They’re narrow in that sense. The students are very good and they’re not like that at all. They’re very questing, and that’s the best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Physics Department: Activist Stance in Minority Recruit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s interesting about the physics department. In going through archives and all of the records I’ve kept for twenty-five years in the office, and trying to put together this story about blacks at MIT, one of the things that comes out very clearly to you as you look at different pieces of information is that the physics department has been perhaps the leader in doing anything of any significance related to the black presence here at this institution. It’s almost emerged out of this area either on an individual basis or as a department. What do you think accounts for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I like to think it’s because they are analytic people. They try to understand the world, not just to believe what somebody tells them. If you try to understand it, then it’s obvious that there is no basis for racism—the malignant, congenital disease of American life—except some leftover desire to hold chattel slaves and to learn everything from that. That’s defended as a way of defending all kinds of other things, but it makes no sense. Does it make any sense? No. It’s an aberration of the mind, of the social situation. And physicists see through that, I think, more than other people. Maybe that’s wrong. Also, they’re not terribly interested in control and that sort of thing. They have a much more abstract view of what is interesting in the world. Maybe they learned from the Germans,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another thing. The Germans had this kind of field. It wasn’t always there, but it grew rapidly from 1850 or so, and of course many of the physicists who were Germans but Jewish came to the United States and made a big influence on us. They were obviously very able people, from Einstein on down. It was such a travesty that these people should be thrown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gressive Views on Race and Racism: Jewish Experience and Tradi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was the other point I was going to add just now. The other thing that becomes so obvious to me as I look at the history of our institution, as brief as it may be relative to race relations, is that clearly the majority of the people whom I have noted here in the records or from my own observation, who at least make an attempt to try to deal with the issue of race, are in many cases Jewis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that’s Hitl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they went through that experience. It was so obviously unjust and fabricated, without substance. They could see the analogy very clearly, as well as the empathy. It’s fascinating if you read what Harvard and MIT were doing in the ‘20s, say, with the appointment of Robert Oppenheimer to Harvard. Robert Oppenheimer certainly was a very worthwhile candidate. Well, the department at Harvard just poured cold water on him. “We already have a Jew,” they said, and that kind of thing—all but in that number of words. The same thing at Berkeley. That sort of has gone by the boards and I think it was Hitler who did it because the excesses—the terrifying excesses—were so dismal. There was no gain from it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a conversation I had with Jim Young, perhaps ten to fifteen years ago. I forget exactly how he put it, but of all the people in this department he had more respect for you than he did anybody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That’s nice. I liked him. We didn’t have a close intellectual parallel. The sort of work he did I could hardly understand, and I don’t think he thought very much about the kind of work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made the comment that he really enjoyed his relationship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I did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that ver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It wasn’t a big thing in my life, but it was a real thing. We shared dinners together and so f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nationalism and Science: Building Bridges with Afric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hould also say something else which is very important. Now I realize it, but it came later. After the PSSC, after those days, in the early 1960s Zacharias became internationalized for education. It was the result of a meeting that he went to. It’s a very interesting story. It’s really his story, but it had some influence on me. The meeting was in Israel, Rehoboth, to discuss reactor building. They were going to build a nice nuclear reactor. They invited Zach and many other people who were known to be interested in international affairs. When he got there, of course he was then just caught up in the whole education business, and he said, “That’s not what you need. You don’t need reactors, you need to educate the people properly. Get the bright young ones in, teach them something. Don’t worry about reactors. You’ll catch up. Getting the reactor—somebody will build it, they’ll bring it. That’s not the iss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 man there called Solomon Caulker, the Reverend Solomon Caulker. He was the head of a missionary college in the country of Sierra Leone. He was a Sierra Leonian. I never met him, but he and Zach got along famously because he had the same idea—that that’s what you ought to do for Sierra Leone. Reverend Caulker was killed in an airplane accident on the way home from that meeting in 1961. It was just an accident, the little plane was lo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Zach got back home, he felt he had some obligation to do something in memory of his finding this quite unknown connection. He had never thought anything about West Africa before—never heard of Sierra Leone, probably. But it made an impression on him, so he said, “I’m going to do something about it.” He looked into it, found English connections and American connections, and started a program to bring what we could of primary science education to the newly forming independent African states—first Ghana, then Nigeria, and one after another. So he did that, and Phylis and I, for example, spent many summers in those days and some winter terms too in West Africa—in Nigeria or Ghana, mostly—working on elementary science education together with the African science teachers, who were gathered from all over the continent, not just from those countries. It was a good place to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we got to South Africa. Some of them were South Africans. We’re still friendly with one of them. Hubert Dyasi is in New York at CCNY, a wonderful man, one of the great of all-time teachers. A man called Sohl Thelejane was killed by the police in Lesotho, most likely about five years ago. He was one of the most insightful persons I’ve ever met. He lived with us for quite a while when he was finishing his graduate work and so on. He would tell us more of what was happening in the department that we were supposed to know but we never understood at all. He unraveled it and he saw how it was going. He was trained—very funny—as a mitologist, a mite expert, which was agriculturally invaluable in Lesotho. But he realized that while it was nice and he liked it—he knew the names of sixteen thousand kinds of mites—education was still more important. So he became professor of education and head of the Institute of Education at the University of Botswana, Lesotho, and Swaziland, which was the pontifical university set up in Botswana for these three enclaves. They were then enclaves. They were about to be independent, but not f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made a big difference. We became quite Africanized in that sense when we were there. We went to the University of Fort Hare, Eastern Cape Province, South Africa, because that’s where these men had come from and they told us such great things about it. We always said that if there was ever a chance we’d go to Fort Hare and see what’s it like, stay there, and so on. The chance came and we went there. It wasn’t, of course, the place they had left at all, but it was all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lationships with Black Student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re there any relationships you have had with young black professionals in your field over th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Very little. Students, yes—I had a few very good students. The only one I can think of right off hand is a man called Ward. And there was a second one, yes, who impressed me and we became quite close. He was a graduate student. He went off to Princeton. I haven’t heard from him very much since. I don’t think he stayed in physics. He’s a very bright person. He’s undoubtedly some corporate executive now. Then I’ve had a couple of African students, which isn’t quite the same thing, but they too have been quite friendly and close with me, so that was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re very much a part of this project, incidentally. I have not distinguished between the African Americans and the Africa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And, of course, the West Indians are also on the list, the Caribbean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ontroversial Tenure Case: Racial Overton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M:</w:t>
      </w:r>
      <w:r>
        <w:rPr>
          <w:rFonts w:cs="Book Antiqua" w:ascii="Book Antiqua" w:hAnsi="Book Antiqua"/>
        </w:rPr>
        <w:t xml:space="preserve"> I had an interesting experience with a trouble at MIT which is around this. I don’t know if you know about that at all. You should probably look it up. It’s an interesting case. It’s the case of Cardinal Warde, professor of electrical engineering. I was on the committee that looked into the question of his tenure. I found, I think, a very interesting and general solution to the whole thing. There’s no question that there was a lot of antagonism to him, which was unjustified, utterly unjustified. That was clearly what was behind it, but there was also a problem. It always is like that. When that exists, and when there’s a hard problem, they don’t face the problem because it’s too easy to solve it by concealing it in your prejudi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problem was that Cardinal Warde’s greatest accomplishments at that time were very good for teaching, extremely good, but in research they were not in publication form, they were patents. There were people manufacturing from those patents all over the world, in Japan and elsewhere. He had given them a license, he was deriving something from it, and so on. But that was the way he expressed his results. That’s much more characteristic nowadays in the computer world, in which MIT is no longer really the outstanding leader as it was before there was a big industry. The corporations have caught up. In some sense, the job of an engineering professor is not just to publish in the engineering journals some papers on this, but to make inventions that are useful and seen to be useful in manufacturing, multiplied and so on. That was the thing I saw about Cardinal Warde, and so I think that argument was a help in formulating the final judg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decision was very unusual in terms of turning the decision around from the way it was. When you reflect on that again, does that give you any idea about the kind of perspectives that people can have about blacks here at MIT at times? Do you think that was an issue of rac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it was an issue of prejudice, yes. It was race plus the fact that his speech was somewhat different. He didn’t fit the model of the electrical engineering department very well. They’re all a pretty uniform lot, I would say—not so much now. They have lots of Asians, too, but not much diversity in those days. Cardinal Warde was something. His energy was so clear and his ability was so outstanding. There’s not much you can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we’ve had a couple cases out of Course VI that unfortunately did not have the kind of assessment made by the provost, or insight of a provost, to decide to have a distinguished group of faculty members from various parts of the Institute to take a look at the case, which I thought was an excellent decision on his part in Cardinal’s c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it certainly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no question when the public of MIT saw the group of people who looked at it and decided that it should be reversed in terms of the decision, clearly it made a major difference. I know a case that recently happened that was very similar to that one, but it was not given that kind of examin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Proced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I interviewed the young man, who is now at the University of Chicago and is doing world-class research with at least ten medical doctors and PhD types working under him in his laboratory. He, of course, is still very bitter about the experience he had here, but on the other hand he thanked MIT for pushing him out because he never would have been where he is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Relations and the Social Contract: An Optimist’s View</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M:</w:t>
      </w:r>
      <w:r>
        <w:rPr>
          <w:rFonts w:cs="Book Antiqua" w:ascii="Book Antiqua" w:hAnsi="Book Antiqua"/>
        </w:rPr>
        <w:t xml:space="preserve"> As you know, I’m by temperament an optimist. I realize these are very bad times, but I think their end is in sight. When I look at the fate of Newton Gingrich, I’m quite encouraged. When we left the US to go to Eastern Cape, Gingrich was the god of the United States. When we returned, he was already no longer as powerful and now he’s a lame duck of the clearest kind. He’s a very clever and scheming man and they have a lot invested in him, but the kind of power he once had is no longer there. It went up and shot back down again. Closing the government was an act of hubris that affected the entire country—twice, y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very optimistic about th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I think so, but that’s because I’m eighty-one years old. I won’t live to see these problems solved, but I think they’re going to be s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beauty of it, I think, that you’ve seen so much, but yet still, even between the good and the bad, you feel very strongly that there’s a positive vision ahead of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dressing Problems of the Underclass: A Proactive Role for Institutions Like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PM:</w:t>
      </w:r>
      <w:r>
        <w:rPr>
          <w:rFonts w:cs="Book Antiqua" w:ascii="Book Antiqua" w:hAnsi="Book Antiqua"/>
        </w:rPr>
        <w:t xml:space="preserve"> I think so. What I think it needs—and I’m trying to think about this recently, but I’m not sure I’m right and it needs more discussion; I want to bring it up with the committees that we’re in touch with and so on—I think we need to take a look, and maybe MIT can do it institutionally on a larger question on institutional change in American life, to do something about the city underclass. It’s shameful. It’s going to destroy the United States sooner or later. It’s a terrible handicap. We have an enormous military budget which is of no value anymore. It can be cut by two-thirds and still be the biggest in the world. These two things ought to play together and I would like to see a macroeconomic approach taken. Suppose we add fifty billion dollars a year out of government money. Whom could we employ and how could we do things to either dissolve the core cities or make them beautiful or whatever? I don’t know. Maybe more than one thing should be tried. But I think that’s quite a lot to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really see the world the way I see it in that sense. I think that’s the biggest problem we have in this country in terms of how we allow the underclass to ex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 formed it. We forced it to exist. It’s ridiculo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keeps coming at us in all kinds of ways and we ignore it. It’s almost insane, in a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it’s a kind of insanity. I think it’s a collective insanity, but it has this virtue. It’s exploited by people who are not insane at all, but have very clear gains to be taken from exacerbating it and feeding it and supporting it. There’s lots of people in this country who make money out of it and political capital and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s really to their advantage to let this ex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It’s to their advantage to have it. It’s not to the national advantage. It is not a humane thing to do or any of those things, and it’s not sensible in the long run, but in the short run it brings an advantage to many people and our society is set up to reward that very strongly. What happens every year is much more important than what will happen in ten years. That’s sort of the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utting the “Peace Dividend” to Productive Social Us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 the same thing, we’re writing a book on all these matters—not very much about the problem of American social life, but about whether there will there be enough resources, how the world will play out in the next fifty or a hundred years economically, materially. I’ve just realized we don’t mention art or science or anything like that in this whole book, which is all policy, and that’s a mistake that I want to rectify by saying we can’t tell what’s going to happen in these things. But they’re very important, they’ll change a lot. We don’t know what’s going to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ve to keep those things in mind. I see in the young people a considerable element of dissatisfaction with the present state of affairs, and I think that’s what will eventually take over as the practical effect of it becomes important. I used to believe and I fought very hard to try to reduce the military budget. When the Russians disappeared, I thought this would happen, but it didn’t happen at all. We’re still spending about the same as we spent then. It’s true that inflation has changed the dollars, so we’re getting less for it. We have less people in the Army by a third and that sort of thing, but we have no enemies. The typical situation is that we have eighty-five nuclear attack submarines and there are no submarines to att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look forward to reading this b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I hope you will get to see it. MIT Press will put it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you said “w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Kosta Tsipis and I. We started with Wiesner. It was Wiesner who put us onto this and he was going to be a co-author, but alas it played out so that he never wrote a page. We talked a lot to him, but that was a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cientists with a Social Conscience: MIT Exampl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 whole other discussion, for you to talk about your friend Jerry Wiesn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that would be very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found him just remark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just a beautiful person. I feel privileged to have worked under him the few years I did. I haven’t seen anybody like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It’s very hard to find them, yes. But Zacharias was quite similar in many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heard that, and although I never had a chance to meet him, I’ve come across all the wonderful things that he has done in terms of education. Again, another real st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The thing which I believe is just what you say, but taking another slap at it, he began that on his own initiative at a time when all of the other distinguished physicists who had run the Radiation Lab and so on were working in the war business, which he too had worked in. He was in the midst of it. But he finally came to realize, “This is not the place where my energies really should go,” and he turned around. He used his connections in the NSF. He could get a million dollars out of them anytime. He was just getting a hundred million dollars anytime from them to do some radar thing, and so he just turned around and changed and never looked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even more strik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Yes, he was the only one to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mean, it’s like everybody is going west and he decided to go ea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He decided to go east, though he had gone west with them just like everyone else. He was one of the best people at it, but he could see that it wasn’t the thing to do. He was quite right, and I think that’s got to be realized. That general feat has to be realized in another five or ten years. I can’t believe it will go much longer with an army, a military force, which is bigger than the next five or ten all put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 power projection on every kind of modern thing. Yes, the Chinese have a bigger army and so do the Indians. The Chinese are not going to come and take Kansas, there’s no doubt about that. They couldn’t float their people over. The only people who can do that is us. But we don’t need to do that anymore, so we can clear off ten, a hundred thousand. The trouble is the general public doesn’t understand numbers, and everybody is very clear not to let them in on the great secr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way I describe it is this. A few years ago, they were dropping packages to the Bosnians in the middle of the night from airplanes, packages of food and God knows what all. Fine. And it showed our “great” military, with the television on the planes. It was quite interesting, I liked it. But they used that to justify the need for military forces. Surely you can’t do that with civilian people who aren’t trained and won’t take the risk, etc. But they didn’t bother to point out that they used six aircraft for that. Now those six aircraft, and there was going to be five standbys —ten aircraft involved—were drawn from a pool of five hundred in Germany, all of which could have done it, and six hundred more in the United States, all of which could have done it. Eleven hundred or twelve hundred aircraft of that same kind are all prepared to fight this gigantic war against the Soviet Union and the Chinese all at on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ich is nonsen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hich is nonsense. But the people said, “We’ve got to have it.” I agree we have to have it. I am not a pacifist in that sense. We need a military. But it doesn’t have to be so aggrandized when the enemy we were fighting, which was a serious enemy with 250 million people, has dwindled away and cannot feed their soldi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waste of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Well, it provides jobs and that’s why Congress won’t take it on. It’s the only thing people will pay taxes for without complain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are you saying that the public will not accept the fac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PM:</w:t>
      </w:r>
      <w:r>
        <w:rPr>
          <w:rFonts w:cs="Book Antiqua" w:ascii="Book Antiqua" w:hAnsi="Book Antiqua"/>
        </w:rPr>
        <w:t xml:space="preserve"> No, they will, but they have to be brought out or there has to be some leadership to say it. Did you hear anything mentioned about this in the last presidential campaign? Not a word. It’s a joint conspiracy. A few dissidents talk about it, but that’s all. But it’s as plain as anything. They talk about welfare. The whole total welfare, every cheating welfare you could imagine, is only a tenth of the military budget. Even if it were all wasted, it would be nothing compared to these things, which are also dangerous in addition.</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Philip Morrison, 22 Jan.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Philip Morrison--</w:t>
    </w:r>
    <w:r>
      <w:rPr>
        <w:sz w:val="20"/>
      </w:rPr>
      <w:fldChar w:fldCharType="begin"/>
    </w:r>
    <w:r>
      <w:rPr>
        <w:sz w:val="20"/>
      </w:rPr>
      <w:instrText xml:space="preserve"> PAGE \* ARABIC </w:instrText>
    </w:r>
    <w:r>
      <w:rPr>
        <w:sz w:val="20"/>
      </w:rPr>
      <w:fldChar w:fldCharType="separate"/>
    </w:r>
    <w:r>
      <w:rPr>
        <w:sz w:val="20"/>
      </w:rPr>
      <w:t>2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1:20:00Z</dcterms:created>
  <dc:creator>STEPHEN R. CHARLES</dc:creator>
  <dc:description/>
  <dc:language>en-US</dc:language>
  <cp:lastModifiedBy>Michael Sims</cp:lastModifiedBy>
  <dcterms:modified xsi:type="dcterms:W3CDTF">2000-11-19T01:20:00Z</dcterms:modified>
  <cp:revision>2</cp:revision>
  <dc:subject/>
  <dc:title>morrison,p--chapter</dc:title>
</cp:coreProperties>
</file>