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ALYCE JOHNSON</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Family and Early Education:  Issues of Race and Class in the Pre-Desegregation E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I am from Roxbury, here in Boston, which I think sometimes is rare to run into people like that.  Actually, my family has been in Boston, in Roxbury, for a number of generations.  I was born in Roxbury, the last of three children.  My earliest recollection in terms of pre-college experiences was my mother being very adamant about our education.  We're now talking in the early '60s.  When I graduated from my neighborhood elementary school, the question was whether or not to go to the neighborhood school, which at this point was, I think, considered an inferior school.  Schools were segregated at this point, probably about 1965, 1964.  I can remember my mother actually writing a lot of letters to Louise Day Hicks on the School Committee about what access and what opportunity I had.  Before Boston desegregated its schools, they had what I think were called "open schools," so that actually a student in Boston could go to any other school in the city of Boston.  I think that's how they got around this whole issue of integrating their schoo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ut, in fact, my mother as well as a friend of hers chose that I would go to junior high school out in Brighton, Brighton being probably about five to seven miles from Roxbury.  So at age twelve I started taking the bus--taking three buses--to school, clearly being the only black kid in my class, which I thought actually was interesting.  That was also around that time--1964, 1965.  That was an interesting experience.  I was there for two years, my seventh and eighth grade, and obviously that's a time of adolescents growing up and recognizing who they are, etc.  Did it cause any kind of confusion?  Probably it was somewhat difficult because I did not go the neighborhood school, I didn't go to the schools where all the other kids w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think I got a decent education for Boston public schools.  I think I was probably a straight-A student in the elementary neighborhood school.  I was not a straight-A student when I went to the seventh grade in the Boston public schools, in a white area, which I think is very interesting.  The other thing that happened, though, was that when I was about in the eighth grade there was an English teacher who really kind of became a mentor for me.  She took me under her wing and arranged for me to have testing with "Bridge," an organization that placed black students in private schools.  That was also a time when the Norfolk House was trying to get kids involved in testing, etc.  That was the beginning of Operation Exodus, which was the elementary school level of Metco and, I think, the beginning stirrings of Metco.  That was about in the eighth grade.  She had arranged for me to take this test.  There were conversations back and forth with my mother, and both my sister Vera and I were then placed in different schools.  My sister went to a parochial school in Dedham--Ursuline Academy--and I went to Beaver Country Day School, the private school in Chestnut Hi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That was in about the ninth gra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I was in the ninth grade, so that was about 1965 or 1966, something like that.  For all four years I was the only black student in my class of about eighty, maybe about eigh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m surprised.  Beaver Country Day didn't have many black student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That doesn't surprise me.  That was truly an awakening because there really was an economic disparity that I probably did not experience in Brighton.  In Brighton, it was working-class white families vs. working-class black families from Roxbury.  And it wasn't adversarial in Brighton at all.  Now I'm back to junior high.  There was probably a contingent of about six kids who went, and then the following year it was a bigger group.  Interestingly enough, the following year my mother took my sister out of the Patrick T. Campbell, which is now the King School, and made her go to Brighton too.  So the numbers were growing at that point, and it was also the times.  But when I went to Beaver, there were probably four other black students in different grades.  I think one of the things that happened was that we as a group banded toge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was all happening in the late '60s, so it was clearly a very political time as well.  I think we were strongly influenced by that.  But I think initially it was somewhat difficult because I was going to school with people whose parents owned hotels--Peter Fuller's daughter, for example--so that when they went on school vacation they went to Switzerland to ski or to Colorado to ski.  I went to Maynard Street in the heart of Roxbury, over by the YMCA.  It wasn't an issue of "Oh, I wish I were like them," it was like an early vision and an early understanding of what the world is made up of, so to spea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When you look back on it, how do you think you were treated during those four years in your clas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It's very hard with adult eyes sometimes to look back.  When I think of things, I don't feel that I was mistreated.  I also think--and I don't know now whether it's the case--that white people who are not threatened by poor black people treat them fine.  It is white people who are on the same economic level who have a problem.  I guess I see things in terms of economics or class, and so people who are in this upper class are clearly not threatened by this lowly black kid coming into their school.  Again, it's the working class conceivably, the South Bostonites, and the fact that the upper class I think pits the lower classes against each other, racially.  So I don't think that that was a negative 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One thing that is very interesting right now is that my temporary history teacher is here at MIT.  In fact, I was her personnel officer for a period of time.  It's very strange.  The way I found out is that I was looking out the window and I saw her.  I said, "Oh, that looks like Mrs. Hazeltine."  In fact, I confirmed that it was she.  Then what happened is, I had been working with ERI--Employment Resources Inc.--over here in Cambridge, to try to place some of their people here at MIT.  We had a successful placement and they wanted to do a brochure.  They wanted to capture her and me.  They came over with a photographer, I had to go to the department, etc.  Well, the woman came in and I said to her, "I'm Alyce Johnson."  She looked at me.  I was fifteen then--that was maybe twenty-five years ago, and it was just so weird.  She was my favorite teacher there.  She taught Russian and Chinese history and now she's in the Center for International Studies.  She works with Japan.  It's very interesting.  We have now talked as adults.  She had a personnel issue, so she came over and we talked about that issue and then we said, "Well, what have you been doing for twenty-five years?"  And it's just very strange now as an adult to relate to a former teacher that way.  It was interesting to hear her perspective on that school at that time as an adult.  That's just an as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Family Role Mode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 mentioned she was your favorite teacher.  Were there other influential people, mentors or role models at that school when you look back on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I would probably say there was no one else at the school.  This is the one person, if I think about Beaver, who I would say was helpful.  But I don't think I was looking for the school to give me that, because I do think that I had it at my house within my family.  I had an older cousin who was actually a Freedom Rider in the early '60s.  She now teaches at Wellesley.  It's interesting, she teaches African studies at Wellesley College.  She was my baby-sitter, and she's about twelve years older.  I think I was very influenced by her and her independence and the things that she did.  She was one of the first people to have an afro back in '64.  In '64, the whole family was kind of like, "Oh my gosh, what about her hair?"  This was before the militants, but it was like--"She's wearing her hair like that?  People want to see her natural hai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y family was actually made up of mainly women.  They were very strong women.  My grandmother actually raised seven girls by herself.  So I think the emphasis on individual achievement was clearly rooted with that kind of a family.  I think we're actually a very close family.  Even now we try to get together on different holidays--Easter, Mother's Day, that kind of thing.  I think my mother, who did not have professional positions--and actually I don't think she graduated from high school, primarily because she grew up during the Depression and she was one of seven and it was like you're sixteen, you get out there and work--was clearly very hell bent on our being educated.  I can remember her having a discussion with her friend and my dad, and my dad saying, "Well, why should we invest in their education?  They're only going to turn around and get married anyway."  My mother was very adamant about educating her daughters, just as much as educating her s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learly, we were all educated.  I think the other thing is because I am the last of three, sometimes there is that pressure of competition--your brother does well, then your sister does well, it's like you don't have a choice.  I think that there was an internal pressure within the family, there was just an expectation that you'd do we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Tell me a little about your sister and brother.  And you didn't say much about your fa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My dad was a sweetheart.  He did what dads do.  He always had two jobs so that he could support three children.  We owned our home, a two-family.  Of course, my grandmother lived downstairs.  It was a family home.  That, I think, was pretty traditional.  I think the reason he had that opportunity was that he was in the Army.  There was the GI Bill and they could buy a house.  His dad, interestingly enough, was a pharmacist.  Let's see, my father was born in 1914, so I would say back in the early 1900s--maybe 1915 or 1910--my grandfather was a pharmacist and was college educated.  I think my dad actually had some very positive influences when he grew up.  My grandfather was one of thirteen, of which a few were college educa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gain, in the '50s, dads went to work.  He went to work at the Post Office and then on the weekends he did catering jobs or he drove a taxi.  And that's just to put three kids through school.  I have a brother who's five years older.  He was actually a good student, went to Boston Latin and then to Harvard.  Of course, he set the tone.  It was also good to have an older brother who then could help me with my homework and who established a standard.  I can remember in elementary school, when we did go to the neighborhood school, teachers knew your family, so that when you came along they'd say, "Oh, you're so-and-so's sister."  I've always been known as Henry Johnson's sister or Vera Johnson's sister.  So growing up I probably had a very different perspective, and I was kind of tired of that.  But again, all through elementary school, I was Henry Johnson's little sister and/or Vera Johnson's little sister.  There was an expectation that I would do as well as they had in school, which I think is very positiv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ow, Henry and I are very close.  We probably talk three or four times a week.  He's in Los Angeles.  He calls me on his car phone when he's going to work, which is about eleven o'clock here.  A lot of it, I think, has to do with Vera's death.  It clearly is our feeling that we need to stay connected.  I think it was a shock to both of our systems when Vera died.  And we were really close anyway growing up.  It would either be Henry and I ganging up against Vera, or Vera and I ganging up against him--nobody ganging up against me, interestingly enough.  He and I were always very close.  He and I probably look alike.  We don't have the same coloring, but our features and our bodies are the same.  Vera was actually very tall.  My brother Henry is kind of short for a man.  I think when growing up I always wanted to be like Henry.  He was five years older and so he was far enough away to be more of an idol than my sis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think as an adult I am now finally appreciating and recognizing the role that my siblings played, and specifically that Vera played.  She and I were only about thirteen months apart.  That's known as "Irish twins."  We were very close.  She was born in September, I was born the following October.  Of course, growing up we had the same clothes, I was coming right behind her in school, etc.  We shared a room up until the time she went to college.  We're very different.  One of us is real neat and the other isn't.  I used to believe everything she said.  I was the little sister.  I was very heavily influenc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t's amazing how that happens, that the younger hangs 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Yes, because you do.  She would tell me stuff and I absolutely believed she was right.  I think I may have said that she told me one time I was sick, and I had a temperature of like a hundred.  She looked at me very seriously and said, "Well, you know you die at a hundred and four."  I was about six years old--"I'm going to die, Vera says I'm going to die."  But she was very pragmatic, as you know, very straightforward--even at seven, she was very straightforward.  It's funny because you can picture her doing it.  I have pictures of us as babies.  Henry's sitting there, I'm sitting there, and Vera's sitting there but she's reading a book--and she's like three, or tw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yway, Vera and I did go to the same school through elementary school.  That was, again, another pressure for me to emulate and come up to the standard that she had set.  She actually was quite bright, but she's also a perfectionist.  I'm not like that.  So that caused a little bit of distant friction.  We then spent one year in the same junior high school.  I think it was when I was in the eighth grade and she was in the ninth grade.  Then we had separate high schools.  That was good.  We had shared friends and we had different friends.  All through high school we clearly had different frie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How did you get to college and why did you choose the school that you d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Obviously, it was the expectation.  My brother had gone to Harvard, Vera had gone to Brown, so of course I was going to college and I was going to Brown.  But I didn't want to go to Brown, I wanted to go to Northwestern.  "No," they said, "you're going to Brown."  We didn't have the same kind of choices that your children or my child have now.  I was told that that's what I was doing, so I went to Br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t had to be a little different when you got to Brown, though, because I'm sure that you had a lot of information that a lot of freshmen did not have.  When you think about your undergraduate education--your first days there and so forth--can you give us some of the highlights, reflecting on issues in the life of a black student t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I think you're right that I did have a lot of advantages walking in there and knowing it a little more, because Vera had been there a year and I had gone down to visit her.  They used to have the Black Arts Festival down at Brown.  Vera was even in a summer program and I would go down and visit her.  Also, we do have family in Providence--my dad's family is in Providence.  I was very comfortable going to Providence, so it wasn't really like going to a strange place or anything like that.  That helped me to probably adjust that much faster to being away from home, being away from my mother.  I was ready for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 Political Time":  From College to Social Work, Early 1970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t was a very political time, so certainly we were all caught up in the politics of the day.  It was 1970 when I started in college.  Everyone was wearing the afros and we had Umoja, the black student group.  I was actually interested in theater and that kind of thing.  There was a black theater group down there as well.  I think I was very heavily influenced by that experience.  I did not stay at that experience.  I didn't stay and finish at Brown, and I think part of it for me was--probably what everybody goes through--not really knowing what I wanted to do and kind of feeling like I was wasting my parents' money.  At this point my parents had been paying for my education since I was fourteen years old.  And so here at Brown University, yes I was getting a scholarship, but they were still putting significant money out because Vera and I were both there at the same time.  There was one year when the three of us were in school at the same time.  So that coupled with the idea that I really didn't know what I wanted to do, I think I was influenced by all the social stuff going on.  Maybe I was also feeling a little guilty about having this opportunity--this is me now looking back on it, as opposed to how I rationalized it at the time.  I think, looking back on it, I probably felt very guilty about the opportunities that I had and that I knew others didn't have.  I wanted to be with the mas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 in fact when I left, the first job I had was in a social service agency.  It provided me with opportunities to work with people--with foster care, day care, adoption.  It was with Roxbury Children's Service, which was part of Boston Children's Service.  I think I never looked back in terms of going back to school, but I think part of it was the fact that I really felt it was more important for me to make a commitment at that time as opposed to finishing my education--which was really dumb, at the time, but I was nineteen years old.  I was in the middle of my sophomore year when I left Brow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And basically your reason for leaving was that you just didn't know what you wanted to do, and you felt like you were wasting your parents' mon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Right, and not feeling very directed.  I didn't feel like I had anyone at Brown to go to talk to about this.  Actually, there was Dean Brown, a black male who was there, and I'm sure that before I could get the leave of absence I had to talk with him about it.  But I don't remember anything remarkable that he said to me that would have changed my mind.  So that's too bad.  The interesting thing is that I was allowed to make that decision, with my parents, as opposed to not being allowed to make the decision as to where I went to colle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You see, my other interest was actually theater.  I wanted to either go to Northwestern or to Emerson College, which was much more theater-oriented.  Well, an Ivy League school has a theater department but it does not know the theater!  So there may also have been a piece that said, "Well, you know, if I'm going to do anything, I need to get out and do it."  I've always had these two sides to me.  Part of my independent study in high school was directing a play, and so I got my friends to act in this play.  We produced it, I directed it.  It was shown at one of the neighborhood colleges and it was shown at my high school.  I was really kind of getting into that, just knew I could get to be a director on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oadway.  That's what actually led me more to the people side of things, and the more practical side of th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So you went into this job and that kind of led you into a new are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Yes.  I had a very good role model in Roxbury Children's Service.  Have you gone through the performance evaluation program?  Have you seen the vide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No, I hav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It's interesting because my old boss with Roxbury Children's Service is in there.  She's now vice president of human resources at the University of Maine.  This organization was an offshoot of Boston Children's Service at the time.  It was like where all the black folk were working.  These were all middle-aged women whom I think I was truly influenced by.  They were giving me the opportunity.  I think I started as a secretary, but they gave me the opportunity.  They were opening up a day-care unit, family day-care.  I was working with people--kids in homes, then a couple of foster-care, a couple of adoptions.  That's when I started to go back to school at Boston University for social wor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Youth Work in Boston During School Desegreg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n it's 1974, and desegregation comes in in Boston.  I had a job with the city.  Kevin White's the mayor, and what he does is he has an organization called the Youth Activities Commission.  In Youth Activities what they do is place biracial teams of people in all the different schools--not as teachers, but more as youth workers who work with the students.  I think I've always had somewhat of a political bent, so it was very interesting to be a part of the whole desegregation process.  I worked actually in the Solomon Lewenberg School in Mattapan.  Part of it was just walking the halls because, as you may recall, in '74 they were stoning the buses and they had hall monitors.  I can remember in the Lewenberg we had some of the anti-busing activists from Hyde Park who became school monitors because they wanted to see what was going to happen to their children in that school.  That makes perfect sense.  As it turned out, we found that people were not fighting across racial lines.  Kids would get on the bus and leave.  For me, it was young black women who were fighting each other.  This was the most difficult group of people I dealt with.  Young black men, if I told them to stop fighting they would stop because it was respectful of a woman.  A black girl would be like, "Yeah?" and keep on fighting.  I learned a lot in terms of dealing with people.  I did that for a period of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That sounds like it was really a training ground for all the things that you've done since then.  On the issue of how and why you chose your field or career, tell me sort of who was most influential or what events and other influential things stand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I did work for YAC for six years.  What happened was, after the first two years of desegregation, things kind of calmed down so I was not at the school every day.  The types of issues we were dealing with were if there had been a problem, or if kids needed someone else to talk to.  I had a white male partner.  The white kids, if they wanted to, could relate to him and the black kids could relate to me, or the females could relate to me and the males could relate to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But after two years, we came out of the school and we just were like area youth workers or neighborhood workers.  We worked with kids in the neighborhoods.  There might have been a couple of kids I knew from the school who maybe were looking for a summer job, so we'd try to get kids on summer jobs.  We would take kids on trips during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hool vacation.  We would have a whole series of trips, and we had a youth center--there was one in Mattapan, there was one in Roxbury, there was one in the South End, kind of scattered all over the place.  Kids could come in if they wanted to.  We were more outreach workers, I'd s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will say I got kind of burned out of that.  It's tough to deal with people when you really have no control.  And you really don't have control.  I can remember one of the things I was most proud of is that I was able, in conjunction with the Mattapan neighborhood health clinic or health center, to set up a program where we brought some seventh-grade girls into a class after school talking about health issues--family planning.  Here we had the twelve- and thirteen-year-olds out there, young women.  I didn't teach the class.  The person at the health center taught the class, but it was really a struggle to even get it going.  We had to get permissions so that parents didn't hold YAC responsible.  In the 1970s, it was a lot of the same old issues of talking about sexuality with kids, when the argument is maybe it should be done in the home.  So I was very pleased about getting that going.  What was tough, then, was a couple of years later seeing some of these kids with babies.  It's almost like, no matter what you do--I think I was really burned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e were working for Kevin White who truly believed in the patronage system.  That year--1980--was an election year, and he lost the election.  Because YAC refused to work politically for him at the polls, we all got laid off.  That was fine.  There was clearly a political component.  During the elections, you had to work to get the vote out for Kevin White, which was little bit of an annoyance for me, but it was also exposure to see that side of th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ntroduction to MIT:  A Sister's Stor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ut at the same time, and I think this is the piece that I guess I want to bring in, is that Vera had come to MIT.  Vera came to MIT about '78.  Since she came, she absolutely loved it.  She actually lived with me while her house was being finished, probably about ten months or something like that.  You know, Vera was a good storyteller.  She would come home every day and I had just actually had my son, so I was home and I'd gotten laid off--great, what a great time to get laid off!  She would come home with these stories about what had happened at MIT.  You know Vera's sense of humor, she always put a funny spin on it.  I mean, even growing up she would tell us what happened in school and we'd be dying at the dinner table because she always had this funny story to tell.  Vera is the type that would get other people to do things, so it would be just mischievous kind of stuf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 that's when I first started hearing about MIT, and how much she absolutely loved it--she loved it, she loved it.  She was in Personnel.  I guess she started in personnel development?  She started in personnel development, then I guess they did away with that so then she went into Personnel like a representative or something like that.  In fact, I can remember coming to her office and her office was in the same suite that I'm in now, which is really weird.  At the same time, I said, "Oh, personnel sounds like it's an interesting transition"--in other words, that need that I have to work with people, to solve problems and that kind of thing that I felt were stressful in the public sector in working with kids.  I don't know, you work with kids and you probably have more patience than I do.  It seemed like this was a nice alternative because it still met the needs that I had to work with people and to problem-solve and that kind of stuff.  But, theoretically, I thought I would get paid better and that it was an interesting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oving into Personnel and Human Resour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decided that was the kind of job I was looking for.  I went to Career Expo--remember, Career Expo always used to be in February--and I was looking for a job.  Vera was over there saying, "Oh yeah, yeah, that would be good."  I actually did secure a job at Emerson College.  Initially, I went in as a clerk in Alumni Records, something like that.  I needed a job, my unemployment was running out.  I got a job about six months later with a person in Personnel.  It was a two-person Personnel Office.  I started there.  That was a very good training ground because it was a two-person office.  I did a little bit of benefits, orientation, probably did less wage and salary, but then did just dealing with people and recruit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came to a conference at MIT in 1982--was it '82 that was the first conference, Blacks Working at Predominantly White Institutions?--and that's I think the first time I met you.  Of course, I had to come because Vera was working on it.  I was there then.  It was the first time I had encountered MIT.  I came to that conference.  Then, probably ever since I did start working, Vera was trying to get me to come to work here.  Really, I didn't have the degree or anything like that, so I could apply for like Grade 4 or Grade 5, but I also wasn't a secretary per se.  I could type, but that wasn't what I wanted to do.  Vera did try to get me a job here.  I couldn't get it.  But I liked Emerson, really liked Emerson, good work, etc. e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n an opportunity came up at Harvard Community Health Plan.  A friend of mine worked at Harvard Community Health Plan.  She also used to work here at MIT.  She told me about a job.  It was a benefits position, as a benefits rep, but it clearly was a broader experience because it had larger numbers, it was part of a growing organization.  This is now about 1983.  Harvard had been around for probably about maybe fourteen years, so it was still in its infancy.  I went there and actually learned a lot.  Because they were growing and changing, I had opportunities to grow and change with the organization.  I did wage and salary, benefits, staffing and recruitment, and employee relations.  I only left there because I couldn't go any fur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think while I was there I applied for a Personnel Office job here.  In fact, I did and I got the job but the benefits weren't as good as Harvard's.  So I turned down the job offer.  Then Joan Rice found out.  I had met Joan a long time ago because Vera was there and I used to bring Kwesi in.  Joan liked babies, so I would always bring him in to see Joan.  Then I started participating in the MIT Health Plan.  As an employee of HCHP, you could have the medical plan.  Being an employee there, you could use this facility.  So I've had MIT's Health Plan since about '80 or '81, something like that.  I didn't take the job because of the benefits.  Joan found out and said, "Well, the benefits are changing as of January 1."  I said, "Oh, I wish you'd told me that, but I have already accepted another posi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ab/>
        <w:t xml:space="preserve">But anyway, I took another job at the </w:t>
      </w:r>
      <w:r>
        <w:rPr>
          <w:rFonts w:eastAsia="Times New Roman" w:cs="Times New Roman" w:ascii="Times New Roman" w:hAnsi="Times New Roman"/>
          <w:i/>
          <w:iCs/>
          <w:color w:val="000000"/>
          <w:sz w:val="24"/>
          <w:szCs w:val="24"/>
        </w:rPr>
        <w:t>Patriot Ledger</w:t>
      </w:r>
      <w:r>
        <w:rPr>
          <w:rFonts w:eastAsia="Times New Roman" w:cs="Times New Roman" w:ascii="Times New Roman" w:hAnsi="Times New Roman"/>
          <w:color w:val="000000"/>
          <w:sz w:val="24"/>
          <w:szCs w:val="24"/>
        </w:rPr>
        <w:t xml:space="preserve"> as a manager of HR.  In six years I was ready to be a manager.  I was a supervisor at Harvard and then I needed to manage.  Well, it worked out and I could have stayed there.  But I didn't like it.  I didn't like it because I didn't like the social mentality of Quincy.  It was a family-owned business, and we'd always "do it this way."  I was coming in with HR practices and bumping heads with people who did it in "a family way."  Just their style of management was very different.  I had a lot of support there.  The general manager and my direct supervisor were very positive.  In fact, she and I still communicate.  It wasn't a negative situation, but then there were layoffs and I guess I had a real problem with the fact that people were being laid off because there wasn't enough profit for the fami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at's the difference between profit and non-profit.  It was my only foray into profit, and I realize now I will never work for a for-profit because for me that's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conscionable.  I understand layoffs.  This is a non-profit environment, it's not about profit.  There it was about profit.  The fact that you were changing people's lives because you weren't making enough money, I had a problem with.  Then the job came up here, so I applied for it.  Of course, I had the steady pressure from Vera saying, "Yes, you have to take this job."  And I always said, "I don't know if I want to work in the same place as Vera because growing up we were sisters, so we were always put together."  In college, she treated me like she was my mother and told me to eat my vegetables--and would tell my roommate to eat her vegetables, that kind of stuff, which is embarrassing when you're eighteen years old and you're trying to assert yourself.  So I wasn't sure I wanted to take the job, but I said, "I'll take it anyway."  I'm glad I did, because of MIT.  So now I have some poi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 "Positive" Experience at MIT:  Flexibility, Openness, Humane Emphas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 mentioned how you happened to come to MIT.  Please reflect on your overall experience so f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I think my overall experience has been very positive.  What's difficult for me is to separate that from the person who came before me.  In other words, because of Vera, I think I've had a very unique experience, a very positive experience.  Even today I can go into a meeting and someone will say, "Oh, I knew your sister."  Now I don't even know that this person knows that I'm her sister.  I think that she had such an influence on people.  She was very visible, based on working in Personnel and just getting involved and being committed.  I think we're a lot alike in that regard.  I think we both look beyond what our job is and kind of become involved in the environment, et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 I think my experiences are different from most people.  I remember when we were having the AAA Group meetings, as well as when we did that program for the two-year employees.  I've never felt isolated, I've never felt unsupported.  That's primarily because I always felt supported by my sister being here.  I also think I felt supported because of the environment that I worked in.  Working in Joan's shop is a positive because there are people who look like me in that shop.  I think that's part of the reason why I tried so hard to replace Ramona Allen with another person of color, such that the finalists I gave to Bob were all minorities--black and Hispanic.  The fact is that this is probably one of my first experiences feeling as supported and being around so many minori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eparate from that piece, I think the environment is what you make it and it's so open.  It's really wide open, you can do whatever you want to do.  I think that's a plus.  I think it gives people opportunity.  This is on the administrative side, and maybe it's my type of job.  I'm not sure I could take it if I worked in another area.  So I think it's clearly the environment I'm in that allows me to feel that as long as you do the best that you can, aside from the fact that you will be recognized, you're given other opportunities to do things--maybe not as many things as I'd like to do, but I think the opportunities are t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think when you come here to MIT it is not just a job, it's a community.  It's not just coming for a 9 to 5.  If you want to participate in the cultural events or the social events, you can--it's your choice.  It is a thriving community ongoingly,  I'd say it is part of the greater good.  Even in society, I think it's part of the greater good.  It's very exciting to see something in the newspaper about something that MIT is doing, and being a part of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o now I understand Vera's excitement and her enthusiasm.  Before I was just like, "Oh, here's another weird Vera quote--I don't believe it."  But, you know, she won me over.  I think one of the adjustments that I think was very difficult had to do more so with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profession.  In my profession, I came from environments that had clear, concise guidelines, and HR was the guidepost.  Here HR is the entity to get around, so to speak.  I understand what my job is now.  Now, five years later, my job is to figure out how to say yes to the department and to the needs of my client.  That was not my other HR jobs.  My other HR jobs were to administer policies and proced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 this is much more humane.  That's an adjustment for an HR person.  But I don't think I had adjustments as a black person, having felt so supported and so much a part of the MIT environment but also the sub-environment, the minority community--the fact that we had the AAA Group.  One of the things that I recommend--one of the things that I think we should try to do, and I don't know how we do this, it's easy for me to say--is to revive that group, the Association of African-American Administrators, the AAA Group.  I think for people coming in, it's a connection.  I was doing some cleaning and I found the document that I had written for that two-year meeting.  I was actually pleasantly surprised that it sounded really good.  But I think it's sometimes what people need to hea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do think in these days and times, when things are very tenuous, I wish that all the other minority administrators could have the same feeling of support that I had.  That's not going to happen necessarily.  I think of other departments and I'm very concerned about how minorities are faring there.  But then what do you do?  How do you influence that change when the people who are setting the tone clearly at this point now have a heightened sense of fear and concern?  It's just what you said, they get more selfish.  Quite frankly, I think MIT in general needs to do some things to connect with people, to minimize that fear.  Fear is always going to be there, but try to minimize it and to address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 remind me so much of Ver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Similar manneris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es, so much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Because now you don't see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Exact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Joan always says that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ontacts and relationships that stand out in my memory?  Again, I would say Clarence Williams, Ike Colbert, Joan Rice, obviously Vera.  It's hard for me.  I really don't think my experience is the norm, but it has been an enriching experience for 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fluences on my academic, professional, and social life--trends or incidents that have helped or hindered?  I think that the retreat we had in '92 was very positive, I think that the conferences were very positive.  Last year's Women in the Academy was wonderful--wow, wow!  I still think about that, that was just awe-inspir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t's the institution, I agree.  I think that's the beauty of this place, what I hear you saying.  You don't see it until you're a part of it, and people don't believe it from the outside.  I do think that we're seeing shrinking mentors, but I think we're also seeing a different kind of environment.  So I think that's toug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 think I also get a lot of support from my primary client areas.  I've worked hard to get there.  That has to do with my performance, I believe.  I think I've been very supported by Barbara Stowe and by Bill Hecht.  Alumni is much more touchy-feely and you know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rbara Stowe.  Again, I have to say I think I met Barbara through Vera.  Vera and she were good buddies, I think.  So I think that has really helped me.  This is a lot of the reason why now I'm looking back and saying, "Okay, all right, so what if she beat me up?  I'm getting a lot of benefit out of it now,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dvice I might offer to other blacks who are entering or planning to enter the MIT environment.  Well, I think whether you're black or not, the issue for the new world here at MIT is that you've got to be able to deal with change.  You need to be flexible, you need to be open, you need to kind of align as much as you can from wherever you can.  Again, my position allows me that more so.  I have much more of a global perspective on the Institute because of the nature of the work.  I don't know if I, again, worked in accounting, whether I would see as much.  But when I think about Kenia, who is the new personnel officer, the things I think are going to be important for her to be successful here are those things--change and flexibility.  A lot of it is obviously performance, in terms of using good judgment and thinking about the resources available and how to solve a problem.  There are a lot of different ingredients to solving that probl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Last year, for instance, when I had that very strange problem, guess where I came?  I mean, I think the fact that you and I could work together with those two, that's the success of it.  I couldn't have done that on my own.  In that scenario, because they were male, it worked--it really worked.  But I think because I had the official role as their personnel officer, they needed to also work with me.  To me, that's working.  I'd like to think that with some of the issues that are surrounding women, Mary Rowe and I have a good relationship so that we can work together in terms of solving some of them.  Now that is very specific to my profession, but I think it's about building those alliances, building those relationships.  This is how we need to fix this--it's working as a team, with people.  Maybe that's what I'm saying, to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Keys to Success:  Flexibility, Commit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Expand a little bit on what you've just said, because I think your knowledge is very invaluable in this arena.  When you look at new people coming in, if you were going to identify a minority person--black or Hispanic--coming into, say, a position like you came into, looking at the future, if you had to make a model person who you think would stand a very good chance of being successful here as a black administrator, what kind of person would you describ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AJ:</w:t>
      </w:r>
      <w:r>
        <w:rPr>
          <w:rFonts w:eastAsia="Times New Roman" w:cs="Times New Roman" w:ascii="Times New Roman" w:hAnsi="Times New Roman"/>
          <w:color w:val="000000"/>
          <w:sz w:val="24"/>
          <w:szCs w:val="24"/>
        </w:rPr>
        <w:t xml:space="preserve">  I'm not sure if there's any more I can add other than the flexibility, the change issue.  See, because I've just come off this personnel officer's search--for seven months!--I'm looking at people and looking at minorities to kind of see if this person is going to be successful.  It is also someone who, I think it goes without saying, can work in an environment where we don't have complete control, we don't necessarily have the control--black people, even as a human resource person, don't have the control.  Even in my job as an administrator I don't have the control, and recognizing that I think is import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 think that a commitment to doing a good job is important, a commitment to really doing the best that you can and getting involved.  This is not the kind of place where you can come eight hours and leave.  You just can't do that.  If you're going to do that, then this is not the place for you.  You've got to be the type of person who is involved in your job, committed to your job, and goes above and beyond your job because I think MIT bases itself on excellence and the standards are very high.  I think it's consistent, when you're talking about MIT producing all these Nobel prize-winners and all this other stuff, that individual achievement is what people value.  So I think you've got to have a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itment to that and a commitment to the Institute, to make the Institute look good.  It's not just make myself look good, it's make the Institute look good as well.</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interview conducted by Clarence G. Williams with Alyce Johnson, 23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yce Johnson--</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3</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phen R. Charles</dc:creator>
  <dc:description/>
  <dc:language>en-US</dc:language>
  <cp:lastModifiedBy>Stephen R. Charles</cp:lastModifiedBy>
  <cp:revision>0</cp:revision>
  <dc:subject/>
  <dc:title>johnson,a--chapter</dc:title>
</cp:coreProperties>
</file>