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STEPHANIE HARRISTON-DIGGS</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Early Education:  Diverse Places, Diverse Environm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ll tell you a little bit about me.  I was born in Canton, Ohio.  I don't remember too much about Canton, Ohio, but I do remember growing up in Boston, going to the Boston public schools, living with my grandmother on Vernon Street, and attending the Williams Bacon Elementary School.  I believe that's what the school was called.  It no longer exists.  Not too much still exists down there.  My mother was traveling with my father at that time.  He was in the service and that's why I was staying with my grandmother in Bost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on't remember too much about Ohio.  I can go back just a little further than that because something just popped into my mind.  I do remember living with my great-grandmother on my mother's side in Georgia.  She took care of me a little bit when I was very young.  This was before my school time.  There were things that I remember about Georgia, such as my great-grandmother giving me ribbon candy.  It's a very vivid picture.  I can see the candy and everything.  That was something special which she had hidden.  It was for me.  I can remember making buttermilk and being so small that I can see my hands on top of those things.  I don't know what they were called.  I know it was wooden, it had a stick to it, it was round, and you pump it up and down.  I can remember my hand being around that stick and hers on top of mine, trying to show me how to do that.  I can remember maybe a towel or a rag or something that she would tie around me that was attached to her while she was picking cotton.  I was out in the field with her.  I touched probably a thorn and I can remember seeing the blood.  I wasn't supposed to touch it.  She told me that, but I had to touch it anyway.  That's something that I do remember about Georgia, the woods of Georgia, deep Georgi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great-grandmother was a very beautiful woman, very attractive.  She had some Indian blood in her.  She was very beautiful and I definitely was her favorite, I know that.  My uncle Robert, who lives in Ohio now, also lived in the same house.  I was the first grand.  I think this is why all the attention was on me.  I was the first grand and I remember him shooting a rooster that was chasing me.  I was kind of mischievous, I think, when I was younger, given all these little memories.  I do remember him shooting it.  I guess it came a little too close, so he had to shoot this rooster.  I remember I had a dog and I was teasing the dog and the dog bit me.  My uncle was there.  He was always around at those little things, but the dog did get me.  I still have a mark on my thumb today where that dog bit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ose are really early memories that I can think about.  My great-grandmother also chewed tobacco.  I remember her spittoon too and I can hear that, because she definitely didn't miss.  That was my great-grandmother.  Then from there, like I said, my mother traveled with my father a lot, so then I came to Boston to stay with my grandmother, my mother's mother.  Then I went to school in Boston.  Among the things that stick out in my mind is when I first saw my sister, who is five years younger than I am.  She was born at the Chelsea Naval Hospital.  I think it was an emergency birth, like they just came back from Germany or something.  I woke up one morning and I'm peeking around the corner and she's peeking around looking at me and I'm trying to figure out, who is she?  That's how I discovered I had a little sister.  That pops into my min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schooling at elementary school with my grandmother, that was fun.  I remember those as really pleasant years.  I think I had my first black teacher, it might have been in the second grade.  Her name was Mrs. Cragwell.  She was really something else.  She was somebody I really loved and cared and felt like she cared too.  That just popped in my mind.  That's another s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t some point my mother did come back and we, my sister and I, went to live with her.  We spent some time in Pensacola, Florida too.  My father was in the service there.  I moved around a lot and also changed schools a lot.  That was another thing.  For some reason, I don't know what that was--him traveling, I don't know--I did attend some school in Pensacola, Florida and then came back again to Bost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mething that really sticks out in my mind is that when I was in the fourth grade, my mother decided that she wanted us to have a better education.  In her mind in those days, to get a better education meant you had to go to parochial school.  So she decided that's what we were going to do.  I remember going into the school with her, her talking with the nuns there, and they told her that we could not attend that school because we were not Catholic.  My mother told them, "No problem."  Those probably weren't her exact words, but that's what I remember.  She said, "They will be Catholic by Monday."  She was very serious.  We were baptized Catholic and we went to Catholic school.  She is that kind of a woman.  If that's what it took for us to get a better education, then she was willing to change our religion.  So we did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other's Strength, Father's Ro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 talking about my family, clearly my mother is--how would I say this?--the strongest.  If you had to talk about role models and important people in your life, that's what my mother is.  She is somebody that I would say, with her personality and everything, I would want to be like.  If somebody said, "If you could be like anybody in the world," that would be the person I would pick.  Her heart, her affection, all that--it would be my mother.  I think I get my strength and everything from 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re there any other people who stand out as very significant other than your mother during that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keep thinking about that second grade teacher because years later I did run into her.  She actually remembered me.  No, it was the women.  My grandmother because she raised me, so I could see the same thing.  They were both married, but married more than once.  When you look at a traditional family, I can't say that that's what I had in my life.  But to me that didn't prove to be a negati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on't know how much I want to say about my father.  He had a big influence in my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you learned a lot from him,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at's right, so I guess I have to talk about him.  I can remember when he was around we lived in Pensacola, Florida.  That's what I remember, if you want to talk about a traditional family.  He was around then, but it's a short mem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 next memory I have of him is my mother talking to both my sister and me and explaining to us about my father's lifestyle.  She did not tell us what it was, she told us that she didn't approve of it--"I do not approve of his lifestyle, but he is your father and you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ed to know that and that's a decision that the two of you will have to make."  Whatever their problems were--and I have to say that, as the years went on, they had very serious problems--she did not speak negatively about him.  They were friends, but there was definitely a lifestyle that she did not want us to become part of.  But she wanted us to know who he w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we did that.  He came around.  He was somebody who didn't keep his promises, but would show up when you needed him.  I guess that's the best way I can say it.  If you really needed him, then he was there.  But if you just said something casual, then you'd see him two or three days later.  It was that kind of a relationshi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else can I say about him?  He's not here today, so I can't get him in any trouble.  I'll say my father had a lot of women in his life.  Because he was a handsome man--I will say that I think he was a very handsome man--women were attracted to him all over the place, both young and old, my age and younger.  They were not aware that he had any kids.  Any time he introduced me to a woman, I always tried to make sure I let them know that he did have children, which often caused him problems.  You might think that was a negative thing, that your father doesn't want anybody to know, but for some reason he would say that but never in a mean way.  He definitely didn't want them to know because people would be very surprised that he had somebody my age, a daughter my age.  He did not want me to call him "daddy" or "father" in public, which I always did.  I made it a point to.  That was a lot of fun.  As I grew older, I could see how much he cared because I started to show up in the same places that he would hang out in, which was not a good thing.  And he made that known to me, that it was not a good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treet-Wise" in a Difficult Neighborh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n that part of my life, I was protected.  I would have to say that I was a very street-wise person and it was because of him.  I was from the ghetto and people would be surprised, but I was there.  Because of him, I learned a lot about how to protect myself.  He had a reputation, so of course I was protected there too.  If I said who he was or mentioned his name, people were very shocked that he was my father and they were not going to mess with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alk a little bit about what you consider street-wi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think knowing what's going on in your neighborhood that is not good--the drug life, the prostitution, stealing, the violence.  At that time they weren't using guns, they were using knives.  There were gangs then.  I lived in that community, I grew up in it, but somehow there was some protection from it.  To look at me, I don't think you would say that I was a person who could fight, but I learned early.  Not too many people know, but I did all right.  It's not something that comes out unless it has to.  I probably get that from my father and maybe a little bit from my mother too.  But growing up, there were many a day in my neighborhood that I had to run home because I was chased an awful lot.  There was a part of me that hated men because of that.  I did not think I was an attractive person at all and could not understand why the boys at that time in school picked on me an awful lo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were picking on you for a different reason and you didn't think that was the rea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  They were picking on me because they wanted to get next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liked you.</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  I often prayed at night that God would definitely make me ugly so that they would leave me alone and I would not have to run home from school every day.  I learned how to run because as soon as the teachers let us cross the street, we were on our own and I was gone.  But the one thing that they learned quickly, and the word passed on, was that I could fight.  They would chase me all the way up to my door and, once I got in my own area, I became another person that nobody knew about.  I would kick some butt and then it was over.  But still I had to live through the next day at school with them.  I was considered, you know, "She's a nice girl, she doesn't do stuff."  That's the kind of image I had and that's the role I played, but on my own territory I became a different woman, I must admit.  Nobody knows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was an interesting time.  Another thing about being street-wise, I would be with people who would steal things.  I was so young that I knew right from wrong, but my mother left me in the care of people just baby-sitting.  She worked, but she was not aware of the things that I saw.  I know she wasn't or she would never have let me do that.  There was always some kind of protection I felt around me that I didn't get in trouble.  I had been with people who were arrested, but I was young and I ended up with stuff.  They would give it to me because, I know these things now, and they were not going to arrest me--I was a little kid.  I learned quickly about prostitution because of the woman who was taking care of me, a young girl who was in my opinion absolutely beautiful.  She was another beautiful woman, but I would say poor from what I know now.  What I remember was that she didn't even have sheets on her bed.  I know that she was involved with prostitution because I remember the men coming there.  I'm small enough that I'd be outside, but something was going on and I remember her crying and different things like that.  At the time it didn't make sense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the kind of community I lived in.  I don't know how or why I escaped all of that.  I can remember in my neighborhood the car being stolen.  As I grew older, we got a new car and somebody stole our car.  Because I knew everybody and what was going on, I just went out and said, "Put the car back--it's ours."  We got our car back.  It was just as simple as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xpectations in Life:  Starting Small and Grow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about your high school experience, teachers, and role mode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One of the things I remember about being in high school is that I somehow was going to become pregnant.  I always had that image in my mind.  I wasn't doing anything that would cause me to become pregnant, but because of my family--that's how it was--I thought it was going to happen to me.  The whole time I'm thinking like this.  I don't think I ever shared it with my mother because my mother kept telling me, "You will graduate high school.  You are going to graduate from high school."  I kept hearing that.  But really deep down inside was, "How am I going to do this because I'm going to have a bab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That's something that I really remember about high school.  So when I graduated from high school, even though my family was really excited, I was </w:t>
      </w:r>
      <w:r>
        <w:rPr>
          <w:rFonts w:eastAsia="Times New Roman" w:cs="Times New Roman" w:ascii="Times New Roman" w:hAnsi="Times New Roman"/>
          <w:i/>
          <w:iCs/>
          <w:color w:val="000000"/>
          <w:sz w:val="20"/>
          <w:szCs w:val="20"/>
        </w:rPr>
        <w:t>really</w:t>
      </w:r>
      <w:r>
        <w:rPr>
          <w:rFonts w:eastAsia="Times New Roman" w:cs="Times New Roman" w:ascii="Times New Roman" w:hAnsi="Times New Roman"/>
          <w:color w:val="000000"/>
          <w:sz w:val="20"/>
          <w:szCs w:val="20"/>
        </w:rPr>
        <w:t xml:space="preserve"> excited, because I never thought I was going to make it.  To me, it was like a big, major accomplish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as this because a lot of your friends were not making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Yes, that's what I saw around me.  But the stronger part was my family.  It was just that my mother had me when she was seventeen.  My grandmother, you know, and everybody started young, and no one finished high school.  So I'm thinking, why should I?  What makes me differen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re talking about your fami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Yes, my family--not so much the kids around me, but my family.  In high school, what I saw around me were people my age falling in and out of love.  That's what I didn't understand.  How could you like someone one week and be so madly in love with this person, and the next week the relationship is over?  So for me, going through high school, I really didn't have a lot of boyfriends.  I had a lot of friends, both male and female, but I was never in these kinds of relationships.  I couldn't understand.  To me, love was like something that doesn't end next wee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sounds just like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So I couldn't understand.  I thought the best thing for me was just to be friends with everybody and that would be fine until I found somebody I really cared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other, Like a Sis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know what's amazing, and it just dawned on me when you said this, is that your mother was seventeen when she had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She was seventeen years o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and your mother were like sisters almo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at's why we're so close, I think, yes.  That's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you were seventeen, then she was no more than thirty-fo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  It was great.  I don't want to promote that as a positive thing, but it was good for me because we could relate.  I didn't have to worry about ever hiding anything from my mother, and she taught us that way.  She believed in that too.  If something was happening with me, I could tell her.  Maybe this helped too, but my mother very early told me about sex when I didn't want to hear about it and couldn't imagine ever doing anything like that.  I thought, "Why is she telling me this?"  But she explained it, things lik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my menstrual cycle started--this is a thing you hear plenty of women talk about how no one told them about this, it was a bad thing--my mother sat me down and told me about this and it came like the next day.  I say to myself, had I not known, this could be devastating.  That's what you hear a lot of women talk about, how terrible it was when it did happen.  But she told me about it.  And it happened the next day, which really threw me.  I was young and she told me.  Maybe I was eleven or something.  I was thinking, "Well, this isn't going to happen for a long time, so why is she even talking about it?  I don't want to know about this now."  And I remember it happened the next day.  I think she told me something about how in our family, it starts early.  I can sort of remember her saying that, but I didn't want to hear about this.  I can remember my reaction--"Why is she telling me this?  Oh, how awfu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he made it very easy for me to come and talk to her about anything, no matter how bad things were.  She'll talk to you and say, "Well, I don't agree with that, but you have to do whatever."  Or she would say, "Well, I think it's wrong, but you're the one who has to make that deci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he always allowed you to make the final decisio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She always allowed me to decide.  She gave her opinion about it, but didn't say you had to do it this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he's a great counsel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And the dates I had.  She'd say, "I would not let no man beep a horn and I'd come out," little things like that.  I'm like, "Ma, it doesn't make any sense for him to walk all the way up here, knock on the door, and get me."  She'd say, "Well, you can do what you want, but I would not do that."  Whatever she would say like that made you think, "Well now, why can't he come up here?  Maybe he should do that."  So there were things like that.  She was very good at doing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t allowing you to make the decision, but she gave you something to think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She gave you something to think about.  That's a really good quality.  When I talk about why I would like to be like her, those are the things I think about.  When I'm talking to people, I try to do the same thing.  If you ask me my opinion, I'll tell you, but then I want to say, "I'm not you.  You have to live that, so you have to decide."  But if you're asking me, I'm not going to lie to you.  I'm going to say that I wouldn't do it that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ctually, even before you went to so-called training, education, and all that, how I have seen you operate in a way here--say, as a dean where you counsel a lot of people--basically a lot of that stuff you're talking about you really learned from your mo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did.  That's right, you're absolutely right.  In my teaching and everything, I fall back on that.  I remember that when I went to college, my first psychology class--Psych 101--here I am now in college and the professor asks the class, "How many people in here could give their parents an A for the way they were raised?"  I didn't think twice about that.  My hand shot up.  I was the only one in the class.  I couldn't believe that.  We're talking college class, you know, hundreds.  I couldn't understand.  I'm like, what?  And then there was a discussion about it and I could understand.  I'm thinking, "They have everything.  I can barely even get here.  I don't have clothes like they have.  Some of them have cars.  I don't have a car.  How could they not be happy?"  And then when I started hearing them saying they didn't spend any time with their parents, they didn't talk, I said, "Oh!"  I can remember my hand going up and then wanting to go, "Is something wrong?  Do I not underst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eciding to Attend College:  Mother's Motivational Suppo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have talked to some of us and some people I've talked to indicated that they didn't actually get any help in terms of going to college.  You just mentioned going to college.  How did you leave your community and get to colle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e first thing is that my mother told me, "You are going to college."  That's the first thing.  She told me I was going, so that's number one.  My financial support for college came from Freedom House in Boston.  That's how I was able to go to college.  I got a scholarship from the Freedom Hou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Muriel Snowd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at's right.  That is how I was able to go to college.  I wrote an essay and, to be honest, I don't know what it was about or whatever, but I submitted it and I was accepted.  I won this scholarship to go to either nursing school or the University of Massachusetts.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mething in there happened.  My mother was talking because I was thinking, "Do I want to be a nurse or I want to be a teacher?"  I was trying to debate which one--never thinking I could be both, which I found out later on in life.  My mother said to me, "Well, you need to think about it because nurses work.  They put in a lot of hours."  Here's her way again.  "So you need to think about that if that's something you want to do."  What ended up happening is I chose UMass.  I didn't do the nursing part of it.  I don't remember so much about it.  I just remember I won and that was offered.  I took the UMass ro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Right up until the last minute, probably a lot of high school kids go through this, somewhere along that summer I decided I wasn't going to college.  I came in and made this major announcement:  "Ma, I've decided that, no, I'm going to work.  I don't want to go to college."  I remember my mother saying, "Oh, no, no, no.  You are going to college.  I tell you what.  You can go the first semester and then we can have some discussion about it, but you are going to go."  That ended that conversation, but I thought it was going to be a problem.  She said, "No, you are going to 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he was determi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She was determined.  Then at the same time it was me not wanting to go, but she said, "You'll go there for a semester and then we'll talk about it.  Get the experience.  I know you might be frightened."  Whatever she was thinking about me, she was letting me know that she knew this is what kids probably go through.  I don't know, I'm guessing.  But that satisfied me.  Now it's like, "Okay, I'm going to go and if I don't like this or if something goes wrong, it's not going to be a bad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he gave you an out there.  You're going to try, but there's a way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So there was her thing--"You're going to go and let's just see."  So that's how I ended up there.  But if it wasn't for the Freedom House, I clearly did not have the money to go.  But the way my mother is, I think somehow she would have found some way to get me there.  She had decided that I was going to do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College Experience:  A Strange Environment, Issues of Race, Class, and Cult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was your experience like at UMa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My first year was 1969, so you know what time that was.  At UMass-Amherst, we were probably the first large class there, I think.  I was on a floor where there weren't any other blacks.  My roommate was black.  That was intentional.  We were the only two blacks on the floor and there were probably forty of us, forty kids on the floor.  My roommate was from Springfield.  Here I am, first of all leaving the city, going to what is real country--Amherst, Mass.  At that time, it was frightening to me.  It was an extremely long drive.  My mother had remarried, so my stepfather and my mother were driving me out there.  I did not like it.  I mean, I was happy until it was taking so long.  By the way, it's only like two-and-a-half hours, but it seemed like a lifetime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Leaving Boston,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Leaving the city and you see all these trees and woods.  I'm like, "Where are you taking me?  I don't think I like this."  Then I get there and I find out you can't come home till November.  I was having a real problem.  But one of the surprising things, I was very happy to have a black roommate--I knew what was happening there and everything--but what I wasn't prepared for was the class differences between blacks.  I was from the city and my roommate was black from the suburbs, and her parents had a real issue with that.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I came into my room, she was already there--I mean, she had already set up, she wasn't there.  When I started to unpack my things, I had a champagne bottle, an empty champagne bottle for decor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yway, they came in.  Her mother and my roommate came in and right away it became a negative thing.  Her mother didn't want her to have anything to do with me.  So it was a really big problem.  This woman today is one of my closest friends.  We have remained friends through all this time.  But her mother thought that I would be a bad influence.  I was from Boston, I was from Roxbury--not only Boston, I was from Roxbury.  That was a problem.  Her daughter, my roommate, just overcame that part of it.  We met each other and she was fine.  It was just her mother who was giving me a hard time.  We made it through.  It was tough times because there were people on that floor who had not seen black people bef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you actually had a lot of people on the floor who were not accustomed to seeing blac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 to seeing black people, to being around black people.  This was their first experience.  As you know, in college you share bathroo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the first thing I thought about, taking showers and things lik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Exactly.  I tell you, the bathroom would be empty and when we would go in there, the bathroom became full.  It was all curiosity.  What do we do to our hair?  How do we brush our teeth?  They were always staring at us to find out what we were do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mean that when you would go in the bathroom there would be nobody, and then all of a sudden it would be fu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ere would be nobody in there.  It was like the word, "They're in the bathroom!" or something.  I remember it being me, more so than the two of us--my roommate and I--going in together.  I would be in and, all of a sudden, the bathroom was full.  This was a problem.  But then you would notice people trying to sneak peeks at you.  Some people were very honest--"Oh, I never lived with a black person before," whatever.  People would just say whatever came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was very interesting.  You'd be brushing your teeth and somebody was watching you brush your teeth.  At the time you wanted to say, "Yeah, we brush our teeth," but you didn't.  You were outnumbered, so you were cool.  Then they had very strange customs that black folks were not used to, like panty raids in the middle of the night.  Here's my roommate--thank God she was black, because we didn't know what the heck a panty raid was.  I said, "They do what?  I'm not putting my panties out the window for nobo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the little things that they did, different cultures.  The first thing we weren't accustomed to, especially me from the city, is if you lock your door, nobody is supposed to have the key to get into your room.  We did these things in the middle of the night because we were freshmen and they would do all these stupid games.  Well, I guess it was fun.  I shouldn't call them stupid, I'm sorry.  So here you are sleeping and then somebody comes into the room.  They had a few surprises coming into my room with a key.  People were trying to explain, "Oh, this is a whatever kind of raid because you are freshmen."  These are the kind of games.  I'm like, "No, see, we don't play that.  In the black community, we don't do that.  So don't be coming in my room ever with a key that I don't know abou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re were things like that, the whole panty thing.  I remember telling them, "I'm not putting my panties out the window for nobody.  I don't care what this is."  And then there was this beanie thing.  You were a freshman, so you were supposed to wear this beanie.  If you didn't have it on, something stupid, I don't know.  They would come in and see if you had your beanie on.  But they quickly got the message, "You don't go in their room unless you knock on the door."  It was the experience of just being black and learning that kind of a culture and them watching you constantly because they just didn't have that kind of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assume in all your classes you were just one of a fe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Yes, definitely, one of a few.  Because of my training, I was raised in a holiness church, I was raised in a Baptist church, I went to Catholic school.  I had all these things that you do.  You sit in the front row.  I went to a school where you had to sit by your average.  All those things were happening to me.  College bathroom?  I was taught, "You're neat, you're clean, you clean up.  You don't leave hair in the sink," little stuff like that.  You're living with other people and this is how they are.  People call you dirty but then you go, "Wait a minute, I don't understand.  You're calling me dirty?  Have you seen your feet lately?"  Things like this I couldn't get over, people not showering and bathing.  "How did you get up and get dressed so fast?  I don't understand.  Oh, you don't wash?  Oh!"  So I had to learn a lot about different cultur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re were a lot of misconceptions here that you had going into this situation.  You had bought into this concep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 was so funny.  From both ends I had learned a lot.  "What, you do what?"  It was so funn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ole as a Student Counselor:  Motivation to Work with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was a lot of good times, but I moved quickly because they were looking for counselors in dorms.  As a freshman, you couldn't become a counselor.  But because they needed black counselors, in my second semester I then became a counselor in a dorm.  I ran into a racial experience immediately.  Here I am now, I'm in charge of this whole floor.  Curiously enough, my roommate moved next door to me too.  I remember the day when everybody arrived and the parents coming in and questioning who I was and what my skills were to have a position like this.  I remember another parent coming in and saying, "Oh, you're the counselor?  My daughter will not be living on this floor," and having the daughter say, "I'm sor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ose kinds of things happened.  You rely on what you were brought up to be and keep in your mind, like my mother always told me, "You're just as good as anyone else."  So those were some tough tim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ow did you decide what you would major 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looked for a field that would give me variety because I wanted to be able to do a lot of things.  I wanted to teach, I wanted to be a counselor.  I was thinking about that, so I ended up majoring in human development.  That way, I was able to do what I wanted to 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seems like you were always earlier in the game talking about doing something relative to working with peopl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Yes, and I wanted to be a teacher too.  I thought about the whole teaching thing.  That was there.  Yet and still, I wasn't sure.  I wanted to go into something where I could have a choice.  That's how I got into the field of educ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ersonal Relationship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y other things that come to mind that were very much highlights in your undergraduate days at UMass?  What about dating fol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Oh men, right, in my college life.  When I went away to college, I was dating somebody.  They were there.  I was probably attracted to a lot of older guys, I have to say.  That was like right there, but I had a cautious side.  It was because of intellect, although this may not be the best way to describe it.  I needed mature conversation, so that's why.  After seeing all this stuff, I was like, "I'm not ready for this stuff."  I did date, but there was not one person that I went through college with.  There might have been a couple, but I never was serio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 have to keep in mind that I thought I could never find that person.  I always thought, "How could you find somebody who really loved you that much?  People love you and they leave you.  I don't understand this."  In my mind, it was going to have be somebody who really loved me, not for a little while.  In my growing up, that's all I could see, that things don't last that long.  So I'm like, "I guess we can be friends," that kind of thing.  I had a lot of male friends.  But it was like, "No, this one is not ready.  No, he's definitely not ready.  No, he's too old.  But he could teach me a lot, so I'm going to hang in there with this 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ve to always say there were just positive men in my life.  I could need something and because I did--I don't want to call them barriers, because I don't think they were--I've been in a situation where I have had college males tell me things about me, what they said when I was in college that I couldn't believe.  There were men who had an interest in me who didn't know how to approach me.  They told me this, or they told me how they all talked about me and they all knew that I was going with somebody in Boston.  So that was kind of this protection thing.  They said he must be this and that or whatever, so then he came up and they said, "Oh, he's not, but what is it?"  So I've been in that conversation with people now.  They're older, so they can tell me all this stuff that I couldn't believe.  I was like, "W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did they tell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Oh, they'd tell me how everybody was trying to figure out how they were going to get a date with me.  They decided, "Let's see who can do it."  It reminded me of that movi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then I had a lot of people always in my room, a lot of entertainment.  Food, I always had food.  Men were hungry, they knew where they could get food.  But it was a friendship, a true friendship.  Anything that was wrong with me or anything that I needed, I could get it.  I didn't have to worry about it.  That's what I would call it, support.  They remain my friends up until this d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seem to keep lots of people around who are just friends of yours because they love to be around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never thought about it.  I say that because there were times that I was ill when I was in college.  Your parents can't be there, so you need somebody kind.  There were people always there, I should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Graduation and Family Pri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alk a little bit about leaving college, getting your degree.  I know that had to be an exciting moment for you.  After leaving, what did you decide to 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One exciting thing, my father was there for graduation.  That was very exciting.  He was la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ut he was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He was there.  Yes, that was pretty exci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had to be really exciting because you were the first in your family,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 that's right.  I was the first in my family to get a college degree.  It was a big deal, really a big de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r mother had to be just so prou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And you know, it's so funny.  My mother is so calm about things.  But when you talk to other people, say her friends, you would be surprised what they know about you.  They'll say, "Your mother told me ..."  And I'm like, "She never really said that," or whatever.  I know she loves me and she's very proud of me, but it doesn't come off that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Not when she's with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Yes.  So when you said that, I was thinking, "She wasn't like jumping up and down."  But you talk to one of her friends and they will tell you, "Oh, my daughter, she's now doing this."  She has paper clippings or whatever, different little things.  That's kind of funny.  But my father, he was there.  Like I said, he was late.  But he did show up, so that was really n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tarting a Career in Counseling and Teac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re did I go after college?  When I graduated, I worked for a government program in Boston, the Youth Activities Commission.  I was going to teach, but I had a friend in college who was working for this program.  It was dealing with the court system and young girls who were doing prostitution and stuff like that and were on the street.  He asked me if I would work there.  He was like the director or something, so he asked me if I would do that.  I did that for a little while, but I was still trying to get into the Boston public schools since it was the time of desegregation and they were doing all that stuff.  I'm so busy helping everybody else get a job in the Boston public schools, I forgot about myself.  I think I was probably one of the last to get hired because I was down there every day volunteering, helping people get jobs, and then doing this job--going to the courts and just really working in the community with these young girls on the streets and stuff like that.  I forgot all abou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at's what I did.  Then I volunteered.  This is how I kept my first job.  I was working for this agency, the Youth Activities Commission.  I had some time, maybe I ha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go in the court in the afternoon or whatever, but I remember having time in the morning.  I thought what I would do was volunteer in the school system.  Since I hadn't had a job, why not just volunteer in the morning?  So I went up to this elementary school and rang the bell.  The guy opens the door and I say to him, "I have some time.  I'd like to volunteer a couple of days a week.  I think I could do that."  He says, "Wait a minute, why don't you come with me?"  So we go into the principal's office.  He says, "Now tell him what you just told me."  So I did.  He says, "Really?"  Well, the next thing you know, I think they had me in the classroom that day teaching.  He said, "We have never had anyone offer to volunte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did that.  Then a job came up, a permanent job to teach like the second grade or something like that.  Then I got a call from the Weston public school system for the Metco Program.  I can't remember what Metco stands f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the program that buses black or minority kids out to the suburban tow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ce and Employment Opportunit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 exactly.  I got a call from them.  This job in Boston wasn't going to be permanent, it was just substituting.  This other job would be a permanent job, so I went out for the interview.  At that time, there were a lot of people they were interviewing.  There were a lot of black people they had interviewed, and I was the last person because this was near the end of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came in.  I was like the last person.  There was a woman there before me who had an afro--I remember this, a dark-skinned woman.  She interviewed.  She and I had been talking, and I was like, "Wow, this woman is really bright.  My God, she's definitely going to get the job.  She's got all this experience and whatever."  Anyway, she had her interview.  Then I went in and they hired me that day.  Now I'm not taking away from my skills.  I was qualified for the job, but I think I was less threatening.  She was dark-skinned and she had an afro.  I'm light-skinned and I had straight hair at the time.  I think for that community I was less threatening, and that's why they hired me.  I say that based on talking to that woman and assessing her experience over mine.  This was my first year.  I'm not trying to put myself down, but at the time that's what I think it w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was a very good job.  You could not have had a better classroom situation.  But I was very bothered by it because I felt like these kids, they're going to make it regardless of what kind of education they get.  They have the money, they had emotional problems.  I was teaching the academically talented--that's what they called them--in the afternoon, and learning disabilities in the morning.  That was my job.  I did some really good things.  I think I helped the parents get into their kids' life and all that, but it bothered me.  I kept saying, "This is not the place for me, because they're going to mak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what I did, I kept following through with Boston and I got the job.  The next year when they asked me to come back, I said n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you just stayed one y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stayed one year and it was my choice.  I wanted to go back to some place where I thought I could make a real difference.  I felt like I was making a difference with those kids because they needed that.  But my feeling was, they're going to get this.  I felt like I knew where I came from and those other kids weren't going to get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wanted to go back to i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wanted to go back and that's what I did.  I stayed in the Boston public schools for fourteen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ofessional Advancement in the Public School Syst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id you change jobs several times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did.  When I came into the Boston public schools, I taught what was called the perceptually handicapped at that time, special ed.  I started with the first grade.  I was what they call "provisional."  That means they hire you on a yearly basis.  In my third year, I taught like the first grade.  You had to work in Boston three years and one day to become permanent.  I was preparing for first grade and they called me, in probably early September or something, and told me that I would work my three years and one day and become permanent, but that it would be in a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completely threw me off guard.  I wasn't ready for that.  They said, "Well, according to your qualifications, certificates and all this kind of stuff, you can teach grades K through 12."  I said, "Well, yes, that's true," but somehow I forgot that.  They said, "So you will be going to this high school."  So I showed up and I taught there for maybe three or four years, I can't really remember.  Then I moved into an administrative posi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xploring the Private Sector:  Brief Vent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administrative position was of your choosing or was it that they asked you to move into that posi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ey asked me to do that.  I need to tell you that the summer before that, I was working a summer job at Prudential.  I almost ended up in the private sector because when I finished that job, they then wanted me to stay there.  So I had to make a decision.  Am I going to stay in the private sector or am I going to go back to the Boston public schoo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choice was to go back to the Boston public schools.  I really felt like that's where I belonged and that, in the private sector, I just saw so many of us being mistreated there.  You're not going to go anywhere there.  And it really wasn't my passion, but I could see I could move there.  I was already on a fast track.  I could tell they were putting me there.  There were black people there who had been there.  The woman who trained me was a black woman who had worked there fifteen years, at Prudential--fifteen years, had never been promoted, and knew that place inside and out.  It was the first time in my life that this was where my college degree made a difference.  I had a choice and she didn't have that choice.  But before she left, they promoted her because I told her about it.  I told her I could not believe it.  This woman, they were just using her.  But I said, "See ?  All of this, I have a choice because I have this degree.  Yes, it's going to be hard and I may not get, but I do have a cho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had a choice to go back and teach versus staying in that situ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Versus staying there in that situation.  Even though they were moving me, you're only going to do so much.  But the point was that I had a choice, I had an option, and that degree made a difference, I thin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ce, Employment, and Personal Relationships:  An Ongoing Source of Controvers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anyway, I did go back and I think I taught one more year.  Then that's when they asked me to take on the administrative job.  I was the first female administrator and first black to take on this position.  It was an administrative position, assistant headmaster.  There were maybe four other men.  My numbers, I can't remember right now.  But there had always been men with this responsibility.  When they asked me to do that, there was another black woman in that school.  She was furious and she told me s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ecause she didn't get the job.</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Yes.  She came to me and she said, "The only reason they picked you,"--here it comes up again--"is because you're light-skinned."  She was a dark-skinned woman with an afro.  In my opinion, it was clear to me that that wasn't the reason.  It was my skills, because I knew what kind of teacher she was and what kind of problems she had.  I was comfortable with it, but it hurt me that she would confront me with that and say that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ve talked to several light-skinned black women and many of them talk about how they feel they are discriminated against within the race.  Do you have any sense of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Oh, for sure.  It happens to this d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n what ways, would you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s the color.  It's really the whole dark skin, light skin.  It's still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o you sense it more with black wom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s within black women to begin with, yes.  It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you can sense it?  Is it something that you can dete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actually haven't had a personal experience in a while with that, but women talk about it all the time.  I have a friend who is darker than I am and she talks about it all the time.  She really believes that a light-skinned black woman would get this position before she would, or anything that comes up.  She says, "That's just the way it is."  She's talking about any position, anything.  If it comes to men, she feels the same way.  If the man has a choice, he's going to take the light-skinned woman.  I disagree with that.  I don't think so, but I know she feels that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remember her talking about this.  I'm trying to think of why it came up.  I think it was about a book.  We were in a book club together and this issue came up within the book club.  She was speaking about being a dark-skinned person and different things that have happened to her.  Then those of us who are light-skinned were talking about the names that you're called or people picking on you about your hair.  I had just brought up the fact that people were on me about my afro.  I said, "The only reason I don't have an afro is because I have no hair."  It didn't have anything to do with the fact that I didn't want an afro.  I couldn't do it.  I didn't have enough hair.  It had nothing to do with the fact that I thought I was too good or my hair was straight.  I didn't have any hai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it's definitely still there.  I don't have a lot of personal experience with it.  It's just been parts of conversation.  That happened to me at that time, but nothing recently that I can think of--just being a part of those conversa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o you ever find or have you heard many light-skinned women talking about being interested more in dark black men more so than in light me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Yes, I've been in parts of conversations like that, but nothing that I can specify.  I've just been a part of that and definitely have heard it--try to get closer to this, closer to that, you get a light-skinned woman this, or if you get a dark-skinned woman that.  All the traditional things, let me say, I don't think they've gone away.  It's sad.  It really is, but it does exist.  When you think about the whole Miss America thing, people still talk about that.  Like I told you about that job, I really feel it was that I was less threatening, whereas in the later job, when she said it to me, I knew it was skill.  The first time I didn't think so.  I thought I was less threatening for that community, that I could be accepted easily.  So when a dark-skinned woman talks about that, I relate to that.  I say yes, that probably was the ca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ow did the job turn out for you?  You were the first black woman to be in that kind of position, first woman and first bl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was this job all about and how did you feel abo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Like I said, I was really hurt because this sister was the only other black in the school and I had no support there.  There was a white guy there who was very supportive of me.  The thing that he really wanted me to know was that those men were making more money.  He stood up and he got himself in a lot of trouble for that.  We were very close.  He knew it and he told me I needed to fight for it, which got him into trouble.  He said, "It has nothing to do with you not having any kids.  It's because you are a woman and they don't think women should earn that much."  It was a considerable amount of money.  I did get the money, but he paid a price for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were the duties in general of that job?</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 was a work-study high school.  It was like being an assistant headmaster of a high school.  You dealt with policy and everything, but it was a work-study high school in that some kids worked in the morning or kids worked in the afternoons, an am/pm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was the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Boston High School.  I was out a lot with the business community because I had to go and make sure these kids were showing up at their job.  They weren't supposed to work without coming to school.  I had to make sure that they were not being abused and all this kind of stuff on the job.  It was a good experience.  It was a good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terviewing for a Post at MIT:  Initial Doub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ow did you get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got a phone call from someone who said they were a friend of somebody who knew me.  That's how the phone call came to me.  It was in February, because I was on vacation.  I remember I was on vacation.  It was early in the morning and they asked me if I was interested in the job, and told me just a little bit about it.  I said, "No, I'm not interested in the job."  So the guy said, "Why don't I send you the job description and maybe we can talk about this further next week?"  That's kind of how it started.  I don't know.  Maybe I wasn't interested in the job because I think I asked him something about vacations and how they work.  I was used to working for the school department, traveling during the summers, and I didn't want to hear thi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at's what happened.  He sent me the job description.  I looked at the job.  At the time, I had been married less than a year.  It was July when I came to MIT, so it was less than a year, maybe a year.  I got married in '86.  I talked to my husband about it and he was like, "Are you kidding me?"  My whole thing was, "Oh, please.  This is MIT.  They probably need to interview a few black people.  There is no way that they're going to hire me."  So I was going through that and my husband was like, "Well then, what do you have to lose if you go for the interview?  It would be good experience.  I thought this was something you wanted to do."  I was like, "Yeah, this is something I want to do, but later on in life.  I'm not going to get a job like this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ve to step back because I have to bring my husband into this picture.  This is very important.  I got married in 1986.  The reason I talk about him right now is because he influenced my decision about this job.  He made me step back and look at it from my attitude, when I said, "Oh, they're just looking to interview."  He started telling me about the kinds of skills I had.  He said, "So what if you don't get this job?  It doesn't mean anything."  So I said, "Okay.  I'm going to go for this interview, f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came for the interview at MIT, it was with about twelve people.  At the time, Leo Osgood was the chair of the search committee.  My understanding was that this position had been open for a year, that they had interviewed maybe before that year but then they left it alone for a year.  So I came up at the end of this time.  I think there were about twelve people--faculty, students, and everything.  It was a very interesting interview.  Because of my attitude being that they probably just needed to interview a black person, I was not really nervous about the interview.  I went in and there were students there, so right away that was my connection.  I love students and they were asking the questions, which was very nice.  I remember during the interview that Leo decided to tell me the truth, what he considered the truth, about coming to an environment like this.  The students were very upset.  They commented during the interview, "Don't tell her that.  Then she's not going to want to come here," which I thought was very interesting.  But he prepared me well and that was g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leasant Surprise:  A Black Woman in a Position of Author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ought it was an all right interview.  I was stunned by the number of people who were there.  I mean, I was shocked.  I'm like, "This is very serious."  I wasn't prepared for this, but I've got to be me--"This is what you're going to get, myself."  They called and offered me the position.  At that time I was not told, and maybe I shouldn't have been, that the dean was black.  So my next interview was with that person.  I was very shocked to see this black woman walk in--shocked, very proud, and I just thought it was great.  To me it was just like the best thing that could have ever happened, to actually be working for a black woman who's a dean of a major institu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had never happened to you before,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 never happened to me before.  I wasn't part of that environment, so I didn't know a lot abo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was unusu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Oh yes.  I'm glad you said this because it was.  I just lit up.  I was really excited about doing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Supportive Community</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ne of the other things that happened once I started here at MIT, I was amazed at the support that I found--personal support by people who had not met me yet, who were calling me on the phone, who were inviting me out to lunch.  There was one man who called to ask me about my background and told me that because I was from the Boston public schools, they were definitely going to have me doing discipline.  You know me, I immediately said to him, "Oh, no, no, no--that's not in my description."  And all he said was, "Well, you wait.  They're going to have you doing discipline."  He was right.  It became more of my job than I thought, but I thought that was funn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was one of the really positive things that I have heard other people not feel so positive about.  But to me, I was very struck by that.  I was very, very supported when I came here by people who didn't know me.  It was a good way to welcome.  That made me, of course, want to do that because that's how I thought it was done.  Somebody, a black person comes on campus new to this environment, they need to meet some people and be told how to work in this environment.  I thought that was very g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actually can't remember when I first met you.  I can't remember how we met, but it caused something within me because I obviously talked about you a lot to my husband.  What happened was, one of my responsibilities was to put this training program together for all these staff people who lived in the dorm and worked in the dorm.  In talking with my husband about that, he said, "What about Clarence, that Clarence Williams that you always talk about?  I think that he would probably be a good person.  Isn't that his area?"  I was like, "Oh yeah, that might be a good idea.  Let me ask him."  So I remember talking to you and you saying to me, "Well, I haven't done this in a long time.  I don't do this," or something like that.  It was not something that you do.  I said, "Well, if you could just do it this one time and just talk about this and only talk about this for this amount of time, that would be grea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that's finally how we came together.  I can't remember that.  You have to help me, but I do remember this was not something that you did anymore.  You might have done it in the pa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Right, I remember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at to me is what started our friendship.  Little did I know what a major part you would play in my life here at MIT.  Everyone should be so lucky.  I tell you, it has made a tremendous difference in my life.  I think when you come to an environment like this, if you don't know someone like yourself, it would make it hard for you to survive.  When people talk about having mentors at your workplace and being able to work through a system, they don't have to have the same type of job.  They need to know the culture and what's done here.  You're talking about a Clarence Williams, a Dr. Clarence Williams--that's what they're talking about.  It has made a major difference in my life, both my personal life and my professional life.  You're like my mother.  You give me something to think about.  I can say whatever I want and then you're like, "Well, I don't know, Stephanie, blah blah blah."  Later on, I have to think about that.  I have to go, "Well, wait a minute.  What did he really mean by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am probably one of the few who had a positive experience at MIT, but it hasn't been easy.  It's because you have to pull on everything that you've learned and you need to have someone here to help you pull it thr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Tough but Interesting Job:  Establishing Connections with Students and Facul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had what I would consider one of the toughest jobs on this campus.  You did it so calmly and so well that I think people probably didn't appreciate you until actually you had left that position.  You handled discipline and problems on this campus.  Talk a little bit about that job in the sense of what you had to draw upon.  When you look at some of the things you've said in the past and all that, you bring to the table a lot of skills that people really don't recognize until it's already done.  People may take it for granted, but it requires a hell of a lot because basically I haven't seen anybody in the position that you left be able to do it.  They're in chaos down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 was a very interesting job and I got to do some things that I really want to do.  One is being connected with students.  It connected me with students, faculty--not academic departments, but all the other major departments of MIT.  I worked with the campus police.  I had to work with the president's office, the Corporation, different committees, trying to learn the policies.  So there was a big connection.  I shouldn't say not necessarily the academic departments, but I guess I mean in terms of courses.  I had to learn about the faculty real quick.  Just in the beginning, I'm given the responsibility, I'm planning a program that's supposed to be for faculty and students, so that's what I planned it for.  I had to learn quickly you don't plan for faculty, but I did and in some way I had to get the faculty to understand if they're part of this program that they need to be involved in it--not realizing that, you know, a lot of faculty people you don't tell them that.  I have to say I was supported, but it was learning for me.  Therefore, what I do now, I have some respect from the faculty from that--at least from those faculty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Working with a Black Woman in a Leadership Posi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mentioned that for the first time in your career you had a chance to work very directly at MIT with a black high-level person.  Talk a little bit about that relationship and what you learned through that process.  That seems to be one of the real key kinds of things that I thought were major.  You had never had that kind of relationship bef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 definitely not.  This was a very strong woman.  Let me say that about her.  When I came in, I could sense that people had a fear of this woman.  I just thought she was bad--meaning super, good, outstanding, etc.--because she was a black woman in this position in this environment.  She just had to know something.  So to me, I had an opportunity to learn a lot and watch her.  I became part of meetings with her and saw her in action.  I couldn't believe that she was meeting with these level people.  That was her job.</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I have to admit, I just treated her like I would treat anyone else, but I know other people definitely had a fear of this woman.  One of my first encounters with her--it was about five-thirty, I was leaving, and she asked me where I was going.  I told her I had to leave because I had a court date at six o'clock I had to get to, or something like that.  There were people in the office who were stunned.  I didn't get it until the next day, until I came in and people just started talking like, "Wow, I can't believe you said that.  She expects people to work."  I'm like, "Well, I have things to do after work.  I worked my nine to five.  I've got to 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cial Issues and the Politics of Promo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was funny to me, but I still respected her in her position.  I understood she was tough and I could see in some situations why she had to be tough.  But still, I felt like there was another side to her.  For me--and this is tough, we have to decide how we handle this--I think she supported me.  I think she didn't question my capabilities, but clearly when time came for me to be promoted, that was a whole different story.  Oh my goodness!  I've tried to understand it.  I do understand it and it's a sad situatio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interpretation of it is this.  Clearly, my performance was rated like anyone else who would be in a position to be promoted.  I don't think I was promoted simply because I was a black woman and she was a black woman, and how she would be perceived if I came in and within, I don't know, a year, a year-and-a-half or something, she was going to promote me.  I know that's a fact, that I was not promoted because of how that would have been perceived.  Now I was rewarded in another way, salary-wise.  But to me, when you have that kind of a position, that wasn't important to me.  It hurt me to know that that was the case.  Therefore, it never happened.  I felt there was another opportunity where it could have happened and it didn't happen.  I just can't believe that it was me.  If it was me, I would have expected something negative to come about my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seems like I hear you saying it's almost like what one writer at one of our conferences titled it, the topic of black administrators serving two masters.  It's a shame, like you said, that one has to feel like that.  It just shows you that race has continually played a major role plaguing our system.  I remember us talking about that and it was so clear in terms of everything that you were measured by in a normal way, there was no justification for you not getting the promo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And you think about it when you look at somebody who is in a position that can do that and not have to justify it to anyone, because you have seen her do many things that you don't have to justify.  Why was this such a strong thing?  It really bothered me.  And then to top it off, when another opportunity presented itself where it could have easily been done, still nothing happened.  I think one has to have a lot of confidence in themselves or know that the people who are positive in your life, like yourself, that then it's okay, that it's really not you.  I think that could be very damaging to someone else.  You've got to have that confidence, support, and people in your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 because as far as we are concerned in a kind of environment like this, those things are going to happen more likely than not.  Like you say, there's no base to be able to say "Look, it's okay and you're okay."  You can see why so many of us go off the deep e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Exactly, go off the deep end and don't make it working here at MIT.  You get lost and all kinds of things.  But in the meantime, you've got to keep yourself together so you can keep moving and know how to cope.  That to me is what is important in talking to our young people.  It's not that you don't get there.  It's how you deal with it when it presents itself.  What do you do so that you can keep go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Clearly that bothered me, but it didn't stop me.  Look where it made me go, look what I did learn from that.  And if the situation comes up again, what are you going to do?  How are you going to handl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hanging Positions:  From Student Affairs to Develop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t some point, you made a very, very tough decision.  It may have been, from a layman's viewpoint and from a distance, one of the toughest decisions I think I've seen you make, at least since I've known you.  And that is, here you were in a job that you were doing exceedingly well at, extremely effective, and just really thought of very highly--probably the highest in that arena--but yet you weren't satisfied in the sense of growth and may have looked at some of the things that we just talked about.  Then this other opportunity came up.  A lot of people never would have taken that risk.  Talk a little bit about deciding.  You talked about how you and Randy talked about moving.  Talk about how you made an assessment to move from there into something that's totally new.</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Different, yes.  It happened at a very crucial time in my life.  I have to admit that.  My father had died in August of that year and this happened in October.  This is how I remember it.  I think I was walking down the hall.  You handed me this brochure--I can't remember how this happened--and told me to take a look at it.  I think we were talking about something else, which is not unusual, and you probably wanted to talk to me about it, but we didn't.  So I took the brochure, I read this brochure, and I said, "This sounds really interesting.  I like this."  The reason it was so interesting to me is because I had just been doing some research.  One of the things in the research I read was that if you want to become a president or a vice president or something, development is a very important piece.  I had never heard about it, I had never thought about it before.  So that's why when I looked, I was like, "Oh, this would be gre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my thinking at the time was that this would be in a year.  I read the brochure and it was like this process that you had to apply.  Then you called me--it wasn't too long after--and you said to me, "So what did you think about the brochure?"  I was like, "Oh, this is great!  This sounds good.  I want to apply for this."  Then you said, "We were hoping you would say that."  I think that's what you said.  "We were hoping."  And I said to you, "Well, who are the we?"  Then you wouldn't tell me who the we was, "Never mind that--what do you think about it?"  I know I talked about it.  I said, "I'm sure it will cause some problems here.  It's not going to be a happy place, but I think this would be a good thing and this is a field at MIT that we're not in.  So here's another opport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t that time, I tell you, somebody was watching over me, because what I couldn't see until after I left was very important.  I needed to get away from here.  What I was coming up against was getting into that same cycle of the crisis of the position.  That's just how it is.  So I would probably just go on.  I think I had dealt with an awful lot those two or three months.  I needed to get away and I didn't see that until I got a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ith your father passing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My father passed.  My mother had gotten sick shortly after that.  Then I had some health problems, probably from all of that that I couldn't recognize at the time.  So it was perfect timing for me.  It took me away from reacting to every situation that would happen.  Now that's just the nature of the job.</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ll, it was a tough job.</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But then when I went there, I was by myself in a new environment and trying to get a change.  It just gave me a chance to really kind of reflect and get it all together and be excited about something at the same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isks, Disappointments, and the Importance of Community Involv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re's a very important point, though, to make about that--that you had the guts enough to take the ris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 was tough,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mean, it was a ris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 was a risk, yes.  At that time, it was quick.  I wasn't anticipating that.  I was thinking a year from now maybe I could get into the program, not three wee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ree weeks and your life just flipped just like that, you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Not three weeks.  It was a major turning point and I have to say it was a good one.  It was a good one for MIT and I think it was a good one for me.  But I think that in that process--and I don't think I would change, I don't think I would have done anything differently--it cost me something that is very important to me, that would have been very important to me if I had known that I had an opportunity to receive the Black Achievers Award.  For some reason, that is very important to me.  I can't tell you.  It is something.  If I had known, I'm sure I would not have said, "Oh, I'm not going to Harvard," but the way I feel about it, I will express it that way.  I might have said, "Well, maybe I want to wait."  I don't know what it is about that award.  I can tell you I feel like it's community, it's being recognized by your peers, whatever--all those things come u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adds up more and more as to why it would be so meaningful to you.  When you look back, coming out of the Boston community and being a part of every community you have been a part of, you've worked hard either visibly or invisibly to make something happen relative to the community.  This award, probably more than anything else I know of, does say that.  It recognizes that.  It connects you also with your community, inside as well as outside--just as important outside as it is inside.  And you were a part of that community, very much s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think that's that balance.  I balanced my work life like that.  I have to be involved in the community.  I have to have my volunteer stuff.  Like you said, that's what it is because certainly people who receive that award are not all involved in the community.  It's almost like I'm making this thing bigger than what it is.  But it's what it says, whether you do it or not.  I'm like, would you get over this?  But it's like, I can't let that 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never dawned upon me until we talked today as much as to what I think I've been hearing you say.  It's like my sister's getting mad with me.  She knows I would give it to her if I could give it to her.  But I sense the urgency and I now really understand it more and more, because it's a part of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at's really what it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can't imagine.  From day one, from elementary school all the way up to the present, you were always talking about working in the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m glad I talked because I'm like, what is it with this stupid thing that I keep harping 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about the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s like it relates to my community I live in and work in, and it brings your work toge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what it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look at it and that's why I made that statement about it, because not everybody really works in the community.  They might do one or two things.  It's almost like that high school diploma that I received.  Nobody would ever know that piece of it.  They would think, "Hey, you worked, you went to high school, you get a diploma."  But for me, it was like, "You don't know, I could have been pregnant and had a baby."  That's why it's so important.  But when I found out about it, that you can't have both, and if I had to make a choice because of that, I probably would have picked that one which peopl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uld have said, "What is she, crazy?  She gets a piece of paper and she could have gone to Harvard for a year?"  That's what it w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I tell you, that experience there was really, really good.  People in the field will never have that, will never have that.  I don't know how we can get into this whole working at MIT and what you go through in the environment.  That's a whole other issue for us to talk about.  It hasn't been easy, but what has made it doable--doable is not a good word--how I have made it through is because of the people who are with me to help me make it through.  There have been some situations that, like you said, could just crack you right up.  But you've got to deal with them head on.  I guess I look back to everything and pull on that strength when those situations come up.  You know me better than anyone.  I have had to negotiate, think about it, talk about it, be careful, and other people I'm sure would have reacted differently.  Maybe they would have gotten more, but I have to be comfortable with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put a lot of energy into it.  One of the major strengths I think you bring to any of the work that you have been involved in over the years here is the balance.  I mean, you're your own person.  I know it's among a lot of us, as a group of blacks working in the Institute.  I would say you probably more than anybody else, if one wants to get a neutral opinion without being biased--whether you like a person or not like a person--I think almost all of us would know that you would be the person who would give us that, because you're not judgmental.  We know people who a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ut if there's any one good thing, believe me, you'll find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 t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think that's why you're the best person to be in charge of anything that deals with making a decision about tough discipline or anything el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aking on Unusual Ro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ant to ask you just to say a little bit about MIT as an environment and about being in this new environment--it's not new anymore, but in a way it still is.  I guess you're still growing.  You moved into a new area that very few blacks are in.  I don't know what you can say about that and also the environment that you have had to learn how to cope with, as far as this development area and MIT are concerned over the years.  Talk a little bit about what you can say about that that may be helpful particularly to the young Stephanies who may come after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e first thing I would say is, to make that transition into an area where there aren't a lot of us, they picked the right person.  That's the first thing I want to say.  They could not have picked a better per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picked the right person.  There's no doubt in my mind abo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ey did.  I can look at the people I know here and just base it on that alone.  I don't think they would have survived there.  I really don't.  I think they would have lost, we would have lost, MIT would have lo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IT's Openness to Dialog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I've taken time and I've talked it out.  It's been good, it's been bad in terms of how to deal with it.  I have put energy into it because it's been important to me.  I know I'm the first to do that and I want them to know that, but also know that there are others.  And you know what?  There are going to be good and there are going to be bad.  It's been tough.  I know like any other job how they have treated me differently than if it had been somebody else, and I've been able to talk abou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what I can say about MIT that's different from a lot of other places.  MIT, you can talk about it.  You can have a discussion.  This is what I believe, and maybe a lot of people here won't believe it--at MIT, you can talk about it.  You can bring it up.  People may not like it, but this is what I've found.  You've got a forum where you can do that with someone and express your feelings and move on about it.  It's going to be t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one of the beautiful things about the Institute, you're sa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you can really bring an issue up and discuss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Discuss it.  Now I'm not saying they're going to do something about it, but you've got to be able to talk about it.  That's what I think is key.  I have dealt with some racial stuff in that department, but I have been able to address it head on.  To me, that's a risk.  It takes a lot of energ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particularly in terms of how you do it.  You've got to be able to be secure enough in yourself to be able to deal with it the way you do, so that people can't use the wrong thing that you're presenting or behavior in a way that they miss the whole poi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at's right.  That's why it was good when I say they picked the best person, because I've been here and I've been in a department that was a serious department.  So I went over with a little credibility.  I may not know everything that you want or I haven't dealt with this, but yet and still I've worked with students in dealing with the senior offices.  So there were the things that I could bring that people weren't even aware of.  It really made a differ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would be really good to have you talk to a group of young professionals, college juniors and seniors, about some of the things you're saying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It's tough.  You pick your battles.  I still believe that, too.  You pick them.  There are some that you may let go, maybe you shouldn't have, but you have to pick them and I certainly have done that.  But then there are those ones that you've got to let them know that.  You don't do that kind of thing without support from people.  You've got to know what you're talking about because you could really get yourself into a situation that you can't recover from.  Or, let's say if you do recover, it may be tougher than need be without talking or having those kinds of support.  Like we've said, knowing your own self, that confidence and stuff within you to be able to do that and say, "Fine, now I've said it and that's the end of it."  That's kind of how I sort of deal with it--"Okay, I've expressed to you how I felt and what was said, now let's move on from there.  But you needed to know this par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ce, Work, and People's Reac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about the duality of a job like you have--that is, working in an environment where you're seeking support from the white establishment, money and all the other kinds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things, and working with top people who you served and support and also assist in different other ways to help the Institute to get money and all that?  There's a duality in there that you see, I suspect.  What are some of those things that you've learned or that you knew probably already but yet still se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First, you're surprised clearly with the people you are going to visit.  They haven't seen you before and they may not have even talked to you on the phone.  So you are a surprise.  That's the first thing.  With the alumni, you're talking male and you're talking white male.  The black alumni who have been involved have for the most part been involved because I have brought them into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you are a surprise.  You have to deal with that first.  I do mean walking into somebody's office and they're not expecting you.  They're not looking for you when you're standing right in front of them, so that's a problem right there.  Then after, you have to deal with their reaction of being in shock and help them through that so they can get over it.  Then you can sit down.  If only somebody could take a picture, they would realize that the person is standing there going, "I can't believe this, at MIT?"  You know they have these questions and you just keep go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t's funny, but it's fun.  There's a fun part too.  You have to get through people realizing that you know what you're talking about and that you do work there, and then tell them a little bit about yourself.  I really haven't run into anyone I've had a problem with, but I can see that they're thinking about it.  And the problems are there, they're definitely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I hear you say also, even though you haven't run into any problems, you help them along to deal with it so that you can move 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So I can just move on and know that maybe there needs to be somebody else to deal with it, or this is just how it is.  It's just like my colleagues who come back and say, "So-and-so has a problem with women," or whatever.  It's the same thing.  I have to say, "Well, if they have a problem with women, wait till they see me."  I'm able to say that in a room and have some people freeze when I say it, but it's a fact--"Oh, maybe you should let me go on that call.  That'll be a good one."  You've got to just kind of just joke yourself through and pull through those th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deas and Alienation:  The Race Fact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Occasionally, for example, there are situations which I know I have been in and I wonder if you've had the same experience.  I don't have to wonder.  I want to have you say something about them.  That is, I know often we in fact have been together in terms of some of the teaching we have done together.  We can say the same thing or do the same thing and then we can see somebody else do the very exact thing.  All of a sudden, their comments or what they say seem to be so highly positi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Great idea!  W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Great idea!"  In fact, we've even talked about some examples like that.  But I suspect in this environment, particularly with you being the only one, do you see that oft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All the time, still all the time.  I think this is one of the things that makes it really difficult when there's one of us as opposed to several.  This is an argument for when people say you should bring two or three, because you can become very invisible.  It's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y frustrating.  Going into the kind of department that I'm in, there are many, many times that I have definitely felt like I am not even a part of this group.  I am in this room.  My ideas are different.  I am just totally alienated.  It is extremely frustrating.  Then somebody will say, for instance, "Stephanie, what do you think about this?"  They're having this major discussion.  You voice your opinion and you feel like the whole room has stopped.  They're listening to you and you say whatever it is and people kind of acknowledge it and move on.  Then another person will say the exact same thing and it's like you haven't said a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amazing.  I know you've been there, but it is amazing to me.  That could make you not want to tal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oes it make you say less in these kinds of pla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Easily, definitely.  You need to be aware of it so that you can force yourself to make your point.  I mean, it's energy.  This is the thing.  That's why I say you've got to pick your battles.  You're in this meeting.  Do you want to do this every single meeting, or are there particular meetings when you really want something that you have to do it?  Because it happens all the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don't know what rape feels like, but it's almost like raping you of your knowledge, so to spea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 exactly right, and giving it to somebody else.  You go like, "Now wait a minute.  Did I say that different?"  Then you have to check yourself--"Maybe I'm not speaking clearly or I don't know the language.  Something's wrong here."  Or you say to that person, "Did I just say that?"  People will say yes, which is another confusing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find sometimes when I've checked with some person whom I feel like I can have some faith in outside of the meeting, in many cases they forget what actually happened.  I mean, they can't put toge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a very important, frustrating issue.  It's a tough one.  I think you just can't overlook it.  You have to find some strategy to be able to deal with it because it's related to promotions and all those other kinds of th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SHD:</w:t>
      </w:r>
      <w:r>
        <w:rPr>
          <w:rFonts w:eastAsia="Times New Roman" w:cs="Times New Roman" w:ascii="Times New Roman" w:hAnsi="Times New Roman"/>
          <w:color w:val="000000"/>
          <w:sz w:val="20"/>
          <w:szCs w:val="20"/>
        </w:rPr>
        <w:t xml:space="preserve">  That was just what I was going to bring up.  That was my next thing.  I was going to say that.  Therefore, like you said, you've got to find a strategy.  In my department, what has helped is we meet with our supervisor/boss biweekly.  He's meeting with individual people.  Granted, you've got to be able to get his attention or her attention too, but that gives you a one-on-one situation.  People can be uncomfortable with it, but it still gives you that opportunity that you need to think about how you're going to work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when that comes up, that's when you've got to think about it because it does relate.  How is the person going to know what you know, what you're doing, because all that other stuff really doesn't matter?  But because now you're talking, you're telling, you're saying your ideas--and you're going to hear your ideas in those meetings--it will give you an opportunity.  You're in a situation where you're making your boss look good or however, they know.  They know where it came from.  You go to a meeting and all of a sudden you hear this idea and you go like, "Wait a minute."  But those are the kinds of things that will come up.</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Stephanie Harriston-Diggs, 30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phanie Harriston-Diggs--</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5</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HEN R. CHARLES</dc:creator>
  <dc:description/>
  <dc:language>en-US</dc:language>
  <cp:lastModifiedBy>STEPHEN R. CHARLES</cp:lastModifiedBy>
  <cp:revision>0</cp:revision>
  <dc:subject/>
  <dc:title>harriston-diggs,s--chapter</dc:title>
</cp:coreProperties>
</file>