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Mary P. Rowe</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 A Tradition of Community Servi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MPR:</w:t>
      </w:r>
      <w:r>
        <w:rPr>
          <w:rFonts w:cs="Book Antiqua" w:ascii="Book Antiqua" w:hAnsi="Book Antiqua"/>
        </w:rPr>
        <w:t xml:space="preserve"> I’m the last of four children. I think the people who had the most effect on me were my mother and my older brother. My mother taught in China for years—a very unusual person, very independent, never wore makeup. She gave up marriage and all reasonable lady-like activities when she was college age in order to go teach in China. So I grew up in a family that thought a lot about struggling to lead a life with meaning. I remember the guests in our home when I was a small child were at least half people of color. We had a strong family history of service. I’ve been close to my older brother. He’s one of the folks at Harvard Medical School who worked hardest on recruiting people of col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suppose what mattered to me most in high school was that I really didn’t fit in. I was not your normal high school girl. I didn’t look or act like a cheerleader. I was pretty uncomfortable in high school. On the outside, things went well for me. I had friends and did the things that I hoped I would socially, but I was uncomfortab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re was th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In Amherst, Massachuset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ross-Cultural and Interracial Influenc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hat’s where you grew u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No, I was born in Chicago, lived in New Hampshire, and then moved to Amherst. But I always thought of myself as not quite fitting in, which probably helps a lot, being an ombudsman. That is, I grew up with a very strong role model of a very independent mother. So it was always comfortable for me to think that I would lead a life that was cross-cultural and interraci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 fa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My dad was a research physician. I was not close to him. I think in retrospect I probably got more from him than I knew at the time. But I did not like him as a child. He was an interesting man. He was a pathologist, very bright, very able. But I was not close to hi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had two very able paren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Yes, I had two very able paren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o would you say was most influenti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My mother and then my older bro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t>
      </w:r>
      <w:r>
        <w:rPr>
          <w:rFonts w:cs="Book Antiqua" w:ascii="Book Antiqua" w:hAnsi="Book Antiqua"/>
          <w:i/>
        </w:rPr>
        <w:t>Feeling Like a Misf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alk a little bit about leaving high school and making a selection to go on to colle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I followed my older brother. In fact, both my brothers went to Swarthmore. I chose Swarthmore because it was a school of people like myself, rather intellectually oriented. In fact, I felt very happy at Swarthmore, from feeling like a misfit in high school. There’s a big difference between how the outside world sees you and how you feel inside yourself. I imagine I was a perfectly well brought up human being in high school, but inside myself I didn’t feel that I fit at a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ve said a couple of times that you didn’t fit. How did you know you didn’t f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I just didn’t feel that I fit. It wasn’t my place. I had some friends, I had some social life, I participated in a minor way in sports, and I was editor of something. I was in the clubs that I should have been in. I just was doing the correct thing. It wasn’t me. But at Swarthmore, I felt like me. I was very happy, actually, that I chose Swarthmo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s a very good colle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It’s a very good college, but small and at the time unconventional. Folk singing—a Quaker college, with a religious tradition that I could respect. I’m very happy that I went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sounds like you were very happy during your college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Yes. I won’t say that I was a very well integrated person with a dream and knew just what I doing, but I was happy and I learned a lo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erracial Contacts: Infancy through Early Adulthood</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Do you recall the first time you actually made contact with black folk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No, I can’t. It was very early childhood. My mother was not in paid employment during my childhood, but she was extensively involved in volunteering activities in Chicago. One of my early memories would have been the kind of work she did. She was active in the reform movement in the city of Chicago. She was a volunteer judge, for example, I remember. Her friends were people of all colors—Asian; some Hispanics probably, I remember at least one family; and certainly blacks. They would have been usually black professional families, and the black children I knew would have been likely at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old were you th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From birth up to around eight. I went to the University of Chicago Lab School, which was cross-cultural, with children of University of Chicago people. Some of my early cross-cultural contacts were Chinese and some were African American and some were white. They mostly were like families, professional families. I can’t remember. It was part of my childho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w there was a period where you had a very international kind of flavor during those very early ages in that lab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And we lived on the South Side of Chicago, so we had a variety of neighbo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re did you go from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We went to New Hampshire, which was largely whi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that where you went to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No. I moved from New Hampshire to Amherst at age eleven, so it was three years in New Hampshire, I think. I went to junior high and high school in Amher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would you describe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I think largely white—again, quite international, but the international was mainly European. It was Polish, Irish, Italian, Jewish, not likely very many African Americans. I had one close African-American friend in junior high and one in high school. But there would have been few by contrast with Chicag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ut for many people, they would not even have had that at that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Swarthmore again was quite interracial. My first semester lab partners were African, for example—I mean, African Afric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f you look at it on the college level, then, there was lots of international flavor there—people of color. Do you recall any relationships that you had at that colle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Oh sure. If I went out with maybe ten or twenty people in college, two were African American, one was Japanese, and the rest would have been white mal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Can you reflect back on that? Was that unusu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It wasn’t unusual for my family. I graduated from college in ‘57, so we’re talking the ‘50s. My older sister had very warm, close friends and dates of color—one very dark Indian and two African Americans. It didn’t seem strange. She was seven years older than 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n Activist Role in Civil Rights, 1950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re do you think all that came fro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My mother. I remember that we cooked Chinese food starting in the ‘30s. In addition, her own family had been oriented toward work and service and travel in other countr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warthmore was full of civil rights issues. I appreciate your saying not only such issues that are black-related, because in my case it would have been first China. I marched in the Philadelphia area—the civil rights issues of the mid-’50s. We were lively on the Swarthmore campus. We started a race relations club. I think I was president for a time. It was a comfortable thing to do at Swarthmo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started it, you s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Well, I don’t remember for sure who started it or when. I remember being president for a time. It was one of forty clubs probably, but it was a happy club.</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must tell you that these are not just average kinds of thing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But it wasn’t that I thought I was doing something unusual. If you look back and say that’s not the norm, I might agree with you, but at the time for me I was coming to a place where I felt comfortable. It was partly for the kind of reason that my classmates cared about international issues, world issues, human decency, folk music, poverty issues. When I went into economics, for example, there was no economics of poverty, there was no economics of disarmament, there was no economics of race, there was no economics of women, no economics of early childhood. Those were all topics still to come. So for me, it was important to be with people who thought about that kind of issue. You could call it Quaker herit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cidents of Racial Hostil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Do you remember any negative racial impact because you were associated with these issues during that peri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No, not until much later. There are two incidents that really stand out in my mind about that. Many years later, I moved back from Africa with two and then three little kids. I lived in Belmont, Massachusetts. I remember two things—one is that my goddaughter, who is African American, came to visit. She and my elder daughter were six, so that would have been 1968. What was the date of Martin Luther King’s assassin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pril 1968.</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I took my godchildren and my two daughters to the march. I came back to Cambridge with a little black goddaughter—actually, she’s very tall—and my own two white daughters. I was spat on in Cambridge. That never happened to me befo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remember another instance in Belmont. There was a party. The very distinguished African father of this goddaughter, who came from a mixed marriage, came to the party in very formal African clothes. He was an ambassador at the time. A neighbor called the police. There were maybe eight or ten instances in Belmont, Massachusetts with the associations there, with my godchildren, where I in little ways—but very sharply—caught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ravels Abroad: West Indies, Africa</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 xml:space="preserve">But as a younger person, no. In Africa, no, never. From ‘63 to ‘67, I don’t remember any such incidents.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re were you th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Well, let’s see. I went from college to graduate school and from graduate school to the Virgin Islands, which was largely black. We stayed there a year-and-a-half. My then spouse was working for the Department of Mental Health and I worked for the Planning Boa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had one child and I went pregnant to Lagos, Nigeria with one-and-a-half children. I was in Nigeria from ‘63 to ‘67, but I don’t remember personally having a highly focused hatred at me or my behavior until I came back to this country in ‘67.</w:t>
      </w:r>
    </w:p>
    <w:p>
      <w:pPr>
        <w:pStyle w:val="Normal"/>
        <w:rPr>
          <w:rFonts w:ascii="Book Antiqua" w:hAnsi="Book Antiqua" w:cs="Book Antiqua"/>
        </w:rPr>
      </w:pPr>
      <w:r>
        <w:rPr>
          <w:rFonts w:cs="Book Antiqua" w:ascii="Book Antiqua" w:hAnsi="Book Antiqua"/>
        </w:rPr>
        <w:t>Now I caught it here a little bit. There were friendships with Jews and with African America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were you treated in Afric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In the ‘60s, extraordinarily. My then spouse and I worked almost entirely with Africans, not with expatriates. We were treated with grace and courtesy. We felt, would that this country had ever been toward blacks the way black countries were toward whites. This was right after independence in Nigeria. For three years, ‘63 to ‘67, for more than three years, I for various reasons spent every afternoon with my kids and my two godchildren, a little boy and a little girl about the same age. I never experienced any hostility from any Nigerian. I was with them everywhere swimming or shopping or in my home or in their homes or walking. We started an international day care group. My two daughters were in Africa. We left Africa when Kathy was four-and-a-half. My son was just barely born in the U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asically, though, they have had a totally different exposure than the typical Americ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They ha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y the time they came here, they had had some tremendous experienc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merican Racism, African Tolera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MPR:</w:t>
      </w:r>
      <w:r>
        <w:rPr>
          <w:rFonts w:cs="Book Antiqua" w:ascii="Book Antiqua" w:hAnsi="Book Antiqua"/>
        </w:rPr>
        <w:t xml:space="preserve"> The Nigeria of the ‘60s, right after independence, was the hope of Africa and the hope of the world. I lived through a general strike in Nigeria with no violence. Can you believe that? I was courteously treated and never felt racism of the kind that we have here. I’m not complaining about the racism I’ve been through in this country for my behavior here, because it’s so trivial by contrast with the experience of others. But being personally spat on or kicked, those are things that have only happened to me in Cambridge, Massachusetts, or in Boston or Belmont. I was kicked once on the sub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Yes. For being out with two six-year-olds—one black, one white. I can remember like a dozen instances of minor physical abuse for being out with the two children. And I was behaving myself—I don’t want you to think that I was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ppointment at MIT: Addressing Issues Faced by Women and Minoriti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 know that. Talk a little bit about how you happened to come to MIT, and particularly your early impression of the environment as it relates to race relatio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As you know, I was interviewed in 1972, a long time ago. I came because the women’s community wanted a senior female administrator. I don’t know if you know, by the way, that the person that they had first offered the job to—did I ever tell you this story?—was a black wom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 we never talked abou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You might want to ask Paul Gray about it. I interviewed Paul and Paul interviewed me. I asked him lots of perhaps impertinent questions, to none of which he took offense, but one of them was why had this job as assistant to the president and chancellor gone empty for so long? I was quite doubtful about MIT’s commitment. He said, well, actually they had offered the job—some months before I had come—to a black woman. I sort of sat up straight and said, “It’s none of my business, but would you be willing to tell me who you offered it to?” He said, “Yes, we offered it to ...” Now I knew her, a black psychologist. She was sophisticated, tough, a highly focused and brilliant profession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T Administrators: Attitudes and Approaches to Race, 1970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So I thought, “These guys must be serious. They chose somebody who was extremely bright and very independent.” That was perhaps my first glimpse of Paul Gray with respect to this topic. The second was that one of the people I asked to interview was the affirmative action officer in 1972, a man named Jim Allison. I found him a very courteous, very helpful person. I learned a great deal from him. He and I talked at length about whether, if the Institute added a job that was focused on women, it would detract from emphasis and concern about race. That would have been my second contact with MIT with respect to ra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pretty impressed with Wiesner’s understanding of race because of anti-Semitism. Wiesner’s long experience of anti-Semitism gave him some glimpse of what it was like to be different. Wiesner told me many stories of personal abuse toward him as a Jew. That gave me a little bit of sense of trust. I don’t mean like trust that this place was going to be really great with respect to race, but trust that there would be somebody home if you raised an issu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my first couple of months, I went and asked for a black counterpart. You were at the time in the Graduate School. I was quite perturbed about the woman/black issue. It was a very stark problem, as you’ll recall, in the early ‘70s, which threatened to take away from emphasis about racial issues. When I first came, as you’ll remember, they were going to offer me the position of special assistant for women, but I asked for the title of assistant for women and work, partly so that it wouldn’t leave out questions of race, partly so that it would get at the process as well as women’s ques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on’t remember many things from yesterday, but I remember pretty clearly some of the early conversations that I had here in 1972 about race issues, about homophobia. Not all of them were terrific. There were a couple of senior people I talked with who seemed a bit not to know much about race. I probably interviewed six peop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were the strange things, can you reca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Well, one of them told me that MIT had no race problems. This was 1972. One of them told me that MIT had no women’s problems, but it did have race problem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lack Presence on Campus: Change and Lack of Change, 1970s to the Pres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Let me ask you to focus a little bit more on the direct fact or issue of your early assessment of the black presence at all level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There wasn’t one at upper level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 what way has this presence has changed since your arriv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Obviously it has changed. I probably spent two hours with Jim Allison on this subject in 1972 before I came. I found him a gentle, considerate, gracious human being, but he was very straight with me about the situation here with respect to race. He gave me a lot of good advice too, for which I’m very grateful. I don’t know what the numbers are exactly with respect to students. I guess that we’re better off now than we were in ‘73. I don’t know, but I don’t think we’re much better off on the faculty than we were in ‘78. I knew some of the older black faculty either because of prior associations or I met them shortly after coming here, like Willard. Then I met Phyllis very early on. I actually don’t think we’ve improved at all with respect to black faculty. I don’t know the exact numb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lacks and Women on Campus: Common Issues, Different Outcom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are correct. The numbers really have not improved. Why do you think that is the ca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If you imagine it as sort of a concept like presence, the black faculty have been present “occasionally.” There was an early meeting with Wiesner at some time in the ‘70s, for example, but they stick out for me as occasional moments, not as an ongoing thread. It isn’t enormously better for women, but it is certainly better for women. The difference, I think it’s partly numbers—to go from 17 women to 117 women, which is something like what’s happened. I think there were 17 women when I ca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ecruitment Efforts: Effectiveness of the One-on-One Approach</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alk a little bit about what you have liked best and least about MIT’s effort to increase the presence of blacks on campus, and that’s from ‘72 up to the present time. I want you to kind of think about that whole process, considering all the faculty that you see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What I like least about MIT’s efforts is that they aren’t working. It’s hard to escape the fact that they just aren’t working. The only efforts that I have seen work, and that I therefore respect and then think of as the best, are one-on-one recruitment—every time somebody like Dick Cartwright, or like my brother, has just personally gone out and spent the hours learning what he needed to know and then personally maintaining contact. What I like best about MIT’s recruitment efforts in any area is when we decide that person would be a good person for MIT—whether we invite the person here to give colloquia, we will go visit him or her wherever they are, we’ll get them on external committees, we’ll name them to committees, we’ll form a friendship circle that includes them as one of the five people in it. The one-on-oneness is the method I respect mo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Let me press you a little bit on this because you’ve made that statement several times over the years. In a way, I clearly agree with you. You’re saying that what you have seen work, or what you think works the best, is the one-on-one kind of effort, for the most par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For a given contac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w if we take that a step further and we look at the few situations where you’ve seen successful black faculty, for example, there has been what you have just laid 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Is that always true? That’s interest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For the most par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I was going to ask you that. Phyll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I talked to Phyllis, you can add Pounds to that. When I talk to Willard Johnson, you can talk about the person who was secretary of something in the federal government. He ended up being at Wesleyan University. He’s a faculty member, Bob Wo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Yes,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was Willard’s mentor. If you look at some of the others whom we know, my point is that that is a very clear way of being successfu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f you look at it over that long period of time, then, what you’re saying is that there are not enough people like your brother, like the people we’re talking about, who will actually take it upon themselves to do just what you’ve just sa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therefore, on the faculty here we don’t have enough people who will do that.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Right. It could be black or white or Chinese or Kore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my poi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Right. My view of this is quite simple-minded. I think the nature of racism in this country is so terrible that if somebody doesn’t have that one-on-one contact, it just doesn’t work. It’s for all kinds of reasons. If you’re the non-traditional person, you have to have somebody to go talk with and say, “Am I paranoid or is this really a problem?” That person has to be able to say, “Would you like me to hel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re do people like that get that tau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I don’t kn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Value of Individual Mentors: The “Humanness” Factor</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I’m saying is that I’m trying to understand it. The fact is that there are these people, but not many. So what makes the differ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I think what makes the difference is that there are at least periods of time that the mentor or the human one-on-one contact—it doesn’t even have to go so far as a mentor, but for periods of time, for some hours in a day—that person sees beyond color. I mean, you love whom you take care of and we’re all racist at some point with respect to strangers. I react to people in subways and perhaps you react to people on subways, but the person who can be a bridge or a mentor or a door opener is somebody who establishes a human contact. That’s why I think it has to be one-on-one. The non-traditional person coming in can’t learn to trust unless there’s a human contact with him or her. The traditional person won’t be helpful unless they see the non-traditional person as a hum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do you get people to see other people as hum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I think people make their leap from object to human at the point where they begin to take care of that other person. I don’t think it’s blood. It’s a point where you start taking care of somebody else. You stop thinking of them as an objec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sfits and Outsiders: Shared Experience of Blacks, Jews, and Wome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ll give you an example. I’ve been following people in that category, and in many cases I would say more than fifty percent of them have been Jewis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That’s interesting. So they have some experience of being a “Martian.” That helps enormous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Explain what you mean by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Well, I felt like a hidden misfit in high school. Being a bright woman who was not traditionally pretty was no damn fun in the ‘50s. Really, it was not fun. And I just felt like an object. It didn’t fit. By the way, I wasn’t necessarily interested in fitting either, because my parents just didn’t force me to f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Jews are “Martians” also. You’ve heard my stories about Jews in Russia twenty years ago? The only children who did not seem to overly conform in early childhood education programs, age six months to eighteen months, were the Jewish children. They were apparently protected by the extra language at home, protected by a set of values that gave them an alternative, and, in the case of Jews, perhaps protected by an emphasis on education and service. Anybody who has been brought up to give an allegiance to something bigger than he is can see the outco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do you know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Well, I’m married to one. But I don’t know how I know. It was another group of outsiders and I always thought I was an outsider. I was an outsider, and sometimes I tried to conform but just wasn’t successful in my efforts to be a conformi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actually have a sense about how it feels to be an outsid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Oh yes. Once I was spat on here for marrying a Jew, by the way,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ut even when you were in high school, you had a sense about how it felt to be an outsid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My mother didn’t wear makeup. She might as well have been gre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re was an anniversary party you gave for your mother, and at that point I really first saw her as a rebel but a very talented pers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mparing Cultures: The Exclusionary and the Inclusionar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MPR:</w:t>
      </w:r>
      <w:r>
        <w:rPr>
          <w:rFonts w:cs="Book Antiqua" w:ascii="Book Antiqua" w:hAnsi="Book Antiqua"/>
        </w:rPr>
        <w:t xml:space="preserve"> She was a very talented rebel in a certain way. But it isn’t necessarily fun to be a rebel. If it’s forced on you by gender or appearance or color or disability, you may, as you grow up, grow out of it. It gives you an extra perspective on a sometimes unworthy society, but it’s also no damn fun to be excluded. So yes, I think a childhood where any experience where you would have been acutely excluded may be helpful. For a Caucasian, it might happen in Japan. It’s very helpful, but it isn’t fu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 it’s not fun, I can imagine that. So when you went to Africa, then, it was differ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Yes, I did not feel excluded. It was funny. I often went to a market and I was the only white person there. I tried very hard to learn the African words of greetings and discussions and how to bargain in the markets. People would be amused at my accent, but I did not feel rejection the way I did in high school sometimes, for examp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me places I have been have been exclusionary and some have not. Japan is exclusionary. Africa was not exclusionary. My experience of Africa in the ‘60s was not exclusiona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ecruitment of Blacks: Failures in Policy and Practi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Coming back to MIT, if you had a candid assessment of the recruitment and affirmative action efforts here, what would you s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It has failed with respect to African America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has failed. Now I asked Paul Gray, our dear friend. I said, “Paul, you were the president in the ‘80s. From 1980 to 1990, that was one of the most disappointing periods relative to black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Blacks,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t the Institute. He agreed. I ask you the same thing I asked him—wh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What made matters worse is that we went from years of research growth to years of steady state or decline. And Gray, who had expected to be president in an era like Wiesner’s, instead found himself spending his creativity trying to protect the Institute. The environment changed. I mean, here we have Vest who can give little time to the internal running of the Institute. But Wiesner lived in a time of growth and had Gray largely running MIT inside, and Gray was powerful. His position disappeared. Now supposing Gray had had another Chancellor Gray. We would perhaps have seen a different Institu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rom Consciousness to Greed: Evolution of Values, 1970s to 1980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So you really look at it from that top level. I notice you haven’t said anything about the deans of the schools and the department heads. Are you implying that it has to come from the top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It sure helps when it comes from the top. Let’s look at what Gray did when he was chancellor. In 1973, MIT had to have an affirmative action plan. Gray said accountability and responsibility must go when decisions are made. We might have been the first institution where this was written into departmental plans. As I understand it, Gray decided that the affirmative action plans would be department by depart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 were the fir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It was unheard of. First of all, it was built on accountability where decisions were made. That was brilliant. And second of all, it had these two powerful men behind it. He lost that in 1980, when we lost the chancellorshi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m so happy you’re saying this because Paul won’t say it. Paul, I think, is so bitter about it that he has to just accept that he didn’t recognize what was going wro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Yes. Who am I to speak about this? I know so little of all of it and of the external factors. We turned in 1980 to a decade of greed, and this good man suddenly faced a world that was so different from what he had known as chancellor and what Wiesner knew as president. The country was suddenly beginning to be each person out for themselves. That outlook towards service diminished. I was brought up to the notion that the most important value was service. It began to vanish in this country in 1980. So here is Paul struggling against an ethos and an ethic that has turned toward each person for themselves. We went from excellence, creativity, and service toward greed, defensiveness, and anger toward your fellow pers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sk Paul more about his first two years as president. It may have been a tough thing for him. I think it’s true that he didn’t quite understand what was happening in race relations, but it’s also that he didn’t know what he knew, in a kind of a way. Being Paul and very bright, he got his feet under him very fast, but it took a year or two. The survival of the Institute became an issue. I mean, you know the law of Maslowian hierarchy—you first have to eat and after that, remember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Paul suddenly slipped down the Maslowian hierarchy towards protecting the survival and financial welfare of MIT. You know that I asked for a black counterpart right away, one of the better things I ever d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you got o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What accounts for the visibility or lack thereof of blacks in our area? Should we think of our area as the whole ha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uccess and Team Work</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es. If you take this all a step further and look at all of our colleagues, particularly the vice presidents and directors whom you all knew fairly well over the years, what kinds of qualities are in those who you think have been successful? What accounts for some of the people who have been very successful? Let’s take, for instance, Jim Cullit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Why was he very successful? Well, there’s research—I think, a lot of research—about observing little children and observing whether they’ll be successful in later life or not that suggests that the ability to negotiate and to get along with people is key. People who are very shy are less successful later on than those who are happy-go-lucky, cheerful, and gregario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Jim was very skillful humanly. It was then honed in the Navy. What the Navy taught in Annapolis in his day, as I understand it, was that you must get along, you must be a member of the team, you must serve. When people are cheerful and gregarious, they easily form strong relationships and are just more successful. I asked Jim, this time last year, about himself. I don’t remember exactly his answer, but it was on the order of, “I like people.” He quite easily saw beyond object to feelings. Then he took care of people because he was trained to, it was what he had to do, and then he liked them. It’s an ascending spiral. If I see beyond color to somebody whom I could possibly help and then help them and then they run into a problem, I’m naturally angry. I get in there and hel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e more you take care of people, the better you like them. The more you like them, the more you want to take care of them. It ascends. Jim did that very naturally and comfortab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alk about yourself in that l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If happenstance means that I start taking care of somebody, I then get committed to them and then I want to take care of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Consider some of the roles you’ve played in that ev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They usually start quite happenstance. I don’t give myself great credit for going out affirmatively seeking folks to take care o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Robert who had a close friendship with a black professional who has these two kids we really care about. Once meeting them, I began to care about them and think, how can I help? Then if they run into trouble I feel angry at those who got in their way, like any other normal hum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first year I taught, there was an excellent African-American student in my class. I kind of stuck with that person because I really cared about him in the class. Now, I wouldn’t have had the good sense to go find him. It just happened that he took the cla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that’s true. But then on the other hand, you also have had the ability to bring people in to you based on your own decisio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Yes, but I’m not good enough in that. I would fault myself in that . If I meet a black professional, I will try to interest them in MIT. I do strike up conversations on airplanes with black professionals sitting next to me. In that sense, I’m open to having it happen to me, but I’m not doing especially well in recruit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Human Factor in Working Relationship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People don’t work for you simply because they’re working, but because they like working for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Well, they work with me more than for me, I thin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they still work with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Yes, that’s true. I don’t know. I mean, I do care about the advancement of people I’m close to. So I would normally kind of see if I could hel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gain, these are all different peop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Very differ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y all bring different things to the table, so to speak, in terms of working with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have had the ability to work with them. I guess all I’m saying is that what you’re saying about Jim is sort of the same characteristic that I see in you, that you probably would not say about yoursel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Well, that’s interesting. Jim would have said about himself that he liked people and I would say that about myself. I have only very rarely met people I don’t lik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you couldn’t be in the business that you’re in otherwise. A lot of it requires a tremendous amount of skil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fluences and Role Model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f you were to look back up to the present time, who have been your real role models and mento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For me personal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For you personally, who do you think have really had an effect on your life and your care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Until I came back to the United States from Africa in 1967—I was thirty-one—I remember no strong mentors other than my mother and my brother. One of the reasons that I felt so strongly about mentorship for people of color was that I hadn’t any. I saw powerful mentors for others that I never ha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oth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In college and in graduate school I saw powerful mentorships, usually in the sciences, and I was always kind of wistful. I really wish that there had been somebody like that for me. My role model was my mother, obviously, and my brother to a great extent. I didn’t have much of a mentor at all until 1968, and then it happened kind of by happenstance—the vice president in a consulting firm where I worked. To be fair, some was my own fault, I didn’t know how to go out and find a mentor. In fact, one of the reasons that I pushed training the junior people to find mentors was that I thought I had been inept myself. If I had had mentors in college or graduate school, I perhaps would have done bet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 did suddenly have a mentor at age thirty-one when I came back. Paul Gray was something of a mentor for me, a little bit. Wiesner was, a little bit. I can kind of pull out from memory things that I learned from them. When I began to realize what I had missed, about 1980 I went systematically and tried to find or form an association of ombudsmen because I thought it was in the nature of the job that we would need to have a mentor. I had by that time learned a great deal from you. Some of my early writing is heavily informed by things that you said in the ‘70s, but I didn’t have mentors in the conventional MIT way and missed it. I tried to do better for oth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you did and you continue to do s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Yes, little bits of those. But I also observed my brother as a mentor at Harvard Medical School. I think all of his students and post-docs in recent years have been African Americans or Native Americans—African Americans primarily—in his lab. So I learned from him a little bit about how. Just last weekend he sent me Native American recruiting stuff from medical school. He’s an interesting m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 would have loved to have had a mentor. I think it’s very tough not to. Absent my mother, I would have been terribly alone. She was a role model of somebody who damn well would survive. She was not fragile. She survived and she made lemonade out of all the lemons that were given to her up to the end of her lif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ddressing Issues of Subtle Discrimination, Mentorship, and Commun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t’s not easy for you to talk about this stuff, I know, but what can you say when you start trying to take a look at the role that you have played? I also would like you to include women because I know that has been major, major focus. I recall, for example, probably when I first met you, you used to switch from wearing pants to dresses and there were very few women’s bathrooms here. You had a tremendous effect on this place in terms of some of the things that you have had a role in over the years. Can you talk a little bit about some of the things that you value and things that you consider that you have achieved? It has been a lot. You mentioned one or two already, but talk a little bit abou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Well, it’s easier for me to think of the cognitive ones than the personal ones. I think I put the subject of subtle discrimination more firmly on the map. You know that Jean Paul Sartre did this with respect to anti-Semitism and that Chester Pierce did it with respect to racism before I came along. But I read a lot about it and I may have put it on the map at this institution. I still think that the subtle questions that permit people to see each other as objects are the real barrier. Once you get past the stage of saying, “I’m not going to have any Jews in my institution,” you still have this huge barrier of, “I don’t want somebody who doesn’t look like me,” as we see with respect to ra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subtle discrimination, I might have helped with. I got women together and I tried very hard to get people of color together. Women, some of them, are really quite different from each other. It never occurred to me that I was going to be able to help “all women” or “all blacks,” but I did think that they could help each other, maybe if I got out of the way. I tried to enable every non-traditional person in any way that I knew how to do, for that person at that time, in that circumsta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guess I tried a customer approach. I’ve always distrusted blanket ideas. It’s not that I would do away with affirmative action advertising, but I don’t see it as very helpful. I think it kind of sets a very low floor that’s a little bit above zero. But I have tried to deal with the individual questioner. I mean, you know I believe in one-on-one. I’ve tried very hard to help each person in context. I think that’s been helpful. We now think of it as total quality management, the customer approach. It probably began not because I was so wise, but because I didn’t know anything else to d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tarting the mentorship program here, I think was helpful. I started it and helped restart it over and over. It keeps dying, but I think it has helped. In 1973, I pushed very hard for salary equity. I think the idea I had for Michael Feld on a promotional analysis was important. What an institution really needs to do is do a promotional analysis to see how black and white, male and female, are doing compared with each other, because it’s the objective data that make a lot of difference at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ried very hard to knit people together with each other. If there was a person of color or a woman who was very lonely, I would try always to get them together with a couple of other peers and mentors. In 1973, I can remember three stories of black secretaries who came in, but “no one spoke to them” ever. I know you know my stories about that. I’ve done anything I could to break isolation, and following up on that with professionals as they’ve gone out into the world as doctors or lawyers or whatev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blacks face significantly different odds and issues on campus. I am convinced that it is simply differ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am very happy to hear you say it because I have felt very strongly abut that. The results also tend to reflect that as well. I think there’s a real deep, deep unconscious racis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I think it’s largely unconscious and largely subtle. It’s the “not like me” 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Diversity, Team Work, and the Global Villag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f you had to put ingredients in there that sort of help people get past a certain point, what kinds of things would you put in there? If you had to say some “must” types of things, what would they b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Well, I’m going to be controversial here. I think R/O may be a bad thing because it lets like find like for comfort. If I were God, I would pluck people, I would mix them by race and gender when they first come—or at least make their success on teams dependent on working together. We’re doing that now at Sloan. Within teams, when you come to Sloan as a student, you have to work with people different from you. The bad news is that if you’re team-working on a diverse team, you don’t have the comfort and the support of the others who are like you, and there need to be structures that provide that. The good news is that you can’t succeed without working with people unlike yourself. So the advice I would give an institution is that you have to have structures that force people to work together on a basis where they can’t succeed unless they d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Now, the other side of that is that at some level “I can only survive if I’m together with other women” or with “people of color” or whatever, Chinese-speaking persons—I think the need for support is also true. So I see this as both aim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see with young white students at Sloan that they now believe that unless they can work cross-culturally, cross-lingually, and cross-genderly, that they won’t succeed. The conviction that I cannot succeed unless I can work with others unlike me is just very fundamental for me. It’s fundamental for blacks, it’s fundamental for lesbians, it’s critical for whites. Now, at some level many faculty don’t believe this. They may think that they could succeed in their profession without ever speaking to a black. If you said to them, if you raised the hypothetical question, could you succeed in your chosen profession for the next ten years as a professional without ever speaking to a black, in their heart of hearts some would say yes. So the conviction that you really can’t succeed unless you can work on a diverse team is actually critic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dapting to a Harsh Environment: Racial Issue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What I would say to young blacks is, “The place is going to be in some ways dreadful and you must survive it. You cannot expect a place that’s going to be free of racism.” One of the things I learned from Ron McNair was that you have to see the limits clearly and then get beyond it. You can never let racism hobble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re saying you don’t see the environment any time soon being differ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No, I don’t think so—not as different as it should be. I would say that for anyone black, it’s going to be very hard and you have to get beyond it. What Ron McNair did, that was beyond what I have said, was that you have to also love them. He stated it and he did. I mean, that was pretty awesome. I don’t think we can say to young blacks coming in, “And by the way, you have to love the oppressors.” But I think we can say to them, “You must make it work and it may never be an even playing fie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I would talk to the whites. I think whites need to learn that they can’t succeed and be globally competitive without learning how to be on the team. Funnily enough, I think it’s coming sooner in management than it is for some other areas. The conviction at Sloan that “I have to be able to work with women” has made the situation that much easier. So if I had one message, it would be that I don’t see how it can come from Washington based on funding—I think it has to come from global competition and a global perspective that real success in the next century absolutely depends on being able to work on a team with Muslims and women and people in wheelchai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always have lots of ideas in my mind about this. If I were God, I might set up an R/O week for incoming professors, some kind of a thing where they could communicate with other people only on email, where they couldn’t see race or gender or sexual orientation or whatever. I might have some kind of on-line competition that teaches people to work together toward a goal for which, if they win, they get a prize or something without knowing demographic characteristics of teammates. I think it enhances the experience of blacks to be together with people who have had the experience of race-free contact with another human whom they came to care abou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eengineering: Dangers and Opportuniti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o you relate this to where you are now, given the reengineering process and looking at this particular ques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One of my worries about reengineering is that it raises echoes of 1980—that is, I’m out for myself, my own survival. But there’s some other possibilities. If we were to systematically create cross-cultural teams, there’s some possibility that reengineering can help. In fact, this happened—happenstance—a little bit in a few teams where the success of white male X becomes dependent on the contributions of the person of color and/or female Y. So reengineering could offer us an opportunity for a team experience where individual success is dependent on the tea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at’s one. Another is that reengineering gives us an opportunity systematically to train the people who run this institution in team skills. I mean no criticism of our colleagues who administer MIT in saying that most of them are picked for technical skills and not team skills. That’s just how they get picked. But what MIT could do is to teach all those folks systematically how to work on a team. People who have been trained to work on a team demonstrably deal better with different people than those who have not been trained. If Bill Dickson had asked me this question, I would say everybody attached to reengineering should go through a four-hour training program on team skills once a quarter. It should be different each quarter—the first, the second, the third, the fourth. But there should be some ongoing emphasis on what it means to work on a team. The essence of a team is very much like our earlier point, which is that you love whom you take care of. If you’re taught how to do that, as nurses are taught how to take care of a patient, I think you’re much more likely to do it. I think there are some opportunities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there any other comment you want to make on any topic or issu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I’m happy about this project. As you know, I always thought this was a good project. It’s a much deeper and longer record than earlier glances—to do interviews with black alumni—your device of collecting facts for the whole institution to look at. In 1973, I spent a lot of time collecting incidents of subtle discrimination, you remember. I think this institution respects facts, and you are collecting facts and are focused on it. I think that this has, by itself, a high probability of changing some minds a little bit. I think it’s going to startle some peop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second thing is that I think you’re likely to come up with good ideas. When I first read this question sheet a couple of nights ago, I thought this is a kind of a sieve to capture lots of good ideas. What a great notion. It’s forward looking, it’s positive, it’s upbeat, it has captured the Ron McNair outlook. I’ll bet anything that you come up with ten very powerful ideas and another hundred good ones. So my second thought about the project is that it lends hope. It lends a little hope to me. If it has that effect on me, I think it may be stronger for people of col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don’t know whether I’ll be able to put it together the way it should be, but I know that what I’m hearing from all of you is that it could be a very remarkable thing and could help a great institu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We need to develop a model,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nothing like this has been done befo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PR:</w:t>
      </w:r>
      <w:r>
        <w:rPr>
          <w:rFonts w:cs="Book Antiqua" w:ascii="Book Antiqua" w:hAnsi="Book Antiqua"/>
        </w:rPr>
        <w:t xml:space="preserve"> I know. You and I would know about it by this time if it had been done before.</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Times New Roman" w:ascii="Times;Times New Roman" w:hAnsi="Times;Times New Roman"/>
        </w:rPr>
        <w:t>Edited and excerpted from an oral history interview conducted by Clarence G. Williams with Mary P. Rowe, 30 July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Times New Roman" w:ascii="Times;Times New Roman" w:hAnsi="Times;Times New Roman"/>
        <w:sz w:val="20"/>
      </w:rPr>
      <w:t>Mary P. Rowe--</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26</w:t>
    </w:r>
    <w:r>
      <w:rPr>
        <w:sz w:val="20"/>
        <w:rFonts w:cs="Times;Times New Roman" w:ascii="Times;Times New Roman" w:hAnsi="Time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eastAsia="en-US" w:bidi="ar-SA"/>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1:00:00Z</dcterms:created>
  <dc:creator>Clarence G. Williams</dc:creator>
  <dc:description/>
  <dc:language>en-US</dc:language>
  <cp:lastModifiedBy>Michael Sims</cp:lastModifiedBy>
  <dcterms:modified xsi:type="dcterms:W3CDTF">2000-11-19T01:00:00Z</dcterms:modified>
  <cp:revision>2</cp:revision>
  <dc:subject/>
  <dc:title>rowe,mp--chapter</dc:title>
</cp:coreProperties>
</file>