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Darryl R. Dawson</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 Admission to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DRD:</w:t>
      </w:r>
      <w:r>
        <w:rPr>
          <w:rFonts w:cs="Book Antiqua" w:ascii="Book Antiqua" w:hAnsi="Book Antiqua"/>
        </w:rPr>
        <w:t xml:space="preserve"> I was born in Charlotte, North Carolina, in January, 1951. Interestingly enough, I did not know my father. I did not meet my father until I was twenty-five years old. That’s a whole other story. My mother was a public school teacher, English teacher. My step-father was a postal worker. I was raised in a black neighborhood and educated in all-black public schools up until the ninth grade, when I participated in a program that brought all the gifted students in the city into one junior high school. It was pretty much a nightmare. My grades went from A’s to D’s and F’s. I was pretty much physically harassed by the white students. There were only two blacks in the gifted program and only eight blacks in the whole school. This is Mecklenburg County, this is Klan country,</w:t>
      </w:r>
      <w:r>
        <w:rPr>
          <w:rStyle w:val="FootnoteCharacters"/>
          <w:rStyle w:val="FootnoteAnchor"/>
          <w:rFonts w:cs="Book Antiqua" w:ascii="Book Antiqua" w:hAnsi="Book Antiqua"/>
          <w:sz w:val="24"/>
        </w:rPr>
        <w:footnoteReference w:id="3"/>
      </w:r>
      <w:r>
        <w:rPr>
          <w:rFonts w:cs="Book Antiqua" w:ascii="Book Antiqua" w:hAnsi="Book Antiqua"/>
        </w:rPr>
        <w:t xml:space="preserve"> and I was going to school with some hillbillies that didn’t know how to act. The faculty wasn’t much better. By the time I got out of ninth grade, I was tracked into a remedial program that had me taking shop and home economic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b/>
      </w:r>
      <w:r>
        <w:rPr>
          <w:rFonts w:cs="Book Antiqua" w:ascii="Book Antiqua" w:hAnsi="Book Antiqua"/>
        </w:rPr>
        <w:t>The only thing that saved me educationally was going back to a neighborhood high school with an all-black student body and faculty. For the first two weeks, I had it easy. I didn’t have to take any books home, didn’t have to study anything, didn’t have to do any homework. I just aced all these easy little tests they gave. One day, I was walking down the hallway and the twelfth grade English teacher grabbed me and said, “I know your mother. Who are you taking English from?” When I told her, a look of horror went across her face and she pulled me into the guidance office and told the guidance counselor, “This has got to be a mistake.” The guidance counselor looked at my schedule, threw it away, and said, “Don’t worry about your schedule. I want you to go to this teacher for English, this teacher for science ...” So I went from remedial science to advanced science in about five minutes. “This teacher for math.” They just put me in college prep automatically. That’s basically what turned me around. By the time I graduated, I was second in a class of almost four hundr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came the big question—where to go to college? I have to say, if I don’t say anything else, I wouldn’t be where I am today if it wasn’t for Ernie Cohen. Ernie Cohen is a graduate of Second Ward High School in Charlotte, North Carolina. He came to my high school to talk to me about MIT. That is the only thing that gave me enough self-confidence to come. I was totally devastated by that junior high experience. I felt very inferior intellectually, although I did well in high school. High school was easy for me and I didn’t really have to work too hard. Without Ernie and the fact that he did well at MIT and came back to my high school to tell me that I could do the same, I would have never probably even applied. The biggest shock I had when I got to MIT was to realize that I didn’t have an inferior education. I wasn’t behind. In fact, I was in the top half of the class, the incoming class that year. I believe there’s a lot of black students that—prior to Shirley Jackson, Jim Turner, Linda Sharpe, and a few other people getting together and saying, “We’ve got to go out and recruit”—were qualified to do the work and should have been admitted to MIT and wer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did you know you were in the top half of your cla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The average SAT scores were public. You know yours and you know the class average and if your SAT scores are higher than class average, then you’re in the top half. That’s how I knew then. I knew mine and I knew the class aver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 Experi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you look at your overall experience at MIT, talk a little bit about the highlights and reflect on issues in the life of a black student at MIT. That’s a whole lot, I k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There were so many highlights. I would say that MIT for me was a struggle. I had to do what a lot of other students had to do, which was to learn how to study and learn how to prioritize. Once I learned those two things, I was able to tackle anything MIT could throw at me. Those are the skills that have taken me through life: how to study a subject, how to break it down and understand it, how to read technical material for content and stop and re-read and re-read until you understand the point that is being made and not just skip over it and go on to the next sentence. Which means I read very slowly, but I ge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do get it,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I do get it. Learning how to prioritize, how to determine what’s important. I have developed a personal philosophy of selective neglect. I have to select what to neglect so I can get the important things done. Sometimes I get in trouble with my wife if I neglect the stuff she thinks is importa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you look at that experience and what you learned there, where did you learn that particular kind of skill to be able to do what you just sa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Well, it was born out of necessity. MIT throws at you much more than you could ever absorb or accomplish, and you have no choice. It’s sink or swim. There were no tutors, there was no support, there were almost no upperclassmen I could talk to. In fact, there weren’t any blacks in my department, which was electrical engineering. There were some in physics, in urban planning, but in my major there was nobody. There was maybe one grad student. Gilchrist, I think, was in electrical engineering, but he had to get his doctorate work done and I couldn’t be running up to him with freshman stuff. There were no organized fraternities or sororities with libraries and old tests and stuff like that to go through. You just had to try to figure it out for yoursel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hoosing a Field</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you decide on electrical engineer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I was going to major in chemistry until I touched my first computer. Actually, it was a terminal hooked into a time-shared system in some far away place running old Dartmouth BASIC. As soon as I got my hands on it in high school, I was hook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ere hook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I was hook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were hooked in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I was hooked in high school. I was literally earning a living in the computer industry before I came to MIT. My summer jobs in high school were with computers. My poor little segregated black high school had its own computer department. We had an old IBM 1620 punch card computer and I loved it. If you put the right holes in the right cards and put a transistor radio on top, you could make that computer sing. The same high school counselor that got my schedule changed my sophomore year in high school also got me a job interview with a major corporation in Charlotte. After I took their employment test, they had to give me a job in their computer department. I was able to break into the industry that way and earn some good money for summer work. It was a good experience. So by the time I got to MIT, there was no question it was computer science. That was in the electrical engineering department. Still is, as far as I kn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mmunity Activism, On-Campus and Off-Campu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were very active on campus. Talk a little bit abou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Yes, I was very active on campus and I was very active off campus too. So campus activities were only part of what I was involved 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talk about bot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It was something that I found very rewarding. I wasn’t into sports. Really, that was the thing I did that made me feel good. I don’t want to call it campus politics because it was a lot more than that, but I’ve always felt good when I could do something for my people. I tried to do things for my people on campus and do things for my people off campus. It made me feel good then, it makes me feel good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would you say was best about your experience at MIT and what would you say was wor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The best thing about MIT was leaving it with a degree. The older I get, the more I appreciate what I learned there—not just in class, but the total experience. It was a very rough experience to have to go through at that age, especially in the days when there weren’t any support systems. It’s a once-in-a-lifetime sacrifice. That’s the best way I can say it—it was a sacrifice. I don’t know how I sacrificed for four years, but I did. So the best thing about MIT was truly having the experience be over with and in my memory. You know, they say Tech is hell. It was he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mentioned the fact that there was a period when there were no support services. In fact, your group created the support services that we actually are benefiting from now, at least the black students are and other students. So that is a very telling point about the worst thing. Could you say a little bit about the adjustments that you found necessary to fit into MIT? I think you’ve said something alread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Well, we decided not to fit in, number one. We decided to change MIT to adjust to us. We started with the campus police in 1969. We let them know in no uncertain terms that they weren’t going to follow us around this campus at night like criminals, because we paid just as much tuition as everybody else and we deserved the same respect. We began by demanding respect from the police force and eventually getting it. Then we turned to other aspects of life on campus. We spent a lot of time trying to change other aspects of the community and its relationship with black peop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would you describe the quality and the availability of services at that time, again, in terms of the system? You’ve addressed some of it, but I want to ask that again to get your assess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Well, we didn’t know enough to know what we were missing. It took us years to really understand what types of services should have been there but weren’t, or were available to certain other groups like fraternities and sororities but weren’t available to our group. Even to this day, I don’t feel I fully know what all was available that should have been available to me. At first, we didn’t even have study groups. There was no history of blacks on campus having study groups. If you have one in every department, how can they form a study group? They are taking all different subjects, so there was no tradition of study groups. Even when I got there, there were only two people in my depart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mean there were only two black studen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Two black students in electrical engineering—in computer science, a division of electrical engineering. There were a few others taking Paul Gray’s “circuits and systems,” but in terms of the computer science courses, there were two of us. So unless we were in the same class in the same semester, we weren’t much help to each o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really did have to do it on your ow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Oh yes. Some departments, like physics, had more black students. It was easier for them to work together, form a study group, and share information. Depending on what department you were in, you were just on your ow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ajor Influenc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you look back at your experience—and you may even include high school as well—give me some highlight of people who were really influential in helping you to become the Darryl Dawson you are tod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Well, I have to say first and foremost my mother gave me my verbal skills, my writing skills, my spelling skills. I hated English. I wouldn’t want to go to a school that required me to take any English, so I told Harvard no and I told MIT yes. But I had a very strong verbal background which—I didn’t know at the time—was really mandatory to advance in the engineering professions, to be a supervisor, to be a manager, to be a director, to be a CEO. If you can’t communicate well, you won’t succeed. You could be the most brilliant genius in the world, which I’m not. I’m an average engineer, but I’m a fairly good communicator. So that was really good. It propelled me through everything el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econd, I would have to say Ernie Cohen coming to my school, spending time with me, talking to me, following up after that visit and being a physical role model that it can be done. I think he was class of ‘64 or something like that. At this time, there were only two black high schools in my town and they had just torn down his school —leveled it to the ground. They sent all the students from his school to my school as a last-ditch effort to not have to integrate. I had always looked on his school as the poor school across the tracks and my school was the school in the middle-class neighborhood. Those kids at that other school, they weren’t as smart as we were. And he walks in as an MIT graduate engineer working with the Foxborough Company, doing all this fancy process control stuff. I said, “If that guy who went to the poor school across the tracks could make it, I know I can make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had to be a mind-blowing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It was a mind-blowing experience meeting Ernie. It was a mind-blowing experience. He has always been with me whenever I need him, call him up or whatever. Then, at MIT, I have to say the upperclassmen really were the role models that we looked up to. Who wouldn’t look up to Shirley Jackson or Jim Turner or Linda Sharpe? We were lucky to be in their presence. We really w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y faculty members that you can think of that were influenti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There were only a handful of black faculty members and we had very little contact with them on a day-to-day basis. There were none in electrical engineering, zero. There was nobody on the faculty that I could even go to to talk about what’s going on in my department. We knew that there were a couple of black faculty and our mission was to get more. We did a lot of rabble-rousing with the administration about, “Where are the black faculty members? It’s great that you’ve got two or three, but we want to see twenty or thirty.” We just didn’t have that much contact with the couple of black faculty members that were around. I think I did take a class in urban planning. I did some sort of independent study with ... I’m trying to think of his na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Frank Jon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No, not Frank Jones. The other black professor in urban plann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Mel K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Mel King, yes. Because I was also active in the community, I was running into Mel King elsewhere. I’d go to Mel King’s house where it had nothing to do with MIT. I’m hanging out at his house in the South End, but it had nothing to do with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y the way, who is this professor in humanities who always seemed to be very influential on all of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Hayward Henry. I don’t know what happened to him. Last time I heard he went to California somewhere, but I haven’t heard from him in twenty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 was very revolutionary and worked a lot with all of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Yes, he was. He kind of grounded us in the reality and taught us a lot. My roommate and I, you remember Chris Dav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h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We had an ANC member—a South African member of the African National Congress, banned in South Africa so he couldn’t go home—come and teach a course in African religion and philosophy my junior and senior year and stay with us for a couple weeks. We did a lot of stuff to connect us with Africa and black organizations throughout the country while we were students, so that we were able to keep abreast of what was going on and have a relationship with the community over in Boston—not as students, but as people who wanted to help ou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fact, that’s how I met Jerry Jones. Hayward Henry was a good friend of his.  That’s how I met him. That’s who got the band a job. That’s how I met Jerry. Hayward Henry was involved in the black Unitarian church movement. What they were doing was selling bonds to the churches to raise money for black economic development back in the 1970s. Jerry was part of the board of directors of this organization and there were some people from Philadelphia and some people from other cities. They were all getting together in Boston and Hayward Henry was allowing a team of his students to tag along, sort of just be flies on the wall and see what these guys were doing. I learned a whole bunch of stuff off campus watching these guys de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it’s amazing because I remember Hayward being despised by the administration. When you look at it now, he was one of the most revolutionary faculty members who had the guts enough to try to get your minds committed to the black communi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That’s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recall anybody in the student affairs area at that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I have very fond memories of Mary Hope. Her daughter Inez was my classmate. Mary Hope was our primary contact with the administration and faculty. She was the person where if you had a problem and wanted to talk, we could go sit in her office and say, “So-and-so did this to me and what can I do about it? Who do I go see? Who do I talk to? How do I get this done?” So we needed political advice. She would go talk to Simonides and she would go directly to Paul Gray. Actually, at that time Paul Gray was not presid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 he was like associate provo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Yes, he had some other title. He got promoted while we were there. He was doing such a good job, no one else could do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And believe it or not—this is going to blow your mind—one of the people that gave me political advice was Albert Hi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nterest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Yes. For some reason, me and the old man got along. He chaired a committee on equal employment opportunity that I sat on as a student representative. He used to tell me a few things—”Do this, don’t do that. Talk to this one.” So he helped me sort a few things out in terms of campus politics real quietly behind the scenes. But this man was sitting on half the Institute budge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right. Wasn’t he vice-president of research at the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Yes. Half the Institute budget. Don’t you know I listened careful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bet you d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I listened. One thing about the MIT education—you have a respect for numbers and can get to the bottom line real quickly. I saw that if I could understand him, I just took care of half of whatever the problem was, right? All these other people with all these little smaller things, I’d get to them later. But here is one person with half of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right. Politically, did you learn a lot of that while you were there, or did you learn some of that before you ca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I was very naive. I didn’t know anything about politics. I didn’t know anything about money. I was a little nerd. I didn’t know anything. I learned it from the community work. On the community side, the organization Hayward and Jerry were dealing with was raising money through the Unitarian Church and all of that. We were also dealing with other organizations. We used to go to meetings of the Republic of New Africa and we used to go down to New York to the United Nations. We had an office. We had non-government status in the U.N. We’d go down there and meet with African diplomats. Hayward Henry ran an organization, was chairman of an organization called Congress of African People. They were the only black organization to have the NGO</w:t>
      </w:r>
      <w:r>
        <w:rPr>
          <w:rStyle w:val="FootnoteCharacters"/>
          <w:rStyle w:val="FootnoteAnchor"/>
          <w:rFonts w:cs="Book Antiqua" w:ascii="Book Antiqua" w:hAnsi="Book Antiqua"/>
          <w:sz w:val="24"/>
        </w:rPr>
        <w:footnoteReference w:id="4"/>
      </w:r>
      <w:r>
        <w:rPr>
          <w:rFonts w:cs="Book Antiqua" w:ascii="Book Antiqua" w:hAnsi="Book Antiqua"/>
        </w:rPr>
        <w:t xml:space="preserve"> status in the U.N. We went down to Newark and worked on Ken Gibson’s campaign on election day. We did all kinds of stuff off campus. Something else has just crossed my mind that we did politically that was pretty neat. I did a lot of work for Ed Brooke’s re-election. The first black state senator in Massachusetts, Bill Owens, I worked on his campaign. I learned a lot off campus, a whole lo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look at what’s going on now versus what you’re talking about in the ‘70s. This was the early ‘70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Early ‘70s, that’s right—’70, ‘71. Ken Gibson started the movement of black mayors in major cities, and we were there. In fact, we were a part of it. I’ll never forget it because I had a final exam. I had to leave my final exam and get on a plane to Chicago, then take a bus to Gary, Indiana to work on the staff of the first National Black Political Convention in Gary in 1972.</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is was the end of your junior y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Yes. So I’m saying we were in the middle of everything that was going 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re there other students with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From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Yes. We used to hang out with Stokely Carmichael, Hugh Masekela, and Miriam Makeba when they came to Boston. I got a heck of an education off campus, a heck of an education. Anytime you can sit down and drink wine with Stokely Carmichael until three o’clock in the morning, you’re going to learn something. Just being in the room with the man would do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Just listen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Just listen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w, was that because of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Hayward? Hayward Henry?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 was a powerful guy in terms of what he was doing. The Institute didn’t like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No. In fact, freshman year we rented out Symphony Hall and put Hugh Masekela and Miriam Makeba on the stage. That was freshman year. It blew their mind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gre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So going from that level of politics to dealing with Paul Gray wasn’t a probl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wasn’t a probl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It wasn’t a probl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 good thing about it too is that you had people whom you could get advice fro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Yes, there were a lot of people we could talk to. We reached out to a lot of people and we had a strategy and everybody cooperat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were you able to do that? You’re talking about students—freshmen, sophomores, junio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We had no choice. We had no friends. We were all we had, each other. We would get in a room and look around and we knew that nobody cared about us but us. We had to watch each other’s back and go out and work as a grou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folks struck fear into people, you k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Let me tell you about one of the most enjoyable days I had on campus. I guess this was freshman year in the spring. There was a conference in New York—National Black Science Students Organization. We got together and decided we wanted to go and we picked a black student to approach the chairman of every department on campus—a student in that department—with a simple request. Would you send two students from your department to this conference? Everybody said yes. We said, “Send the money to the bursar’s office and put the money in the name of Darryl Dawson.” I walked into the bursar’s office and said, “I’m Darryl Dawson. You have some money for me.” They started mumbling and grabbing phones and calling people up, panicking because of all this money in my name. Then they tried to back out. So we went right on up front to Mary Hope’s office and said, “They’re trying to back out, call them up.” So she called them up and said, “What’s wrong?” They said, “They’re getting all this money and they didn’t tell us th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ll, what did they tell you?”</w:t>
      </w:r>
    </w:p>
    <w:p>
      <w:pPr>
        <w:pStyle w:val="Normal"/>
        <w:rPr>
          <w:rFonts w:ascii="Book Antiqua" w:hAnsi="Book Antiqua" w:cs="Book Antiqua"/>
        </w:rPr>
      </w:pPr>
      <w:r>
        <w:rPr>
          <w:rFonts w:cs="Book Antiqua" w:ascii="Book Antiqua" w:hAnsi="Book Antiqua"/>
        </w:rPr>
        <w:tab/>
        <w:t xml:space="preserve">“They said they’re going to send two students from this department.” </w:t>
      </w:r>
    </w:p>
    <w:p>
      <w:pPr>
        <w:pStyle w:val="Normal"/>
        <w:rPr>
          <w:rFonts w:ascii="Book Antiqua" w:hAnsi="Book Antiqua" w:cs="Book Antiqua"/>
        </w:rPr>
      </w:pPr>
      <w:r>
        <w:rPr>
          <w:rFonts w:cs="Book Antiqua" w:ascii="Book Antiqua" w:hAnsi="Book Antiqua"/>
        </w:rPr>
        <w:tab/>
        <w:t>“That’s all it is. Two students from your department. So what’s your problem? This student is responsible. He’ll manage the money. It will be all ri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ey eventually released the check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had at least twenty students go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Oh yes. We had the biggest delegation at the confer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 rio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We had the biggest delegation and that’s because we were all working toge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know what the black community can d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rofessional Develop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DRD:</w:t>
      </w:r>
      <w:r>
        <w:rPr>
          <w:rFonts w:cs="Book Antiqua" w:ascii="Book Antiqua" w:hAnsi="Book Antiqua"/>
        </w:rPr>
        <w:t xml:space="preserve"> That’s right. I still know what they can do. And when I came here to Chicago, I saw it being done on a larger scale and I wanted to be a part of it. I used to get job offers all the time, big job offers. In fact, no place else was I going to be at the age—let’s see in 1982, how old was I? I guess I was 30—managing a quarter-billion dollar defense program. Nowhere else in America was I going to get that kind of responsibility. They generally believed in me. It was an experience I couldn’t replace for anything. I couldn’t replace it for anyt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alk a little bit about that. You come to Chicago and it seems to be a place where something is really going on well. You wanted to be a part of it. You’ve stayed here. You probably have had, like you said, many opportunities to leave, but you didn’t leave. I kept looking at your name year after year and I said, “Darryl’s still there.” Why have you stayed so long? And talk about the experiences you’ve had since you’ve been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Well, I’ve been with the company for twenty years. I started in an entry-level position as a marketing representative in the New England area working out of my apartment in the South End of Boston, traveling up and down the East Coast, visiting federal laboratories and major government prime contractors—Norton Systems, anybody who’s anybody in the defense industry on the East Coast. I’ve been in their plant on behalf of Sonicraft. Our strategy was to take what had been a marketing thrust in electronic systems that used computers to market intelligent, embedded computer systems products as a primary business area of the company. Lo and behold, I was successful and got some contracts. And guess what? They needed a project manager to get the work out, so I got transferred to Chicago. At first small projects, but then larger and larger and larger projects. Then our big break came in 1981. We were allowed to do a small study contract for the Air Force that could lead to a huge amount of work for the company. That’s when my boss allowed me to assemble my “dream team” to go after it. We were able to hire William Ramsey to work for me as proposal manager to land this job. We were able to hire John Mack as my deputy program manager. We already had people like David Ellis working here, but we were able to hire five or ten black MIT grads on our technical staff. Later on we hired Dr. Carl Spight, who was my predecessor as director of engineer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we were able to put a top-drawer team together. When the job, the project was awarded in June of 1982, combined design and manufacturing was estimated at over $250 million worth of work. This was the strategic communications system for command and control of nuclear weapons. That project went on for about two years with me as the program manager until President Reagan and President Gorbachev met in Reykjavik, Iceland, and negotiated the Strategic Arms Limitations Treaty, which stopped work on all upgrades to the nuclear weapons in their command and control systems. So our project was stopped not long after that, after doing about sixty-five million dollars worth of wor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has it been for you to work as a manager in a black firm like th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Well, I’ve never been allowed to manage in a non-black firm. It’s kind of hard to say what the difference is. I’ve worked for IBM, I worked for Honeywell, I worked for Digital, but I was always at an entry-level technical position. I’ve had a little bit of supervisor training in Digital, but I was working under a guy who was relatively young and wasn’t going to get promoted himself. I really didn’t see any upward mobility there and left after only two years. So all of my management experience has been either with my own business, which I started in Cambridge before I joined Sonicraft, or with Sonicraft. All I can say is that I really see it as managing in a small business environment as an advocate of entrepreneurship and starting mini-high tech businesses. It was an excellent learning ground to learn how to do that. The kind of entrepreneurial learning experiences that you get in a large company—plus I had a mentor, namely Jerry Jones—allowed me to see and learn a lot of things about the inner workings of a corporation that I would otherwise not have been privy to. I’ve been able to conceptualize how we can get into new business areas, write the proposals, hire the staff, select the capital equipment, define the processes, and have the satisfaction of seeing the finished product come 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t a lot of places you can see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There are not a lot of places you can see all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bsolutely. What kind of advice would you give to a lot of the young, black Darryl Dawsons coming out of school who may even have an inkling that they may want to do something, particularly as it relates to black folks, to work within the community? That seems to have been your life’s story. There aren’t many Darryl Dawsons, you know? What can you say abou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Well, I guess I have to say that there’s really only one way to do things and that’s the right way. Don’t do it differently because it’s a community organization. Community organizations are businesses too. They have the same needs to survive and grow as private sector businesses, so I treat my work in the community—right now I’m doing things with Operation PUSH and with the Million Man March Organization—in the same way I treat my corporate work. It’s all the same. You model the best. I believe in benchmarking and modeling other organizations that are the best in their area and taking that and copying it. Steal the idea, copy it, improve upon it—the same way you would do if you were building a widget and your competition had a better one. You’d try to go in there and find out how they did it, wouldn’t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bsolutely. That’s what business is all ab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That’s what it’s all about. That’s what community organizations are all about too. Some of the biggest profit-making businesses in the world are service businesses. Walmart doesn’t manufacture anything. It’s a service company. They find out what you need and put it on a shel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ne final question, Darryl. When you take all of your experiences, what advice would you give a young Darryl Dawson coming out of North Carolina? I happen to have an advisee freshman who comes from Newton Gro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RD:</w:t>
      </w:r>
      <w:r>
        <w:rPr>
          <w:rFonts w:cs="Book Antiqua" w:ascii="Book Antiqua" w:hAnsi="Book Antiqua"/>
        </w:rPr>
        <w:t xml:space="preserve"> Knowing what I know now, I would say don’t come. No—to someone interested in entrepreneurship, community service, that sort of thing, I would have to say go. The best thing I’ve ever seen MIT do is the MIT Enterprise Forum. For entrepreneurs, it’s really the best models of how to be successful. I was involved in starting the Chicago chapter, the Chicago MIT Enterprise Forum back in the mid-’80s. I found that even there I gravitated towards local or small businesses. We formed an entrepreneurship committee that works with start-up companies, does private sessions—meets with them in private instead of embarrassing them on a stage with three hundred people in the audience. MIT knows something about starting high-tech companies. There’s something there to learn. I didn’t see any of that when I was a student. I saw it much later, but it is there. I’ve always been more interested in business than science. Knowing what I know about scientists, I would never call myself a scientist. I have too much respect for them. I’m a business person that dabbles in a lot of high-tech stuff. I’m no Jim Gates. Jim and I were classmates. I can’t hold a candle to hi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giving some advice to your freshman, I would say that the friends that he makes there will be with him for the rest of his life. Stay in touch with them and enjoy their friendship because they’ll be the most loyal friends he’ll ever have. That’s probably the most positive thing I got out of MIT, the friendships.</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Courier">
    <w:altName w:val="Courier New"/>
    <w:charset w:val="00"/>
    <w:family w:val="modern"/>
    <w:pitch w:val="default"/>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dited and excerpted from an interview conducted by Clarence G. Williams with Darryl R. Dawson, 6 May 1996.</w:t>
      </w:r>
    </w:p>
  </w:footnote>
  <w:footnote w:id="3">
    <w:p>
      <w:pPr>
        <w:pStyle w:val="Footnote"/>
        <w:rPr/>
      </w:pPr>
      <w:r>
        <w:rPr>
          <w:rStyle w:val="FootnoteCharacters"/>
        </w:rPr>
        <w:footnoteRef/>
      </w:r>
      <w:r>
        <w:rPr/>
        <w:t>Ku Klux Klan.</w:t>
      </w:r>
    </w:p>
  </w:footnote>
  <w:footnote w:id="4">
    <w:p>
      <w:pPr>
        <w:pStyle w:val="Footnote"/>
        <w:rPr/>
      </w:pPr>
      <w:r>
        <w:rPr>
          <w:rStyle w:val="FootnoteCharacters"/>
        </w:rPr>
        <w:footnoteRef/>
      </w:r>
      <w:r>
        <w:rPr/>
        <w:t>Non-Governmental Organiz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Darryl R. Dawson--</w:t>
    </w:r>
    <w:r>
      <w:rPr>
        <w:sz w:val="20"/>
      </w:rPr>
      <w:fldChar w:fldCharType="begin"/>
    </w:r>
    <w:r>
      <w:rPr>
        <w:sz w:val="20"/>
      </w:rPr>
      <w:instrText xml:space="preserve"> PAGE \* ARABIC </w:instrText>
    </w:r>
    <w:r>
      <w:rPr>
        <w:sz w:val="20"/>
      </w:rPr>
      <w:fldChar w:fldCharType="separate"/>
    </w:r>
    <w:r>
      <w:rPr>
        <w:sz w:val="20"/>
      </w:rPr>
      <w:t>16</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New York;Times New Roman" w:hAnsi="New York;Times New Roman" w:eastAsia="Times New Roman" w:cs="New York;Times New Roman"/>
      <w:color w:val="auto"/>
      <w:sz w:val="24"/>
      <w:szCs w:val="20"/>
      <w:vertAlign w:val="superscript"/>
      <w:lang w:val="en-US" w:eastAsia="en-US" w:bidi="ar-SA"/>
    </w:rPr>
  </w:style>
  <w:style w:type="paragraph" w:styleId="PageNumber1">
    <w:name w:val="Page Number1"/>
    <w:qFormat/>
    <w:pPr>
      <w:widowControl/>
      <w:bidi w:val="0"/>
    </w:pPr>
    <w:rPr>
      <w:rFonts w:ascii="Courier" w:hAnsi="Courier" w:eastAsia="Times New Roman" w:cs="Courier"/>
      <w:color w:val="auto"/>
      <w:sz w:val="24"/>
      <w:szCs w:val="20"/>
      <w:lang w:val="en-US" w:eastAsia="en-US" w:bidi="ar-SA"/>
    </w:rPr>
  </w:style>
  <w:style w:type="paragraph" w:styleId="SummaryInformation">
    <w:name w:val="Summary Information"/>
    <w:qFormat/>
    <w:pPr>
      <w:widowControl/>
      <w:bidi w:val="0"/>
    </w:pPr>
    <w:rPr>
      <w:rFonts w:ascii="Courier" w:hAnsi="Courier" w:eastAsia="Times New Roman" w:cs="Courier"/>
      <w:color w:val="auto"/>
      <w:sz w:val="24"/>
      <w:szCs w:val="20"/>
      <w:lang w:val="en-US" w:eastAsia="en-US" w:bidi="ar-SA"/>
    </w:rPr>
  </w:style>
  <w:style w:type="paragraph" w:styleId="LineNumbers">
    <w:name w:val="Line Numbers"/>
    <w:qFormat/>
    <w:pPr>
      <w:widowControl/>
      <w:bidi w:val="0"/>
    </w:pPr>
    <w:rPr>
      <w:rFonts w:ascii="Courier" w:hAnsi="Courier" w:eastAsia="Times New Roman" w:cs="Courier"/>
      <w:color w:val="auto"/>
      <w:sz w:val="24"/>
      <w:szCs w:val="20"/>
      <w:lang w:val="en-US" w:eastAsia="en-US" w:bidi="ar-SA"/>
    </w:rPr>
  </w:style>
  <w:style w:type="paragraph" w:styleId="FootnoteText1">
    <w:name w:val="Footnote Text1"/>
    <w:basedOn w:val="Normal"/>
    <w:qFormat/>
    <w:pPr>
      <w:ind w:left="720" w:hanging="720"/>
    </w:pPr>
    <w:rPr>
      <w:rFonts w:ascii="Courier" w:hAnsi="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28:00Z</dcterms:created>
  <dc:creator>DR. CLARENCE G. WILLIAMS</dc:creator>
  <dc:description/>
  <dc:language>en-US</dc:language>
  <cp:lastModifiedBy>Michael Sims</cp:lastModifiedBy>
  <dcterms:modified xsi:type="dcterms:W3CDTF">2000-11-19T00:28:00Z</dcterms:modified>
  <cp:revision>2</cp:revision>
  <dc:subject/>
  <dc:title>oral/dawson</dc:title>
</cp:coreProperties>
</file>