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Denise Lewin Loyd</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Immigrant Culture, Family Bond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LL:</w:t>
      </w:r>
      <w:r>
        <w:rPr>
          <w:rFonts w:cs="Book Antiqua" w:ascii="Book Antiqua" w:hAnsi="Book Antiqua"/>
        </w:rPr>
        <w:t xml:space="preserve"> I was born in New York. My family is from Jamaica. I have an older brother and a younger sister. My brother is four years older and my sister is six years younger than I am. The three of us are first-generation Americans. Everyone in my family, besides us, was born in Jamaica and came to America at various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ived in New York for about seven years. Then my family moved to Miami, which is where I spent most of my years—actually, all of my life until I went to Boston to go to MIT. I went to college in Miam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My parents divorced when I was very small, maybe four, and my mother remarried. I really was raised with my mother and my stepfather. My sister is the child of my stepfather and my mother. My great-grandmother, who lived with us in New York and took care of us as children, lived with us in Miami for almost the entire time that we were there, not including about a year when we first moved and then maybe another year later on as she got a little bit older. She was in a home for a year. She played a very big role in bringing us up as children. It’s something I think about a lot in terms of my own family. I have kind of a desire to have someone like that for me, who would be able to raise my children—someone like my grandmother. My grandmother is a little older than my great-grandmother was when she was taking care of us, and I don’t know if that would really be possible. That’s kind of disappointing.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do you think that would be so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think nothing compares with family, despite differences of opinion that you may have—even in raising a child—between my mother and my grandmother and my mother’s grandmother. I just think there’s no substitute for someone who is within your family unit taking care of someone else in that unit—no nanny, pre-school, or whatever. In this day and age of dual career professionals, it’s a big question for me. I think it makes a big difference in children’s life, in the way that they think about themselves. That interaction and bond is important. I also think that being raised by someone older gives you another perspective about dealing with people who are older than you, having respect, learning from their years of wisdom, and just interac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something I think about a lot. We joke about downstairs being the nanny’s apartment. I joke about it, but I have a really hard time. I don’t want some stranger living in my house entertaining my children. At the same time, how do you work? You work hard and go to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racked into the “Gifted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grew up in Florida. How was your elementary and high school, and what were the highlights in that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should start off by saying that I went to a Montessori school in New York. I didn’t even know what Montessori school was at the time, but I think that some people would say that it probably makes a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did go to a Montessori school. And I went to Catholic school in New York, even though I’m not Catholic. That was, I guess, first grade and second grade. By the time I got to Miami, I think I was entering the third grade. Elementary school there was pretty interesting. I finished the third grade. I don’t even know the process by which this happened, whether or not it was something my parents suggested or whether it was something a teacher mentioned to them, but I got tested for the gifted program and I received a high enough score to be admitted. Interestingly enough, as I think about it now, I was in the program for fourth, fifth, and sixth gra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way that program worked was that two days a week you would leave your home school, be sent to another school, have a completely different set of classes, and interact with students who were just there on the same two days that you were there. At the time, it really seemed to me almost like college. The way they had set it up, they had different course offerings in four major areas—math, English, science, and social studies. They would have this grid of classes that you could select from. You would prioritize the classes that you wanted and, depending on which semester it was, let’s say, you would have the chance to pick first, or you might be third, so you might not get your first choice. They had to keep a log of your day, each class and what you learned. They always had physical education and some creative activity that just ran the gamut from making leather, making and polishing stones and things like that in the science department, to doing batik and making pillows and all kinds of different things. Every year, at the end of the year, they would put on an extravaganza. The students wrote the play, sang, designed the set, did all the dance routines and all that kind of stuff. They would decide which area they wanted to participate in. I always participated in d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really an incredible experience. I don’t know if they’re doing that anymore. When I looked back on it when I was in college, and when I look back on it now, I thought that was amazing. I couldn’t imagine doing a program right now that’s that disruptive, in a sense, where they take you out of your school two days a week. Only three out of five days are you in your home school with one set of friends, and two days a week you’re in a totally different environment with another set of friends. You’re responsible for keeping up with the work that your home school is doing. I think the teachers were trying not to let you get off with not completing assign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That experience was a pretty incredible experience. Actually, a lot of the people I ended up befriending in high school—people who were in my classes—were in those programs. Some of them I didn’t even know back then, some of them I remember vaguely seeing, and a couple of them I was friends with. We all went to top schools. I guess I shouldn’t say, but it goes without saying that unfortunately most of the students were not people of color.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posure is really something, isn’t it? Early in your life, it’s really something. It’s amazing, in terms of what I’ve heard so many of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can imagine. What else is like it? Even right now in thinking about careers, one thing that we need to do is expose ourselves to things that are out there. There are so many jobs that I didn’t even know existed. I could just sit here and tell you. I am sure there are so many things that you can do with your life that I don’t even know where to begin. I didn’t have a clue anybody was doing that and getting paid for it, possibly good money too. I think that’s really a shame, it’s a failing. We go through kind of locked into an idea of what we want to do. You may get out and really dislike what you’re doing and not know what else is out there that you could get involved with, especially at the point like where I’m just starting out in my career. It’s very easy at this point for me to change g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one place to an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Yes. But if you don’t know what’s out there, you’re not going to do it. It was the same thing then. I didn’t even think about all of the things I was learning that exist, that so many people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Family of College Graduates: Educational Aspir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what college to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can’t ever remember a point in my life where I didn’t think I would go to college. My father, who didn’t live with us, went to college. My mother went to college and my grandmother went to college. Actually, they all have master’s degrees. My grandmother is a nurse. My mother studied microbiology. My father did accounting. Even my stepfather, who I think had his associate’s as we were growing up, finished his bachelor’s nursing degree the year before I did, at the same school I was at. That was pretty exciting. That was really neat, because I’d see him on campus occasion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in the blood that everybody was going to be educ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That I would go to college. I can’t say I remember when this thought occurred to me, but I decided that I was going to get a PhD. That was just the plan. I had no idea what I wanted to study, but I was going to do this whol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in high school was when I started thinking about where I would go to school. I was participating in a program, I can’t remember the full name of it, where you had an option to take another period, an additional class. I guess I should go back and say that in junior high I had been very involved in music. I’ve always been interested in dance and I was involved in athletics. But when I started high school, I made a conscious decision to really focus on academics. Part of the reason was that I was of the understanding that if you took music, you had to take two classes of music a day. That was one too many. I could have handled one, but I couldn’t handle both classes. So I made a conscious decision to drop that and focus on academi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 was this program where you could take an extra class in lots of different areas. One of them could have been music, let’s say. I would have come early, taken this class, and stayed late. They had this program for students to learn about research opportunities, to work with the scientists in different areas. Some of my friends worked with biologists or at the zoo. I did well in math and science, and somebody suggested engineering to me. The person who ran the program and who had organized the program found out that there was a person at the University of Miami who was a mechanical engineer and who was willing to accept students and talk to them about mechanical engineering. I’m not a mechanical engineer, strain gauges and all that. I don’t even remember him that well, but he went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for two years, at the end of the day, I would go to his office. I think it was actually more like once a week that I would go. There was another student who also ended up going to MIT. We would go to his office, sit, and he would try and explain stuff. I think there was calculus and differential equations, stuff I was not yet even thinking about. We talked about strain gauges, and I remember we were learning how to do tests on materials. But I have to admit that I really had very little interest in the subject matter. It definitely made me decide that I did not want to study mechanical engineering. It was an eye-opening experience to go and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Not Knowing the System: Disadvantages of an Immigrant Famil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n my junior year, I interacted with a lot of students who knew more about the whole college process. My family actually did not know a lot about scholarships and colleges, the whole bit. My mother had left Jamaica when she was maybe nineteen to come to America to go to college. She went to Howard, She knew it was a black school. This was the early ‘60s. I think maybe with five or six friends of hers who were in Jamaica, they all came together and went to Howard together. That was her experience. And when she moved to New York, she went to maybe one of the state schools in New York or one of the city universities in New York, and got her master’s degree. So they didn’t really understand the syst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lus, the system had chan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Yes, I’m sure. It’s more money and everything. They didn’t know about all these summer experiences, that you could go to this and go to that camp—all these things that my student friends, people in the same place I was in, their families knew about it. They had come up through the whole thing—training their kids, the father’s a doctor, the mother’s been looking at college forever, Vassar and Holyoke and all these places I had never heard of, this summer program and that camp, and so forth. So a lot of my friends were looking into stuff like that their junior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ES Progr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on’t know how I found out about it—it might have been reading a bulletin board, or maybe a guidance counselor told me about it—but I heard about the MITES program. I had certainly heard of MIT and, like I said, I was interested in science and math. So I applied to the MITES program. I’m thinking, “This is a great opportunity. You don’t pay.” To me, going to school for a summer was nothing. There were activities and field trips. I was just like, “This exists?” I applied, I got accepted, and I went to MITES in the summer of ‘87. I had a fabulous time and I thought, “MIT is the greatest place in the unive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enjoyed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t was just fantastic. It was difficult. I had biochemistry with Carol Morris. Professor Rafael Bras was the director at the time. He was in civil engineering. My goodness, calculus was really hard. It was school, but I formed some incredible friendships. We went on field trips and got exposed to a lot of different career opportunities. I thought everybody who went there just was dying to go to MIT. I know I was dying to go to MIT, just dying to go. And they talked to us about MIT, applying, early admission, financial aid, and all that kind of stuff throughout the summer. I just went back home and I was MIT all the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impres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was really thrilled. I mean, it was just amazing walking through the corridors. We went to the Athena Lounge. We used the whole system. We lived in Macgregor for the summer and went to the Student Center cafeteria. It was great. I knew where I wanted to go. I had no doubt in my mind. I went back to high school senior year and started going along doing calculus, using the same book that I used in MITES. It helped me a lot. I got an A in calculus. I think I got a 4 on the AP test, so I was able to place out of two semesters of calculus in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lying to College: Financial Issues, Difficult Choic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I went through the whole application process. I decided I was applying to MIT early, wanted to get in. I applied early and I was accepted. I was thrilled. Then the whole financial aid thing starts. I applied for financial aid and they come back with a package that wasn’t as much as we had hoped. Certainly my mom was like, “I’m not taking a second job. We need to be focused on what is important, what is manageable, what’s unnecessary, all these kinds of things.” After I applied and got in, I was like, “I’m just going to focus the rest of my attention on trying to get scholarships.” And I did. It was a great process, I think, for my family in terms of seeing what was out there—essay scholarships, the ACT and the SAT that offers a college scholarship, everything. I was just writing away and finding out all these things. I actually got a few from different groups, but it still wasn’t en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e meantime, ignoring all other schools, I wasn’t even interested in filling in an application to anywhere else. My mother was like, “Okay, look, we’ll focus on MIT and we will really do everything in our power to get you there. However, in the meantime, why don’t you at least consider applying to somewhere else and see what happens?” So I decided to apply to the University of Miami, partly because I found out about this scholarship that was a four-year scholarship. It was offered by a group, I don’t even remember the name of the group. This group had come together to support African-American students, and convinced three colleges in the Miami area to offer scholarships to certain students. The University of Miami, much like Boston University, is a private school with a hefty tuition. So this group had a few students there, and sent a couple more to Florida International University, which is part of the state schools, and to another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ound out about that scholarship, and my guidance counselor kind of convinced me to apply for it. I knew that of the schools that they offered, the only one I would be interested in going to was the University of Miami. In addition to that, there were quite a few of my friends like my best friend, extremely intelligent, whose father worked at the University of Miami. He was a doctor and worked at the medical campus, doing research. Because he worked there, his kids could go for f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have the same thing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Her sister went there and she was going to go there. There was this whole dilemma. We were applying to schools, these bright people. I thought, “She’s going to go to UM and she really could get into Harvard. How does she feel about that whole thing?” She just kind of grew up knowing that when you wanted to go forward in your career, you could do whatever you want. Why am I going to pay X amount of dollars to go somewhere else when I can get a good education free with family on campus? It was that kind of family trade-of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had friends who were going to UM. Quite a few people, actually, from my high school were going there. So I decided I was going to apply to this place, and I did get accepted. I subsequently was offered that scholarship, much to my dismay. Here I was, faced with the choice between a full four-year scholarship to University of Miami or forty thousand dollars in loans over four years to go to MIT—not including all the traveling back and forth to home and all that incidental cost. And I didn’t c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n’t care, but did your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She cared very much. We held out for as long as we could. We really tried to talk to the financial aid office. I had friends’ parents trying to pool money together from their friends. My mom was just losing her mind over that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really did want you to do what you want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She wanted me to, she did want me to. But in the end, I remember the teary-eyed phone call the day that I had to tell them no. I was down to the wire. It wasn’t about sending in the letter at that point. They called me and they were like, “We need to know.” And I had to say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based on just pure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t was just money, just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loved the place and you were determined to c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ttling for Second Choice, Adjusting Wel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LL:</w:t>
      </w:r>
      <w:r>
        <w:rPr>
          <w:rFonts w:cs="Book Antiqua" w:ascii="Book Antiqua" w:hAnsi="Book Antiqua"/>
        </w:rPr>
        <w:t xml:space="preserve"> I went to UM and I was like, “I’ll be here for a year, then I’m leaving.” My first semester, there was a campus sporting store that had sweatshirts and all this kind of stuff. I went in there one day and I had them make me an MIT sweatshirt. I still have that sweatshirt. I was like, “I don’t want to hear about it. I’ll be here for a year. I know some scholarships and I’ll do something to transf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re talking about a very fine school, the University of Miam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We have a repu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beautiful school, though, i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t’s beautiful. I don’t regret going. I didn’t transfer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like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liked the student body. I liked excelling. While I worked hard, I decided to do a dual major in civil engineering and architectural engineering, which is not that common at all. It’s not offered a lot of places. I think it’s still struggling for recognition as a field. But I like Miami. I like the atmosphere. I liked being able to be close to my family. Because I looked high and low and under every rock for all these scholarships to get to MIT, they came with me. So I actually had the full tuition scholarship at UM, I was able to live on campus, paid for, and had spending money and money for books. Really, it was an amazing situation. I couldn’t have asked for 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in very good shape to be able to go through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And it was an expensive school, eighteen thousand dollars a year. A lot of students came from up north to go to this great school in the south. They didn’t have scholarships, or they had scholarships that were based on grades that they didn’t maintain. I just saw them struggle. I know people left. I didn’t have to work during the school year. I don’t think anything can compare to being able to focus on your studies, not having to work while you’re going to school. That was really quite eye-opening as I went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having gone to MIT now, and really knowing that it’s a very difficult environment, there’s a lot of pressure. Your classmates are certainly among the most intelligent. Being in that type of environment at Miami is very different than being with people who want to study. Some people want to study and some people don’t, but it’s just much more relaxed there—much more, “Let’s take some time out and go to the beach, come back, do the problem set.” Saturday night you go to a party. You get work done, but recognize and participate in the other parts of life that you want to be able to participate in. And actually, I made a conscious decision while being there to stay away from people who were just too intense for me, just a little too focused on the grade, and who would ask things like, “Did you do No. 7, 8, 9? I did and finished it before.” I was like, “What?” I was there to learn, develop myself, enjoy myself, and particip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NSBE and Other Campus Activ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as able to participate in some student organizations. This one group actually planned events for students on campus, which was a lot of fun. I participated in that for two years. I got involved with NSBE and was actually president one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ly one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got involved my sophomore year. I was president my junior year and vice president my se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very active on th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And I just really felt like I had a well-rounded experience. I didn’t have the financial burden hanging over my head. I came out of college debt-f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mazing in it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After I got out, I just couldn’t thank my mother enough. I thought, “Thank goodness sometimes we’re forced to listen to our parents.” I always think back to that, how I was in tears because I just did not want to go to U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mother worked with a woman whose husband was the associate dean of the college of engineering at the university. So when I started there, I met him. When I was leaving, I came by his office and he said, “Oh, I remember that you weren’t going to stay. You were going to MIT. How do you feel now?” Then it was even more sweet, because at the time I had been accepted to MIT for graduat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Conspicuous Lac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re there any role models, mentors, or influential people as you went through the undergraduate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When I think back, I definitely don’t remember feeling like I had a mentor. I definitely remember saying to myself one day, in class election times when you looked down the list of teachers, that I suddenly realized I hadn’t even wondered if any of my teachers was a woman. I didn’t even think about it. I was really disappointed with that. It was at a time when I was still very focused on getting a PhD and teaching. I was thinking, “This is part of the reason I need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at sense, just forget about it. In terms of women role models, women in the engineering department and even outside of it, there weren’t any. There were a couple of teachers I liked whom I looked up to and whom I sought out for advice about different things. There were people whom you got your recommendations from. But I’d say the closest thing to role models would be the teachers I remember and still think about, send postcards to occasionally, and would still look up if I went h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that be in college, or are you talking about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n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the University of Miami backward, are there any people who just stand out and you say, “Those were very important people to me”? There’s one you’ve already named, and that’s your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There’s one person who just came to mind. When I was in high school, I was very active. One year I was president of the science honors society. The teacher who was the advisor of the group, I liked and respected and looked up to. His name was Mr. Sultan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templating Graduate Studies: McNair Scholars Program, University of Main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finished the University of Miami and you were still determined to go to MIT. Is that the way it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Actually, no. Interestingly enough, when it came close to graduation—actually, not that close to graduation, I guess it was my junior year—I started thinking about the future. The summer of junior year I went to the University of Maine for research experience. They had what they called the McNair Scholars program there, and this was the first year that they had gone outside of the bounds of the university to look for students. I was accepted to that. I went to that and I thought a lot about what I wanted to do in the future. My ideas were starting to change. I did architectural engineering, which is kind of a focus area of civil. The area is building and construction, whereas civil is very broad and you study a lot of different subject matters, none of them extremely in depth. You’re mostly involved with structural components—steel and concrete, what have you. And I knew, just going through, that I was not interested in structural design. I thought I was interested in the overall process, that is, how does this thing really come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is summer program that I was admitted to was focused on structural engineering. They were working on this timber bridge project. In Maine, they have a lot of salty snow in the winter and the bridges get torn up very quickly. They wanted to see what was more durable. I was involved in that. My advisor there, I was able to talk to occasionally. He was supposed to be a mentor, but he was definitely no mentor. But I was able to talk to him occasionally about the future. When I told him what I was interested in, he put a name to it. He was like, “That’s construction management.” And I thought, “That’s helpful, it’s got a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talked also about structural engineering and applying to graduate school. I always think back and find it very interesting how you think about people in your life who discourage you. I think about him and another person I’ll tell you about. He told me, “Don’t apply to Berkeley. Don’t bother applying to Berkeley, you’re not going to get into Berkeley. You’re going to waste the money on the application. It’s such a tough school, you have to have these grades, and you have a couple of grades that are not up there.” I just looked at him thinking, “I’m happy you like to set your sights low in your life. However, that’s no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eighing Programs at MIT and Elsewher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when I went back to school that following semester and thought about places to apply, I was interested in applying to Berkeley.  I had been to visit a friend of mine. I thought it was a great area, and they ranked very high among civil engineering programs. I was interested in Stanford. I was interested in MIT. But I was also thinking along the lines of this construction management and architectural engineering. There aren’t that many schools that offer degrees in architectural engineering. A lot of the better schools are in Texas and Kansas, and they were not places I was interested in living. I was born in the city, I’ve grown up in relatively large cities, and I like to be in a city, near a city. So that kind of canceled out a lot of those schoo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have the same drive as before about MIT when I was looking into schools. But somehow, in the back of my mind, there was always that thing—you went through, and after you resigned yourself to staying at the University of Miami, you always said, “Well, there’s always graduate school and you can always go there for graduate school.” But now here I was applying and it definitely wasn’t with the same enthusiasm I had in high school. Part of that was just what I had been through—”I’m at this school, I’m happy, it’s not the end of the world.” I knew some people who had gone there. Most of the people, actually, in MITES who thought they were going to go there didn’t end up going. There were only a few who w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you know, life goes on. I didn’t have to go there, but I figured I could at least apply. My application to MIT, which I saw reprinted when I sat down for my first advisor meeting there, was so poorly done that I was just embarrassed. I was like, “I cannot believe that I did this.” It was handwritten and I thought, “I can’t believe I got accepted.” But I just realized in the application process that that desire was totally changing, and I was like, “Hey, I’ll apply and see what happen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got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got in and I got a scholarship. The first year, I had not a research assistantship but some type of scholarship that wasn’t related to teaching or research. Then my second year I was able to get a research assistant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very happy to be admitted. They had a construction management program. It’s really the Center for Construction Research and Education, through the civil engineering department. Your degree is still civil and environmental, but you really focus on classes through that group. I was like, “I think somebody’s trying to tell me something. Go to MIT now for grad school for free? What more do you need to know? Pack your bags and head north.” So that’s what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Disappointments, Both Academic and Socia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came here as a graduate student in civil engineering. What was the expectation and what was your experience? You had high expectations when you were in the MITES program, so coming to the graduate program, you had certain expectations. And how did it turn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There’s two very distinct areas. One is social and the other is academic. I’ll start with academic, because it’s a little easier. There were about thirty people who started with me in this program. I was the only woman and the only black person. In addition, there were only four of us out of the thirty who had come there straight from college. Everybody else had worked between four years and ten years. So I got there and it was really kind of a shock. I was definitely surpri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pretty good academic experience, but I would say that I was disappointed afterward. I really think that that program is much better suited to someone who has worked first. A big reason why I decided to stop and work before continuing with my education was just for that reason. I think they had a focus that I didn’t have, in what they wanted to look into. That program was a great opportunity in that it was very flexible. There wasn’t a long list of courses that you had to take. You could go to the Sloan School and take classes. If you could find someone at the Sloan School to advise you as to your thesis, they were willing to allow that. You could get very involved in finance and you could get into law—almost anything, if you knew what you wan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 But I went in with the expectation that this would help me figure out what was coming up. In some ways, it did. They had a pretty good set of core courses, and I delved a little bit into finance—but not enough—and into organizational behavior and negotiation. But really, I was disappointed. I just think that I could have gotten a lot more out of it if I had worked beforeh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you saying that when you first went into that program, you had intentions of going further and then you stopp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knew this was just a master’s program, but when I was leaving college and entering graduate school, I still planned to get my PhD. I had no doubt. If I could have found a program that would have gone all the way through, I would have. But I also thought that I didn’t want to get my PhD in construction management. That was definitely one piece, the academic sce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Burnout, Social Alien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other part was that having come out of four years—just come out of school, and unfortunately having my hardest semester be my last semester, where I had more classes than at any other time—I was on the verge of burnout, essentially. When I got into the program, there were all these people who had worked and they just couldn’t get enough of school. And I was like, “I can read? That’s what you want me to do, read? And you want me to write two pages?” They were reading the reports and doing background research to bring into classes. I was just standing back looking at these people like, “This is what I have to do for the next two years? Why are you all so excited about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disappointing. We were totally coming at it from different angles. I think we even had a few conversations on this part of it, but most of my classmates probably looked at me like, “Wow!” I’m sure they would be amazed at what my grades were. They would just never think that this person who was laid back and showed up late could be doing decently in these classes. I’m sure they would have been amazed. I was thinking, “I know what I need to do to get through—not just get through, but do well—and I just don’t have the energy to go the extra mile. You guys are all gung-ho.” That was really disappointing. I was very disappointed about not having that energy and not having that focus. Thank God there was Clarence, that’s all I can say. I can only hope that I helped him as much as he helped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sure you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know that was God. I started the final time, that last semester, just floundering. This wasn’t something I had to do before. I’m sure a lot of students sa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ou’re talking about is something I haven’t heard that much. You did very well as an undergraduate, and you came right out and went into a very intense graduate program at MIT. You felt burned out. If there was a young Denise in your position, what would you recommend for a person coming out like tha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think a lot of it had to do with the program that I was in, honestly. Certainly if I had gone into a PhD program—where I think the expectation is still, “We need to teach you some stuff before you even have a clue what’s going on”—things would have been different. You’re kind of in that same mode where you were in college. The classes are much more advanced. You may even be teaching other people right now, but you’re teaching them about stuff you know, you’re learning all this new stuff, and your classmates are pretty much where you are—similar age, similar background, having just come out of school. Very few of them have worked themselves yet. It’s just a much more comfortable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really felt in this program that because of the work experience, because there was an age difference, and because a lot of them had families, we were totally different. I’m young and single and I’m like, “Hey—I’m here, I want to meet people, I want to do well.” But a lot of them were from Japan—actually, about seven or eight of the people in the program. They had a clique. They didn’t alienate themselves, but they kind of had a group and a different mentality. They were like, “My company sent me here for two semesters or three semesters to get a degree, and then I go back to work. They’re paying me while I’m here.” I mean, it was just totally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ere very focu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was like, “I have nothing to say to these people.” To top it off, I definitely felt like I had something to prove. I certainly wasn’t interested in chatting with them about my insecurities, about not knowing what I wanted to do, and I wasn’t feeling comfortable doing this whole thesis thing. I was just like, “What I need to do is do my group projects, whatever needs to be done in those instances, find whatever support I need to do the rest, come to class, get my grades, and get out of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f I knew somebody who was in my position, I would recommend that they work before doing a program like that—I mean, without a doubt. If I had been given that advice, I might not have heeded it, although I might have gone in thinking about it a little differently. This was also on the home front. My mom didn’t even want me to stop after my master’s degree, because she did. There’s always this history. She had never gotten her PhD. She stopped after her bachelor’s, and it took her ten years to go back and finish her master’s because she had kids, etc. So there was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Lack of Intellectual Challeng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is your plan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Right now I’m work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re you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m working in construction management as an assistant project manager for a construction company, Morse Diesel, a good-sized construction company. I have been fortunate to work on large projects. This experience in Chicago is my first on-site job really doing the stuff that I know a project manager does, and what construction management is about. I’m working on a job site with four or five other project managers on the expansion of the Chicago Board of Trade, which is happening downt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it a big buil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t’s big. It’s going to be the largest trading floor in the world, actually, when it’s finished. Somehow my company manages to get those nice high-profile jobs. They love it, and that’s a good thing. So in a very positive sense, I’m certainly doing what I studied and what I thought I wanted to do. I’m learning the skills. On the bad side, I’m not crazy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like the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feel like I’m not thinking. I just think that I’ve been thinking too many years in my life, albeit maybe about insignificant information that I can’t use on a daily basis. But it’s just that you’re used to analyzing something and finding a solution, and I’m not doing that on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a lot of interaction, which I don’t mind, with subcontractors. Essentially, the responsibility is to handle the scheduling and the budget. I’m responsible for working with a trade on the project from beginning to end. For example, if it’s dry wall, I’m responsible for sending out the bid package, interviewing the bidders, communicating with them, helping select when putting the contract together, getting their scheduling information, leading them through the whole shop drawing process, and monitoring them when they’re on site. It’s not monitoring so much in a field sense, where there are people in the field who ninety-five percent of the time watch the progress of the work, but more that they submit their pay receipts, you verify how much they’ve actually done, and you help coordinate with them and other trades. So there’s a lot of being on the phone all the time, letters back and forth,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big part of it, I think, is just that the industry, the construction industry—I call them the “neanderthal” industry—is something that I’m at odds with. There’s a lot to it, within it. That’s a big thing that’s detracting from it. But the other part is that, really, I think most of us aren’t thinking. I mean, it’s he calls me, I call the architect, I pass it along, there’s letter drafting, and it’s mostly cover yourself kind of stuff—”I told you to do this on this date, so if you don’t get it done on time, you can’t come back and say it was me.” And I’m like, how is this helping any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articularly the way your mind has been trained, what is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Definitely. The things that I do are also relatively insignificant, but I think the overall thing that interests me is something like putting this little mini-report together about this pricing exercise or whatever, where you kind of encapsulate something. So I’m searching. I’m in the process of starting to research other areas, thinking about other things I might want to do. Definitely, I’m interested in going back to school. I’m still in my gut interested in getting a PhD, but mentally wondering, “What is it going to get me? Is it really something that’s going to benefit me? Is it important enough for me just to have these letters, to spend the time and possibly the money to get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arching for Professional Intere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re still searc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m searching. I’ve thought a lot about my interests—professional interests, definitely—and what makes me happy. What do I enjoy doing at work? What do I not like to do? It’s scary thinking I’ve studied this thing for so long, this is not it, hoping that there’s something else, but realizing that it’s very important to me that I enjoy what I do, to feel satisfied in my life. I think there may be people who can do this thing at work and kind of compensate in their personal life, or for whom balance in that personal life is much more important, who can say, “This is a job and I don’t have to eat, breathe, live it or love it. I can do it and get enjoyment out of other things that I do.” But I’m realizing that for myself I need more than that, or else I won’t do as well as I can. That’s disappointing to me, because I like to do a good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mind me of the comment made by your mother, saying something about maybe looking at the University of Miami or some other institution as opposed to MIT. Essentially, when you look back on it now, it doesn’t look bad at all in comparison, right? I will guarantee you, with your abilities and your skills, that five years to ten years from now you’ll look back on where you are now and you will be saying the same thing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hope so. I appreciat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ill, I can guarantee you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ridging a Cultural Divide: West Indians vs. African America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LL:</w:t>
      </w:r>
      <w:r>
        <w:rPr>
          <w:rFonts w:cs="Book Antiqua" w:ascii="Book Antiqua" w:hAnsi="Book Antiqua"/>
        </w:rPr>
        <w:t xml:space="preserve"> The other piece is the social lif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don’t know how familiar you are with Jamaica and the black community and West Indian mentality versus African-Americ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very familiar with it. I teach a course on bridging the gap between racial and cultural differences. For the last six years I’ve had a number of students, very fine students, from the islands. And, of course, there are differences. But anyway, tell me a little bit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That certainly helps, because there are things I might say that somebody would respond to with, “Don’t be so generalized and stereotypical—what is she talking about?” But essentially, growing up, we weren’t actively involved in the African-American community. There is a very strong Jamaican community that my family’s a part of. Talking to my mom about it, even she would say she has very few black American friends she socializes with outside of the work set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rowing up with that, it’s certainly a part of who you are. I think through elementary school there were always these clashes. We moved into a new development that was blocks away from a poor area of town. We were all fed into the same elementary school, and there were a lot of clashes with people who were my friends over all the things you hear about—how you speak, acting white, going to this other school half the time, and rivalries. I struggled a lot with my friends in elementary school. This person was a friend one day and mad at you the next day, that whol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started junior high, I really kind of put myself apart from that. It’s partly decided for you. You talked about going to the accelerated classes, and the people I used to socialize with weren’t going there. You’d see them in the hallways, that’s basically it. Maybe you’d see them at PE. So my whole landscape of friends changed. And aside from people I socialized with at church, there was maybe one other woman who was black—who ended up going to Harvard, she is at Harvard Law School right now—whom I socialized with in school. She was a black Ameri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kind of my junior high school experience. High school was the same thing. This same person was the only person I socialized with. In high school, we moved to an area where I had very little contact with African Americans on a day-to-day basis. Really, there was this Jamaican community of my parents’ friends and some of my friends from church who were also from the West Indies. And I really think I looked at the world as, “I’m just living my life.” These are the people you’re around, this is who you see, these are your friends, who you want to date and driving your parents crazy kind of thing. And really I wasn’t seeking out, what is my place in the rest of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Until college. In college, I still would say that I tried to keep myself separate from the whole racial conversation. I met some nice people. I met other people who, I had no doubt, looked at me thinking, “Sell-out, clueless, doesn’t know anything about anything, isn’t part of the black student group.” They were amazed that I was interested in NSBE, which I rationalized to myself by saying, “The focus of the group is education and engineering, it’s not just groups that socialize.” Really, I didn’t ge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got to MIT, and I don’t even know how I got involved. When you start every year, is it OME that sponsors the first beginning year graduate school dinner that they usually hold in Ashd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think it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 was invited to this event and went to the event. I met Lacrese and heard about Talbot House. What could be more thrilling than going to Vermont at the height of the fall? For someone like me from Miami who only saw green her whole life, I said, “I am going. I don’t care—you all could be purple, I’m going to be on the bus going to Talbot House.” That was really the beginning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beginning of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The beginning of relationships with African Americans and other people of color, blacks at the same educational level as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really great,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It was fantastic. It was like I didn’t even know what I was missing all this time. Nobody could have told me what I was missing. And when you add to that my situation on the academic side—which before had held a lot of social support, and now was a virtual wasteland—it was just amazing. I went to this thing, met people there, found out about other groups, and met black women who essentially had been going through very similar things I had. People had said to them that they were trying to act white. They said to me, “You had friends who were white, your classmates didn’t understand, and you lost friends.” I mean, it was really amaz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got very involved with the BGSA, whereas for the previous four years I had been shunning anything with “black” in the title. I just clung on and learned and started reading. And my parents were like, “Who is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new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Really, “Where did she come from?” I went home and I saw all these books, and I was like, “You guys have all these books. Why didn’t you ever tell me?” And they were like, “You never wanted to know and you never asked. They’ve always been here.” And I was just like, “W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reat story because it has a lot of meaning to it, in terms of some of the things that existed that we take for granted at MIT. It says even more about why we need to make sure that we have these kind of activities. You talk about the Talbot House outing. This started back even before John Turner came. But John Turner really emphasized that, and it really kept the graduate students together in a way. They really began to gel in some way. You talk about the organization, for example, of those little meetings that we would have when you first got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They’re serving a great purpose. If I hadn’t gone to that, I wouldn’t have had the revelation I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uld have been clueless again,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LL:</w:t>
      </w:r>
      <w:r>
        <w:rPr>
          <w:rFonts w:cs="Book Antiqua" w:ascii="Book Antiqua" w:hAnsi="Book Antiqua"/>
        </w:rPr>
        <w:t xml:space="preserve"> Honestly. I was not the kind of person who would make any effort to seek out another black person, thinking that we have this connection. I would almost stay away, because of this perceived relationship that I wasn’t into. And really, I can honestly say in my first days that the people I spoke with and met in my dormitory were not black a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he second person today to have mentioned Talbot House and the kind of activities, the social aspects, that John Turner was involved with.</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Denise Lewin Loyd, 4 M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Denise Lewin Loyd--</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3:00Z</dcterms:created>
  <dc:creator>Clarence G.Williams</dc:creator>
  <dc:description/>
  <dc:language>en-US</dc:language>
  <cp:lastModifiedBy>Michael Sims</cp:lastModifiedBy>
  <dcterms:modified xsi:type="dcterms:W3CDTF">2000-11-19T00:43:00Z</dcterms:modified>
  <cp:revision>2</cp:revision>
  <dc:subject/>
  <dc:title>loyd,dl--chapter</dc:title>
</cp:coreProperties>
</file>