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pPr>
      <w:r>
        <w:rPr>
          <w:rFonts w:eastAsia="Times New Roman" w:cs="Times New Roman" w:ascii="Times New Roman" w:hAnsi="Times New Roman"/>
          <w:color w:val="000000"/>
          <w:sz w:val="24"/>
          <w:szCs w:val="24"/>
        </w:rPr>
        <w:t>PATRICIA A. GARRISON-CORBIN</w:t>
      </w:r>
      <w:r>
        <w:rPr>
          <w:rStyle w:val="Footnoteanchor"/>
        </w:rPr>
        <w:footnoteReference w:id="2"/>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Industry and Commerce:  Dilemmas for Women, Blacks, and Other Minoriti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PAGC:</w:t>
      </w:r>
      <w:r>
        <w:rPr>
          <w:rFonts w:eastAsia="Times New Roman" w:cs="Times New Roman" w:ascii="Times New Roman" w:hAnsi="Times New Roman"/>
          <w:color w:val="000000"/>
          <w:sz w:val="24"/>
          <w:szCs w:val="24"/>
        </w:rPr>
        <w:t xml:space="preserve">  I believe black women have made greater strides in universities and corporations compared to black men.  The number of minority women has increased substantially over the past decade in almost every sector of business.  Unfortunately, Wall Street has not been a trendsetter in hiring women, and particularly black women.  As women, we face the same race issues as black men and the same sex issues as white women.  Unique to both are the corporate culture experiences.  In this regard, the gender and race issues—when combined—are indeed magnified.  How do you fit in?  What characteristics are necessary to fit in, and must one become that to succeed?  I have worked hard at not letting myself become victim to this type of thinking, but, with all I have been able to achieve, it’s quite amazing that two decades later we’re still examining these questi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However, this is a very real issue that persists.  The underlying question in my mind is whether blacks can succeed without assimilating.  Is this a necessary part of the process of inclusion?  I think not.  Let me be myself and let me integrate myself into this culture, but don’t ask me to change who I am to be a part of it.  I think the reason attrition rates are so high among black students in universities and employees in corporations is that there is a high expectation that we must be like them—like whites—to be acceptable.  I’m talking about meeting or sitting at the table together at lunch without feeling you violated someth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For most of us, our cultural experiences make us adaptable.  We can meet the standard business codes.  Allowances for cultural differences are made for foreign students and employees, but not for blacks.  Hispanics demand a certain level of respect for their differences.  The fundamental question is why are our differences magnified to the extent that our national honor scholars are forced to leave college or Wall Street just because they “don’t fit in”?  This is a travesty.  We will not make progress in the representation of blacks in universities or Wall Street without a major correction of this proble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e chairman of a major Wall Street firm once said to me, “We don’t have this problem when we go to Japan.”  I said, “You don’t because you consciously made a business decision that cultural differences don’t matter as long as ‘value added’ leads to productivity and profitability.  If you went to Africa with the same business goal in mind, would you work at understanding their differences to achieve your business goals?”  “Uh-huh,” he said, “I understa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e difference is that black students or employees have to prove their “value added.”  Therefore, the persons judging them must at least be willing to recognize and accept their real or potential talent.  No one is admitted to MIT who can’t succeed, all things being equal.  The students who don’t make it may get lost forever.  I always thought that your role and others as counselor and confidant helped us not to lose these people forev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The Value of Mentoring:  Lessons from MIT and the Corporate Worl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You mentioned some time back about this whole issue of role models or mentors.  In your career, can you talk a little bit about what mentors have meant to you and how important it is as you see it now?  I know you did some work in that arena as wel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PAGC:</w:t>
      </w:r>
      <w:r>
        <w:rPr>
          <w:rFonts w:eastAsia="Times New Roman" w:cs="Times New Roman" w:ascii="Times New Roman" w:hAnsi="Times New Roman"/>
          <w:color w:val="000000"/>
          <w:sz w:val="24"/>
          <w:szCs w:val="24"/>
        </w:rPr>
        <w:t xml:space="preserve">  Mentors played a significant role in my career growth and development.  It is clear to me that if I had not had mentors, I would not have achieved what I’ve been able to achieve.  I really didn’t understand how these relationships worked until I researched them as part of my work as a Sloan Fellow.  I now have an academic frame of reference that enables me to capture the essence of and explain these relationships to others.  My thesis partner and I made one significant finding—that protégés are chos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Understanding what your skills and talents are as a protégé can help you to choose a mentor.  Being receptive to learning from anyone with knowledge, I’ve not been one of those people who was never chosen.  Always expecting that I was going to be chosen, I went into every situation with a certain mindset.  I was a “willing” protégé.  When a mentor takes on a protégé, he or she must be certain that the person will be an asset to him or her.  A person who can offer this can choose his or her own mentor.  In the MIT context, a research assistant who makes a contribution to advancing the works of a professor is more likely to become a protégé.  The same theory applies in business, finance, or any other industr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 had multiple mentors at MIT, and this is another finding that I came to understand from our research.  Wynne, Simonides, Williams, and Culliton all presented different guidance that moved me to new heights.  It was a unique combination, and I give to each the title of guru, peer pal, teacher, and thinker in fulfilling my support nee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erefore, I sought to imitate this structure in every work experience thereafter.  I know that it is not a single one-on-one relationship that completes the experience.  The above framework enables me to enhance communication with young people about this subject.  Role models are witting and unwitting figures.  They have a very important impact.  However, in the same respect, it is difficult to succeed without a mentor.  No matter how great you become, most have had one along the wa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MDT:</w:t>
      </w:r>
      <w:r>
        <w:rPr>
          <w:rFonts w:eastAsia="Times New Roman" w:cs="Times New Roman" w:ascii="Times New Roman" w:hAnsi="Times New Roman"/>
          <w:color w:val="000000"/>
          <w:sz w:val="24"/>
          <w:szCs w:val="24"/>
        </w:rPr>
        <w:t xml:space="preserve">  What kind of advice would you give in terms of developing that kind of a networ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PAGC:</w:t>
      </w:r>
      <w:r>
        <w:rPr>
          <w:rFonts w:eastAsia="Times New Roman" w:cs="Times New Roman" w:ascii="Times New Roman" w:hAnsi="Times New Roman"/>
          <w:color w:val="000000"/>
          <w:sz w:val="24"/>
          <w:szCs w:val="24"/>
        </w:rPr>
        <w:t xml:space="preserve">  If you’re not chosen, you’ve got to go find yourself a mentor or two or thre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Make them find you one, righ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PAGC:</w:t>
      </w:r>
      <w:r>
        <w:rPr>
          <w:rFonts w:eastAsia="Times New Roman" w:cs="Times New Roman" w:ascii="Times New Roman" w:hAnsi="Times New Roman"/>
          <w:color w:val="000000"/>
          <w:sz w:val="24"/>
          <w:szCs w:val="24"/>
        </w:rPr>
        <w:t xml:space="preserve">  When I went to Wall Street, that was the first time in my life that I was not chosen.  I was not the kind of person that the guys who ran the deals—mainly white guys were the deal doers—would choose.  They would have to choose you to come on their team and, in the process of choosing, they would just choose people who they felt most comfortable with.  Sometimes you would end up staying all night working on deals, structuring deals, because you had to price it the next morning.  You had to run numbers.  You had to be there to do this, and people have got to feel comfortable with the notion of having you on their team and working with you through dinner and then working with you through the night until the next morning.  So, I really didn’t get chosen, but I chose a guy who became my ment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Did he know 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PAGC:</w:t>
      </w:r>
      <w:r>
        <w:rPr>
          <w:rFonts w:eastAsia="Times New Roman" w:cs="Times New Roman" w:ascii="Times New Roman" w:hAnsi="Times New Roman"/>
          <w:color w:val="000000"/>
          <w:sz w:val="24"/>
          <w:szCs w:val="24"/>
        </w:rPr>
        <w:t xml:space="preserve">  He didn’t really know it.  He didn’t recognize it as mentoring, but he knew that he had been chosen.  He grew into it.  I never will forget it.  I went to see him one day and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said, “I need to talk with you about this deal that I’m working on.”  And he said, “Well, what about it?”—like “Why are you coming to me?”  I said, “Well, I need to ask you—remember when you did this deal in Massachusetts?  I thought you were brilliant.  Can you tell me how you did that?  I missed something.  I wasn’t there to document it.”  I had my little documents sitting out and everything.  I said, “I went through these documents, but I’m missing something.  I don’t know how you got from here to there.”  He said, “Well, this is the trick to it.”  Then he was ready to tell me about the trick to it and how great he was at running numbers.  I was saying, “Oh, great.  Come on, let’s go through 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So we ended up talking, I would say probably a couple of hours, about how he structured this financing.  After he told me how he structured this financing, I took his concept away and put a spin on it and brought it back to him.  I said, “Joel, does it work if you do this to it?”  He said, “Oh, that’s a neat idea.”  And guess what happened after that?  He questioned me!  He said, “You’re taking my ideas and spinning them arou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But that is the whole thesis behind making it work—choosing the right time, doing your homework, you’ve got to be ready, you’ve got to be valued.  Value is the thing.  I mean, it’s the same thing with these CEO’s.  One of the CEO’s from another firm said, “Why should we buy into diversity?”  You sit there not too surprised at this comment.  We’ve heard these things before, “Why do we need minorities?”  I’m thinking to myself, “How could somebody ask why we need diversity or why we need minorities?”  In 1996, they’re still asking the question about why we need minorities.  I said, “Well, let me ask you this.  Do you ask yourself the same questions when you ask yourself why we need men or why we need women?  Or do you say we need the best talent that we can find?  And then you work at trying to decide what cultural experience you want people to have who work in your environment, which means that it cannot be homogeneou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But the point is that he reduced it very quickly to value.  What he said was, “The only thing that motivates me to talk to you about diversity is whether or not you can tell me that it is going to result in value added, which means profitability.  And it’s really simply that.”  I said, “Well, I can guarantee you that if you hire a person of talent—I’m not suggesting that you hire anybody who’s not talented—that person will bring value and there should be a correlation between their value added and your profitability.  It’s the same measurement that you use for everybody else.  The issue is whether or not your process promotes inclusion.  Does diversity have to be legislated or does it happen on its own?  The process should permit people who have talent to percolate up to the top, right?  Now does your process permit that?”  “Well, I don’t know,” he said.  And I said, “Well, that’s a good question, isn’t 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MDT:</w:t>
      </w:r>
      <w:r>
        <w:rPr>
          <w:rFonts w:eastAsia="Times New Roman" w:cs="Times New Roman" w:ascii="Times New Roman" w:hAnsi="Times New Roman"/>
          <w:color w:val="000000"/>
          <w:sz w:val="24"/>
          <w:szCs w:val="24"/>
        </w:rPr>
        <w:t xml:space="preserve">  A couple of years ago, there was another ten-year study on black administrators at MIT.  They had done one ten years prior.  To make a very long story short, they studied all the salary records, all the personnel mobilities and so forth, and it showed unequivocally that the only people who had benefited were white women and that we were still in the low level positions.  There were more of us, but we were still relatively at the lower level.  That was the bottom line.  They weren’t doing performance evaluations for the most part.  Some blacks said, “If I were judged by what I contributed, I should have mobility.”  I think that MIT has illustrated it, unfortunately.  Well, you know from your experien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PAGC:</w:t>
      </w:r>
      <w:r>
        <w:rPr>
          <w:rFonts w:eastAsia="Times New Roman" w:cs="Times New Roman" w:ascii="Times New Roman" w:hAnsi="Times New Roman"/>
          <w:color w:val="000000"/>
          <w:sz w:val="24"/>
          <w:szCs w:val="24"/>
        </w:rPr>
        <w:t xml:space="preserve">  Right, but it has nothing to do with that.  It has everything to do with who wants you to succeed and who’s prepared to participate in the promotion process that enables you to do so.  I used to call up Jim Culliton at night.  It was mainly because Jim, in his very strategic way, brought minorities into the personnel department and helped us to succeed.  If you look at the minorities in administration who really did well at MIT, they’re most of the people who went through the personnel department.</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MDT:</w:t>
      </w:r>
      <w:r>
        <w:rPr>
          <w:rFonts w:eastAsia="Times New Roman" w:cs="Times New Roman" w:ascii="Times New Roman" w:hAnsi="Times New Roman"/>
          <w:color w:val="000000"/>
          <w:sz w:val="24"/>
          <w:szCs w:val="24"/>
        </w:rPr>
        <w:t xml:space="preserve">  Because of hi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PAGC:</w:t>
      </w:r>
      <w:r>
        <w:rPr>
          <w:rFonts w:eastAsia="Times New Roman" w:cs="Times New Roman" w:ascii="Times New Roman" w:hAnsi="Times New Roman"/>
          <w:color w:val="000000"/>
          <w:sz w:val="24"/>
          <w:szCs w:val="24"/>
        </w:rPr>
        <w:t xml:space="preserve">  Because he fostered an environment that made you feel like you could succeed.  There was a place for you there; and if you did well, you would be reward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MIT:  "A Painful-Joyful Experien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How would characterize M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PAGC:</w:t>
      </w:r>
      <w:r>
        <w:rPr>
          <w:rFonts w:eastAsia="Times New Roman" w:cs="Times New Roman" w:ascii="Times New Roman" w:hAnsi="Times New Roman"/>
          <w:color w:val="000000"/>
          <w:sz w:val="24"/>
          <w:szCs w:val="24"/>
        </w:rPr>
        <w:t xml:space="preserve">  It was a painful-joyful experience.  I was looking for the right way to capture the whole experience in a few words, and that's it--it was a painful-joyful experience.  I say that because it was very painful growth.  It was stretching and learning, while seeking direction that would land me in the right place.  It was joyful in the sense of meeting some of my own expectations and those of othe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Affirmative Action at MIT:  Struggle and Evolu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 remember the Institute’s very first affirmative action plan.  I participated in drafting some of the sections of the plan.  I will never forget this experience, and I tell this story all the time.  We took the draft plan in to John Wynne, me and Jim Culliton.  John had this red pen which he often used for edits.  In my section of the plan, he marked it up pretty good.  He wasn’t being mean, he was imparting knowledge.  He was an excellent writer.  However, this was painful.  But the point at which I started writing memos and giving them to John and he stopped putting red marks on them, that was joyful!  To this day, the way I write is a result of the John Wynne style that I adopted when I was there.  I thought I knew how to write when I went to MIT, but I didn’t.  He’d say, “Write like you speak and then edit out what is not important.”  I wanted to sound important.  I thought I had to use big words.  He would say, “No, most people don’t want to read big words.  They just want to hear what you have to say, so keep it simp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e point I’m making is that this is one example of my painful-joyful experiences at MIT.  While working as colleagues, Clarence, we dealt with issues affecting blacks.  Sometimes we were able to work together toward effective resolutions, yet at other times we could only be there to listen.  When we were able to see people’s courses changed, we experienced joy, but when we could only be sounding boards, we experienced pain.  You helped me stay close to the issues of blacks on campus and I knew I had to.  Together we stayed on these issues, really stayed on the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lso, there were other experiences at the Institute that were truly microcosms of the experiences of the larger world.  I remember the first time I sat across from a professor who totally intimidated me in an affirmative action plan review meeting.  It was the first interaction I had ever had with someone of his stature.  I was in awe.  I thought, “What am I doing sitting in this man’s presence asking him about an affirmative action plan?”  But you see, I was so committed to what I was doing that that was secondary.  His presence, his notoriety, his stature was insignificant to the main issue.  Paul Gray and Jerry Wiesner supported the plan and that gave me confidence.  I was seated across from the equivalent of a Nobel Prize winner, with an agenda, asking, “Where are the black faculty in your department?”  And he said to me and others present, “Look, we can’t find them.”  I said, “Well, we need to talk about whether or not there is a way to find them.”  And, they eventually di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ese experiences at the Institute stretched me and prepared me for other similar situations in life.  And, it served me well.</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The Sloan School Experience:  "A Right to Ask Questions, A Right to Lear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Could you stick with that whole idea about your experiences that were painful but joyful, and that were very significant during that period and may have had a lot to do with what you’ve been able to use for your success that you’ve had so far?  What were some things that have been painful?  For example, I remember something that related to the director of personnel, being promoted to director of personnel or not.  You have lots of examples of things that probably have made you very strong lat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PAGC:</w:t>
      </w:r>
      <w:r>
        <w:rPr>
          <w:rFonts w:eastAsia="Times New Roman" w:cs="Times New Roman" w:ascii="Times New Roman" w:hAnsi="Times New Roman"/>
          <w:color w:val="000000"/>
          <w:sz w:val="24"/>
          <w:szCs w:val="24"/>
        </w:rPr>
        <w:t xml:space="preserve">  I guess being a student at Sloan was one.  This was not your traditional student experience, but nonetheless probably equally painful and joyful because, at that point, we were interfacing with people who were believed to be future market makers and movers of the corporate world.  It was the competition, the fear of failure, and the factor of intimidation that probably were orders of magnitude more intense in this program.  The physical environment in which you are forced to learn can be a threatening one.  You find yourself sitting in a room competing with people who are all on different levels with varied experiences that either puts them far ahead of you or puts them in other ways in a more competitive position.  I’m sure that minority students often feel this way.  They’ve been privileged to have access to experiences denied to u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Our class size was probably sixty, maybe sixty-five individuals.  We formed study groups, which I know is something that is not unique to the Sloan Fellows Program.  The most difficult thing was getting people to accept that what you had to say was important—that as a team member, the value of your input was one that was as weighty as the next guy’s, no matter that he was VP at a major corporation.  What I learned early on from that experience was that I had to stand firm on my own position because I would let them move me off my position.  I let them dominate the process that in retrospect would have improved the product.  Hindsight is a good learning experien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 remember going into Lester Thurow’s office having to get a point clarified.  He was so quick he could lose you.  If you didn’t go in there with some context for what you wanted to listen for to plug into your framework, you wouldn’t quite get it.  But what I liked about his approach was that he always introduced world politics and economics.  He didn’t separate the reality of what happens in the decision-making process in Washington that really affected the economic results.  It is not until now that I really understand the Greenspan factor as explained by Thurow, that is, the politics of the world influences the economic policy and direction of the worl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Several intimidating debates ensued, leaving me more determined than ever to find the joy in the pain.  I was determined to make the experience work for me.  No matter how painful it was to confront people who maybe believed that I had no business there, the fact of the matter was that I was there and I was going to take away from the experience all that I could.  I finally reached the point where I believed that I had a right to be there, a right to ask questions, and a right to learn.  When I reached that point, that’s when I started having a joyful experience.  When you reach the point where you decide that learning is an entitlement for you, that you have a right to access, that you have a right to information, then the joyful experience begins.  I would say that any student who went through MIT and didn’t get through the pain to get to the joy didn’t have a full experience.  If they got to the pain and then walked away, they missed it.  They missed the total experien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MDT:</w:t>
      </w:r>
      <w:r>
        <w:rPr>
          <w:rFonts w:eastAsia="Times New Roman" w:cs="Times New Roman" w:ascii="Times New Roman" w:hAnsi="Times New Roman"/>
          <w:color w:val="000000"/>
          <w:sz w:val="24"/>
          <w:szCs w:val="24"/>
        </w:rPr>
        <w:t xml:space="preserve">  And I think that’s what happens to a lot of peop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PAGC:</w:t>
      </w:r>
      <w:r>
        <w:rPr>
          <w:rFonts w:eastAsia="Times New Roman" w:cs="Times New Roman" w:ascii="Times New Roman" w:hAnsi="Times New Roman"/>
          <w:color w:val="000000"/>
          <w:sz w:val="24"/>
          <w:szCs w:val="24"/>
        </w:rPr>
        <w:t xml:space="preserve">  It is.  You’ve got to get yourself through the pain into the joy.  Nobody else can get you there.  You’ve got to understand that you are entitled to whatever it is that you think you want and that which you see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Family and Upbring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MDT:</w:t>
      </w:r>
      <w:r>
        <w:rPr>
          <w:rFonts w:eastAsia="Times New Roman" w:cs="Times New Roman" w:ascii="Times New Roman" w:hAnsi="Times New Roman"/>
          <w:color w:val="000000"/>
          <w:sz w:val="24"/>
          <w:szCs w:val="24"/>
        </w:rPr>
        <w:t xml:space="preserve">  How does your family fit into all th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PAGC:</w:t>
      </w:r>
      <w:r>
        <w:rPr>
          <w:rFonts w:eastAsia="Times New Roman" w:cs="Times New Roman" w:ascii="Times New Roman" w:hAnsi="Times New Roman"/>
          <w:color w:val="000000"/>
          <w:sz w:val="24"/>
          <w:szCs w:val="24"/>
        </w:rPr>
        <w:t xml:space="preserve">  Very important.  My husband remains very important.  He wasn’t my husband when I was at MIT.  I didn’t think he was going to become my husband.  By the time I got through this painful-joyful experience, I thought he was going to say, “I’m out of here.”  He tolerated me.  I am indeed a better woman as a result of it because he really supported me through a lot of different things.  My parents were going through a very difficult time then because my brother was dying of cancer.  We have this sort of Garrison institution.  It’s a very strong family infrastructu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MDT:</w:t>
      </w:r>
      <w:r>
        <w:rPr>
          <w:rFonts w:eastAsia="Times New Roman" w:cs="Times New Roman" w:ascii="Times New Roman" w:hAnsi="Times New Roman"/>
          <w:color w:val="000000"/>
          <w:sz w:val="24"/>
          <w:szCs w:val="24"/>
        </w:rPr>
        <w:t xml:space="preserve">  An institu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PAGC:</w:t>
      </w:r>
      <w:r>
        <w:rPr>
          <w:rFonts w:eastAsia="Times New Roman" w:cs="Times New Roman" w:ascii="Times New Roman" w:hAnsi="Times New Roman"/>
          <w:color w:val="000000"/>
          <w:sz w:val="24"/>
          <w:szCs w:val="24"/>
        </w:rPr>
        <w:t xml:space="preserve">  It really is an institution.  We’re very grounded people—not wealthy but spiritually strong, honest, decent people with integrity.  It’s really interesting, these are values you draw on when you’re in painful-joyful experiences.  You tend to get grounded in what your fundamental upbringing has been.  My family was key in that regard.  They prepared me well for my experiences.  In retrospect, I think that the blessing is that when you come out of it, you can appreciate it.  Some people never get through it to come out of it to understand what role all of that plays in your getting through the pain to the jo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College Experience:  Reflection and Recognition, Pioneering Role in Developing a Black Sorority Chapt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MDT:</w:t>
      </w:r>
      <w:r>
        <w:rPr>
          <w:rFonts w:eastAsia="Times New Roman" w:cs="Times New Roman" w:ascii="Times New Roman" w:hAnsi="Times New Roman"/>
          <w:color w:val="000000"/>
          <w:sz w:val="24"/>
          <w:szCs w:val="24"/>
        </w:rPr>
        <w:t xml:space="preserve">  Where are you fro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PAGC:</w:t>
      </w:r>
      <w:r>
        <w:rPr>
          <w:rFonts w:eastAsia="Times New Roman" w:cs="Times New Roman" w:ascii="Times New Roman" w:hAnsi="Times New Roman"/>
          <w:color w:val="000000"/>
          <w:sz w:val="24"/>
          <w:szCs w:val="24"/>
        </w:rPr>
        <w:t xml:space="preserve">  Louisville, Kentucky.  Coincidentally,  Western Kentucky recently inducted me into the hall of fa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MDT:</w:t>
      </w:r>
      <w:r>
        <w:rPr>
          <w:rFonts w:eastAsia="Times New Roman" w:cs="Times New Roman" w:ascii="Times New Roman" w:hAnsi="Times New Roman"/>
          <w:color w:val="000000"/>
          <w:sz w:val="24"/>
          <w:szCs w:val="24"/>
        </w:rPr>
        <w:t xml:space="preserve">  They did a little bust and everyth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PAGC:</w:t>
      </w:r>
      <w:r>
        <w:rPr>
          <w:rFonts w:eastAsia="Times New Roman" w:cs="Times New Roman" w:ascii="Times New Roman" w:hAnsi="Times New Roman"/>
          <w:color w:val="000000"/>
          <w:sz w:val="24"/>
          <w:szCs w:val="24"/>
        </w:rPr>
        <w:t xml:space="preserve">  Yes, it’s over there on the desk.  I look like the iron woman.  It’s sitting right there behind the chair.  It’s funny because I went down there to give this inductee speech, and at the time it wasn’t clear to me why I was really being inducted.  I was the first black woman to get inducted.  There was a black man who had been inducted a couple of years earlier.  I was certain that there were students who were more worthy, clearly people who were smarter than me, and clearly people who had had life’s experiences that would put them in a place in the world that was quite different from where I was.  So I didn’t understand why they were inviting me back for this awar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fter getting there, we had dinner at the president’s house.  I sat next to him, which I clearly viewed as a way for him to look to me to be an alumni contributor—you know, give him the check.  It was nice, though.  It was done very well.  I didn’t feel like I was being asked.  In any case, as we continued with dinner, he asked me about my experiences of being a student at Western.  He said, “I know that you were the founder of the first black Greek fraternal organization on not only Western’s campus but in the state of Kentucky.”  What a revelation this was for me.  I didn’t know that.  I didn’t know it was the whole state of Kentuck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MDT:</w:t>
      </w:r>
      <w:r>
        <w:rPr>
          <w:rFonts w:eastAsia="Times New Roman" w:cs="Times New Roman" w:ascii="Times New Roman" w:hAnsi="Times New Roman"/>
          <w:color w:val="000000"/>
          <w:sz w:val="24"/>
          <w:szCs w:val="24"/>
        </w:rPr>
        <w:t xml:space="preserve">   Which one was thi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PAGC:</w:t>
      </w:r>
      <w:r>
        <w:rPr>
          <w:rFonts w:eastAsia="Times New Roman" w:cs="Times New Roman" w:ascii="Times New Roman" w:hAnsi="Times New Roman"/>
          <w:color w:val="000000"/>
          <w:sz w:val="24"/>
          <w:szCs w:val="24"/>
        </w:rPr>
        <w:t xml:space="preserve">  This was Alpha Kappa Alpha.  He announced this to me and it was so profound.  Inside my mind was racing, while I silently shouted to myself, “What”?  But when you think of it, it was the timing of it that made it the first.  I had never recognized it as the firs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So he said to me, “What made you do that?”  And I said, “It wasn’t born out of my need to be a revolutionary.  It wasn’t a need to be recognized.  It was for the need to exist.  It was taking a leadership role to find the way to be included.”  And he said, “Well, why didn’t you just join one of the other sororities?”  I said, “Because it’s not my cultural experience.  What am I going to do?  Go back to my family and say, I’m a Chi Omega?”  They would just look at me and say, “Well, what in the hell are you doing?”  So I said, “You know, it’s not a part of my cultural experience.  I can’t be a Chi Omega.  I don’t relate to being a Chi Omega.  They don’t relate to me as a Greek sister.  I was seeking to have an identity that was a culturally fulfilling experience that I could take back to my communit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So it was AKA.  There are no black women Greeks in my family.  But guess where I got this notion from that it had to be AKA?  I got it from my teachers.  I had black teachers who were AKA’s, and I liked everything about them.  They were smart, they were dignified, and they had presence.  They were role models that stuck in my mind.  If I ever would pledge anything, it would be to AK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 was telling him this experience, and he was sitting there looking at me and asked, “Why did you choose AKA?”  I said the same thing I said to you.  Then he said, “So what happened?”  I said, “Well, I just went over to the dean’s house.”  I literally walked over to the dean’s house and knocked on the door, almost like when I went to MIT for the first time.  I walked to Simonides’s office and knocked on the door.  He loved to tell that story.  So I walked over there, got to her door, and this is what I was speaking of earlier about your having a right—remember this—to do anything you want to do.  I walked over to her house, knocked on the do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MDT:</w:t>
      </w:r>
      <w:r>
        <w:rPr>
          <w:rFonts w:eastAsia="Times New Roman" w:cs="Times New Roman" w:ascii="Times New Roman" w:hAnsi="Times New Roman"/>
          <w:color w:val="000000"/>
          <w:sz w:val="24"/>
          <w:szCs w:val="24"/>
        </w:rPr>
        <w:t xml:space="preserve">  Her house, not her offi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PAGC:</w:t>
      </w:r>
      <w:r>
        <w:rPr>
          <w:rFonts w:eastAsia="Times New Roman" w:cs="Times New Roman" w:ascii="Times New Roman" w:hAnsi="Times New Roman"/>
          <w:color w:val="000000"/>
          <w:sz w:val="24"/>
          <w:szCs w:val="24"/>
        </w:rPr>
        <w:t xml:space="preserve">  I walked over to the dean of women’s house and said, “Dean, I am Pat Garrison.  I want to start a sorority at Western.”  She said, “Well, young lady, why do you want to do that?”  I said, “Because we want to be a part of this campus and right now we’re not.  Everything here is Greek-connected.  We can’t participate in elections and I want to participate in elections.  You can’t hold a student office unless you get support from your fraternity and your sorority.  You can’t even have a float in the para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ese things were important to being a part of this experience.  We had a lot of black women in our dorm.  This is very interesting.  In a sense, we already were acting like a sorority.  Just like at MIT where all the blacks sit at the same tables, go to the student union building, the cultural experience of a fraternal organization was already created by virtue of the fact that we gravitated towards each other.  We would stay up all night talking about classes, talking about a particular teacher or professor, talking about who flunked their exams.  But yet these were all women who had 3.0-plus averages.  The grade point average for our line that pledged was 3.8 out of a 4.0 syste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So I said to the president at dinner, “This was simply about inclusion.  It goes right back to what we talked about earlier, simply about a cultural experience that was our experience.  It was okay for us to have it.  It was okay for us to have it in your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nvironment.  We’re still integrated, but we came out people whom we still recognized.  That’s very importa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MIT Experience:  Informality, Intellectual Challenge, Personal Dynamic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MDT:</w:t>
      </w:r>
      <w:r>
        <w:rPr>
          <w:rFonts w:eastAsia="Times New Roman" w:cs="Times New Roman" w:ascii="Times New Roman" w:hAnsi="Times New Roman"/>
          <w:color w:val="000000"/>
          <w:sz w:val="24"/>
          <w:szCs w:val="24"/>
        </w:rPr>
        <w:t xml:space="preserve">  I want to hear the Simonides knock-knock stor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PAGC:</w:t>
      </w:r>
      <w:r>
        <w:rPr>
          <w:rFonts w:eastAsia="Times New Roman" w:cs="Times New Roman" w:ascii="Times New Roman" w:hAnsi="Times New Roman"/>
          <w:color w:val="000000"/>
          <w:sz w:val="24"/>
          <w:szCs w:val="24"/>
        </w:rPr>
        <w:t xml:space="preserve">  Well, I was temporarily employed in the summer for the Secretary of Education of the state of Massachusetts.  I don’t even remember what the job was anymore.  I don’t even remember how I got there.  This was a reception that Simonides attended.  I think even Jerry Wiesner was there, as I recall.  I met them in passing.  Simonides suggested that I come over to the president’s office and see him some da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MDT:</w:t>
      </w:r>
      <w:r>
        <w:rPr>
          <w:rFonts w:eastAsia="Times New Roman" w:cs="Times New Roman" w:ascii="Times New Roman" w:hAnsi="Times New Roman"/>
          <w:color w:val="000000"/>
          <w:sz w:val="24"/>
          <w:szCs w:val="24"/>
        </w:rPr>
        <w:t xml:space="preserve">  Casua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PAGC:</w:t>
      </w:r>
      <w:r>
        <w:rPr>
          <w:rFonts w:eastAsia="Times New Roman" w:cs="Times New Roman" w:ascii="Times New Roman" w:hAnsi="Times New Roman"/>
          <w:color w:val="000000"/>
          <w:sz w:val="24"/>
          <w:szCs w:val="24"/>
        </w:rPr>
        <w:t xml:space="preserve">  Well, he was like that.  He was always the kind of person who was engaging, “Open the door, come in, and let’s have a chat.”  He loved to chat.  He loved to have intellectually stimulating exercises.  He loved to provoke you because he thought provocation of mind was good and healthy and you get good results from that.  I liked him as a person.  On meeting him, I thought, “If MIT could be like this, maybe I do want to work at M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 walked over to MIT.  I went through the Great Dome, walked down the hall, went to the second floor, walked into his office, knocked on the door and went in.  Nancy Lombardi was there and I said, “I’m here to see Mr. Simonides.”  She asked, “Well, do you have an appointment?”  I said, “No.”  He was sitting there in his office, which was to the left—I don’t know if it’s still like that or not—with all these books all over the place, all on the table and all around the place.  Everything was everywhere, but it looked real important in terms of what he was doing.  And he said, “Oh, please come in.”  I walked in and he talked to me for a half-hour.  He said, “I’m going to call Jim Culliton because I want you to meet him before you leave.”  He called Jim Culliton.  Jim Culliton came over to Constantine Simonides’s office and met me, and the rest is histor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Can you think of anything else about him?  He was such a major figure.  What things did you carry from him to many of the things you’ve done since then?  Can you think of anything that stands out about him that you really learn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PAGC:</w:t>
      </w:r>
      <w:r>
        <w:rPr>
          <w:rFonts w:eastAsia="Times New Roman" w:cs="Times New Roman" w:ascii="Times New Roman" w:hAnsi="Times New Roman"/>
          <w:color w:val="000000"/>
          <w:sz w:val="24"/>
          <w:szCs w:val="24"/>
        </w:rPr>
        <w:t xml:space="preserve">  Constantine was just tenacious.  All I remember is that everything he set out to do he did with intensity, with commitment.  He didn’t do anything halfway.  If he had a task, he explored it, examined it, explored it again, examined it again, analyzed it, and researched it formally and informally until he got the right mix.</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And involved you in helping to examine it, righ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PAGC:</w:t>
      </w:r>
      <w:r>
        <w:rPr>
          <w:rFonts w:eastAsia="Times New Roman" w:cs="Times New Roman" w:ascii="Times New Roman" w:hAnsi="Times New Roman"/>
          <w:color w:val="000000"/>
          <w:sz w:val="24"/>
          <w:szCs w:val="24"/>
        </w:rPr>
        <w:t xml:space="preserve">  Yes, he would.  He believed in that approach, and I believe in it and practice it today.  He would engage everyone in the process of learning as you were building something.  You weren’t clear about what you were going to end up with, except that you knew there was a segment for you.</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Sometimes as I walked down the hall, he would stop me.  I knew that he was trying to collect information for his continual research.  It could have been him seeking to refine something that was related to a larger question, but he would take a moment to ask you what you thought about it.  Sometimes we would stand in the hall for five or ten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nutes.  I would tell him what I thought about something and I knew he had processed it to work towards something el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e thing that I learned the most—you know, you have these witting and unwitting mentors—is that things happen where you can learn as much by observation as you can by doing.  I used to observe how he managed the process.  He was always a person who was encouraging team participation.  He always wanted to engage people beyond what they thought their capacity was.  He would make you stretch.  Some people found that annoying because they thought he always trying to trick them in the conversation.  He was so clever that some people thought his approach was manipulative, but in fact it was just him.  It was just his way of drawing you out and making you give your very best to a conversation or to a product.  Examining that as an experience, you concluded, “Everything that you do, if you put that much effort into it, you’ve got to walk away with a stellar produc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That’s absolutely true.  I couldn’t agree with you more.  I actually learned how to work under him.  I didn’t know how hard you had to work until I worked under hi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PAGC:</w:t>
      </w:r>
      <w:r>
        <w:rPr>
          <w:rFonts w:eastAsia="Times New Roman" w:cs="Times New Roman" w:ascii="Times New Roman" w:hAnsi="Times New Roman"/>
          <w:color w:val="000000"/>
          <w:sz w:val="24"/>
          <w:szCs w:val="24"/>
        </w:rPr>
        <w:t xml:space="preserve">  He sought the best in you.  He would put you through the same kind of pain that he would send himself through to achieve the product that he wanted.  There was his little team, and this is another painful-joyful experience.  There was this group—Kathryn Lombardi and David Wiley and what was the black woman’s name?  Was she there when you were there?  She was from Carnegie Mell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I don’t think s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PAGC:</w:t>
      </w:r>
      <w:r>
        <w:rPr>
          <w:rFonts w:eastAsia="Times New Roman" w:cs="Times New Roman" w:ascii="Times New Roman" w:hAnsi="Times New Roman"/>
          <w:color w:val="000000"/>
          <w:sz w:val="24"/>
          <w:szCs w:val="24"/>
        </w:rPr>
        <w:t xml:space="preserve">  There was this think tank, the second floor think tank is how I think of them.  I used to call them the Mahogany Row Kids.  They never knew I named them that.  The Mahogany Row Kids were like thinkers.  Constantine would give them an assignment and they would go away in their little think tank and they would try to figure out how to make it work.  It could be an Institute policy that had to do with faculty.  It could be an administrative issue.  It was just a myriad of different types of projects, things I would die to do.  Nobody ever knew this, that I was dying to be in this think tank.  I thought that was the neatest thing I had ever se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Constantine would bring them in and he would tell them their task and they would have their little papers and pencils.  Kathryn always had this presence that was so dignified and important, like anything she was working on was really serious stuff.  They would all sit around and they would be working on this product.  Constantine would be in the background just massaging it, leading them, quietly directing, pushing them to think a little bigger, a little broader.  That was generally his approach Institute-wide, to do things in that way, fully engaging.  He made the place an interesting place to be at that time.  He brought energy to everything that was going on around there because of that approa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MDT:</w:t>
      </w:r>
      <w:r>
        <w:rPr>
          <w:rFonts w:eastAsia="Times New Roman" w:cs="Times New Roman" w:ascii="Times New Roman" w:hAnsi="Times New Roman"/>
          <w:color w:val="000000"/>
          <w:sz w:val="24"/>
          <w:szCs w:val="24"/>
        </w:rPr>
        <w:t xml:space="preserve">  No one has really filled that ga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CGW:</w:t>
      </w:r>
      <w:r>
        <w:rPr>
          <w:rFonts w:eastAsia="Times New Roman" w:cs="Times New Roman" w:ascii="Times New Roman" w:hAnsi="Times New Roman"/>
          <w:color w:val="000000"/>
          <w:sz w:val="24"/>
          <w:szCs w:val="24"/>
        </w:rPr>
        <w:t xml:space="preserve">  N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PAGC:</w:t>
      </w:r>
      <w:r>
        <w:rPr>
          <w:rFonts w:eastAsia="Times New Roman" w:cs="Times New Roman" w:ascii="Times New Roman" w:hAnsi="Times New Roman"/>
          <w:color w:val="000000"/>
          <w:sz w:val="24"/>
          <w:szCs w:val="24"/>
        </w:rPr>
        <w:t xml:space="preserve">  He was Jim Culliton’s closest friend and mentor.  I think John Wynne was Jim’s mentor in a different kind of way, but Constantine was Jim’s energy.  He was his soul mate.  He was his source of spirituality and motiv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Seeking "Diverse Educational Experienc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MDT:</w:t>
      </w:r>
      <w:r>
        <w:rPr>
          <w:rFonts w:eastAsia="Times New Roman" w:cs="Times New Roman" w:ascii="Times New Roman" w:hAnsi="Times New Roman"/>
          <w:color w:val="000000"/>
          <w:sz w:val="24"/>
          <w:szCs w:val="24"/>
        </w:rPr>
        <w:t xml:space="preserve">  So a young woman comes to you and says, “I’ve been admitted to MIT.  I’m thinking about going, but I’m not sure if I want to do that or not.”  What would you tell h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PAGC:</w:t>
      </w:r>
      <w:r>
        <w:rPr>
          <w:rFonts w:eastAsia="Times New Roman" w:cs="Times New Roman" w:ascii="Times New Roman" w:hAnsi="Times New Roman"/>
          <w:color w:val="000000"/>
          <w:sz w:val="24"/>
          <w:szCs w:val="24"/>
        </w:rPr>
        <w:t xml:space="preserve">  I would say, “You have to do it, but this is what you have to understand as you pursue it.”  I would talk about the painful-joyful experiences.  I would really describe what I thought my experiences were that got me through it, and that on the other side of it, as I look back on it, it was clearly one of the most important segments or decades in my life.  I would attempt to describe for her again what made the difference for me, and say, “If it can be imitated, then maybe you might want to try it, but then maybe your version of this could be whatever works for you.”  I am for people having different experiences.  I think we’re all the better for it when we have them and we learn from them.  The tragedy is when you have them and you don’t learn from the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 am a proponent of diverse educational experiences.  I was not the product of a black college, but I was the product of a black community that for me was the same kind of experience as being a product of a black college.  We had teachers who lived in our neighborhood, and my elementary school experience was predominantly black.  But I also knew that I had to have other experiences to live in the world.  A single black experience would not prepare me to live in a diverse, multi-racial, multi-cultural world.  We’re now beyond the US of A.  We’re talking about international experiences.  We’re a global economy in a global world.  Now, more than ever, you can see the value of having experiences that prepare you for global participation.  At the time I was at MIT, we were talking about global experiences, and most of the experiences in my field are intensive that wa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 was talking to someone the other day.  They were asking me whether or not I wanted to participate in a fixed-income international product. I had a very interesting response to that--“Yes, I’m interested in participating in a fixed-income international product for the sake of learning, but with trillions of dollars of assets in the USA that are not yet managed by minority firms, there is untapped opportunity ripe for the pick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While at MIT, I developed relationships with people who live in different parts of the world, and my ability to interface with those people will hopefully provide an opportunity to enter the international markets at the right time.  But at this time, we are continuing to research and to wait for the right opportunity.  You don’t just have to be an international firm in order to do well, when we’ve got trillions in assets in this country that could be managed by minority firms and they’re not yet managed by minority managers.  I would say that less than one tenth of one percent of a trillion dollars of assets in this country is managed by minoriti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A Career in Financial Servic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MDT:</w:t>
      </w:r>
      <w:r>
        <w:rPr>
          <w:rFonts w:eastAsia="Times New Roman" w:cs="Times New Roman" w:ascii="Times New Roman" w:hAnsi="Times New Roman"/>
          <w:color w:val="000000"/>
          <w:sz w:val="24"/>
          <w:szCs w:val="24"/>
        </w:rPr>
        <w:t xml:space="preserve">  Can you describe what it is your corporation do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PAGC:</w:t>
      </w:r>
      <w:r>
        <w:rPr>
          <w:rFonts w:eastAsia="Times New Roman" w:cs="Times New Roman" w:ascii="Times New Roman" w:hAnsi="Times New Roman"/>
          <w:color w:val="000000"/>
          <w:sz w:val="24"/>
          <w:szCs w:val="24"/>
        </w:rPr>
        <w:t xml:space="preserve">  We are a financial services corporation.  There’s a holding company that’s called P.G. Corbin Group.  Under this holding company, there are four separate and distinct corporations.  We advise governments on when to go into the bond market to borrow money to underwrite their infrastructure program needs.  There are three asset management programs.  One is fixed-income, where we manage public or corporate retirement or pension fund money.  We have an equity product for large and small cap stocks.  And, we’re launching in ’97 a hedge fund where we’re going to be seeking to find value in markets where you’re taking a little bit more ris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MDT:</w:t>
      </w:r>
      <w:r>
        <w:rPr>
          <w:rFonts w:eastAsia="Times New Roman" w:cs="Times New Roman" w:ascii="Times New Roman" w:hAnsi="Times New Roman"/>
          <w:color w:val="000000"/>
          <w:sz w:val="24"/>
          <w:szCs w:val="24"/>
        </w:rPr>
        <w:t xml:space="preserve">  How many people are engag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PAGC:</w:t>
      </w:r>
      <w:r>
        <w:rPr>
          <w:rFonts w:eastAsia="Times New Roman" w:cs="Times New Roman" w:ascii="Times New Roman" w:hAnsi="Times New Roman"/>
          <w:color w:val="000000"/>
          <w:sz w:val="24"/>
          <w:szCs w:val="24"/>
        </w:rPr>
        <w:t xml:space="preserve">  We have about twenty people now handling our products nationwide.  The average person has been here for eight years and we’ve been in business ten years.  It will be twelve years in ’98.</w:t>
      </w:r>
    </w:p>
    <w:sectPr>
      <w:headerReference w:type="default" r:id="rId2"/>
      <w:footnotePr>
        <w:numFmt w:val="decimal"/>
      </w:footnotePr>
      <w:type w:val="nextPage"/>
      <w:pgSz w:w="12240" w:h="15840"/>
      <w:pgMar w:left="1800" w:right="1080" w:gutter="0" w:header="1440" w:top="1723"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Edited and excerpted from an interview conducted by Clarence G. Williams and Margaret Daniels Tyler with Patricia A. Garrison-Corbin, 19 Dec.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tricia A. Garrison-Corbin--</w:t>
    </w:r>
    <w:r>
      <w:rPr>
        <w:rFonts w:eastAsia="Times New Roman" w:cs="Times New Roman" w:ascii="Times New Roman" w:hAnsi="Times New Roman"/>
        <w:color w:val="000000"/>
        <w:sz w:val="20"/>
        <w:szCs w:val="20"/>
      </w:rPr>
      <w:fldChar w:fldCharType="begin"/>
    </w:r>
    <w:r>
      <w:rPr>
        <w:sz w:val="20"/>
        <w:szCs w:val="20"/>
        <w:rFonts w:eastAsia="Times New Roman" w:cs="Times New Roman" w:ascii="Times New Roman" w:hAnsi="Times New Roman"/>
        <w:color w:val="000000"/>
      </w:rPr>
      <w:instrText xml:space="preserve"> PAGE \* ARABIC </w:instrText>
    </w:r>
    <w:r>
      <w:rPr>
        <w:sz w:val="20"/>
        <w:szCs w:val="20"/>
        <w:rFonts w:eastAsia="Times New Roman" w:cs="Times New Roman" w:ascii="Times New Roman" w:hAnsi="Times New Roman"/>
        <w:color w:val="000000"/>
      </w:rPr>
      <w:fldChar w:fldCharType="separate"/>
    </w:r>
    <w:r>
      <w:rPr>
        <w:sz w:val="20"/>
        <w:szCs w:val="20"/>
        <w:rFonts w:eastAsia="Times New Roman" w:cs="Times New Roman" w:ascii="Times New Roman" w:hAnsi="Times New Roman"/>
        <w:color w:val="000000"/>
      </w:rPr>
      <w:t>21</w:t>
    </w:r>
    <w:r>
      <w:rPr>
        <w:sz w:val="20"/>
        <w:szCs w:val="20"/>
        <w:rFonts w:eastAsia="Times New Roman" w:cs="Times New Roman" w:ascii="Times New Roman" w:hAnsi="Times New Roman"/>
        <w:color w:val="000000"/>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nergyWorks</dc:creator>
  <dc:description/>
  <dc:language>en-US</dc:language>
  <cp:lastModifiedBy>Stephen R. Charles</cp:lastModifiedBy>
  <cp:revision>0</cp:revision>
  <dc:subject/>
  <dc:title>garrison-corbin,pa--chapter</dc:title>
</cp:coreProperties>
</file>