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VINCENT W. JAMES</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was born in 1956 in New York City.  My mother is a New York native.  My father is from Jackson, Mississippi.  He went through the eighth grade and then he went to start working in Jackson.  Then he was called to service.  When he finished that up, somehow he migrated up to New York, land of opport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My father did the same 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 met my mother while he was up there and got married.  Their wedding date was the 26th of February in '55 and I was born the 21st of February in '56.  My mother's education went through college.  She got a nursing degree.  When I was born, we were living in the Bronx, in the South Bronx on Kelly Street, which is a street that Colin Powell has made famous.  He referred to that street when he recalled his upbringing.  I was on Kelly Street until I was six years old.  My brother was born in '62, my younger br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upbringing and childhood were interesting.  I guess it was atypical--maybe typical for a black family, but atypical for what you saw on TV because both my parents worked.  My father worked around the clock.  He worked for Con Edison, a utility company in New York.  He was an hourly worker and sort of moved up the ranks.  My mother pursued her nursing interests and worked nights.  Both my parents contributed to the household matters, so my father cooked, cleaned, washed, vacuumed, took us to school.  Whoever was home at the time did what needed to be done.  We would have baby-sitters if they were both gone at n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ent to public school through the fourth grade in the New York public school system.  My  mother wanted me to go to a private school because the public schools were starting to change.  She went to a Catholic school herself and didn't like the experience at all.  It was a very spare-the-rod-spoil-the-child type of situation.  One of the things the Catholic school did to her was that she was born left-handed, but they forced her to write right-handed.  They kept beating her hand until she wrote right-handed.  She can write left-handed, so she's able to write and sign with both hands.  All that physical abuse associated with school just sort of turned her off.  So rather than Catholic school, there was a Lutheran school that was right around the corner from the Catholic school.  They had me go to that school because it was a private school.  They probably didn't know what Lutheran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mention that because my religious upbringing shifted once I went to that school.  I went to a Sunday school, a Baptist Sunday school.  My father was Baptist and so I went to a Baptist Sunday school program.  At that time all you had was the King James Bible and maybe the Revised Standard.  That was all Greek to a fourth-grader or third-grader.  You couldn't read what those books were saying.  I just wasn't learning anything in the school system basically, and you just went to Sunday school once a week.  I wasn't picking up anything.  It wasn't until this Lutheran school, in which religion is a major subject like reading and English and you had books that were geared towards fifth-graders, that I learned something.  The Lutherans had a lot of symbolism.  You had the church year a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had the church colors and church themes.  It was very easy to understand and comprehend that it was a good thing.  I mention that because I now consider myself a Lutheran because of that experience, because I went to Lutheran schools through twelfth gra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got to eighth grade at my school, I could go to a Lutheran high school if I wanted to continue.  A lot of my friends were going to the Lutheran high school that was still in the Bronx, and so I opted to do that as well.  I really enjoyed that experience.  It was nice, it was small.  Both schools were very small.  In the high school, there were only 240 students in the whole high school and 10 faculty.  Everyone knew everything and the faculty taught multiple subjects.  Your gym teacher taught health and history, and your baseball coach taught math and science and English or drama.  It was all these variety of different subjects.  They taught not just their fields.  It was nice.  It was a nice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plying to Colleg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mention that Lutheran school because, as far as MIT was concerned, I had never heard of MIT until senior year, December of my senior year.  I had never heard of the place, and wasn't even considering applying to it.  I was applying to schools like NYU, Wagner College, Stevens Institute of Technology, Clarkson College of Technology in Potsdam--all the New York stuff--and one school, Valparaiso in Indiana, because it was a Lutheran affiliated university.  I thought my big ticket school was NY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My guidance counselor suggested, because I was interested in majoring in chemistry and management, that I apply to MIT.  I said, "What's that?"  He goes, "Well, it's the Massachusetts Institute of Technology.  Why don't you write them?"  I somehow got something.  I called or requested something and they sent me this brochure called </w:t>
      </w:r>
      <w:r>
        <w:rPr>
          <w:rFonts w:eastAsia="Times New Roman" w:cs="Times New Roman" w:ascii="Times New Roman" w:hAnsi="Times New Roman"/>
          <w:i/>
          <w:iCs/>
          <w:color w:val="000000"/>
          <w:sz w:val="20"/>
          <w:szCs w:val="20"/>
        </w:rPr>
        <w:t xml:space="preserve">The MIT Today, </w:t>
      </w:r>
      <w:r>
        <w:rPr>
          <w:rFonts w:eastAsia="Times New Roman" w:cs="Times New Roman" w:ascii="Times New Roman" w:hAnsi="Times New Roman"/>
          <w:color w:val="000000"/>
          <w:sz w:val="20"/>
          <w:szCs w:val="20"/>
        </w:rPr>
        <w:t xml:space="preserve">which had a little card in it and had the name of my counselor.  I read and it was just different.  All the schools I was applying to were very typical, you know, extension of high school and all.  But MIT, </w:t>
      </w:r>
      <w:r>
        <w:rPr>
          <w:rFonts w:eastAsia="Times New Roman" w:cs="Times New Roman" w:ascii="Times New Roman" w:hAnsi="Times New Roman"/>
          <w:i/>
          <w:iCs/>
          <w:color w:val="000000"/>
          <w:sz w:val="20"/>
          <w:szCs w:val="20"/>
        </w:rPr>
        <w:t>The MIT Today</w:t>
      </w:r>
      <w:r>
        <w:rPr>
          <w:rFonts w:eastAsia="Times New Roman" w:cs="Times New Roman" w:ascii="Times New Roman" w:hAnsi="Times New Roman"/>
          <w:color w:val="000000"/>
          <w:sz w:val="20"/>
          <w:szCs w:val="20"/>
        </w:rPr>
        <w:t xml:space="preserve"> brochure was just different.  It was more flexible.  The quotations on the sidebars from kids were appealing to me.  It was a little black-and-white brochure, nothing really fancy.  I thought it was very interesting.  The pictures of the university, I thought, were interesting too.  It was different than your typical university lay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dmission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applied and I had my interview with my educational counselor, who was Richard Kunstader.  He was my educational counselor, who is still pretty active in the New York club.  It's interesting, I still keep in touch with him.  I don't remember the interview.  I remember going to his office.  I had the interview at his office and had the discussion.  I applied.  I didn't call or anything like that.  I just let the application speak for itself, so to speak, and I was admitted.  At that time, they invited me to go to Interphase.  They admitted me and they invited me to attend Interphase, which I thought was pretty nice.  That was one of the positives associated with it, initially.  So MIT was all different.  It was just a different way.  There was no deposit fee, you didn't have to elect a major until the end of your first year, first year is pass/fail or pass/no credit.  All these things were very appealing to me, so I decided to go to MIT.  My parents weren't too pleased about this because they really didn't get any financial aid and tuition was pretty high at that time.  It was $3,350, $6,000 when you include room, board, and personal expenses.  It was high.  That was one of the highest at that time.  My father had to make adjustments in terms of savings and all that because I had a younger brother he had to worry about to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e of the things that happened in my family that I forgot to mention was that between the beginning of ninth grade, December of my ninth grade, my mother had a stroke.  It was a complication, actually.  It was a complicated outcome to a female operation she was going to have.  But something happened and she had a stroke.  Up to that point she was still working, they were both working, but from that point on my father was the only one working and she was getting Social Security.  So he wasn't too pleased about me picking the most expensive school that I was admitted to.  But he realized the importance of education and he sort of acquiesced after thinking about it for a while.  But he said, "I'm only going to pay for four years.  I'm not paying for one year, one semester extra.  Four years and that's it."  So with that timeline in mind, that sort of dictated my whole MIT pl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Let me ask you a question before you actually get too far into MIT.  Were there any influential people who you feel played a major role in your success in pre-college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College Accomplish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Well, I don't think there was one person in particular.  Through my whole upbringing, I think it was a collection of people.  You used the word "success."  Maybe looking back at it you can view it as success, but I didn't view it as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noticed you didn't mention anything about how well you did in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Well, I was ranked fourth in a class of sixty students.  I moved up to third only because the valedictorian got severely ill and was out for half a year her senior year.  That really affected her GPA and so I got moved up one not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you actually finished third in your c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Right, at the end.  Technically it was fourth, but it was only because someone got sick who was out.  The valedictorian got severely ill and was out for half the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ut officially, you finished third.  And that's what really cou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w, don't you think that's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do count it as being successful, but I guess that's just sort of my nature.  I'm not one to boast.  I never have been one that just bragged about my accomplishm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h, I believe that.  That's why I want you to talk a little bit about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guess only because I always saw people better off or worse off than where I was and I always kept things in perspective.  I'm sort of applying the idea--to use the Lauren Hutton ad, I don't know if you ever heard her ad--that between my forty-year-old brain and my eighteen-year-old body I'm just trying to analyze what's happening at that time.  I think I just never considered myself successful.  I didn't get a lot of strong support from my family at that time.  My father was not one who lavished in praises.  His was an old South type of upbringing.  He worked, and he got to where he was through blood and sweat and no one really telling him he did a good job.  He just did it on his own, so he didn't feel he needed to let people know they were doing a good job.  His actions were going to work every day, bringing home the bacon, and being a provider for the family.  That was his way of showing his support for the family--no verbal support, and then being a stric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ciplinarian.  He wasn't afraid to spare the belt.  He stopped doing it once we became teenagers because when he was a teenager, he was an adult.  He recognized the fact that we were adults now and you have to stop doing that, but he didn't spare it until we reached that point--actually until my mother got sick, basic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He was a person that I just sort of feared.  I'll never forget third grade.  That was my worst year, that was my worst grade, because I had a teacher who knew that if I had to take a note home to my parents that I was going to get the belt.  She knew that.  So it was like everyone else in the class would talk, but as soon as I opened my mouth, she said--and school is from nine to three--at ten after nine, "You're talking.  I'm writing a note home to your parents," and that would just kill my whole 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ecause you knew what that me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knew exactly what it meant to one point where I actually forged my mother's signature because I was just tired of it.  That year was just the longest grade of my entire life, I remember.  The teacher would give these humongous assignments.  She would have three assignments, two of them would be like five-page compositions.  This is nightly assignments she's giving.  Spelling exams--I mean, it was the worst grade of my entire life.  I'd just see all of this homework.  I'm like, "Is she out of her mind?  What is going on here?"  I just didn't enjoy it.  It was like the grade from hell, third grade.  I'll never forget one time I had forged my mother's signature, and she goes, "I'm going to call them this time."  I said, "Oh my God!"  I was fearful.  I was having knots in my stomach every single night.  She wouldn't call and I was waiting for the dreaded phone call, when she was going to call my folks and I wasn't going to hear the end of it saying, "You forged our signature on this note?"  It was like weeks would go by and she wouldn't call, so I was in this trauma mode for wee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on't mean to go off on a tangent here, but there was one time with my second-grade teacher, who was really a friendly teacher.  She and I were good friends.  My mother had picked me up from school.  She bumped into my second-grade teacher and they started chatting.  I kept pulling my mother saying, "Can we get out of here?"  I was afraid of my third-grade teacher coming out the door and saying something about this little incident.  So I kept pulling.  My mother thought I was crazy.  You know how there are certain things that are etched in your head?  That scene I will never forget, when I was yanking my mother just saying, "Let's get out of here."  She was like, "Will you wa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 was a real traumatic experience, third grade.  Fourth grade was the exact opposite, wonderful teacher.  She was the first person who really valued my math skills and really started to hone in on that.  Her name was Miss Pitter.  I'll never forget her name.  She was the person who really was encouraging me and saw some talent and really tried to focus in on that.  It was in the third grade that I was trying to see if I was able to physically survive and last till Ju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uilding Self-Este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look back at all of that pre-college experience, do you think now that it really was very helpful?  Did it help you to be able to deal with MIT, do you th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at's a tough thing to answer.  Not getting the support and the nurturing from my folks, my self-esteem just wasn't really up there.  I didn't really have high self-esteem, even after being admitted to MIT and being the only student admitted to MIT from my school.  I received the American Legion award in eighth grade, and that was a big deal.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s in the Cub Scouts and Boy Scouts.  My work ethic was noteworthy in Cub and Boy Scou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gain, things are etched in my head.  As Boy Scouts, one of the things we did was rifle range.  There was this place in the Bronx.  On 180th Street and Park Avenue was the rifle range.  We would meet at the school and they would drive us there.  I got there late and they were all gone.  I came back home and I said to my mom, "I'll take the bus out there."  I knew where it was and I could get there by bus.  I took the bus there and the scoutmaster was just really impressed at the fact that I actually got out there by bus.  He couldn't believe that.  He said normally kids would just say, "Okay, I couldn't make it, couldn't get out there by car," not bother with it and just call it a day.  But for me to persevere by taking the bus out there, that said a lot to him.  He gave this long lecture.  "Here's this guy who took the bus to come out here.  Now if you all just do half the things ..."  And they were all white.  I was the only black.  The scoutmaster's white, everyone's white.  This Lutheran program, this was all white.  There were only two blacks in the situation.  I'm the only black in the scout tro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ssues of R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as that the case at your school as w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At the Lutheran school, at the grade school--not high school, but grade school.  In fifth, sixth, and seventh grade, there were twenty of us in the class and me and this other guy--Steven Nesbitt--were the only two blacks.  The rest were all white.  It didn't matter.  Race was not even an issue, it wasn't even an issue.  All the way through, I think it wasn't until eighth grade that my race was really a factor.  I just considered myself one of the students.  They considered themselves in sync with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at happened was that in high school, I had more problems with blacks.  Blacks were picking on me more than whites were.  They didn't like my style because they thought that I was a bookworm or because I was into books.  I got more grief from the blacks in school than I did from the whites.  The whites just took me as who I was.  We were friends.  We went out and did a lot of things, and joke and kid.  I could feel very relaxed when I was with my white friends.  With the blacks, I was always on guard.  If I said the wrong thing, I would hear about it.  They would just pick on me.  I wasn't dressed right.  It was a very traumatic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percentage were black in your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d say thirty percent, out of a class of 240.  The number was growing during my tenure, but at that point about twenty-five or thirty percent.  I got picked on because I just wasn't the typical New York City black teenager.  Some of these folks were coming in from Harlem or from the South Bronx and all that, and I wasn't.  We moved to a different neighborhood where there were more blacks, and I just didn't relate.  I just did not relate.  My music was different.  I was tall, but I didn't like basketball.  I wasn't coordinated enough, so I didn't do the basketball thing.  That knocked me off.  I played soccer.  Now who plays soccer at that age?  I was with all the whites.  I was the only one of the few blacks.  There was only one other black person who played soccer, and I think he was Jamaican.  There were hardly any blacks who played soccer.  I was in the Lutheran Church.  There were some blacks, but I was actually in it--in that faith--and so I was doing a lot of things for teachers and other students.  We had this one program called Thursday Night Together.  It was this real contemporary Lutheran Bible study thing that teaches people to get active.  It met every Thursday and we'd have retreats to go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felt very comfortable with the whites in my group.  That was my upbringing.  The music?  Yes, I listened to WBLS, but I was also listening to other rock stuff too.  I grew up with the Moody Blues and Emerson Lake &amp; Palmer.  Those were the folks I knew more so than the other stuff.  That was my upbring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st Glimpses of MIT:  Project Interphase, Black Upperclassm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came to MIT first the summer before your freshman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Right, to Interph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was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at was good.  It was interesting because, first of all, I did not visit MIT before I came to Interphase.  I did not have a chance at all.  I was just going by what I saw in the catalogues.  The first person I met at MIT was Ahmad Salih.  He was the one who picked me up from the airport.  I said, "Oh boy!"  He was my first impression of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w you have to describe him because a lot of people don't know what you're saying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Ahmad--his real name was Milton Dailey--was a together, brilliant mind.  He knew calculus cold.  He was going to go places, but he did not forget his roots.  He could blend in with any hood on 125th Street.  You couldn't distinguish him sometimes, but he had a mind that was like a scientist's mind.  He was one of the tutors for the Interphase program.  So was Eve Higginbotham, and they were boyfriend/girlfriend at that time.  I'll never forget one Interphase experience.  We were driving to Nantasket.  Ahmad and Eve were in the front seat.  He was driving I think like sixty or seventy miles an hour down Route 3, using his knee to steer--hands not on the steering wheel--and playing chess with Eve.  I'm serious.  I was in the back seat.  He was playing chess with Eve and he would win every time while driving.  I'm like looking at this like, "Has he been paying attention to the road?  He's watching this game."  He would say, "Pawn to bishop 2."  That's how he would tell her what pieces to move.  The mind was brilliant, and that's my encount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blacks who were here that I met at MIT were just like anyone else.  They were just very smart, very smart.  And again, for me, I didn't consider myself one of them.  I didn't say, "Oh, I'm just one of these guys."  I just said, "Boy, there are a lot of smart folks out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terphase was a real drinking from a firehose situation here.  It was a struggle.  I didn't pass calculus.  The whole calculus concept was really overwhelming for me at times.  But it was a good experience.  Dean Hope was the coordinator for Interphase and she ran it.  It was nice to interact with the students and learn to play bid whist, my first card game.  I'll never forget July 4th weekend of Interphase.  We were up till sunrise.  It was a three-day weekend.  All three of those days we were up till six o'clock in the morning, till sunrise, playing bid wh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 you know where you stay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stayed in East Campus, in Walcott.  I had the end room, corner room on the end right across from the house tutor--Zwicker, I think was his last name.  I think he lived with his girlfriend and he always had limeade.  The chemical engineering building was under construction at that time, so construction was going on.  They broke ground, and there wa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ke a lot of piling stuff.  That woke me up in the mornings.  My alarm clock was hearing the construction getting star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oving into the Regular Curriculum:  A Period of Strugg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think about moving from Interphase to your first year, what were some of the highlights of that?  Again, you had been here during the summer.  I assume you had a chance to go home for a couple wee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ree wee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ree weeks between Project Interphase and your first year.  So you come back the first year.  When you think about that first year, what do you think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nterphase gave me a lot of credits and told me that I had a lot to learn.  First year, I took four courses, I think, four or five courses.  The first year, my advisor--my freshman advisor--was Carola Eisenberg, the dean of student affairs.  I didn't pass physics and I did not pass 1.00, which was computer programming.  I didn't pass those subjects.  Computers made no sense to me.  It was civil engineering and using FORTRAN, and it made no sense whatsoever.  Calculus made no sense whatsoever.  It was a real struggle.  I just wasn't prepa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you hadn't had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hadn't had it, never had been exposed to it.  It all didn't make any sense whatsoever.  After fall term freshman year, I swore I'd never touch a computer for the rest of my life because it made no sense to me.  I didn't use it at all at MIT.  I was in danger of failing math too.  The undergraduate advisor for math was Arthur Mattuck.  I was called to his office.  He goes, "You didn't pass any of these."  The way math was, it was self-paced.  It had six exams in all and I just couldn't get that sixth exam passed.  It just didn't sink in.  So he goes, "What are we going to do with you?"  I remember him saying, "What are we going to do with you?"  So he said, "All right, I want you to ..."  He gave me one hundred calculus problems.  He wanted me to take the derivatives of each one and then integrate them back to the same answer.  I had to do that in order to pass the course for the fall.  What happened was that by doing those hundred problems, I finally understood how calculus worked.  It finally made sense.  It had been just all Greek.  18.02 was a breeze and so was 18.03.</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 was my IAP project, to do those problems in order to pass the course.  In doing it, it just finally clicked.  I appreciate him giving me the opportunity to d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Highlights and Lowlights of the Educationa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think back about your experience overall as an undergraduate student here, what are some of the highlights of that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e highlights of the experience were the people.  They kept my sa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Now I mentioned a couple of things I just want to come back to real quick.  I originally went to MIT because I wanted to major in chemistry and management, so in sophomore year I became a chemistry major.  I took 5.31 that semester and I was having big problems with that course.  I ended up barely, barely passing it.  My only saving grace--I was in New House at the time--was that my dorm tutor at New House and Randy Burton, who was a chemistry major, talked to the teacher and told her that I shouldn't fail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ourse because I had really worked my butt off as best I could.  They saved my butt--Randy Burton and the dorm teacher, who was white.  My advisor was totally worthless that year.  I will never forget.  I don't remember his name, but he must have been emeritus.  He couldn't have been a regular professor as old as he was.  His desk, his papers were literally the color tan.  The white papers had turned tan sitting on his desk.  For years they had been there, literally tan on his desk.  I'm not lying--about eight inches off the desk, piles of papers.  He would sign anything, offered no adv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is was your sophomore advis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Sophomore advisor.  When I elected into chemistry, that was the person I was assigned to--the worst person I have ever had in my experience.  He was just amazing.  I would come back that whole year and those papers just didn't budge.  They went from tan on the bottom up to white on the top.  It was just different shades and it was amaz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yway, after that year, which was horrible, I decided that I did not want to attend grad school right after MIT.  If I completed a major in chemistry, then I'd have to go to grad school.  I said, "I can't do that," so I decided to go with chemical engineering.  A lot of my friends were in that department.  That was at that time a job ticket if you wanted.  But I still had this four-year window that I could not stray from.  My funding was cutting off at four years, so I essentially did three years of chemical engineering in two years in order to graduate on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you knew you only had those four years based on what your father said, so you had to really get at it.  You took a heavy lo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My first three years at MIT were horrible.  I didn't understand how to study at MIT until senior year.  It took me that long to understand the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w when you say horrible, in what context are you s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My GPA was horrible.  I was going in and out of warning all the time.  What saved my butt was being in constant communication with my advisor, so he knew what I was doing--particularly junior and senior year--and talking to Clevonne Turner.  She worked in the dean's office my freshman and sophomore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 Educational Strategy:  Using the System to Advanta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member that.  That was when John and Clevonne Turner came to MIT, and her job was down at student affai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She was my confidant and my strong advocate my first two years.  Then my advisor in chemical engineering was a very strong advocate my junior year, Lawrence Evans--Larry Eva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actually those two people were very influential in your undergraduate education.  Is that what I hear you s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Absolutely, particularly Larry Evans because I could have been out after my junior year.  I could have been on negotiated withdrawal.  I knew I wasn't doing that well, and what I decided to do was take summer school at Fordham University.  I told him, "I don't think I did that well this semester.  I'm taking classes at Fordham University to make up some credits."  Through my efforts and keeping him abreast, he goes, "Okay, I'll just advocate a warning for you."</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he really worked with you.  Do you ever go back and tell him that, how much he me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ll be honest with you, I'm going to be very frank.  If you saw my transcript, and I know you did that time, you could have the same person with the transcript that I had and not survive all four years at MIT.  My GPA was about a C, even almost like a 2.9 type thing.  It was not that glamorous.  It was very t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was close to a C, but not quite a 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Yes, it wasn't that glamorous.  It was only through my efforts of keeping people abreast of what I was doing, and them knowing how hard I was working my butt off, that sort of kept me going.  And that's my thing about MIT, it was just the people.  All you had to do was just work within the system.  I saw so many people bucking the system and it just never worked out.  That's one thing that I learned from MIT.  All you have to do is work within the system and sooner or later it will be very supportive to you.  That's what I learned.  I saw my friends and I'd say, "Well, have you talked to the dean's office?"  They said, "Oh, we don't talk to them."  Also for me, the whole system was there.  I wasn't doing OME.  I wasn't involved in the OME office.  I went to the dean's office.  I talked to Pete Buttner and Clevonne Turner and Carola Eisenberg and Alice Seelinger.  I talked to those people about me.  I didn't just talk to Wes Harris or just the blacks in the area.  I went through the system, my advisor.  Those are the people I spoke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those are the people whom you should have spoken to, basically, like you said--the whole system.  You used the system the way it was set up to be used, so to speak.  It worked for you it seems like to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t worked.  With Carola being my advisor, her secretary, Lisa Broderick was a real confidant of mine.  We would have very long talks after hours.  After five, when secretaries normally go out the door, she and I would have a long talk.  One time there was a thing that happened.  I don't remember what the particular thing was in which Dean Alice Seelinger was involved.  It was some issue that came up and she was getting raked across the coals in front of the students.  I was talking to Lisa after work and just sort of giving her my viewpoint and saying, "Well, I don't think Alice did anything wrong.  I think it was just a big misunderstanding."  I was just talking to her about it.  The very next day, I was walking out of the student center and Alice was coming and she came right up to me and she goes, "Lisa said what you have felt.  I really, really appreciate hearing this and I want to thank you for this."  I was just so shocked.  She was just really, really appreciative of the dialogue I h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Pete Buttner was another person.  I really enjoyed his company.  We used to go to Talbot House.  I don't know if any of this happens anymore.  He was part of the Freshman Advisory Council.  He was in charge of the Freshman Advisory Council.  For some reason, he went to Talbot House every year and he always took a bunch of students up there with him for the weekend.  I went up there and had a wonderful time.  I don't remember what the occasion was, but I don't think they even do that anymore.  I keep mentioning to people about Talbot House and no one has ever heard of it.  I went there at least once a year.  He just did that.  That was just something that he d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you know, Dean Turner used to take students.  He and Clevonne used to take students up there every year.  Most of them were graduate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at's right.  I remember that, that's right.  They did go to Talbot House every year.  But it was the people.  In terms of the experiences, it was my peers.  We worked pretty well together.  I was really just struggling.  It was just by the grace of God, basically, that I was able to pursue each year and just progress.  It wasn't until senior year that I understood.  In senior year, I finally understood how the system worked and how to study.  That was really my best year, senior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valuating the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ould you say was best about your experience at MIT and what would you say was wor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e best experience was the students, my peers of all backgrounds--just the students I interacted with.  I enjoyed that.  And the staff, the administrative staff.  Not the faculty.  I just viewed them in a different league.  I just never utilized that resource.  I didn't do UROP.  My best experience was working, interacting with the administrative staff.  They were a real support, took the time to be a good listener and to be supportive and to be there.  And the students.  I mentioned Clevonne Turner because I stuck to her more.  Everyone spoke to Dean Hope, but I spoke to Clevonne because I really felt she was listening and I felt comfortable talking to her.  She would invite me to her house, and John and their daughters would be there.  I just felt comfortable, more comfortable with her than with Dean Hope.  Dean Hope, I just couldn't get a good read on her.  But a lot of folks liked her, so I wasn't going to knock that.  I just never jell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that happens too for whatever reason.  The good thing about it is that they were both there and you had a cho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think that the bad experience was just the academics.  I just wasn't prepared for it.  My high school experience did not prepare me to go to MIT, in a nutshell.  It didn't.  There was this huge gap that I really had to struggle to close.  Having said all that, I was also involved in the radio station.  That was one of my major hobbies, working at WTBS, working on The Ghetto.  You remember that sh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member.  It was a great sh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was one of the DJ's, and Ace--Gerald Adolph--was the program director for The Ghetto.  There was Walter T. and that was another safe haven.  Most of the people that operated The Ghetto at TBS were outside MIT folks.  We just had a couple of MIT folks who worked the administrative things, but the work was being done by people from outside, from the locals.  The thing about that was you had a chance to interact with the local experience, and I liked that.  I liked being on the radio station and doing the show and turning off the transmitter and all that.  I enjoyed that aspect.  That was a major thing.  The academic thing I just couldn't deal with, but at least I got the degree in my hand.  Once I had it in my hand, I didn't care what the transcript looked like, because at that time no one really wanted to see your transcript.  They didn't care.  You had the degree and that was all they cared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ave you heard anything else about the transcript since you gradua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No, but I have a copy of the whole transcript.  I just happened to look at it a couple of days ago and just shook my he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ut has it been an influence on anything, the transcript it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N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 reason why I say that is because, during your period of time--1974 to '78--there were lots of folks, as you probably know, in the same category who were actually struggling and trying to get through.  A lot of them did not get through.  There weren't a lot of folks who were doing all that well, so you were probably not as bad as you thought you were.  That's all I'm saying.  People had to struggle like you were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ere was no support.  I just didn't feel I was getting much support in the courses.  I just couldn't get them.  It was just like the lectures were covering one thing, the problem sets covered something else, and then the exams covered something else.  It was like, there was no way I could study for these tests.  I would study and study and feel like I got these concepts, and then the exam would come and I wouldn't know how to begin.  I would just be staring at this paper for like forty-five minutes and I would have fifteen minutes left to complete it.  It was the academic experience that was a big negative.  The wounds are still deep.  But it was the people, the students and the administrative staff, who helped me thr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constituted the w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Just not doing as well as I wanted to do.  It just was a struggle.  It was a painfu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ave you talked to many of your peers since your four-year experience?  Have you noticed any commonal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Oh, it was pretty common.  But the thing about it was that even people who did a lot better than I did thought they were struggling too, which to me made no sense whatsoever.  When you're struggling, and every once in a while they get a B or an A and I'm just trying to pass, and they thought they were struggling as well, that seemed strange to me.  But the term is, "You all have your hell to go through."  So everyone was struggling.  There was a lot of commonalty along those lines.  I'm just saying because of the outcome, and for me, by working with the system, that was the biggest lesson for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Give a brief summary and analysis of your perspective on the MIT experience and indicate whether that perspective evolved over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think the MIT experience is one that's meant to be challenging.  It's like boot camp, looking back at it.  Everyone who left MIT, even people who were asked to leave and went to other places, just sailed through.  It was nothing, it was a breeze, it was easy, it was downhill.  It was like everyone used that same term, "I went to grad school and it was a piece of cake."  It was no big deal once you left MIT.  Any school they went to was a piece of cake.  It was just a breeze.  I heard that continuously.  I even experienced it. Berkeley was a breeze.  Everything was a breez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attribute that to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e challenge that MIT wants to provide its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ould you change any of that when you look back on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You mean with MIT, change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ellow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wouldn't change MIT.  I think I would have wished I was better prepared for it.  I wouldn't change it.  I just wish I was better prepared for it.  It also kept me in perspective.  I'll never forget Christopher Rose, class of '79.  He got a PhD here in mechanical enginee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member the n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ll never forget him.  He had grown up in New York City, brilliant mind.  He never showed up for class, but had like an A-minus average when he finished here.  He never showed up for class.  He was at every single party that was out there.  He had girlfriends on East and West Campus.  This guy played up to the hilt.  He was truly having a good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don't think he studied at night or 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know in his own way, but he knew how to study and knew what MIT was looking for so he didn't need to be at cla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didn't come to class at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d come the first couple of days.  He was in a class in urban planning.  I'll never forget that Nanelle Scott, he, and I were in the same class.  He never showed up.  He came the first couple days and just never showed up.  I saw him in the corridors and saw him at all the par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id he take the exa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 was at the exams and he'd get like A-minus and A and B-plus, always above class avera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then just disapp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 just studied on his own.  He got a PhD here, walked out, and just went right through.  MIT was great for him.  It was clearly a match.  He was very personable.  You couldn't tell if he was walking down the street if he was one of the Cambridge or Roxbury folks.  You couldn't tell.  In the classroom setting, he was another brilliant m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mentioned that several times.  I'd like for you to tell me a little bit about it now.  Just this past week, I was in another part of the country and I was telling them about brilliant black minds that I have seen come through this place.  What is your impression, after coming through the institution, about these other brothers and sisters whom you dealt with?  Were a lot of them like this young man you mention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put him with Jim Gates and Ahmad Salih and Eve Higginbotham.  There's a lot of people who were just very, very brilliant, but very down to earth.  They didn't really wear it on their shoulders.  They just happened to be very, very smart, and I knew I was not in their league.  Again, you take this whole section of blacks and compare them to the world, that's a whole other story.  Now everyone's looking at us that way.  I'm viewed in this situation among other people.  I say, "Well, I may be that way, but you don't even know some of the guys I've talked to.  You think I'm something."  There's Ronald McNair.  These are people who are just out there.  They are just really focused, but very down t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rth and very well-rounded.  They knew what they wanted.  It was a tip of the hat to them.  I just do it as a tribute.  It just sort of keeps me in my place.  I don't consider myself a hot shot.  When people bring that to my attention, I always sort of downplay it because I just know there are people out there who are even better than I am.  I just keep it in perspective.  I just really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but you also have to accept the fact that you are in that group too.  You fight it all the time, but you are in that group too, very much s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appreciate that and I am thankful for that, but it's just been one of the life experiences that has helped me.  I learn from my life experiences.  I don't try to reinvent the wheel.  That's just not my sty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dvice to Students:  Maximize Dialogue and Communi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ased on your own experience, is there any advice you might offer to other blacks who are entering or planning to enter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would say to really utilize all of MIT and don't limit yourself.  That's what I would say.  Don't keep yourself shrouded within your constituency group.  Really go out and really make a conscious effort to talk to other people.  That was my style and my Lutheran upbringing from my Lutheran high school.  I had a lot of friends, both black and white.  I kept in touch with a lot of people in school and sometimes I chose not to do the black thing.  For example, I was in Baker House my first year and hardly any blacks live in Baker House.  They're all in Burton-Conner or MacGregor.  Then when New House was under construction, they had this big thing about Chocolate City being formed.  I wanted to go to New House too, but I chose House 4 because I didn't want to be in that constituency.  I went there and visited there a lot, but I wanted to be away from there.  I just wanted to value other people's contributions and have them value mine.  I like when people want information from me.  I wanted people to be able to talk to me with no risk.  Sometimes someone white might say something when they don't understand what's going on and they'll ask me, knowing that I'm not going to chop their head off for asking a question like that.  And I like that.  I wish more people would help people to understand and not be so defensive abou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couldn't agree with you m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And have a dialogue about it and work with the system.  Do you remember John Arnett?  Again, something that's just sort of etched in my head.  I will never forget the visiting committee for the dean of student affairs office came to visit.  They were having their session.  John Arnett comes in and he's lambasting how bad the dean's office is in this morning session, sort of disrupting the meeting.  The chair of the meeting said, "If you could just come after lunch, when we have the open forum session, we'll be happy to listen to what you have to say.  But we just can't talk about it right now during the agenda session."  So what happens?  The afternoon session comes and John Arnett is nowhere to be found.  The chair of the meeting goes, "Well, where is this gentleman?  We're all ready to hear from him now and he's not here."  I felt like a complete idiot because I was in this session.  I felt so bad.  I felt like a complete fool because they were just grouping all these blacks together, just can't get their act together.  They finally have time for them to do something and they're nowhere to be f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re nowhere to be f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was just so mad.  I left there, and what was John Arnett doing?  He was setting up for a party that night.  I said, "Where the hell were you?  The director was asking for you and you weren't there."  He goes, "I've got to get this party together."  I could have wrung his neck.  It was these types of things that would just drive me crazy.  Why do they have such a negative stereotype about us?  It's because of these stupid things that happen.  We just perpetuate against ourselves and that's what gets me really, really mad.  That's when I'll say, "You don't let the system really have the opportunity."  He could have said anything he wanted.  And that happens sometimes.  Sometimes you just perpetuate that unintentionally.  It just happens that way and you wonder why people have these stereotypes about us.  I mean, it's only because of what they see.  I try not to do that.  I try to get more involved and to be more welcoming.  For me, it has just worked out very well.  You give a lot of kudos, but that's only because of just how my style is and how I interact with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ial Exclusivity and Diver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was one thing I noticed.  I remember you very well.  Being tall, first of all, anything you did on campus, I remember you all over the place and you were not always with blacks.  You were with a diversity of people.  That was not so popular during those day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t wasn't at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want to mention that because you're talking about between '74 and '78.  During that time, it was very much like you're "supposed to be black," so to speak.  That said a lot about you as well.  You definitely were following the background that you came out o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My whole upbringing was that way.  I was mixed in with that.  One person I thought was influential--well, I won't say influential, but I really valued his friendship--was Gary Oliver.  He used to go by Fritz.</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absolute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 was in nutrition and food science.  Of all the people, I would love to catch up with him, if I only knew where he was.  I really valued his friendship at that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don't know where he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have no idea.  He's off, I don't know where he is.  He was one person who knew I was different, so to speak, but sort of valued that and sort of embraced it, rather than keeping distance from it.  He was one person who just sort of embraced me being different.  I valued that and I just really enjoyed talking to him.  But in terms of minorities and blacks in particular, I just feel that they would get more out of MIT if they just realized all of it.  And then be aware of where you come from too.  Don't sever your upbringing.  Be there for someone, go be at the parties and be supportive.  It's sort of like eighty percent of life is showing up.  It's just so true.  I showed up when I wanted to show up.  I was at the science and technology conference.  I wa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otential Improvements, Academic and Cultur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Could you talk a little bit about ways to improve or enhance the experience of blacks at MIT?  When you look back at all your experiences now--your work experience, your education at MIT--are there any things you would recommend to the institution to improve or to enhance the experiences of blacks her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at's a very important question because I look at it as two views.  There's an academic view in terms of academics and then the whole cultural thing.  So there's two.  On the academic side, I think it's important for fairness, for the professors and everyone to be fair and not let their stereotypes dictate their views.  No matter how the black person looks or acts or talks, they were admitted to MIT.  They're just as capable as anyone else no matter how they sound or what their slang or their lingo or anything might be.  Just be fair.  I think everyone just wants fairness and know what the rules are and not feel like the rules are changing throughout the process.  So I think just being fair and being accessible and realizing that if a student comes and asks a question they really are interested in learning and it's not a judgment on their knowledge b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gain, for me, people come and ask me the same question eight times.  I don't say that they're dense and don't understand what's going on.  I just give them the answer and continue.  I don't let that affect my view of their character or what they're trying to understand.  But a lot of folks aren't like that.  I think people need to be more like that, because MIT does give you a lot of information and it is demanding.  I tell high school students that when you admit students from the top ten percent from around the world and put them in one room, ninety percent of these students are not going to be in the top ten percent anymore.  It's just numbers.  The top ten percent may be in the middle or in the bottom quarter of the class.  It doesn't mean they can't do the work.  It's just something that I think people need to understand and just be more open on that.  That's the academic s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On the non-academic side, I just think it's to view people more as a mosaic.  We're all different people and just consider that.  This is all Pollyanish, I'm sure.  It's just hard to say.  I think about my upbringing in the Lutheran Church, Lutheran school, and I just think about the friends that I had and how the white friends were just so supportive and really interested in what you had to say.  Race wasn't an issue.  I'll never forget this one guy in my class.  He always called me his twin brother, this white guy did, all the time.  He put both our heads together and really just said we were twins.  He just did those types of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is is in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n high school.  I could go to his house, be with his folks, have dinner, and stay there all day if I wanted to--no big de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a beautiful thing when it works like that.  That's why I guess you feel so strongly about why people shouldn't make such a big issue about r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at was my upbringing from fifth grade on.  And people valuing your skills.  There was a lot of reaffirmation even in high school about my ability.  I wasn't even a Lutheran when I graduated from high school.  My teacher, math teacher--I'll never forget--knew I was smart in math, but he never let me get away with anything.  He was fair.  One time I was sitting in the front and I just happened to doze off.  He took his teacher's edition textbook and slammed it on the desk.  I jumped ten feet.  The whole class was roaring with laughter.  He would do those types of things and, needless to say, I never slept in that class again.  It was so funny.  But he worked in night school and he had me grade his papers for my peers, people in my class.  I was grading their papers because he was doing night school.  He didn't have time and he paid me for it.  I didn't want money for this, but he was paying me for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says what he thought about you, though.</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Again, these are the people I sort of dealt with.  There was a teacher who taught religion.  Again, I had a lot of this with whites in my upbringing.  I won't say I was immune to racial aspects, racism and all that.  But I just put that down to ignorance and just kept on going.  I never got offended by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 very remarkable upbringing.  It says a l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So you're asking about what I'd tell people.  It's for MIT just to be fair.  That's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 very simple kind of response.  Just be fair in how you deal with everyo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Each student here has something to contribute, something they can learn, and they're proud to be here.  Just treat them that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areer Direc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pend a minute on your career.  You've had several jobs.  You've worked at Procter and Gamble, you've worked at a bank, and then you have come here and you've been here now about what, five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t will be five in Septemb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ve had all of this experience so far since you've left here.  How has MIT's educational experience helped you to be able to deal with that occupational area, and how has it not been so helpf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Well, it sort of goes back to my thing about how once I left MIT, everything else was a piece of cake.  My first job at Procter and Gamble was as a cost engineer.  I had to be able to price tag all the tools and other equipment.  It was clean-cut and I was doing this thing.  This is it?  It was a no-brainer, but it paid the bills.  It was fun and I enjoyed the people I worked with.  When I moved into chemical engineering, I did some chemical engineering work at Procter and Gamble, that was a little bit more difficult.  I didn't really have a very strong application and I was removed from it for a couple of years, so it took me a while to get up to speed.  That didn't work out that well.  Then I went to computer programming.  I swore I'd never do computers, but actually did some new work.  That was a little bit of a strugg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eaving Procter and then going to other stuff, I did a lot of computer work and I was valued.  My skills were valued.  I picked up things very quickly and my interpersonal skills really helped a lot.  People really valued what I did.  When I started working as a consultant for AT&amp;T and worked for Exxon, my performance was really, really strong.  My interpersonal skills were pretty strong and computer programming and all that were really strong.  My self-esteem started to rise up a little bit, after leaving Procter and doing that.  People really valued my interpersonal skills.  They latched on to those.  That was the one thing, I think, that a lot of people don't understand really is a strength and really a skill that not everyone h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is, for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think I remember you saying that too.  You didn't really at one point realize how valuable that is and a lot of people don't have i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don't think MIT fosters that.  I have to say I don't think coming out of MIT helps with that.  All the things I learned were really on the job.  How I am right now was basically on-the-job training at Procter.  On-the-job training at all my jobs is how I learned to be how I was in terms of the personality aspects of things.  MIT, if nothing else, taught me that the system would work if you let the system work.  It may not work the way you want it to work, but it will work.  People said it didn't work at MIT, but I just never sensed it.  People would say professors would say things that they were bothered by or offended by, but again, the people I interacted with were very fair to me.  I just felt I was treated fairly.  I left MIT feeling I was treated very fairly and that the system worked.  I always say MIT will bend over backwards for you as long as you demonstrate that you're willing to put the work into it and that you work in the syst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think you make a very valid point and it's a point that needs to be well sai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Here I go putting myself down again, but I don't consider myself the typical or the usual black student here because I really did utilize the system.  My experience was not as sharp and as divisive as it was for other students here.  People felt that they just weren't treated right and they would get very angry.  I was never angry.  I tried to utilize the system and do the best job I could and kept on best terms with all the people.  I would tell the folks who got trouble from the Committee on Academic Performance (CAP), "Have you talked to the dean or have you talked to this one?"  They never did.  Yet when they were asked to leave, then they would say, "You're picking on the bla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couldn't understan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did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Lasting Impact of the MIT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Let me just say, what you're saying is so important.  Believe it or not, some of your peers whom you know have basically said what you just said.  They admit that they didn't see it earlier, but they have been able to look back and they now say exactly what you're saying.  They can really appreciate MIT now and feel that they didn't get as much out of MIT as they could have, which is what you're saying that you should do.  What you're saying is absolutely important to hear and I think the institution needs to hear it.  Let the Institute hear.  They haven't heard the kinds of things that you are saying.  They need to hear them so that we can have a better place.  Sometimes people start changing things in a way that they may not need to based on their custom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The students are customers, and you get a new set of customers every year.  It's very tough to manage and you have to be steadfast.  That's one of the reasons why, after they graduate, students don't want MIT to change.  No one wants it.  Even the recent graduates don't want it to change--graduates of any background, white or black.  No one wants it to ch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Exactly.  I was just talking to a young couple who finished in '89.  One finished in '89 and one finished in '90.  They met here and they married.  They live in Wilmington, North Carolina.  I interviewed them last Thursday.  They said, and I know you can relate to this, that they're working at a Corning factory down there and that the work they have coming to them, like you said, is a piece of cake.  They said the thing that this education did for them was it allowed them to recognize that they can do anything out there.  You understand what I'm saying,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heard you say it the same way.  They said that that's what they consider the real value abou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t's really managing time.  If you just manage it pretty well, you can do it.  It's not a matter of not knowing what to d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 experience taught them how to think.  Well, is there any other topic or issue that comes to mind as you reflect on your own experience or on the experience of other blacks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VWJ:</w:t>
      </w:r>
      <w:r>
        <w:rPr>
          <w:rFonts w:eastAsia="Times New Roman" w:cs="Times New Roman" w:ascii="Times New Roman" w:hAnsi="Times New Roman"/>
          <w:color w:val="000000"/>
          <w:sz w:val="20"/>
          <w:szCs w:val="20"/>
        </w:rPr>
        <w:t xml:space="preserve">  I have to say I'm really happy and appreciative to hear reaffirmation of my comments.  I just thought I was an outlier, I really did.  During the whole upbringing, I just felt out of it--just having these unique situations and even coming full circle and realizing that if you do utilize it, it will work.  I feel that practically every person that's here, even someone who may say things that might be considered racist or sexist, my feeling is there's a reason why that person is saying it.  So rather than jumping on that person and saying--"How dare you say that?"--it's important to ask, "Why are you saying it?" and get an understanding and get that person's perspective and have a dialogue.  That's one thing I really value.  I think that if people did that a lot more, you would see a lot of things.  You wouldn't have so many misunderstandings.  It's just all a matter of communication, it really is.  What makes a great place a great place is allowing that opportunity for communication to develo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s one of the things that maybe could be helpful.  I think President Vest is very good at that.  He's a good listener and really does take the time, a little more so than Paul Gray did--much more so, as far as I'm concerned.  He just seems to be a person who is very genuine and very down to earth.  He sort of sets that tone.  I just find him to be very, very personable.  He really has to make a decision to make tough choices, but he really does listen.  You feel that when you leave, he heard what you said.  I think if people would just have more of that type of approach, things would be better.  Michael Behnke is like that too.  He's another person who has that type of approach.  I think that's what separates people, being able to list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just think that's one thing that's a universal thing.  It's not even a black-specific thing, it's a universal thing.  It would make MIT more fair.  If professors had that role--just listening to students, just giving them a chance to just have them explain themselves and work on how we can work on things together, just being up front and factual and just being fair about the whole thing--that's all people could ever want.  I just think that it's not difficult to do that.  I think that's an attainable goal.  That's my closure on this.  I just think that that's something that people could work on a little more and everyone can relate with.  I think it would help bring down some barriers, especially around this reengineering stuff that's happe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 theme has been very consistent.  I think it's very, very important to hear what you're saying in terms of listening, being able to hear other people who disagree with you, and to have an open mind.  That's what we're going to need more of.  We're going to need more of those kinds of individuals in a place like MIT that is changing so vastly in terms of people from so many different backgrounds.  If we can learn to listen to others who may have different points of view, we will be very strong and we will maintain our strength.</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Vincent W. James, 10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ncent W. James--</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8</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vincent,jw--chaper</dc:title>
</cp:coreProperties>
</file>