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Edward McClun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M:</w:t>
      </w:r>
      <w:r>
        <w:rPr>
          <w:rFonts w:cs="Book Antiqua" w:ascii="Book Antiqua" w:hAnsi="Book Antiqua"/>
        </w:rPr>
        <w:t xml:space="preserve"> It was an odd idyllic childhood. Sometimes I remember bits and pieces but very few wholes. Using slang, I’d say I was unconscious, spaced out in my own world. I played a lot. I was alone a lot, by choice. We had giant sand boxes, willow trees, shrub caves and country corn fields and pig pens, as well as city alleys and yards. I lived between the city and my grandfather’s country home, in Virginia and Massachuset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fore fifth grade my memories all run together. I’m sure people spoke of growing up being rich, black, white, smart, dumb—but none of it registered with me. We had some money and my parents were a mixed couple. She is black and Cherokee and he was Scottish and Cherokee. I paid no attention to skin tones because they were all there in my family and my integrated neighborhood. I think the biggest proponents for separation by color were the fair-skinned blacks around us, not even the Jews who lived there. I don’t think we kids knew the black-white difference espoused by the outsid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lose-Knit, Racially Integrated Neighborhood in Virginia</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grew up in kind of a funny neighborhood. At one end of our street, there was a store owned by a black merchant and at the other end of the street was a store owned by a Jewish merchant. The families lived there. The Jewish people had moved in, I guess, from Europe, running away from Hitler in those days. The neighborhood was pretty mixed. At one end of my street was a very prestigious family—a black family, the Proctors. Drs. Samuel and DeWitt Proctor lived on my street. Both are college presidents now,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m Proc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Sam Proctor, yes. I knew his mother better. They were away in college. Also, Dorothy Maynard lived on the street behind us. Billie Holiday was a friend of hers and my aunt was a part of their group. I knew a lot of people who did things—musicians and writers, professors, teachers, ministers, businessmen, and people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my neighborhood, there was no question that every kid went to school. From that little neighborhood, we have come up with some of the most amazing people. I think I’m probably one of the most unsuccessful in my group. I think about the fact that Bill Norman, who was in my class, was vice president of Amtrak for a long time. I saw a picture of him with Ron Brown the other day. There was Bill Norman with Ron Brown, and Bill Norman golfs with Bryant Gumbel and that kind of thing. Then there’s Bertram Lee, who used to own the Denver Nuggets. We were all in school together in Virginia, in Norfolk. Once Sarah-Ann Shaw, the news commentator, who knew my high school friend who was a neurosurgeon and who was called when Kennedy was shot, said, “I can’t believe I’ve met eight or ten guys from that neighborhood, and everybody there was a success.” Everybody was and we didn’t think anything of it. We were just doing what we were supposed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childhood was pretty good. Part of the time I went to school here in Massachusetts. I went to Virginia in fifth grade. I don’t remember much about Massachusetts because I was sort of a spacy kid. In junior high I did a lot of sports, auto mechanics, and academics. In high school, I did sports and academics and the band. I have no idea how I graduated, something like ninth in a class of four hundred people in high school. I should have been higher. My best friends were valedictorian and salutatorian. Bert Lee was actually top of my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is an all-black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is was an all-black high school. Three years later they started integrating the schoo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A Period of Social Activ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years are w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e’re talking around 1962, ‘63. During my college days, I spent a lot of time marching and demonstrating for civil rights and against the war. I remember the first demonstration they had in Norfolk, I was a part of it because I was vice president of the student body at Norfolk State College. They arrested us. They didn’t beat you up in those days and they didn’t put dogs on you. They just came over and arrested you, saying, “You all get in here, we’re going to arrest you.” Then they took you downtown and then they would let you go. They just wanted to break up the demonst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the first demonstration when I was arrested, my mother was so embarrassed and so upset to see my picture in the paper making the peace sign that she said to me, “I can go home and use the bathroom. I don’t have to use the bathroom downtown.” She is now retired, but she became a social worker. She stopped college when she met my father and had all of us. She went back to college when my youngest brother was in high school, got her master’s degree, became head of social services in Norfolk, and did that for about twenty years. She is now very proud of what I did and I’m very proud of what she does. Everybody knows her. She and my aunt are probably responsible for most of my ideas about school, education, and philosop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was there and I worked for him. I had to work for him. He had a little construction company, so I learned the work ethic from him. They all believed that if you were educated, that if you can read, you can go anywhere in the world and be anything you want. That was their theory and there was no questioning it! I RE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nine kids in my family and I’m the oldest. My youngest brother is probably the only one who didn’t go to college. I think a lot of it had to do with us, because most of us were pretty good. He hated school because everyone compared him to the McCluneys who came before him. We take a little blame, but not all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t and Further Education: Divided Allegia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ay a little bit about your undergraduate experience. You worked and you attended high school. Where did you go aft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hen I finished high school, I sort of made a mistake. Instead of going to college like the rest of my friends, I had the summer before sold cartoons to </w:t>
      </w:r>
      <w:r>
        <w:rPr>
          <w:rFonts w:cs="Book Antiqua" w:ascii="Book Antiqua" w:hAnsi="Book Antiqua"/>
          <w:i/>
        </w:rPr>
        <w:t>Post</w:t>
      </w:r>
      <w:r>
        <w:rPr>
          <w:rFonts w:cs="Book Antiqua" w:ascii="Book Antiqua" w:hAnsi="Book Antiqua"/>
        </w:rPr>
        <w:t xml:space="preserve"> magazine and to </w:t>
      </w:r>
      <w:r>
        <w:rPr>
          <w:rFonts w:cs="Book Antiqua" w:ascii="Book Antiqua" w:hAnsi="Book Antiqua"/>
          <w:i/>
        </w:rPr>
        <w:t>Look</w:t>
      </w:r>
      <w:r>
        <w:rPr>
          <w:rFonts w:cs="Book Antiqua" w:ascii="Book Antiqua" w:hAnsi="Book Antiqua"/>
        </w:rPr>
        <w:t xml:space="preserve"> magazine. I decided that I was going to go to New York and become a cartoonist instead of going to school, much to the chagrin of my parents, my friends, and everybo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off to New York and I spent a year there. I had an uncle there. I actually made more money that year-and-a-half or so than I think I’ve ever made. They loved my art. I was published, and I thought that this was the way life would be. I had a car. I bought a convertible. I was only seventeen. I had a really good time. I went to classes at City College. I was there for a year. After the first year, you can go free to CCNY. I started doing that and then I realized that I liked going to school. But then when I came home for Christmas, that second Christmas, my friends were talking about Sigmund Freud and Jung, and I had no idea who they were. I knew I was in trou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ame back home and I went to Norfolk State. Then I got married. I married a wonderful wife. She was going to the same community college. We thought, “This is it, we’re going to be together forever.” Needless to say, it didn’t last. It lasted about three years. We were young and simply grew ap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areer in Educ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to community college for four years and I got a bachelor’s degree in art education. I stayed an extra semester and got a bachelor’s degree in ceramics, so I had two bachelor’s degrees. For two summers I went to New York City to study art. That didn’t suit me. I was bored, although I was working as a teacher. At that same time, they were really trying to integrate the schools, which put me in an interesting position of trying to be a part of that. I thought I’d be a good choice for that, but the black principals didn’t think so. They felt that they wanted people who were more into what they thought was the black image out front. I thought that I could handle both sides well.  I did get to do a little of that transition, as I taught for about three years. They offered me a job as black superintendent of the arts program—not the whole job, sort of a pseudo spot with the tough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in Norfol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Portsmouth, Virginia. I took it for one year, but found out it was fake—sort of a pseudo-position where I couldn’t do much. They gave me black schools and white schools, but they gave me the poor schools. I would see the wealthier schools get all kinds of goodies, good supplies and such, and the poor schools got nothing. The superintendent would say, “Well, you see, the biggest taxpayers expect their kids to get this and not those kids.” I could never accept the politics of it. I could never understand why it wasn’t important for these kids to be brought up to the same level. Wouldn’t that benefit everyone? Although it may have been intended to look like that’s what was happening, it wasn’t. So I had a falling out with the school system and decided to leave and get a master’s deg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urther Studies: Issues of Race in Higher Educ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fter about four years, I left Virginia and was accepted at Yale. I went to Yale for a summer. Then I saw the University of Massachusetts campus at Amherst and fell in love with it. Plus, they gave me a fellow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 funny story. I was also accepted at the University of Virginia at that time, and there were no black students there y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thinking about the years and what you’re saying. I don’t know whether people will understand that that’s very unusual, to be accepted at these places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But you see what happened was, by my last name being McCluney, often I got accepted into lots of things until I showed up. Plus, with my high scores and even when I spoke to people on the phone, they couldn’t tell I was black. I was accepted at the University of Virginia and when I did show up, they offered me something that most people are shocked to hear, especially in Virginia.  They told me that if I would like to go to any other school comparable to the University of Virginia, they would pay my full tuition and give me a stipend. Have you heard of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heard of that. I know you’r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said, “Really?” They said, “Yes.” I could have gone to Yale, but I chose U Mass because I liked the looks of the campus. Plus, they offered me a scholarship and a dorm master’s job. I told the people at the University of Virginia I would go to the University of Massachusetts. They gave me my stipend directly. They paid me for two years </w:t>
      </w:r>
      <w:r>
        <w:rPr>
          <w:rFonts w:cs="Book Antiqua" w:ascii="Book Antiqua" w:hAnsi="Book Antiqua"/>
          <w:i/>
        </w:rPr>
        <w:t>not</w:t>
      </w:r>
      <w:r>
        <w:rPr>
          <w:rFonts w:cs="Book Antiqua" w:ascii="Book Antiqua" w:hAnsi="Book Antiqua"/>
        </w:rPr>
        <w:t xml:space="preserve"> to go to the University of Virgi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dilemma for my mother and my father, because I had always been sort of a fighter. I’m just a quiet fighter. I actually fight from the inside. I step inside and people don’t know what to do. I don’t crash into the outside. I step inside first and then push out. My parents and I tried to decide which was better, for me to go on to the University of Virginia, be there, and work on the system, or whether I would take the money and go to another school that I really wanted to go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War, Segregation, and Civil Righ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took the money and I went to U Mass. That’s where I got my MFA. I got that in 1969. Meanwhile, again, like my sports and my band, I was all over the place demonstrating. I was demonstrating against the war, I was demonstrating for civil righ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s the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started demonstrating in about ‘64 or ‘65. This went right on up through Woodstock, which was the last big thing that I went to. That wasn’t a demonstration, but I also went to concerts. I was on the lawn at the Washington Monument when John Mitchell arrested all of us demonstrating against the war. I don’t know if you know that. I think that was ‘67 or maybe ‘68, something like that. I think that was the time Nixon claimed he was looking at the football game and he didn’t see all of us ou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rched on Washington twice. I marched here. I came here and was in demonstrations in Boston. I was in demonstrations in New York state. I was everywhere. As a matter of fact, when Attica happened, I went there. They kept everybody back, but I did a series of large prints, two of which are on display this month in Springfield. I did a series of prints concerning Attica because I was still really socially conscious at that time. I was everywhere doing whatever I could to change things—long hair, beads, and bell botto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finished school, when I finished my MFA in ‘69, I was offered a job at Massachusetts College of Art, and I took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relate to all of the things that you are talking about. There are very few blacks I have met who have been so involved in some of the key events during the ‘60s—actually, even back to the ‘50s—up to at least the Vietnam War. You have really been very ac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I have. I’ve been arrested three times. I don’t think I have a record, unless it’s an FBI record. There’s probably not an FBI record because they arrested us in big groups and then they let us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 interesting thing that happened was that a friend, “Will”—not his real name—who was in my high school class, was actually with the CIA for a while. The CIA actually tried to recruit me too, all of us. They came to us in high school. We didn’t know it, but “Will” actually was recruited. Once when Humphrey—I think it was Hubert Humphrey—came to U Mass, there was a demonstration on the side. I liked Humphrey, so I wasn’t involved. But Will showed up, just came to visit me. I hadn’t seen him in years. I thought it was great, but all of my friends said, “Hey, he’s with the CIA. Look at those shoes and socks he’s wearing.” He was wearing hippie bell bottom pants, but he had these black shiny shoes, regulation shoes. That was a funny thing. He was spying on me, on all of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in Boston: Teaching, Creative Work, Continuing Activ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a very funny life through that period. In many ways, it has been a salvation because it allowed my creative side to really blossom. I was on a track to be in health, education, and welfare. That’s where I was heading. That’s what I wanted to do. Or, I wanted to do something dealing with higher education. When I first came to Boston, it was right after the Louise Day Hicks era. I wasn’t here for that. I was out at U Mass. I was totally annoyed at what these politicians were doing to schools. I loved schools, so I was determined that what I was going to do was get involved in order to be a force for them. Actually, I did become a state supervisor through Massachusetts College of Art. I trained student teachers for five years there. At the same time, I became certified as a state supervisor, so I got to go around and evaluate teacher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at wasn’t what I wanted to do. I wanted to go after people like Hicks and Ray Flynn. It’s interesting to see people like Flynn change, because he was such a little lapdog for her at one point. Then he turned just as Governor Wallace claims he did. No way, George! I’ll always know the damage you’ve done to all our futu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seen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have seen a lot. There’s a lot of stuff I know, moves that I make because I’m always trying to decide what my next logical move ought to be. There are always guys who are sitting around thinking about this. I think about what my next move ought to be intellectually to make a real strike. I appreciate all the people who go out and say, “We are this! We are that! Give us our respect.” I want them to do that because while they’re doing that, I’m figuring out a way to get around to the other side and really open a bigger hole so that people pour through. I can sometimes do that because I’m so trusted by most people that they don’t know what has happened until it’s too l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Nurturing Family and Neighborhood: Motivational Ima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told me just a little bit about some of the people you grew up with. To hear you talk about all of you, one has to know who all of you are to really know how outstanding all of you were in that group that came out of Norfolk. It’s amazing. There’s a skill there. All of you have a certain kind of skill where you break g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I see those friends sometimes. One of my friends is head of the Port Authority in Houston, Texas now. That’s a big position. He’s a medical doctor, and he and I were together in Houston not long ago. I said, “Do people know you?” He said, “No, they just know who we are.” When we walk together, I can be wearing my warm-ups or anything else, people—black and white, young or old—nod, speak, and smile. People always ask, “Why do these people speak to you?” Maybe they feel that I know some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part of what I want to give the world. I don’t want to give it just to young black people, I also want to give it to young people no matter who they are. I think that people who are downtrodden need to understand that all you have to do is get a little luck, advice and a little bit of respect for yourself, and you can go anywhere you w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where you got all this from, when you look at role models, mentors, and things like that. Do you have a sense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A little bit. Going back to my earlier days, my grandfather was an old Baptist minister. He was not an educated man, but a very observant man. I used to walk with him. He’d ask me questions like, “Why can that bird fly?” He didn’t know the real answer. He didn’t know about pressure, bird’s wing beats, up drafts, and light bodies. But he would ask me questions like, “Why is that leaf floating?” He didn’t know about capillary action, but he knew that the leaf was lighter than the water until it was soaked through. So it started with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have to tell you that as a young person in Virginia, in Norfolk is where my consciousness started. The two men who ran the grocery stores on either end of my street were instrumental. I told you about my mother and my aunt. In my home, my aunt was only about eight years older than I. She was my baby-sitter. She was in college by the time I really started paying attention. I saw her reading. I read her books. She would talk to me and we would play reading games all the time. She was into it, and so was my mother and my grandmother a little bit. But the two men in the grocery stores competed for all the boys, the little Jewish kids and the black kids. These men competed for impressing 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would go to Max Rappaport’s store and he would say, “How much was the beef over at the National Store?” There was a big chain store nearby. I would say, “I don’t know.” He’d say, “You come here and you don’t look? You’re my friend, you should know this.” He would sit and tell me about the Germans. He’d tell me about them, and I didn’t have any idea who they were. He talked to me about what the modern conveniences were. Then I’d go to Ashe’s store down at the other end of the street and he’d start talking to me about the same kind of thing. They knew each other and they talked about us. They’d always ask us, “What did you read in the paper?” What kid wanted to read the paper? Ashe read </w:t>
      </w:r>
      <w:r>
        <w:rPr>
          <w:rFonts w:cs="Book Antiqua" w:ascii="Book Antiqua" w:hAnsi="Book Antiqua"/>
          <w:i/>
        </w:rPr>
        <w:t>Reader’s Digest</w:t>
      </w:r>
      <w:r>
        <w:rPr>
          <w:rFonts w:cs="Book Antiqua" w:ascii="Book Antiqua" w:hAnsi="Book Antiqua"/>
        </w:rPr>
        <w:t>. He loved reading those books. He quizzed us on all of that stuff, all of us. His son knew everything in those tiny little boo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constantly bombarded with people like that, role models like that. Then we knew about the Eartons and the Proctors. The Proctors weren’t the only ones. The women across the street, the Eaton girls, were already college teachers, in black colleges. We knew what education meant. I suppose I did it without thinking about it at the time. I guess it came from that good, solid base line of work that I never questioned. It was jus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neighborhood itself had an impa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Dr. Proctor came here to MIT to speak. I thought it was very funny because he said, “I grew up in a little dusty hollow called Fremont Street, in Norfolk.” I was sitting in the audience with Shirley McBay, and I said, “I take exception to that dusty hollow remark.” I liked the way he described it because actually it was very nice. Almost everybody owned their own homes. That’s another thing. I grew up in a place where people owned their own property. There were neighborhoods adjacent to ours where there were apartments. Those were our friends too. We didn’t know any difference. When you talk about poor and rich, we didn’t know that at that time. I did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have a very sad experience with one of my friends, my very best friend, who died a while back, about six years ago. At one point he told me, at the end of the ‘60s, that he was disgusted with me for wasting a lot of time and for not being black enough. My parents wanted me to be either a lawyer or a doctor, and I was doing science because I’m very good at science and math. But Art kept nagging at me. He thought I was wasting time with my art. He saw art as a hobby. He told me I had been advantaged all my life. “Your father could go anywhere,” he said, “and I hated that.” I thought he loved my father. He loved to hang around, except he hated that and said he was always disgusted with my family and me for the advantages that we had, because of skin tones and mon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ever knew that as a child. We never had anything more than he had, and I didn’t know he resented it. I was very sad and I told him that. He was very upset with me. I’m still, I guess, a little hurt by it because I really loved this guy like my brother and didn’t know that he was hurting all those years and that he saw such a difference in us. Yet he became a medical doctor. He was a neurosurgeon when he died. I didn’t feel that he was disadvantaged at all. His parents did have some money, although he got scholarships and stuff like that. But then we all did whenever we cou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he always resente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and I didn’t think I had anything that he didn’t. I didn’t think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ministrative Conflic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talked a little bit about the way you took this job at the Mass. College of Art. Take me from there. What was your experience there, and where did you go from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went to Mass. College of Art in 1969, right after I graduated. In 1970, because I had those dual degrees and a lot of art education plus my MFA, I taught printmaking and I taught art education. I told you I became certified as a state supervisor. So for three years, I worked with student teachers. I taught. I became an assistant professor, then an associate profes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had a falling out with the head of my department. I was again an outsider in a department. They wanted to get rid of my friend who had come from U Mass with me. They felt he wasn’t doing a good job. But I didn’t want to take his job. I had this funny sense of right and wrong. They said, “It’s not his job anymore. We’re firing him.” But if they were firing him and putting me in his job, I felt I couldn’t accept it. I was told, “Well, we’re hiring someone else because we’ve already released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Ventures into Entrepreneurship and a Period in Europ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ouldn’t accept the job, so mutually I decided to leave Mass. Art in 1973. I thought, “Well, I’m going to become an artist. I think I’ll do a year in Europe.” I used to own a big Victorian house. That’s another thing. My father was a contractor, so he’d come up every once in a while when I’d buy a house, he’d renovate it, and I’d sell it. This was just before the fuel crisis of the mid-197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I wanted to go to Europe just to see some of the Italian and Dutch art. I ended up in Amsterdam for a while. Then when I got to Italy, I met an artist in the Alps and we ended up becoming good friends. He took me to a private school run by some Italians who were working with the Uffizzi gallery. I taught there in Florence, Italy in that school. I taught printmaking. I used that to spring off and go all over Italy and the rest of Western Europe. I have some friends who are from Finland, and at one point for Christmas I went to Finland by driving up through Denma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tell you a funny story. I was driving through Denmark and a snowstorm hit. This was winter, January. I started laughing my head off. I said, “Ed McCluney, what are you doing in a snowstorm in Denmark, like you’re some wealthy person touring the world? Other people down under you”—because I was far north on the globe—”are working their heads off just to survive.” And I just cracked up. I don’t know what happened to me. I’ll never forget it. I just flipped out at the audacity that I was doing this. I should have been down below working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went through the snowstorm and I got to Finland, where I met my friends. We ended up going up to the Arctic Circle and Lapland. Then I decided to go to Russia, so I went to Russ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nt to Russia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I went to Russia when you couldn’t just get into Russia. That’s an interesting story, how I got into Russia. I wanted to go to Russia, and I met a guy who was going to Russia with his girlfriend to catalogue the work of an artist whose name was Frans van Mieris and who was a friend of Rembrandt’s. Nobody knew much about his work. Otto was writing a book on him. He was afraid to go alone because he was Jewish. He said, “They may keep me there.” I said, “They’re not going to keep you.” But he asked me to come. He had his visa already. At that time—I don’t know how it is now—in the ‘70s, you couldn’t just go to Russia. You had to have a visa approved ahead of time through Intour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the embassy and said, “I want to go to Russia on January 5th, and I have some friends going.” They said, “Well, we don’t think we can get you a visa that fast.” This was in December about five days before leaving. I said, “I’m sure you can.” I said, “All you have to do is call up the American embassy. Here’s my information.” They said, “Well, we don’t usually do it like that.” I said, “Well, I know what this is. You’re like the Americans.” This just popped into my head. I had never used prejudice as a tool before or since. I said, “You’re just like the Americans. You don’t want to let me into your country. You want to keep me out. Here I am, a professional person.” They said, “No, no, no.” I said, “Well, why don’t you give me a visa?” They said, “We can’t.” I said, “Well, what are you going to do?” They said, “Give us your papers and we’ll talk to someone, but we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back five days later to get my papers. There was my visa, as well as hotel reservations. They said to me, “Professor, we have checked you out and you are all right.” I said, “How do you know I’m a professor?” I hadn’t told them that. They said, “But we checked.” I said, “Checked what?” They said, “Well, you were at the Mass. College of Art and we had someone talk to your mother.” I said, “You talked to my mother?” My poor mother, I had to call her up because they had called her or someone had written her, I can’t remember which, and she was worried. She thought that I might be in trouble in Russia. So I called her up and put her at e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ive days they had traced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ey had done everything. They gave me a visa. Everywhere we went in Russia, everyone knew who I was. Have you ever been to Russ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hen you went to Russia then, I don’t know how it is now, they took your passport from you when you crossed from Finland into Russ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take it away from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ey take it from you. When you go to Russia, and when you come out, they give it back to you. There’s no stamp. You don’t get a stamp. Richard Nixon tried to get a stamp and couldn’t get one. The Fins stamp it going out, the Fins stamp it coming in. The Russians took your passport and your bags. By the way, I drove my car into Russia the second time I went. At the first checkpoint, the guy asked me if I spoke Russian and I said no. He said, “Well, you’re going to be lost in English. Why don’t you leave your car here and just take the train?” He was right, because I wouldn’t have known how to get around. I left my car with him, even left him my keys to start it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when we went into Russia, they took away our bags. When we got to the hotel, one of the tourist hotels, there was my passport on the board with all the other foreigners’ passports. My bags were sitting there. You couldn’t get to your passport, but your bags we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raveled in Russia for twenty-seven days. I was in Moscow and St. Petersburg and Estonia. Now Otto, the guy who was with me, was cataloguing work by Frans van Mieris in the Hermitage Museum. That’s the biggest museum in the world, by the way, the Hermitage. They have more work than anybody. The director of the Museum had been to this country in the early ‘50s. He said something to Otto one day, after he knew him better. Russians are not supposed to ask you for anything. They go to jail for that. They’re not supposed to ask tourists for anything, but if you give it to them, that’s all right. He asked Otto once if he could have one of his shirts. Otto used to dress in these nice Gant shirts with a tie, very professional. He would go to the Museum dressed like that. I wasn’t dressed like that. He asked Otto for a shirt, and Otto said, “No, I don’t want to get into trouble.” The director said, “I was in New York when I was a young man and studying, and I used to have two of those shirts. But look at them now.” He showed us a shirt where his wife had turned the collar a couple of times, and sewn them. And Otto said, “No, I c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ast day we were there, I said to Otto, “I’m going to let you wear one of my shirts today.” He said, “I don’t want to wear one of your shirts.” I said, “Then you won’t have anything to wear.” He had, I think, six shirts. I said, “I’m giving your shirts to the Museum director.” I was bigger than Otto. So I took the shirts and put them into a shopping bag. We went to the Hermitage and Otto was terrified. First of all, he was afraid of me; secondly, his girlfriend was on my side. I took the shirts, just took that bag, and set it down in the Museum by the director, I’ve forgotten his name. I thanked him for letting Otto catalogue the collection and everything else. We left those shirts in the Museu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Boston: More Teaching, Starting A Busines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fter my European tour, I came back to this country. After twenty-two months, I got really tired of being away. I kept dreaming about how I should be back. Also, my mother told me that there was this Southerner who was running for president and she was going to vote for him. I said, “I don’t know what’s happened to you or what’s come over you, but I’m coming back and I’m going to vote against him to cancel your vote.” I got back and it was Jimmy Carter, and I loved him. We voted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n, I didn’t want to go back to Mass. Art. I decided I wanted to do something else. There was no spark for me in my life. I taught at a boys’ school—a private school—for two years. They offered me a job as dean of students, but I didn’t like that twenty-four hours a day living with kids. The men who ran the school were pretty strange guys too. Here I was faced again with integration. They were just bringing girls into the school. These men had never dealt with girls. It was an awkward transition trying to work it out—not for the boys. The boys knew what girls were, but the men who ran the school didn’t. That’s one of the reasons they wanted me to work as a dean or with the dean, to do something to help them with that. They had no idea, and they were afraid of wom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that for a couple of years, then I started my own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kind of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ell, I met a woman who I really liked. We decided that I wouldn’t go back to teach at Mass. Art. They had called me and I had gone back and was teaching during the day and evening. I was trying to decide whether I wanted to really stay there. She was working at a job she didn’t like for the state of Massachusetts. We visited Faneuil Hall Market and wondered, “What kind of a business could we open here?” So we started laughing about socks, how everyone wears socks. We were trying to think of something that everyone would wear. We decided to do some socks, just for Christmas, good s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nt around looking at socks and we couldn’t find any we liked. We went to Lord and Taylor, and they had some pretty good socks. We found out that at Faneuil Hall you have to show the merchandise in order to get the cart. So I went to them and said, “We want to sell socks—interesting, high fashion socks, not the cheap stuff.” One of the people in charge said, “Well, we’re all filled up now. You should have done this two months ago.” I said, “That may well be, but this is my new venture.” I talked her into giving me a cart for one week. That was sort of unheard of at Faneuil Hall during Christmas. The place is booked and they charge three times as much for rents and commiss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called up some of the distributors in New York and they asked me what my Dunn and Bradstreet rating was. I had never heard of that. I looked in a book and found out what it was. They rate you on your credit, your assets and potential. I went to the Dunn and Bradstreet office, put a suit on, sat down with a woman and said, “You know, I’ve always had excellent credit. I’ve bought several cars and houses, a lot of things. There’s never been one black mark.” I talked to her and the next thing you know, she gave me an HH rating, which is the second highest rating. I could spend up to twenty thousand dollars in credit and I had never had a business before. She said, “Please don’t mess up,” and I said, “I wo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o New York. I came back with about twelve thousand dollars worth of socks, tights, and leg warmers. I had never paid any attention to that stuff. I knew how to buy men’s socks. Then the first week we were there, we sold out in four days. The market manager said, “I can’t believe it. You can have the cart two more weeks.” I went back to New York. The company that makes the socks for almost everybody is called Royce. That company makes socks for everybody, cheap or expensive. They have the best mills. They put a gold toe on some socks and they put “hot socks” on some. They’re all made by Royce. It’s run by two old Jewish guys whom I went to and said, “You know, my friend Max Rappaport, when I was a boy, told me that if I wanted to do business with good merchants, I had to be this and this.” I started giving them some of Max’s old idioms and they gave me fairly unlimited cred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back with loads of socks and the most expensive tights and leg warmers, and again we sold out. We ran that business for three years. When we stopped, we had two locations in Faneuil Hall. We had a cart and we had a little shop, sort of a window shop. We had legware in Harvard Square. We shared a shop on Newbury Street, we had a shop in Woodstock, Vermont, we had one in Hadley, Mass. The two of us were flat out. We were in business for four years. My partner hates to talk about it because it had bitter endings, like people stealing from us. If you have that many stores, you need excellent help—relatives, maybe. You can’t rely on hired help. It was terrible. We made a lot of money, but it was all plowed back into the business almost all the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oved it because I like people. I was excellent at selling. I almost sold us into Copley Place, but that was when we decided to quit. If we had gone to Copley Place, we would have closed everything except Woodstock, Copley, and Faneuil Hall. We decided to close the business after four years. We called ourselves Gams. Gams means fine legs. There was a woman who came to us who was British, and she was asking all kinds of questions about how we ran our business and everything. Not long after that, a British woman started a business in England called Jambs. She’s a multimillionaire now. I suspect it’s the same woman, who knows? The timing works. We had been in business for several years and we didn’t care. We were through with the legwear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Difficult Assignment” at MIT: Student Art Associ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what you actually did once you got her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is was a difficult assignment. When I got here, I took over the Student Art Association, which was actually a failing organization. It was a student organization. Shirley McBay and Barbara, my supervisor, asked me to turn it around and said, “If this doesn’t work, we’re going to have to close it down because it’s like a cancer.” We had very little equipment and no money when I took over. I started trying to manage this little organization where there was no budget. They give us a small budget to run on. We have to generate all of our profits. We were nine thousand dollars in debt when I took over. The next year we were twelve thousand dollars in debt, with me running it, but I was looking at it trying to figure out what to do. The next year we were about twelve thousand dollars in debt as I started working at slowing down the negative f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ought aid from everybody. The people here were very good to me and seemed to have faith in me. We got some support from the Council for the Arts and private donors. They gave us equipment, but no money. I went up on fees so high I was ashamed of it, but people kept coming. Then one day I started figuring that we were paying the Institute some money that we didn’t need to out of our budget. I got that cut off after a couple of years. To make a long story short, we increased the quality of the work and we have a stable enrollment of four hundred people per semester—three to four hundred people a semester, rather than a hundred-odd people. My favorite thing is that we now have a capital account of several thousand dollars that makes us quite stable and solvent. And our fees are very l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ell, I started looking at our operations and decided where we were headed and where the money was going. A lot of it was just that people were spending much more than we needed in petty cash. I simply managed the place. I was a real hands-on administrator for a small program. It was success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and Encouragemen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My supervisors were a big help too. One of my favorite people here at MIT was Shirley McBay. Shirley was the dean for student affairs and my highest supervisor. We’d share some good laughs, we’d often be rolling around on her sofas laughing because she understood me perfectly. We understood each other. Once or twice she would call me up and say, “What are you doing?” I’d just go over and we’d sort of hang out and talk about inane stu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another very bright and outstanding administra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history, there are a lot of similarities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may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ing in the administration, there’s something to be said for people who get things done. You look at the work she has done, for exam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think that little organization actually frightened me at first because it was going backwards. I worked with it, really worked wit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show people your resu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have shown my resume, but I haven’t shown it to some of the real higher-ups in visual arts. I haven’t thought much of doing that because they’ve shown very little interest in me. But you know, I’ve just been asked by the new provost for the arts for my resume. He knows who I am, as did the outgoing provo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re really top of the line, whether people here know it or not or can appreciate it or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ank you. I’ll tell you, I’ve been holding myself back from a lot of exposure here for my own personal reasons. I work part-time. It doesn’t look like it because I’m here all the time, but I only get paid for a part-time job. It means, though, that I have the freedom to pursue my art, which I have been doing for a while. That is the reason I’m still here in this job. I could really go out and do something much bigger in the real world, but then I wouldn’t have the freedom to do my 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Acting Career: Ventures Into a New Artistic Mediu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m also doing another kind of art now. I’m acting. I’m doing a lot of work in that. I just started acting two years ago. That’s what I’m doing now, as artistic ex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plain to me a little bit more about what that 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See, this is art again. I’m actually working as an on-camera actor in TV commercials and movies. I’m in three movies right now. One already came out. I do commercials and I do voice-overs, those voices that tell you to buy products you don’t need. I just got called last week to do a voice job for IBM Lotus Notes. That’s what I’m doing now. I started doing this looking at moving on. I figured I wanted to do a change in career where I could really use myself without a lot of strain, physical stuff. I used to do a lot of that when I was young. People like my voice and they think I’m a good actor. That’s what I’m doing, and I’m doing more of that than I am an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Students: Talented, Focused, Socially Isolat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re just amazing. With your experience—which is really very broad, traveling all over the world—what is your assessment of MIT? What’s your feeling about the student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When I first got here, they were not outgoing like most college students. They were very—and still are—quite naive in many ways. They seem to understand their subjects. They understand that part of life, but socially they are isolated. There are loads and loads of things to do, but none of it carries over to their personal lives. What they do is shut off and go on to the next thing. Yet they are so intelligent that when I meet them and they do their art, they are very introspective about what they’re doing, rather then being spontaneous and creative. They want to plan it all the way. They can talk about it and they have odd, interesting concepts about art being okay, but that’s because they’re usually smart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t As a Broadening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Generally, I find them to be very interested and I find them interesting too. We have a very good cross-section of students here. They come to us because they can relax. There are some Asian kids who had never been allowed to draw, never been allowed to paint. They are amazing when exposed to the arts on a personal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new kind of thing to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know it is because they tell me. One kid told me he discovered his talent and love of art just before he left IAP last year. He picked up a piece of charcoal and was just messing around. He started drawing in charcoal and was amazed at the shape and intensity that he created. The teacher told him he should see me. He came to see me. His parents were shocked. He wanted to forsake math for 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he is drawing every time he gets a ch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He draws and paints whenever he gets the chance. But here’s the best part of this story. When he told his parents about it, they were very surprised. They asked to see his work. They looked at his work. His mother thought it was pretty good and his father thought it was pretty good, but they said, “You don’t want to do this.” About five months into it, his mother sent me questions on how to resolve some problems of vision. She was looking through the window out to the fence, sneaking in some drawing lessons at home. His father said he was not touching any of those materials because he didn’t want to become an addict to this. The father’s not drawing, but the son and his mom were drawing. This happens with a lot of kids here—not the mom part but the intensity,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that the MIT students are doing is putting their art on the web. But you asked about students in general, and I’ve found that there’s a nice cross of students coming through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we do. As a matter of fact, I can tell you this because I’ve announced it just today, there’s a student who just won third prize overall out of the whole student body in a competition sponsored by us. He’s a black student and he won for one of his pastel drawings. He’s a freshman too. Of the other guys who won, one is a grad student and one is a senior. This little freshman won third prize. I just saw him a little while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vs. Individua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yes, there are black students up there and we also have a black teacher up there. We’ve had a couple—well, we have two now. I probably don’t always remember if the people are black or white or any other ethnic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indicated that a long time ago. I have worked in my class to try to get people to be exactly what you’re talking about. The beauty of this is that you see soul, not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During the demonstrations and everything, I tried that. I tried to really see myself as black. But I came back to being me all the time, so I gave up and it was jus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another story, something that happened to me just last week. My assistant, who is a woman from Virginia, told me how working with me has affected her. Her husband is a grad student here. She’s been working for me for a year now. She’s a PhD sociology student at U Mass, Boston. The other day in her class, they were thrashing a problem out. Her teacher said, “How many people have actually worked with a minority, whether you’re black or white, with a person who’s a minority to you? How many whites in the class have worked with a minority or been supervised by a minority, and how many can tell us something about that? What was your feeling being supervised by one or working with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assistant is always telling me she’s the leader of the class. She’s always quick with an answer. She said she sat there as the teacher was asking different people the question. Some said, “They don’t like to be told by me,” and they kept going around the class. The teacher got to my assistant and asked, “Karen, how about you?” She said, “No, I’ve never worked with a minority that I can think of.” The teacher said okay and went to the next person. Then Karen said, “Wait, wait! I forgot. My boss is black, I forgot.” The teacher said, “You forgot that?” Karen said, “I’m sorry, I really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here I’ve affected her now. She’s from Virginia. We had such a good laugh about it. Then I said, “Wait a minute. Half the people who come into our office are minorities, Asians and others.” She had forgotten it totally. She said, “I was just sitting there listening and thinking this doesn’t apply to me.” She didn’t think of anybody as a minority. Our office was a different world, an oas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has rubbed off on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t has rubbed off on her. She told me she went home and told her parents that, and her parents said, “We have to meet this guy.” I’m not sure her husband appreciates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aching Out to You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wonderful story. You talk about role models and people who influence others, that’s a very importan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do one other thing I didn’t tell you about. Often I capture young kids on the street, teenagers from my neighborhood. I enjoy influencing kids, especially kids who hang out in places like Central Square. Often they are kids that others have given up on. I can tell them what to do, what not to do. I can walk by them and tell them it’s too late for them to be out and they’ll start saying their goodbyes . What gets me is that the neighbors will sometimes ring my bell and say, “Would you go around the corner and tell those guys to stop that and go home?” They’re afraid to tell them. So I often get up and go down. I have a signal in my neighborhood. When I flash my light, my porch light, that means they’re supposed to go home. They generally do or at least they go away. I always seek their parents out and let them know who I 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 shows a lot of respect. That’s not eas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Kids have changed. They’re very different today. I used to love teaching. When I taught junior high, I loved it. I often wish that I were still teaching ki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at MIT: The “Intruder” Image, and Ways to Minimize 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all of your experiences, is there any advice you might offer to blacks in terms of entering a place like MIT? I ask that because I think you have been exceedingly successful. What advice would you give them coming into a situation where they are very much in the minority, so to sp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And also being intruders of sorts. I have it down to a science. I’ve been thinking about this, actually. When I approach a situation like this, or any other situation where blacks meet whites or whites meet blacks or any alien group, it’s always difficult. I usually go in, keep my head up, look at everybody, smile and say hello. I always give them the benefit of the doubt.  I say hello to everyone in the room. If I meet you straight on, most people are going to smile back and say something even if they’re uncomfortable. Then I try to think, “Is there something that we can say to each other—just general, nothing intimate—that would make us simply feel like two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has worked very well with me, especially in a place like this. People know me all over the campus, mostly because I look at them and I talk to them. One of the things that bothers me about people, especially young black men, is that they look down instead of looking at you. When I lived in Virginia, I remember an old white man—I told you my neighborhood was integrated—who used to try to make us do the opposite, “Don’t look me in the eye, boy, look down. Look at the ground.” But we all looked right at him. If you look at people, they can’t deny you. And you don’t look at them in a hostile way. You look at them and say, “Hello, how ar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 to my screen actors meetings or to auditions and I walk into the room, people speak from the couches. I started out last year. Every time I went to an audition, I’d walk into the room and say, “Hello, everyone.” Often no one has spoken to anyone else. All the black people would usually sit near each other and the white people would sit near each other. I would always walk in and talk to people in both groups—not because I’m an activist or anything like that, it’s just that I know them all. The next thing you know, people are talking. I get talking going among people who are competing for the same parts. People don’t want to talk to people they’re competing with. Sometimes I see other guys, white actors who do the same thing. They come in and say, “Hey, how’s every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my thing. I started out doing that last year. I’d just walk into a room and do it. I guess it’s from my young days. I was taught that you speak to people. I walk in, I look and I say hello, and I smile. Now suppose I meet a disgruntled look. Then I say okay. I sit down and I don’t get hostile about it. No one threatens me, because I look at people and I think they know that physical confrontation is not a good option. I have such a nice demeanor. I am the most even-tempered, very easygoing person. But when aroused, I have an awfully mean side. Even as a young guy, I used to stay out of a fight. “If someone’s going to get hurt, it won’t be me.” I prefer being diplomatic to being physical. I hate that stuff. I would much rather be pleasant and talk to people far after they’ve said something negative. If I could do anything, I would sit with all these young black men and tell them, “The way you win a fight is to be just above it. Let other people act ignorant and be ridiculous and you just say it’s okay.” Violence is the tool of the ignorant. There’s always another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Interracial Couple: Confronting Prejudi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ve traveled all over this country, including down south to Jefferson Davis’s mansion in Mississippi through Texas, Alabama, and New Orleans—sometimes with no reservations. We’ve never been refused or turned away. No one has ever said anything to us. People give you funny looks. One guy gave me such a dirty look in Virginia. An old guy looked at me. He had his dark glasses on. I had mine, pulled them off, and I looked at him like this. He was irate, but he knew there was nothing he could do. I just looked at him and smiled at him. As soon as you get hostile, as soon as you get tense, then you lose it.</w:t>
      </w:r>
    </w:p>
    <w:p>
      <w:pPr>
        <w:pStyle w:val="Normal"/>
        <w:rPr>
          <w:rFonts w:ascii="Book Antiqua" w:hAnsi="Book Antiqua" w:cs="Book Antiqua"/>
        </w:rPr>
      </w:pPr>
      <w:r>
        <w:rPr>
          <w:rFonts w:cs="Book Antiqua" w:ascii="Book Antiqua" w:hAnsi="Book Antiqua"/>
        </w:rPr>
        <w:tab/>
        <w:t>My partner is white, and that occasionally brings those stares. Usually a smile and a distant look disarms the starer and we move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ing from an integrated marriage, you’ve seen a lot of reactions, I suspect. But yet and still, the parts that you take sort of demonstrate exactly what you’re saying now. What have you learned, would you say, by being in a kind of a relationship like that—you and Laura, for example? Has it been what you expec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From people who are reacting to us, you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I suppose so. She and I perhaps have suffered and lost some relationships without knowing it. Some people probably don’t deal with us who might have dealt with us. By the way, my father’s theory is, “Black people, white people—what’s the difference, they’re equally bad?” He liked Indians, Native Americans. He liked his mother, who was Cherokee, but he didn’t particularly care for black people or white people. He thought they were equally stupid. That’s been the posture of my brothers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way, my family is very integrated. My sisters, who are much fairer than I am, are married to different races of people—black, white, and Hispanic. We are truly integr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a family of nine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ree boys and six gir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big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a big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re the old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m the old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re all married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 they’re all except my youngest brother. No one approaches us and says negative things. I think the worst slings and arrows were from different women’s parents whom I’ve dated, parents who were adamantly against them being in the relationship. They usually thought I was great until they found out I was black. They would say something like, “No decent people will ever deal with you.” Of course, that’s not been true at all. I’ve heard that we would always be living in ghettos and slums. Of course, that has never happened ei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Most people smile and do the reverse. They try to say something clever to show that they are for us—you know, people we don’t know. Of the people we know, I can only think of one or two couples who are concerned about the issue. We also tend to do our thing together. I guess I don’t think about it as much anymore. I think about it a little bit, but not a whole lot. If it’s overt, I can see it. I’ll feel it or I’ll see it quickly. But I think most people see black and white. I’ve also had some trouble with people who didn’t know us, who have said things and I say clever stuff back. It’s a small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just moved into a neighborhood and have a neighbor who hates everybody in the neighborhood. It’s a private street. We had minor problems at first, but now he’s all over me.  He snowblew my walkway yesterday. He offered me a snowblower, an old one. My partner still doesn’t want to speak to him, but he thinks we’re okay. He’s okay, just crank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human,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t’s because I started talking to him. I told him, “I know you’re trying to be bad, but I know there’s a cute little guy inside.” He started yelling at me about parking in front of his house and we worked it out. I guess I just have this way of making people feel at e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and Professional Opport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s something that’s tough, though. If I were white, I think I would have been even farther along than I am. I think a lot of offers still don’t come to me that I would get, no matter how sharp I am. Some opportunities go by or around me, or never come to me but to other people who are less qualified sometimes. It happens sometimes. Even acting, my agent says, “Ed’s not going to get the work that you guys get, and it doesn’t matter how good he is. When we do voice work, Ed, you have the voice they’re looking for. But if you show up, they’re going to find something wrong with it, so we’re going to have to do it uns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stuff like that. If it’s in Boston, sometimes I don’t get the job. But to be fair, this is not just Boston. I have the voice they’d really like to have, but they want a white person. I’m still working, but there are jobs that I could probably get that I’d never know about. They go the other way, and no one comes up to me and tells m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good point you make. I think what I hear you saying, essentially, is that you really know in a way that you are being discriminated against simply because of your skin co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Right, but I don’t see it and no one comes up to me and says it. I’m just saying I know it must be happening sometimes. It doesn’t happen enough so that I’m discouraged. Besides, I’m not easily discoura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n your historical background, that would never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just put it on hold here. I go over there, but I’ll be back. I’ll be coming from another direction. That’s how I work. I’m about to start working in Boston and New York. Some people like me in this business, so that if I take this on seriously, I may not be able to continue part-ti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think you have to actually do it full-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think so. I get so many requests. Besides, this is a full-time prof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n’t very many black people in that line of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No, there are. James Earl Jones is the most well known. He is the voice of God for the entire industry. There’s Geoffrey Holder too. There are a lot of black guys. I would say in Boston there are about ten to twelve of us. We get called for almost all the same jobs because they want a heavy voice. There are some guys who can imitate a heavy voice, but if you want the real thing, you call Lonnie, you call Ed, you call Harrell. I have to beat out six guys for one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story of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beating out people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at’s right. It would be an easier life to be in a nine-to-five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tistic Evolution: The Challenge of Race in the Art Wor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uld you talk just a little bit about things you’ve done in the art arena that go way back? They have been quite signific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ll go quickly, if I can, on this. First of all, I didn’t take art in public school. In junior high, the art teacher kicked me out of the art room because I was questioning everything. I had had a much better education, so I was a problem kid. I was put into auto shop. I didn’t do art until I got to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o high school, I found out—as I do with kids I teach now—that I could draw and paint. But of course, I was a scholar and they skipped me. I did high school stuff and I won a Smokey the Bear poster contest. I used to do comic books with a friend. After that, I started college in math and science. I met a guy from Yale who was a college art teacher. He was my most important art mentor ever. I started taking classes with him. For a year, I was taking art classes without my parents knowing and also switched my major without them knowing. That really upset them, but that’s another story. I switched second year to the arts. I spent most of my time in the arts and very little in math and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do a significant thing in those days. The Virginia Beach Art Show was integrated in 1962 by me and Alex Jackson. It was a big boardwalk show, and still is. I think it’s three to five miles long. My teacher, Alex Jackson, who also comes from an integrated family—looks like a Greek—was considered the best artist by far in the area. He had come there from Yale. Everyone knew him. He applied for the show and they turned him down because he was black. I applied as well, but because they didn’t know who I was, they accepted me and gave me my booth assignment. Then when I showed up, and he went with me, I was admitted. It was printed on the program that I was in the sh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ur friends—we had lots of friends, white friends who were in the show, artists who wanted him in the show—came up with this plan. We all went together. When I went to sign in, the organizers said, “You can’t be in the show.” We asked, “Why?” They had told Alex the reason he couldn’t be in the show was because his application wasn’t processed. They didn’t tell him that it was because he was black. Again I asked, “Why? I have my booth.” They said, “But you can’t, you just can’t.” And we all said, “Well, I can.” So I actually was the first black, because they couldn’t not let us into the show. A couple of people were lawyers and everything, so we got into that show—Alex Jackson and 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 painter. But when a print that I created sold fifty copies at a show, I realized it was lucrative to do prints. I started doing etchings and wood cuts, and I got quite good at it. I actually used to do lots of exhibition work as a college student. Virginia is a great place for shows. There were lots of exhibi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old you about New York, when I became a cartoonist. I did that for a while and was making money at that. But I stopped doing that because some of my friends pooh-poohed the idea of making money in commercial art. It was stupid to stop now that I think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went to university, creating more and more work and doing bigger exhibitions. By the time I got to Mass. College of Art to teach, my work was in galleries from here to California. I was also selling for an organization called the Roten Galleries. What they would do was buy a whole edition of prints, usually 260 signed and dated. They put them all over the world. They had outlets all over the place, colleges and galleries. They had traveling shows. My work was everywhere and it was selling. I was creating work, giving it to the galleries. I was doing very well. My father was renovating my houses and I was selling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verse Ventures: “A Mind That’s Fre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ent back to Mass. Art and I actually was a roller skating pro for a while. I taught roller skating and was invited to China to teach roller skating. That’s an interesting story. The trip got bogged down in politics with the Chinese government. Meanwhile, I created a little yellow book to take with me to sell to the Chinese. I never got to China, but I did sell about forty thousand of the books. I got twenty-six cents per book. So I’ve had a lot of money. Even when my funds are low, I’m still ri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the beauty of what you’re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ve never been a poor per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think po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don’t think poor at all. Even if I have no money, I really don’t think po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a mind that’s free and you don’t see yourself as being poor. Otherwise, you wouldn’t even think as aggressively as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gave my father much of the money in those days. As I was sort of doing my selling thing, he was saying, “The older you get, the dumber you get.” He wanted to own houses and rent them out. If it were up to him, we’d own a lot of Newton now. That’s where we were buying houses, Newton and Cambridge. Victorians, that’s what we were buying. I had a place in Cambridge and Newton. He only wanted good stuff. This was before the oil crisis, and those very large houses were forty thousand and sixty thousand dollars. And I didn’t care about keeping them, what a pity in hinds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gold m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t was a gold mine, and I was wrong and he wa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a lot of it has to do with the spirit. You can’t be where you are and then do other things that may make sense to other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m working on it. I do have one surprise for you. Today I have a show opening for the first time in years, on Newbury Street. It’s opening, but it’s not an opening. The opening will be in May. It’s a great gallery. That’s what we’re doing. I am back doing art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ry time I talk to you I get more amazed at the many accomplishments you’ve made. I think you’re a good example for some of the young folks who need to know that you can be what you want to be here. That’s the beauty, I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Responsibility: Reaching Out to MIT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M:</w:t>
      </w:r>
      <w:r>
        <w:rPr>
          <w:rFonts w:cs="Book Antiqua" w:ascii="Book Antiqua" w:hAnsi="Book Antiqua"/>
        </w:rPr>
        <w:t xml:space="preserve"> I was photographing for the Institute. I used to do that, but stop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idn’t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I was one of the official photographers for the Institute when I first got here. I was making almost as much money photographing as I was at my job. People were flipping out over what my real job here was. So I stopped doing so much photography. But I was photographing kids and talking to them about their lives. I got to meet a lot of kids here that way, and some of them were black ki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se were Community Fe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M:</w:t>
      </w:r>
      <w:r>
        <w:rPr>
          <w:rFonts w:cs="Book Antiqua" w:ascii="Book Antiqua" w:hAnsi="Book Antiqua"/>
        </w:rPr>
        <w:t xml:space="preserve"> The kids over in Chocolate City. I want to talk to those kids, just sit down and tell them what I feel. I decided I would get to them one at a time, and I do. A lot of people don’t know this about me, but some people know this about me. Some of the dean’s counselors know that I’m interested especially in the black kids. I talk to them and advise them about social stuff. Occasionally, when they find kids who are having a tough time, they send them to me. I’m interested in all of them. They call me and talk. I’ll meet them anytime. I try hard to guide them. I spend hours talking to them and listening. These are not just minority kids that I’m talking about. They all come, they all need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advertise it a lot, but I do talk a lot. If I see a black kid I don’t know, I ask, “Who are you? What are you doing here?” I talk to them. I saw a kid a couple of years ago in the elevator. I said, “What’s your name?” He told me. I said, “Let me see those eyes. Don’t wear that hood. Look at you, you’re a down guy. Get off this elevator.” I took him off the elevator on the fourth floor. I told him, “You look so menacing with that hood on. Do you want people to be afraid of you?” He said, “No, I’m just trying to be warm.” I said, “It’s not cold out. You’re just used to wearing that. Put the hood down. Look, you’ve got nice hai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alked to this kid and the next thing I knew, every time I saw him he had a big smile. I said, “What a beautiful kid!” I’ve forgotten his name now. He graduated already, but I used to see him all the time and we’d talk. Under the hood, he looked like a street kid. With the hood off, he looked like an MIT student. You could see his eyes, you could see that intelligent spark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y thing is, I don’t just stop the black kids. I take any kid. I seek out kids who look like they’re not doing well. There’s a young woman who’s in theater arts, an actress. We agreed that if she started acting and making money, she’d mess up at MIT. So she can’t do it until next year, until she’s got her feet firmly planted. She’s very good. She has the look, the look that they pay for, and she has the understanding and intelligence. But I don’t want her to interrupt her MIT work yet. She has to understand that that comes fir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education was sound and good, and it came first. All the other play stuff is on the side. You’ll notice I didn’t mention all of my theater work and all of my art work and sports. I was a real sports person—track, basketball, football, everything. That stuff was good for my body. My work and my mind were what I lived for, and I still do.</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Edward McCluney, 11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Edward McCluney--</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32</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6:00Z</dcterms:created>
  <dc:creator>STEPHEN R. CHARLES</dc:creator>
  <dc:description/>
  <dc:language>en-US</dc:language>
  <cp:lastModifiedBy>Michael Sims</cp:lastModifiedBy>
  <dcterms:modified xsi:type="dcterms:W3CDTF">2000-11-19T00:46:00Z</dcterms:modified>
  <cp:revision>2</cp:revision>
  <dc:subject/>
  <dc:title>mccluney,e--chapter</dc:title>
</cp:coreProperties>
</file>