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Fred D. Allen, J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FDA:</w:t>
      </w:r>
      <w:r>
        <w:rPr>
          <w:rFonts w:cs="Book Antiqua" w:ascii="Book Antiqua" w:hAnsi="Book Antiqua"/>
        </w:rPr>
        <w:t xml:space="preserve"> I was born and raised in Washington, DC, and my parents are mixed race. My mother is white and my father is black. My mother is actually a native of Germany, so I have a mixed culture as well as a mixed race. Growing up in Washington, DC and the way my parents raised me, I can’t recall a time when I did not identify with being black and I’ve always considered myself to be black. I was always of fairer skin and different hair texture, which was pointed out to me numerous times, particularly growing up in the DC area. My neighborhood was predominantly black by the time I was cognizant of the people around me. My parents will tell you that that was not the case when they first moved in. It was predominantly white and it was under a condition of white flight that, within a time frame I would say of less than five years, it really turned over to a predominantly black neighborho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pretty much the environment. This was back in 1961 when they bought this home in the northeast sector of Washington, DC—very close to the Maryland border, not in the central urban area. It was very much a residential neighborhood, and that’s where I spent my whole childhood up to the time I went to MIT. My parents still live in that home. When I go back, that’s where I go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growing up there, I also went to public schools in Washington, DC up until high school. I went to a parochial high school, which was not far from where I lived. I actually wanted to go to public high school in Washington, but there was a particular school—Wilson High—that was highly rated as a public high school and I was designated to go to Coolidge High School. We decided that Coolidge was not where I should go. I had done very well academically up through junior high school in schools that were predominantly black. I wanted to stay in the public school system. Wilson had a very good reputation, but we were out of zone. When I couldn’t go there, then I went to Archbishop Carroll High School in northeast Washington, DC. That’s where I spent three years of my high school edu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one brother who is about five years younger than me—four years, ten months—and he currently has a wife and two children, which I have none of at the mo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but potential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Potentially, yes. But anyway, the whole point is that the two of us grew up, I think, in a very loving household. My parents were very balanced in the treatment of us, although they had their particular roles. My parents were very traditional. Both of them worked, by the way. My mother in the early years baby-sat for not only myself and my brother, but for others. Then she went out to work shortly after my brother was of school age. So both my parents were working people, middle-class. I would say my dad and my mom were in the white-collar class of worker, although sort of in the lower end more or less. My dad worked his way through the ranks. He worked as a management analyst, but he started out in the mail room. Through work programs and reeducation programs, he worked his way up. He’s recently retired and my mom is also retir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is with the federal gover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My dad worked for the federal government. He worked actually for the Agency for International Development. He started out at the State Department in the mail room and then he worked his way into that particular agency, which was at that time housed in the Department of State. I can actually recall a number of occasions, my brother and I going down there with him into the mail room riding around on the carts and stuff like that. We were involved from the beginning, and the way our parents handled us, we were always included in activities that went on. Vacations were taken with us. We were always a part of the process. I think it was always signaled to us that we were important and that we were all a big part of what was going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scipline and Application: The Lessons of Youth</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ould you say about influential heroes of that period for you, people who really had a tremendous influence on you in terms of your desire to continue on and appreciate education and all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t’s sort of ironic. My mom and I have a laugh about it these days because for some reason back then, I had a real problem going to school. I didn’t want to go to school. Maybe it was just like the getting out and going. Once I got going, I was fine. There were some mornings I said, “Mom, I don’t want to go to school today.” This was maybe up until the junior high school years. After that, it wasn’t a problem anymore. But sometimes she would have to beat me out the door and say, “Get your butt to school.” Now, I’m still in school and she can’t get me to stop going to school. It’s one of those weird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my parents, I think, were the largest influence on me. Still to this day I would say they were probably the largest influence on me. I was a very obedient child. I was the first-born and I had and still do have that kind of disciplined and obedient personality. In the early years, the things that I did academically were very much to please my parents, to get that good feel that, yes, I was doing something for them. Then after a period of time, when you begin to understand the reward of it, you do it for yourself. My mom and dad were very much a part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d an uncle who was my uncle by marriage. He was married to my mother’s sister. He was Uncle Vic. William Massey was his name, William Victor Massey. I think he played a big part in my understanding who I was and what kind of things there were out there. He was like a second father to me. My aunt—his wife, Johanna Massey—was very much an influential part. I sort of had like a second set of parents, because they didn’t have children and they actually ended up settling not very far in Maryland from where we lived, about a five-minute dr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y had a lot of influence in my life. My uncle Vic was a soldier. He used to be in the military and he actually did a tour in Vietnam. I can recall a time when they had been stationed in Germany and then they moved to the States. This must have been the late ‘60s, early ‘70s. My aunt stayed with us while he went and did his tour in Vietnam. Then he came back. The stories that he would tell me were important, and I think one of the things was the fact that he never went to school. He said that if he hadn’t gone into the military, he would be in jail today. He was from Des Moines, Iowa, and he came up in a pretty rough time. He had a gaggle of brothers and they were a force unto themselves. They looked out for one another. So there were a lot of things he taught me, just through our convers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decide to come to MIT? How did you ge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 think there were two things that really drove the MIT issue fundamentally, although there were a number of factors that contributed. First of all was the fact that I did very well in school. I graduated number one in my high school class. The guidance counselor actually got a flyer that MIT was coming to the area. He gave me the flyer and said, “Why don’t you go check this out?” Quite frankly, I didn’t know very much about MIT at all. This was in my junior year and they knew I was a good student. It wasn’t final that I would be number one in my class at that point, but being one of the better students in the school, they gave me the fly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I listened, I was already professing that I was thinking about engineering as a career option. This was the late 1970s and we were burgeoning on a personal computer revolution. They weren’t in the homes yet at that particular point. We were also burgeoning on the launch of the space shuttle, which didn’t come until the early ‘80s. I can’t remember what year that was, whether that was ‘81 or what—maybe ‘80—that the space shuttle was launched, but that was certainly on the horizon. Those issues kind of pointed towards electronics being a big part of the future. Plus you always got that futuristic, electronic feel whenever you saw things portrayed about the fu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electrical engineering was something that I set my goal on. There was also a presentation at my high school. A gentleman came in to talk about careers. He was a black guy. This was while I was at Carroll High School. He talked about computers and engineering. He actually showed the innards of a computer. I think from that point on I was kind of hooked, “That’s what I’m going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driving force was that my parents worked for the federal government. They worked in Washington, DC. I didn’t want to work for the federal government. I didn’t want to join that particular rank. I wanted to do something different. So that’s kind of what drove me towards technology. Then I visited MIT and I saw that it had tremendous resour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that during your senior year or during your junior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This was during my senior year, the spring of my senior year. I had already gotten accepted and I was deciding on what to do. I had also applied to Virginia Tech and Catholic University, just to show you how much I didn’t know. I mean, there was a lot of other schools I could have applied to, but my parents didn’t really know the process or how to direct me into that particular thing. I apparently didn’t go through my guidance counselor, so MIT became the heavy hitter. My dad understood MIT, at least from a reputation point of view. Actually, he was a very strong factor at the end there. When I sat down saying to myself, “Well, Catholic U., Virginia Tech, MIT ...,” he’s like, “Are you kidding me? There’s no debate here. What are you deliberating o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through that whole process since that junior year—when I went to see the MIT presentation, when the admissions officials were around showing off the school, and up until the time that I was actually making the decision to send in the reply form—that I learned a great deal about the reputation of the school that I had no idea about prior to that. I think I may have seen the letters somewhere, but it meant nothing to me. I was definitely a late bloomer on the MIT iss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Impressions of MIT: A Signal About “Being Differ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oming to MIT during your undergraduate days, what were your experiences like? Any highlights? Reflect on the issues of your life as a black studen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There’s so many, really, to be honest. Some of the things, if you try to pull it together and make some sense of it—first of all, you’re very conscious of your minority status. Being black, there was something of a signal as being different from day one. I know it’s probably not meant to be that way intentionally, but that’s how it worked out. There was Project Interphase. Coming to Project Interphase in the summer before the beginning of my freshman year was sort of a beginning of that signaling. That’s not to say that I don’t think that Project Interphase had its value. I think that without it, it would have been a more difficult process for me. I think over the course of time you get so many signals that I’m not going to put the blame on Project Interphase as the only signal that you’re different. I think the intention of Project Interphase is very good. I don’t know if you recall, but by the time I finished at MIT I actually taught two years as an instructor in Project Interphase. I was not only a participant in my pre-freshman summer, but I also taught for two other periods during the time that I was there, and that was over a five-year period. It was very instrumental to me in getting me started there and it also helped me to formulate a notion of what I wanted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first came to MIT, I had this crazy notion in my mind that I might go on and get a doctorate degree and become a professor at the University of the District of Columbia that had recently formed when I was looking at college. It had been a collection of separate colleges that came together. It’s today UDC. So that was a little side issue that I thought about. When I got to MIT, I guess I might have expressed that feeling a couple of times, but as I got into my sophomore year that went away. At that point it was like, “Get me out of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ince I have gone on to be a participant in the Educational Council in interviewing students for admission, for the Admissions Office as a remote liaison, I tell the students that MIT and most elite institutions have a Catch-22. MIT has a Catch-22. That is, once you get there there’s only one way out, and that’s to graduate. The type of individual that you are, that puts you in a category to become an MIT student, will not let you leave other than through the successful exit of a degree. To leave under other auspices such as failing out—or transferring, even—is a very difficult thing to undertake. You may well know from your experiences with students that even in some cases finding a new major can be a very traumatic thing. You get in there and think, “I’ve never had to back out of anything in my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ear that so clearly from a number of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Struggle: Failure and the “Climb Back”</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FDA:</w:t>
      </w:r>
      <w:r>
        <w:rPr>
          <w:rFonts w:cs="Book Antiqua" w:ascii="Book Antiqua" w:hAnsi="Book Antiqua"/>
        </w:rPr>
        <w:t xml:space="preserve"> So that was something that I experienced my sophomore year. 6.002—circuits, systems. I failed it, first failure ever. I saw the writing on the wall and didn’t heed the warnings. It was a very, very traumatic experience inside, but I was able to hold it together, I think, because of the external supports—the family, the resources of MIT, the Office of Minority Education. My climb back into good standing with myself and the university relied on all of those people and those resources, the Black Student Union Tutorial Program. I was ready after that. I was going anyway, but I was going with a different purpose at this point. It was almost like somebody had kicked me and said, “You’re not good enough.” But all that I had that made me up to that point said, “You’re wrong and I’m going to prove it to myself first, and then prove it to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in all honesty, maybe I still operate under that to some degree because I continued on and just completed my doctorate. But I try to talk to myself about that and say, “You’re not doing this to prove anything anyway, are you?” And the fact is, no, I’m not, although that goes with it at this point. I’m doing it for myself at this point to really try to get a lifestyle that I think I’m going to enjoy. But I think it’s also important because I feel like a lot of people have contributed to me. I want to put myself in a position to be able to contribute to others such that my life has meaning for me, and that when I get up in the morning that I can go do something that I want to do all day long and not look forward to clocking out at the end of the 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failure and that climb back was very significant for me. Of course, growing up, every kid from the age of seventeen, eighteen, until twenty-two, those are your adult transitional years. You really go through things you’ve never gone through before, so all of the people that I did that with are very special to me. Many of them I keep in touch with today, probably not to the degree that I would like to sometimes. Still, knowing that they’re out there and that we’re in contact when we want to be is a big de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and Mentors: Faculty, Administrators, and Fellow Stud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peaking of that, were there any people who were memorable role models and mentors in your studies while you wer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Yes. I think you can include yourself in that, Clarence Williams. I remember your face many times interacting with us. There was Wesley Harris, Professor Wesley Harr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know he’s b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 know he had gone to Connectic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he’s been to several places now, but he’s b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He went to a black college as well, I thou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He was like the second-highest ranking person at NASA. That was his last job. He’s now back, full professor. He’s in charge of a major project. The next time you’re up, you ought to check him out. He’d love to se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Oh definitely, Dr. Harris. Karl Wyatt, a grad student who I talk to still. There was the Office of Minority Education—Pearline Miller. I can’t remember Gloria’s last na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loria Pay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Payne, thank you very much. Gloria was very much instrumental in that process. Dean Robert Randolph, who is still there. I actually saw him when I was up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he’s sti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He is very significant for me. Margery and Steve Resnick. They were at McCormick. I had a lot of interaction with them. It’s just a host of people, but I think that they were important in the process of me eventually feeling good about being there. The competition and the pressure—not just external pressure, but the internal pressure which you put on yourself—are hard. Sometimes I sit here and I question how fair that is to put an eighteen-year-old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vercoming Self-Doubt in a Hostile Environ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bring up a good question. I really heard it before and I need to keep hearing what you all say about this. If I put it in the context of what was worst about your MIT experience and what was best about your experience, it’s almost like a split. What was worst about your experience when you think about it in gener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What was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 think there was a feeling, especially after I failed, this eerie feeling that said even if you try, it might not be good enough. Even if you try as hard as you can, as hard as you think you can, it might not be good enough. So what do you have to do to deal with this? It’s not that you aren’t trying. I mean, what do you have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answer is you have got to get smart. You can’t just dig a hole. Say you’ve got the muscles to dig a hole, is that the right hole to be digging? Is that the place to dig it? Those are things that I think of when I talk about my climb back and interacting with these people and going to get help. First of all, being able to ask for hel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ich is very difficult for a person who has never fail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Exactly—saying, “I don’t know this, I need help.” And then going out and getting in the program and then being true to the program. I think one of the things that’s very difficult is that you get into a pattern of hiding out, running away from your fear rather than facing your fear. In the times that I did try to flee, I realized that that would only make matters worse. So facing the fears and trying to deal with the work was always a positive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failure was probably one of the worst things I experienced there. Being African American, I think there were times when I segregated myself from situations that could have been of much help to me, although I experienced assistance and good relations with people of all races at MIT. I think there was a period that I had to transition out of segregating myself. That was on the earlier side of my tenure there. Freshman and sophomore year, I tended to go to all the black stuff—you know, NSBE, Black Students in Electrical Engineering, Black Students Union. That was my sphere, that was my world. By the time I ended up, I was involved in other group activities. I actually played football, which got me involved with a lot of white students. My last semester I actually lived with two white students, both of whom were teammates of mine, off camp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really transitioned and matured as an individual to understand that, even though you want to circle the wagons when you’re indoctrinated to feel that it’s a hostile environment. And let it be no mistake, it is a hostile environment—I’m not saying it’s not—but you don’t always have to circle the wagons. There are ways to maneuver. Some professors just could say, “If you want to do this, you’ve got to do better than that.” They weren’t saying that because I was black, but I was interpreting it that way. Thinking back on those particular professors, I don’t think they said that because I was black. Then again, I don’t know what’s in their hearts and minds. But at this point, certain things like that I don’t worry ab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ell kids today that it’s no different at Penn, in engineering, being a small group of minorities. I see them facing the same struggles that I faced. I told them when I finished my undergrad I had a motto. I keep this motto to this day, and that is, I am not going to worry about things I cannot control. If people don’t like me, I can’t control that. I’m not going to worry about that. If there are certain things I can’t change, I’m not going to worry about those things. I concern myself to do what I feel is necessary for me to do things I want to do. The second thing is, I always reserve the right to change my mind. You’re going to start down many paths in life and you have to be smart enough to say when enough is enough and to realize that when you do change your mind, there are consequences. You just can’t go willy-nilly flipping here and there. But there’s good times to change and there’s bad times to change, and you have to be good at changing and making it a good time to chan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Standards and Reputation: Benefits Worth the Struggl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entioned a little bit about it, but could you say anything more about how you would grade the quality and the availability of services and systems when you look back at your experienc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When I was there, some of the thing that you hear about MIT—and this is a little bit off the subject—is that your MIT experience won’t mature until maybe ten years down the road. The cadre that you are associated with actually infiltrates the greater society and becomes those great people that they are going to become, and you know that. I think that similar things can be said in how I view MIT now after I have gone out and I have experienced other institutions and organizations. I really have to take my hat off to MIT for their forward thinking, their ability to sit down and try to deal with the issues. I actually had a brief conversation with Robert Randolph when I was there and I told him the same thing. I said, “You know, MIT is very progressive in how it approaches the education.” He said, “Well, you know, one of the things is that they put a lot of pressure on themselves to raise the standar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standards are high and it goes with the territory. One of the things that I’ve enjoyed of an MIT education is the reputation. When people hear that you went to MIT, they give you preference. They give you that respect. I think that they realize that you have that at a price and that price is the high pressure that you have to deal with. Not everybody at MIT is a genius. Most people aren’t. Most people get through because of their work ethic. They are bright people. I think we all can conclude that everybody is reasonably intelligent. One of the failings, I think, of MIT is that that’s taken too much for granted at tim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is taken too much for gran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That everybody is reasonably intelligent. In other words, it’s intuitively obvious. You should know this. “Look, I’m reasonably intelligent, but I won’t know everything. Can you explain it to me please? I know you’re busy. I know you might not have time to explain it to me, but I’m asking, can you explain it to me?” On the other hand, the flip side is like, “No, you don’t have to explain it to me. I’m smart enough to know. Even though I really don’t know, I’m smart enough to know and asking you to explain it to me is admitting that I’m not as smart, maybe, as I should be.” Those are some of the failings of that kind of high pressure elite environment. The common kid will tell you, “Look, I don’t know, explain it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sources and Support Services: Comparing MIT and Other Institution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ut in terms of the resources, to really answer your question, the Office of Minority Education and the Black Students Union Tutorial Program were big factors in my success—eventual success—at MIT. It wasn’t successful early, but I learned how to use those programs. And also in my personal growth. I think I became a better person. I think those experiences have brought me to the person I am today and I think make me a person that people enjoy being around, particularly in the academic setting. I think I’ve contributed a lot to the communities that I’ve been involved with since my MIT days, in terms of young students—undergraduate students—both at Villanova University and at the University of Pennsylvania. I did a master’s at Villanova. I worked at GE for six years after I left MIT and I went back to school part time to get my master’s in electrical engineering. So I’ve been to a couple of places si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Villanova University is in the suburbs here. I went there part-time while I was a full-time employee at General Electric. There was a particular program, Edison Engineering Program, and I am a graduate of that. It’s been a long climb. I’ve gone through a few processes to get to where I am today. I guess I kind of cringe when kids ask me how long I’ve been in school. I don’t want to tell them because I don’t want to discourage them. I say, “You know, you don’t have to be in school for the better part of fifteen years after high school to get to where I am. You can actually do it in a more direct route. It’s just that my path took me that lo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interesting. With a number of you I’ve talked to who started out at MIT doing their undergraduate work, for some reason something happens whereby you just can’t stop. You just keep going up the ladder of some arena. It may be slightly different, but many of you stay in school for a long period of time even if you’re working at the same time like you were talking about at Villanova. In fact, I was talking to someone. I forget his name, you probably know him. He’s in Minneapolis. He got his degree in Course VI, but now he has gotten a law degree and he’s thinking about doing something else. There’s just no stop for all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 have an opinion about that. I think it is generally who you are when you start. To get to MIT, you’re good. You’re recognized good, you believe you’re good. You get to MIT and, all of a sudden, your confidence gets stripped from you in different ways. That won’t be for every person. I know my confidence was stripped from me and I can say that the confidence of a lot of my colleagues was stripped from them because, all of a sudden, you’re the baddest thing going and then you’re pretty mediocre at MIT. But at the same time, when you get out of MIT, that’s the first step of raising that confidence level back up. Then you begin to realize that with MIT in your pocket there’s a lot more you can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also part of the cohort that you’re associated with. You see them going on and doing things. In a way, it’s sort of like keeping up with the Joneses. It’s like, “Hey, if they could do it, I know I could do it,” and so you start doing it. What I’ve experienced is a lot of them do the MBA. The MBA route is probably the quickest route to what’s deemed as a successful path. Part of that is to blame for the engineering career, engineering as a career option. It needs a lot of work, that’s the first thing. You don’t take somebody who has gone through the hell and high water experience of an MIT or any other elite institution—black student—and then put them in a mediocre posi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won’t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t won’t work. They’re not going to stay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just creates proble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talked to some of you who have experienced that. You just can’t f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Can’t f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and Educational Development Beyond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wo weeks ago I was talking to two people. They’ve had a lot of problems in their jobs and I had to tell them that I thought, based on what they were saying, the problem is the job, not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t takes you a little while to realize that. You have to mature to that level. A lot won’t go to law school. A lot of them go get an MBA because it’s a two-year program. You can considerably increase your salary and your career outlook, so that’s what they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have you learned about MIT after having also an experience at UPenn? They’re both schools in the same league. What parallels do you draw from those two experiences? I know they’re different in the sense that one was graduate and one was undergraduate, but if you had a chance to compare the schools, how do you come down on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That’s really very interesting that you put it that way because that’s the first thing I tell. When I run into undergrads and they hear that I was an MIT undergrad, the first thing, “What’s it like at MIT?” MIT has that kind of respect, even at that particular place, primarily because it’s an engineering-dominated school, it’s a technology-dominated school. The University of Pennsylvania is a liberal arts school for the most part. It has an outstanding medical complex. It’s a leader in that field. In engineering, it’s very good. It’s one of the top, but it is not at the top—with few exceptions, like bioengineering happens to be one of the top programs in the count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at’s sort of the first thing you see, that MIT carries a lot of weight in terms of reputation, even at Penn. The engineering school at Penn is a hundred faculty, so MIT dwarfs it, I think, in terms of faculty right off the bat. When you’re talking about the resources in the classroom or in the laboratory, it’s a much more limited experience. The students don’t get as much laboratory experience as I think is available at MIT. I say available because I had some laboratory experience, but what you realize is that you really have to be aggressive to go out and get it. I think that myself, I lacked in that aggressiveness early on. I finally got into it a little later on, but these are things you can get into a lot earlier in your tenure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teaching aspect. I was in Course VI, electrical engineering. I happened to be there at the onslaught of the revolution, as I said earlier. I don’t know exact figures, but twenty or twenty-five percent of the student body floods into Course VI. They don’t have the manpower and the resources to handle that. So they had to make policy changes. But one of the things that they always did that I thought was outstanding, especially now looking back, is that they had a lecture, which was your one hundred to three hundred people; you had a recitation, which was your twenty to thirty people; and then they had a tutorial, which was your five people. Here at UPenn, you get a lect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at’s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And that’s it, but the student size is smaller. Let’s say in bio-engineering, our largest class is maybe sixty or seventy students. But one lecture of sixty or seventy students is still not meeting the ratios of faculty to student. Seeing the material three different times, as opposed to maybe one time, makes a difference. You’re not cut any slack because of it, but I admire that policy. The policy is, “Look, if we’re going to put this kind of burden on the kids, then this is what we’ve got to give them.” When you’re in it, you’re like, “Ugh, now I’ve got to go to recitation. Ugh, now I’ve got to go to tutorial.” You’re not thinking about the fact that you’re learning it and you’re getting instruction in it. What if you were just getting lectured? How would you like that? You wouldn’t. You wouldn’t like it at all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mebody really thought through the proc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 think somebody really thought through the process. Now that doesn’t change the fact that the competitiveness still existed and the struggle to do the work still existed. That’s the cost. That’s your price at a place like that. If you’re going to go to a place that is concentrated with excellent people, you’re going to have to deal with that kind of issue. So eventually in time, you have a choice to say either I want to be a part of that environment or I don’t want to be a part of that environment. When you’re an undergraduate, and that’s how the student is today, and you’re on your last semester of your bachelor’s degree, if you were to pull out now, so what? You don’t have a college degree. You can be three years, three-quarters finished, but until you get that last quarter in and get that sheepskin, you’re a high school gradu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at I think is the hard thing of MIT for students—until you get that degree, you’re nothing. Then your experiences deplete you of your confidence to make you feel that anyway, that you’re not much. I can tell you when I stepped up on that podium to receive my bachelor’s degree and they do that last name-calling thing to make sure you’re in line, you kind of hold your breath. “Yes, my name, all right, I’m out.” Then you get your diploma and you kind of look back a little bit, like is somebody coming for me? No, I guess I go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at was my experience, and I can say I’m pretty confident that it was a similar experience for a lot of other minority students but a lot of other majority students as well. I think that’s something I didn’t realiz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didn’t realize until some time later? That’s a good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They had a hard time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not the only one and it was not only black students who had a hard time is what I hear you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That’s right, absolutely. We’re all glad to be from the place. We’re glad not to be there under those circumstances any 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s to Success at MIT: Diligence, Self-Pacing, Utilizing Resources, Defining Goal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ve talked about it considerably, but I want to ask it again. Based on your own experiences, any advice you might offer to other black students who are entering or planning to enter MIT? What would you actually advise a black student coming from DC, coming into MIT, knowing what you know now? What advice would you give a student to be successful and to really deal with that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 think one of the things that I would suggest is that it’s time to go to work. I don’t have to tell them you’re going to go into an environment that is very fast-paced, which was something that I had to deal with. I would tell them, “You don’t have to work at the pace that they set. You find your own pace to work at. However, you have to go to work. You can’t select just any old pace, but you don’t have to do the four or five courses”—or whatever the maximum is, or whatever the recommended is. I think it’s five courses or something a semester, or maybe fou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 minimum of fou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 would say that if you find that the pace is too fast, slow it down for yourself. If you have the wherewithal to do the summer courses or something like that, then do that. I would also say take advantage of all the resources. If this is a black student, I would say “Don’t relegate yourself as a black student to minority programs only, because the whole university is at your disposal. Get to know your professors. Get to know your teaching assistants. Teaching assistants are a mainstay in the course teaching, at least they were when I wa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still a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Get to know them. Make sure that you are visible. Quite frankly, they’re going to know when you’re not there. It’s very easy for them to know when you’re not there and that does not bode well, so make sure you go to class. Make sure that you talk to people about what it is you want to do, how you schedule your entire time there, what is your go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f this is a student who is already committed to go to MIT, those are some of the things I would try to say. If it was a student who was trying to decide whether to go to MIT or not, I would really question—and you started it off today—-the background of the student. What kind of a family do you have? You’re going to need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good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What are your goals? What have you accomplished up to this point? Are you a disciplined person? If you are not disciplined, this is not the place for you to go. Can you get along with people? Are you introverted? I don’t think being introverted in that environment is a good thing because you get trapped in yourself and if you get in trouble, you don’t know how to get out of your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re are a number of things I would look at if the person was a candidate. If the person was actually going there, I would tell them to be prepared to work hard, but at the same time, “You’re going to meet some really neat people, really neat people, and these people are going to be part of your life for a long time.” And I would say, “Enjoy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Dangerous, Slippery Ground” and the Effort to “Get Back Up”</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efore we close, is there any other topic that comes to mind as you reflect on your own experience and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 guess I’ve spoken my piece pretty well. I have no regret about being an MIT graduate at this point in time. I know that it’s a dangerous, slippery ground at MIT. You have to learn how to stay on top of that slippery ground. You can trip and fall on many occasions. It’s not just effort that’s required. It is a savvy that you must acquire in terms of maneuvering over the surface and grounds of MIT. If you fall, that’s okay. You can get back up. Don’t be afraid to get back up. It’s a long process. When I was a Project Interphase student—it’s almost a microcosm—our chemistry professor, I can’t remember his last name, Al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avi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Davison, thank you—Alan Davison. We had gone into chemistry and I guess I was doing pretty lousy in the early part of chemistry. Then we jumped over to organic chemistry, the introductory phase, and we got into the structures and stuff like that. I don’t know, I guess it was something that made sense to me and I could do it. I took the final and I did very well on that final. I remember him coming to me and he said, “You know, Fred, you started a little slow but you finished the race. That’s an admirable qual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n remember somewhere in my mid-tenure Alar Toomre for math, in the math department. I couldn’t pass 18.04 to save my life. I kept dropping it because I was sort of shell-shocked with 6.002. I didn’t want to fail any more classes. If it got close to looking bad, I’d cut loose. I remember sitting with him one time. This was my third time taking 18.04 and I actually finished it that time. I did okay. I remember talking to him and he said, “You know, I think you have what it takes to finish MIT. You just don’t have any street smarts when it comes to mathematics.” Now I don’t know what the hell he meant by that, but the bottom line was there’s a perseverance to reaching your goal and you are the one who defines your own succ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Robert Randolph and I had a conversation. He helped me through a lot of that tenure when I was going down. He said, “Ten years from now, will it really matter whether you finished MIT in five years or four years?” It’s fifteen years later, just about, and it doesn’t ma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doesn’t matter,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FDA:</w:t>
      </w:r>
      <w:r>
        <w:rPr>
          <w:rFonts w:cs="Book Antiqua" w:ascii="Book Antiqua" w:hAnsi="Book Antiqua"/>
        </w:rPr>
        <w:t xml:space="preserve"> I’ve gone on to do a lot of things and I look forward to doing much more. I feel like I’m just getting started now. It’s been a good experienc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Fred D. Allen, Jr., 19 Dec.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Fred D. Allen, Jr.--</w:t>
    </w:r>
    <w:r>
      <w:rPr>
        <w:sz w:val="20"/>
      </w:rPr>
      <w:fldChar w:fldCharType="begin"/>
    </w:r>
    <w:r>
      <w:rPr>
        <w:sz w:val="20"/>
      </w:rPr>
      <w:instrText xml:space="preserve"> PAGE \* ARABIC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7:43:00Z</dcterms:created>
  <dc:creator>DR. CLARENCE G. WILLIAMS</dc:creator>
  <dc:description/>
  <dc:language>en-US</dc:language>
  <cp:lastModifiedBy>Michael Sims</cp:lastModifiedBy>
  <dcterms:modified xsi:type="dcterms:W3CDTF">2000-11-18T17:43:00Z</dcterms:modified>
  <cp:revision>2</cp:revision>
  <dc:subject/>
  <dc:title>allen,fd--chapter</dc:title>
</cp:coreProperties>
</file>