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Eldon H. Reiley</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areer in Law Teaching: AIDS-Related Issues, Law and Technolog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basically you’ve taught in actually about three or four different aren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law professors do that. I’ve taught in a lot more than three or four, but my concentration has been in constitutional issues—a lot of which was the AIDS-related legal issues—and commercial law, contracts, and comparative commercial la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saying, though, that you actually taught the first course in the United States on AI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So far as I know. My best authority for that is that a year-and-a-half after I was into teaching this, there was an article on the front page of the paper saying that Stanford had started the course and that it was the first course in the United States. At that point I was a year-and-a-half ahead of them. So I have only that as a basis, not having done a survey. But I’m familiar with most of the people who teach those courses and I’m quite sure I taught the first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es, it was appropriate here. My personal doctor, Marcus Conant, is one of the two doctors, together with a doctor in New York, who essentially discovered that there was an epidemic. He told me about it at a very, very early time. He co-taught the course with me the first time I taught it. It was a superb course. He came to every class and he had a lot of people in the pharmaceutical industry visit the class. We were really looking at the liability of vaccine manufacturers. He perceived that that was a major problem at that point. In the meantime, though, they haven’t been able to come up with a vaccine, so that problem hasn’t disappeared. I taught the course a number of times and it took off in different directions, depending upon what the students’ interest was and what seemed to be going on at the mo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law professor can do that. Law involves practically every calamity, but I had definitely been inspired by something that was said at our twenty-fifth reunion in 1980 at MIT. There was a presentation about how law does not keep up with technology. And I thought, “Well, I’m going to go back and look into this some more and do something with it in the classroom.” And I did that for a number of years, a course called Technology and Law. It led off in fascinating different directions for me. We brought the Law of the Sea Conference to San Francisco in 1984, ‘85, I think. It’s a fairly significant annual event for lawyers in that particular are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ve had a lot of fun and found some connections with my undergraduate education—but not very many, really. Engineering and law is a skinny mi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 me take you back a little bit, just to have a sense about you. Where did you grow up? Tell me a little bit about your family background before actually com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I grew up in Seattle. My high school was divided between Queen Anne High School in Seattle, which is not a school any more, and Bellevue High School. We moved to Bellevue when I was a sophomore in high school. My family was just a middle-class family. My parents had both been to the University of Washington, and met there. My dad didn’t graduate. My mother’s father had been an attorney and at that time was still practicing law. That was in Idaho. I think a good deal of my interest I owe to my relationship with my grandfa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cision to Attend MIT, 1951</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did well academically in high school and consequently got a whole bunch of scholarships when I graduated. I had a difficult time deciding where to go to college, but I picked MIT. I got a William Barton Rogers scholarship to MIT. That enabled me to go. We really didn’t have much money. Actually, my father had started a small lumber mill while I was in high school, and it failed. About the time I graduated, my folks sold their house and we were not very comfortable financially for a while. But I was able to get along at MIT okay with the help of the scholarshi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actually, are you saying that the scholarship probably led you to come to MIT more so than perhaps going to another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had scholarships that were comparable from Harvard and Yale and Stanford, but I really don’t know why I picked MIT. It would be hard for me to tell you at this point. I’m not sure that academically it was the right choice, but it certainly proved to give me a very interesting experience in ways other than academic. I don’t think I’m really an engineering type of person, but I had a great experience there largely because of the contacts that I made with the fellow students and the faculty and the people in administration that I dealt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major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was in Course XV, which I think they called Industrial Manag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tive in Student Gover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evidently were very involved in student activities. Was that because of perhaps maybe what you did when you were in high school? What made you actually get very much involved in the student government of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I had been involved in high school. I had been president of the student body at Bellevue High School, which was small. I think there were about a hundred people in our class there at that time. It’s a real big school now. My first year at MIT, I was the coxswain on the crew, but I abandoned that. I got elected to Institute Committee and became involved in WMIT, the radio station. The crew went on to win the Henley Regatta. They profited from my absence probab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a vivid recollection of a conversation very much like this with Fred Fassett. He said, “Don’t you realize why you’re so involved in student government here?” I said, “No.” And he said, “It’s because you don’t like the engineering classes.” I think that probably was abou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great cha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Yes, it was. It gave me something to do that I really enjoyed d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really, in a way, you were a very people-oriented type of person during that period of time. Obviously you would not have done that if you had not been. When did you actually begin to excel in terms of your leadership in student government? You came there as a freshman in what, in 195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entered in September of ‘51. It wasn’t until the next year that I got elected to Institute Committee. I don’t know whether that was a class selection, I can’t recall what the basis or the structure was. We then became involved in revising the student government constitution. At that point in time there wasn’t an undergraduate association president, but rather the president of the senior class became the chairman of the Institute Committee for the student government. I think I was on the committee that worked on a new constitu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 MIT Conference on Discrimination Issues: Role in Planning and Organiz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s talk a little bit about how this conference actually emerged. How did the issue of discrimination in MIT’s fraternities dovetail into the conference? Or how did the conference get started, first of 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certainly the genesis related to discrimination in the fraternities. I recall some of my friends in the Sigma Nu fraternity telling me that either their chapter—the MIT chapter—or perhaps some other chapter had proposed an amendment at their national convention to remove their discriminatory provisions, which would have been a constitutional amendment for the fraternity, national fraternity. They were told that it was unconstitutional to amend the constitution. That sticks out in my mind, coming from the Sigma Nu’s. I recall that one friend, who was Jewish, was in a fraternity and the fraternity was consciously aware that they were violating their charter by having a Jewish member. But their practice just was not to tell the national what they were do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re were issues like that that I think caused a number of us to think that these kind of problems were out of place at MIT, even at that time in the early ‘50s. By 1954, the Institute Committee had virtually unanimously, as I recall, committed itself to the concept of, “Let’s have a conference and focus nationally on the kinds of discrimination that are going on on university campuses”—broader areas than just fraternity discrimination, but certainly to have that as an exam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some point the idea for a conference surfaced. I’m not sure exactly when or where it surfaced from. I was probably involved. I’m quite sure I was. I do know that at least a year before the conference occurred, the Institute Committee—as the body of student government—had grabbed this and said, “Let’s do it.” I felt that I had the equivalent of unanimous support from the student government in pushing this as a concept and something that we would like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t that time you were president of the student 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The conference idea arose before I was president of the student body. I think I made it a major feature in my campaign to become president of the student body. I mean, it wasn’t an idea that had any great opposition. It seemed like a good idea and, at the time, a relatively novel idea. I am amazed to look back on this now, but it was an unusual thing to do in the early 195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Very much s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This was before the Supreme Court had decided </w:t>
      </w:r>
      <w:r>
        <w:rPr>
          <w:rFonts w:cs="Book Antiqua" w:ascii="Book Antiqua" w:hAnsi="Book Antiqua"/>
          <w:i/>
        </w:rPr>
        <w:t>Brown</w:t>
      </w:r>
      <w:r>
        <w:rPr>
          <w:rFonts w:cs="Book Antiqua" w:ascii="Book Antiqua" w:hAnsi="Book Antiqua"/>
        </w:rPr>
        <w:t xml:space="preserve"> v. </w:t>
      </w:r>
      <w:r>
        <w:rPr>
          <w:rFonts w:cs="Book Antiqua" w:ascii="Book Antiqua" w:hAnsi="Book Antiqua"/>
          <w:i/>
        </w:rPr>
        <w:t>Board of Education</w:t>
      </w:r>
      <w:r>
        <w:rPr>
          <w:rFonts w:cs="Book Antiqua" w:ascii="Book Antiqua" w:hAnsi="Book Antiqua"/>
        </w:rPr>
        <w:t>. They decided it right during this period of time, probably while we were planning the confe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otivation for Conference: Fraternity Iss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what makes it so unusual. It’s really very important, I think, to us because here this kind of conference was originated from some student group, if I understand you correctly. Is that what you’re saying, or are you saying you’re not sure that it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think it began with individual concerns on my part and the parts of other people whom I was acquainted with in fraternities. I wasn’t in a fraternity myself. I was in East Campus all the time. But I had very good friends in some of these fraternities, and particularly in the Sigma Nu house. They told me their stories and then I had my Jewish friend in—I think it was Theta Chi, but I’m not s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re were these concerns. I recall a discussion of discrimination in fraternities at an Osiris meeting one evening. I think that pushed the conference idea along. But by the time I was elected president of the student body, this was a formed idea and I saw it as clearly my function to carry it out, which I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would you say that the concern was more raised because there were discrimination issues with Jews at the time that sort of made you and others really think about the policies of fratern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At MIT, the discrimination was probably more with Jews. I can recall very few African Americans in my class. I don’t know what the statistics would show. I recall Reginald Griff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four or five people who were sort of like a cabinet. I remember, I think shortly after I won my election, I took them to dinner at Locke-Ober’s Restaurant. Reg Griffith was one of them. Mitch Savin was another. Mitch was president of the Fiji house. Leonard Wharton was another who was not in a fraternity. He was the chairman of the judicial committee. He has since been teaching in Chicago. And then David Brooks would have been there. David Brooks is a Jewish friend, and of course Reg was African American. My recollection is that, with me, that would be f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roughout the time that I was president of the Institute Committee, I relied on the help of those four people. We wanted a cross-section of very different people. I totally lost track of Reg after he graduated. I’ve stayed in touch with Leonard Wharton and David Brooks. Mitch Savin, right after graduation, was in a terrible automobile accident that he never recovered from. He was in a hospital in Boston for a long, long time. I had often wondered what became of Reg. Right now, he’s the only person I can remember in the class who was African American. I’m sure there had to be others. It was a big class. I can only remember two or three women too. I suspect there were about a dozen, but I’m not s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Lone Black Student on the Planning Committe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Reginald was probably the only African American who was really involved in working with you in terms of the planning of the con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Yes, he was definitely very much involv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 other four people also worked very closely with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Yes, they worked with me really beyond the conference. They worked with me in just sort of keeping student government on line to what we were trying to do, but the conference was the main thing. Then there was a larger steering committee, which had a few faculty or administrative people on it too. As I look around this picture, I can’t make out everybody. This is Leonard Wharton right here, that’s Bob Morgan, that’s Pete Toohy who is very active in my class now as a class agent. I think that ‘s Harry Schreiber. This is Fred Fassett, who was the associate dean, and the rest of the people are backs of heads that I can’t recogniz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steering committee basically were people who really worked with you in doing the con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Planning. We planned for a year. It amazed me how much work this was. We planned a rather complex structure of plenary sessions and then breaking the conference into small discussion sections. While the conference was going on—it was over a weekend, I think, in the spring break—we used virtually every lounge, little lounge room, around the Institute for the smaller sess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is Reginald Griffith? I don’t see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don’t know. I don’t see him in that picture ei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he was on that committ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That’s my recollection. He was certainly involved in the conference plan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have a sense about him, where he came from, what was his home st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No, I haven’t. I don’t know what kind of information would be in this old yearbook. There isn’t much, though. I don’t know what course he was in, but we could try to fin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roadening Perspectiv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 me come back to that. Are you saying the discrimination conference was really centered around the fraternity issues—or, as the steering committee planned, did it have a broader order of purpo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Oh it did, and it grew. I’m saying that the spark that grew into an impetus to carry this thing out began with the fraternity issues and the concern about whether it was appropriate for fraternities to be discriminating this way at MIT. It was just a general concern and consensus, I think, that this was not appropriate at the Massachusetts Institute of Technology in Boston for this kind of stuff to be part of the charters and conduct of organizations that are a part of the Institute housing system—a real concern that this seemed inappropri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t began with that. That was the spark, but as the conference was planned, the issues defined were much more broadly defined than just fraternities. We talked about and were concerned about admissions. One of the things that stands out in my mind is that we invited universities to participate. I don’t think I would want to be quoted on this. I think I’ve got it right, but I recall a reply from Rice telling us that we will not participate in such a conference because we are founded with discrimination as being essentially part of our charter and purpose. That really stood out in my m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nference Activ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as the conference like? You invited, I assume, a lot of colleges and universities. What was the response, and what do you think when you think back to the kind of reaction you g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think the response was incredibly affirmative, looking back at it. My best recollection is that we invited about 120 institutions and roughly 90 participated and came from all over the country. As I indicated, the reason for that participation was because Dr. Killian gave us five thousand dollars. We decided that we would use this to subsidize transportation expenses. In 1955, five thousand dollars went a long way. We had invited the dean of students and the student body president from each school, and generally they came. It was a very congenial situation to have that kind of a mi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ere some social activities. They arrived on a Friday afternoon and the first night there were some dinners in the fraternities, actually. I recall being at a dinner with people who were going to be the chairmen of the different panels in a fraternity house. Then that evening we had purchased a block of tickets in a play that Hume Cronyn and Jessica Tandy were in. I don’t think I can recall the name of the play, but I recall it. And so the whole bunch of these people went off to the theater that night and then the conference was to begin the next mor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t alternated between plenary sessions in Kresge Auditorium and small discussion panels in the lounge or suitable rooms throughout the Institute. The Institute at that time had a whole lot of very nice small meeting rooms and we used virtually all of them. I recall some people had to walk from the Kresge Auditorium clear down to the Sloan School way down the river. That made timing problems in getting back to the Kresge for the plenary sessions. But it was structured that way. All of this was recorded. We had people keeping notes in the small sessions, and the addresses in the plenary sessions were recorded and transcribed. </w:t>
      </w:r>
      <w:r>
        <w:rPr>
          <w:rFonts w:cs="Book Antiqua" w:ascii="Book Antiqua" w:hAnsi="Book Antiqua"/>
          <w:i/>
        </w:rPr>
        <w:t>The Tech</w:t>
      </w:r>
      <w:r>
        <w:rPr>
          <w:rFonts w:cs="Book Antiqua" w:ascii="Book Antiqua" w:hAnsi="Book Antiqua"/>
        </w:rPr>
        <w:t xml:space="preserve"> put together a special issue where they summarized all of the discussions in the smaller sessions. So there would be an issue in </w:t>
      </w:r>
      <w:r>
        <w:rPr>
          <w:rFonts w:cs="Book Antiqua" w:ascii="Book Antiqua" w:hAnsi="Book Antiqua"/>
          <w:i/>
        </w:rPr>
        <w:t>The Tech</w:t>
      </w:r>
      <w:r>
        <w:rPr>
          <w:rFonts w:cs="Book Antiqua" w:ascii="Book Antiqua" w:hAnsi="Book Antiqua"/>
        </w:rPr>
        <w:t xml:space="preserve"> about the end of March or early April 1955 that carries a summ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ministrative Support: Role of James R. Killia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 me come back about the president. You and a group approached the president about the support of the conference once you had sort of all made up your minds that you wanted to have this conference. What would you say that his reaction initially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he was highly supportive, I would say. It wouldn’t have come off without his support, as it worked out. But initially he sent us off to see if we could get this all together on our own, particularly in terms of getting financial support. He felt that we had to have some financing. I can’t really recall whether we charged some kind of a registration fee to participants, or how. We put them all in the housing, gave them housing at Baker House. I assume the Institute just gave us that. I’m not really sure. My recollection is gone on that part, but I do recall that Jim Killian wanted us to see if we could raise some outside funding. Then I took a trip down to New York to visit the offices of the Carnegie Found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Upon his recommend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He suggested that and I talked to the president of the Carnegie Foundation, but I did not come away with a grant. Ultimately, Jim Killian told us that he had five thousand dollars for us and that’s really what made it work. I think he was completely supportive and interested in what we were doing, and thought it was good it was happening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get resistance from any place relative to the con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Not from within the Institute, I don’t think. I don’t recall any resistance from within the Institute at all. There was a strong feeling that this is something that is appropriate to have happen and it is appropriate for us to d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outside? Did you sense any strong sensitivity about the ma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certainly that it was sensitive. I’ve shown you the letter I had from Vannevar Bush. I think I had written him telling him how I was proposing to use some of the Bush Fund in connection with some conference activities, and he had written back that he didn’t know quite what to think of a conference on that subject. I didn’t interpret that as resistance, but something less than enthusias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he still a faculty member or was he holding a position in the federal government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 me go back. In May 1954, you sent a letter to Killian outlining the conference. Killian wrote you back, July of 1954, sending you an article in </w:t>
      </w:r>
      <w:r>
        <w:rPr>
          <w:rFonts w:cs="Book Antiqua" w:ascii="Book Antiqua" w:hAnsi="Book Antiqua"/>
          <w:i/>
        </w:rPr>
        <w:t>Education Research</w:t>
      </w:r>
      <w:r>
        <w:rPr>
          <w:rFonts w:cs="Book Antiqua" w:ascii="Book Antiqua" w:hAnsi="Book Antiqua"/>
        </w:rPr>
        <w:t xml:space="preserve"> summarizing the present-day status of the campaign against segregation in education. I guess you would consider that as a positive kind of thing. You may not remember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don’t remember that. No, I don’t have a copy of the le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we do. You did send a letter outlining the conference and he did respond back. It didn’t say no. It just sent you additional information summarizing sort of the feeling and the status of the whole issue of segregation in education at that time. It sounds like he was really sort of just giving you more educational information about what you were really about to do. So I think that supports what you said earlier, that he really was supportive. If he didn’t want you to do it, he would have written you back right then and there and said, “Well, I don’t think it’s a good id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as I mentioned, the only limitation that I can recall coming from Jim Killian was when we talked about inviting keynote speakers and he said, “I really would prefer that you not invite the president of the United States because we have something else in mind for him. But anybody else is fine, and we will write letters joining your invitation and so forth if appropriate.” So I never felt anything other than support from Killi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roughout my three years or so that I spent active in the undergraduate student government, there were what we called “leadership conferences,” where we went off the campus. The president and other people would come and spend a weekend away, talking about issues at the Institute and how student government could be more effective and so forth. Throughout these, I felt like I got to know President Killian quite well and I thought that he was very much concerned with what student government was doing at MIT. Ultimately, I became even closer to Jay Stratton because Jay was from Seattle too and that seemed to form a bond for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he year or so before I was president of student body, I was news director of the radio station. During that period of time, I asked both Killian and Stratton if I could have weekly little meetings with them to essentially gather news or talk about what was going on. I did that. I saw them each once a week, just for fifteen minutes or so, and talked about things. But that developed into really a rather marvelous relationship with those people, so I knew them quite well by the time we got into the actual conference planning and so for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m sure, had a lot to do with the success because it wasn’t like you and they were talking to strangers, so to spea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Yes, we knew each other and I think they trusted me to a certain extent in the sense that they weren’t dealing with some kind of a wild, unusual student government type. I don’t know. It just worked anyway and I felt very comfortable with how we were dea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nference Participants: John Hope Franklin and Other Luminar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r committee, for example, invited a number of people to speak at the conference. Who were some of the people who accepted who delighted the committee, and who were some of the people who turned you down and you were sort of disappointed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in terms of getting turned down, we had trouble with our invitations for a keynote speaker. We were turned down by both the Chief Justice and Justice Douglas on the United States Supreme Court. Also, looking through my files, I see that invitations went out to Thomas Dewey and to Christian Herter, the then governor of Massachusetts, and Eleanor Roosevelt and Bernard Baruch. I think we would have particularly liked Eleanor Roosevelt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think she at that time was amassing a reputation as a person concerned certainly with human rights issues. In the end, in looking back—from my hindsight today—she would certainly have been, among all these people, the person I would have most wished that we might have had join us there. But I think we were very, very successful in our other levels of invitations. They were generally accepted. The people who came included John Hope Franklin and Ralph McGill, the editor of the </w:t>
      </w:r>
      <w:r>
        <w:rPr>
          <w:rFonts w:cs="Book Antiqua" w:ascii="Book Antiqua" w:hAnsi="Book Antiqua"/>
          <w:i/>
        </w:rPr>
        <w:t>Atlanta Constitution</w:t>
      </w:r>
      <w:r>
        <w:rPr>
          <w:rFonts w:cs="Book Antiqua" w:ascii="Book Antiqua" w:hAnsi="Book Antiqua"/>
        </w:rPr>
        <w:t>. I know we also invited Hodding Carter. Now I’m not sure whether he came. I think he came too. He was then a newspaper person and he was the father of Hodding Carter who was in Carter’s administr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had very strong talent at MIT. We wound up with a conference where the keynote speaker position was shared by Jim Killian and Frederick May Eliot, who was the head of the Unitarian Church at that time. I remember Dean Burchard giving a closing, sort of a summary speech, that I thought was absolutely magnificent. I’ve got a copy of it somewhere and I wish I could find it for you because it truly, to me, was a brilliant piece. Was he dean of humanities or architecture? John Ely Burchard, what was he dean o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he was the dean of architec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think s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in the speech he gave, he summarized the conference in an excellent way, you’re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you mention John Hope Franklin. Why did you invite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 invited him because, I think, Dean Burchard suggested to me that he would be a good person. I didn’t know who John Hope Franklin was at that time. I remember Dean Burchard was very helpful. We called on our faculty for help and suggestions, and they made some very interesting sugges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y were very suppor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That one came, I believe, from Dean Burchard or from somebody on the fa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sounds like a real knowledgeable person in the arena during that time and very interested in what you were d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He was. About the same time we had an active committee that was culled from the student union committee, trying to get together support for something that ultimately became the Jay Stratton Student Union. Burchard, of course, was very active with us in that. So there was a lot of contact with him, between the student government and him at tha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ross-Section of American Academia: “Forms of Discrimin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e conference was finally held on March 25, 26, and 27 of 1955. Some two hundred delegates from eighty colleges and universities were expected. How was the participation? Who came, if you had to say in general? You mentioned you invited two key people in the student body of each school. Who were some of these schools? What were the difficult issues in the conference from your viewpoint, if you can rem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You’ve asked me a whole lot of questions. The people we invited were the student body president and the dean of students. So that was just one student and one administrator. My impression is that that’s who came, that we had a group there of student body presidents and deans of students. And it was congenial. The schools that came were from all over, including North Carolina. I remember that the student body president of North Carolina was the chairman of one of our panel discussions. They were largely male representatives, but that’s the way student governments were even in those d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weren’t any wo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m trying to think of some. I’m sure there must have been. You know, at that time I wasn’t making a distinction as to how many female representatives we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noticed on the steering committee there were no wo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there were very few females at MIT. There were more women at other schools than there were at MIT in those d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Harvard, for example? I mean did Harvard have any representation women-wise, or did they c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can’t tell you. I don’t have a recollection. I remember the University of Washington came. I was interested in seeing who was coming. Schools came from the west coast and schools came from the South and, of course, they came right away from New England and New York—those were no problem and we weren’t subsidizing them. I was impressed with our geographic lineup. It was fantastic. The geographical representation, it seemed to me, was extremely successful and it impressed me at the time. I thought this was just gre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realize historically what you had done, once all of you got past this conference and had a chance to look back a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I’m not sure that we really did do anything historically. If I were to criticize what we did—and I think it’s subject to criticism—it is that we did not plan follow-up, and there should have been some structured follow-up. I think the conversations that occurred at the conference were extremely provocative and helpful to the people who were there. I think the summaries of what was presented at the plenary sessions and the speeches at the plenary sessions were very provocative. The participants had put a lot of effort in, particularly the speakers we invited. The speakers invested some real effort into making heart-felt presenta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i/>
        </w:rPr>
        <w:t>The Tech</w:t>
      </w:r>
      <w:r>
        <w:rPr>
          <w:rFonts w:cs="Book Antiqua" w:ascii="Book Antiqua" w:hAnsi="Book Antiqua"/>
        </w:rPr>
        <w:t xml:space="preserve"> put one reporter into each of the small sessions. We had maybe two hundred people there. The sessions were no more than twenty people, so we must have had ten to twenty small sessions. They each had a number and they each had a room that they would go to in between the plenary sessions. Then there would be some mechanism of summarizing what the sessions had been talking about or if they reached some conclusions. </w:t>
      </w:r>
      <w:r>
        <w:rPr>
          <w:rFonts w:cs="Book Antiqua" w:ascii="Book Antiqua" w:hAnsi="Book Antiqua"/>
          <w:i/>
        </w:rPr>
        <w:t>The Tech</w:t>
      </w:r>
      <w:r>
        <w:rPr>
          <w:rFonts w:cs="Book Antiqua" w:ascii="Book Antiqua" w:hAnsi="Book Antiqua"/>
        </w:rPr>
        <w:t xml:space="preserve"> had a reporter in each one of those small sessions and the reporter wrote a summary. So this issue of </w:t>
      </w:r>
      <w:r>
        <w:rPr>
          <w:rFonts w:cs="Book Antiqua" w:ascii="Book Antiqua" w:hAnsi="Book Antiqua"/>
          <w:i/>
        </w:rPr>
        <w:t>The Tech</w:t>
      </w:r>
      <w:r>
        <w:rPr>
          <w:rFonts w:cs="Book Antiqua" w:ascii="Book Antiqua" w:hAnsi="Book Antiqua"/>
        </w:rPr>
        <w:t xml:space="preserve"> has a summary—this is group one, this is group two, and so on. That’s my recollection of what you would find in that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way we could find out what the topics of each one of the speakers spoke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if we could find the programs. I think that it changed because I’m thinking that we had assigned. I have no recollection specifically. I mean, I can’t think of it beyond the fraternity thing and college admissions policies. Where it went beyond there on more subtle forms of discrimination or how sophisticated it got, my recollection is just not there. I do know that a large group of us spent a year planning this thing, and our planning was into the structure and into the topics of the plenary sessions and the assignments to the small groups. We worked this all out. It was highly structured. It seemed to work, but I can’t recall the specifics of how the topics evolv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ssentially what I hear you saying is that all of you actually felt very good about the results of the conference, that is, the way it went off. It was well organized. You put a lot of time and planning in it and you felt good about it. There were probably a minimal number of blacks who participated in the conference because at these colleges and universities in 1955 there probably were certainly not that many. Very few blacks were in those schools, in most of the schools that attended. Is that not correct, would you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think the statement that there were a minimal number of blacks is certainly correct. How many blacks were in the schools that attended I don’t know. I think the schools that attended, if there had been schools that had substantial black representation, I think those schools would have been among those that were attending—the ones that had substantial black student bodies. I wish I could be more specific. I have no recollection of Howard University. Were they there? I would think with John Hope Franklin speaking, we would have had a delegation from them too. But I can’t remember, I don’t know. You look at this picture of people sitting in Kresge Auditorium, I don’t know that I see any black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You can see about fifty people in that pic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really hard to see anybody. Well, there’s a person there who almost looks like a woman who may have been a person of color. But again, like you say, there surely were very few. But it really looked like a very first-class conference—I mean, everybody all dressed up. It was a very serious conference, it looks l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think it was serious, yes. I think people took it seriously and I think that people thought that we were addressing something that was significant to be addressing. Just talking about it was significant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call what the fraternity restrictive clause was all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n terms of how that related to all of this, I think we’re talking about a fraternity restrictive clause that said that their membership would be limited to people of certain ethnic, color, or religious background—just like restrictive covenants in housing that used to exist before </w:t>
      </w:r>
      <w:r>
        <w:rPr>
          <w:rFonts w:cs="Book Antiqua" w:ascii="Book Antiqua" w:hAnsi="Book Antiqua"/>
          <w:i/>
        </w:rPr>
        <w:t xml:space="preserve">Shelley </w:t>
      </w:r>
      <w:r>
        <w:rPr>
          <w:rFonts w:cs="Book Antiqua" w:ascii="Book Antiqua" w:hAnsi="Book Antiqua"/>
        </w:rPr>
        <w:t xml:space="preserve">v. </w:t>
      </w:r>
      <w:r>
        <w:rPr>
          <w:rFonts w:cs="Book Antiqua" w:ascii="Book Antiqua" w:hAnsi="Book Antiqua"/>
          <w:i/>
        </w:rPr>
        <w:t>Kramer</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the conference help to deal with that issue, do you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think it helped. I think the conference probably had an impact in shaking up fraternities a little more, to know that this issue within fraternities was being discussed by a group of people from ninety universities at the same time, and that it was of concern. I would like to think that the conference contributed to the changes that began to take place after that. But as I say, we did not plan or have any organized follow-up. In that, I wish we had done better, in looking back. The trouble was that those of us who were running the conference were all in the process of just about finishing our studies. As soon as it was over, we were busy graduating and going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ter MIT: Law Studies, Return Visits to Alma Mater</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remember Jay Stratton calling me into his office and saying, “Well, now what are you going to do?” And I said, “Well, I’ve applied to Harvard Law School, but I’m afraid I’ve been a little late because I got so involved in the conference.” And he said—it was incredible—he said, “Well, let me see if I can help you on that.” He picked up the telephone and called Erwin Griswold of the Harvard Law School and all of my problems for the future were solved. I’ve never seen anything like that. It was very, very nice and certainly helped me and straightened out that problem. I had managed to stay okay academically all this time. I had been late and I don’t know whether I would have gotten in otherwise or not, but I’m very grateful that I got that hel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very deserving too because you played a major role in pulling off something that had never been done at that institution, which says a lot about who you were and what you were all about at that stage in your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Well, I think the institution was pleased that this happened. That’s my impression, and I think it was an inaugural event for the Kresge Auditorium. I look back on it with a great deal of satisfaction, whatever I contribu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Just say a word or two about what you did after you left MIT. You graduated and I assume went to Harvard Law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Then I went to Harvard Law School for the next three years. During that time, I would frequently come down to MIT and go to meetings of Osiris. Osiris continued to have meetings. I also recall after I was practicing in Spokane, shortly after I had gotten married, my wife and I went to Boston. I went to an Osiris meeting then and I remember Howard Johnson was president. He said, “There’s students sitting outside my office”—this would have been in the early ‘60s—”I’ve got to deal with this tomorrow, what would you advise me to do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was what Osiris did. They would talk about current problems and issues at the Institute, and I recall this meeting when I was back in Boston in the early ‘60s. Then after that discussion, we went to Fred Fassett’s house. Fassett must have been dean of students then because he was living in the dean of students’ house. I introduced him to my wife and Tom Doherty was there, one of my classmates. I think that’s the last time I saw Fred Fassett, but I remember having a very, very nice late evening and drinking martinis, as we always did, at Fred Fassett’s ho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ose were very good memories of subsequent contacts. When I was in law school, I think it was in 1957, I was at Jim Killian’s house for dinner perhaps. It must have been an Osiris dinner because I don’t know why else I would have been there for dinner. Afterwards, I stayed and visited with him a little bit. He said, “Sputnik should be going over about now. Let’s go up and look at it.” So Jim Killian and I climbed up on the roof of his house. I have a vivid memory, just the two of us were up there and saw Sputnik fly across the sky. Would that have been ‘57? Am I right in putting it at abou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HR:</w:t>
      </w:r>
      <w:r>
        <w:rPr>
          <w:rFonts w:cs="Book Antiqua" w:ascii="Book Antiqua" w:hAnsi="Book Antiqua"/>
        </w:rPr>
        <w:t xml:space="preserve"> I have interesting memories of Killian. He was the first person I saw at MIT. When I came here, I took the train and got off in Back Bay and took a taxi over. The taxi let me off in Walker Memorial and there was President Killian, walking down the steps of Walker Memorial. I recognized him from his picture. He stopped and said hello to me and, as I recall, I asked if he could help me with my suitcases. Really nice, but what a way to be introduced to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recall I stayed here that first Christmas vacation as a freshman. I was eighteen and I didn’t have enough money to go back to Seattle. The Killians had a party in their house for the few students who were still here. There weren’t very many of us. We played “spin the bottle” or something like that. I remember Dr. Killian trying to sit on this bottle, which struck me as a totally ludicrous thing for the president of MIT to be do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s another kind of a memory. That’s going back a long way, but I do have overall very pleasant memories from the very beginning of the graciousness of Jim Killian.</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Eldon H. Reiley, 4 March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Eldon H. Reiley--</w:t>
    </w:r>
    <w:r>
      <w:rPr>
        <w:sz w:val="20"/>
      </w:rPr>
      <w:fldChar w:fldCharType="begin"/>
    </w:r>
    <w:r>
      <w:rPr>
        <w:sz w:val="20"/>
      </w:rPr>
      <w:instrText xml:space="preserve"> PAGE \* ARABIC </w:instrText>
    </w:r>
    <w:r>
      <w:rPr>
        <w:sz w:val="20"/>
      </w:rPr>
      <w:fldChar w:fldCharType="separate"/>
    </w:r>
    <w:r>
      <w:rPr>
        <w:sz w:val="20"/>
      </w:rPr>
      <w:t>1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01:00Z</dcterms:created>
  <dc:creator>Hope Barrett</dc:creator>
  <dc:description/>
  <dc:language>en-US</dc:language>
  <cp:lastModifiedBy>Michael Sims</cp:lastModifiedBy>
  <dcterms:modified xsi:type="dcterms:W3CDTF">2000-11-19T01:01:00Z</dcterms:modified>
  <cp:revision>2</cp:revision>
  <dc:subject/>
  <dc:title>reiley,eh--chapter</dc:title>
</cp:coreProperties>
</file>