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rPr>
      </w:pPr>
      <w:r>
        <w:rPr>
          <w:rFonts w:cs="Book Antiqua" w:ascii="Book Antiqua" w:hAnsi="Book Antiqua"/>
        </w:rPr>
        <w:t>Keith V. Bevans</w:t>
      </w:r>
      <w:r>
        <w:rPr>
          <w:rStyle w:val="FootnoteCharacters"/>
          <w:rStyle w:val="FootnoteAnchor"/>
          <w:rFonts w:cs="Book Antiqua" w:ascii="Book Antiqua" w:hAnsi="Book Antiqua"/>
          <w:sz w:val="24"/>
        </w:rPr>
        <w:footnoteReference w:id="2"/>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Family and Early Education</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KVB:</w:t>
      </w:r>
      <w:r>
        <w:rPr>
          <w:rFonts w:cs="Book Antiqua" w:ascii="Book Antiqua" w:hAnsi="Book Antiqua"/>
        </w:rPr>
        <w:t xml:space="preserve"> I am twenty-six years old, so I was born in 1973. I have one sister, Kori, who is two and a half years younger than me. My mother, Rita, grew up in Harlem and went to New Jersey after nursing school. My father, Vernon, came to the States for college at around age seventeen or eighteen. He and my mom met at her college in New Jersey, and were married and stayed in New Jersey. My father is from Belize and my mother is from New York.</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lived in Jackson, New Jersey for the first couple of years of my life. I remember that kind of spottily, but I remember some of the folks I used to hang around with. I remember my friend’s dad went to jail and things like that. Basically, I think it was a predominantly white neighborhoo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e moved from there to Old Bridge, New Jersey, which is about forty-five minutes north, in the middle of the state near the water. About that time was when I first started going to school. I know I went to two years of pre-school. I’m not sure exactly why that happened. I guess I got left back or something, but still haven’t really gotten a clear answer to that. One thing that was interesting is my pre-school teacher wrote me a progress report that was pretty strange—my mom has it in a photo album—where she refers to me as a “sponge thirsting for knowledge.” That’s a little strange for a five year old or a four year old. It was either pre-school or kindergarten where my teacher refers to me that wa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guess that comes from my dad always watching National Geographic or the Discovery channel. Every time you saw my dad talk with me, it was always—”Hey, did you hear about this, or do you know why that, or what do you think is behind that?” You name it, anything. I’m watching TV and he wants to explain to me how the TV works. I turn on the light bulb and he wants to explain how that works. I’m playing with magnets and he wants to explain that. He was actually a physics major in college. My mother was a biology major, but she went to nursing school first, then finished her biology degree later. The birth of my sister and me interrupted her college education, I think. But my father always kind of tried to make everything a learning experience, which is cool for the first couple of years of your life. It starts to wear on you after about a dozen years or so, so our relationship got strained a little bit from th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fter two years of pre-school, I went to kindergarten at St. Joseph’s school, a Catholic school not too far from my house. This was a little weird from a peer group perspective. I lived in a housing development that was new construction, so there were, say, thirty or forty houses kind of going around the loop. You would kind of go around the block and there were all these new houses. I’d say that out of all the houses, maybe five or six families had kids who went to this school and about seventy percent of the kids from the neighborhood went to the public school. Mom and dad never said anything strange about public school or that it was bad, but I always got the impression that they kind of figured they would send their kids to the best school. There were really only one or two choices—St. Benedict’s or St. Joe’s. They chose St. Joseph’s School, and that’s where my sister and I ended up go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at school is a little stranger. From what I remember, it was kindergarten through eighth grade and there were maybe a handful of black kids, no more than ten at any one time while I was there. There were fifty to sixty kids a grade all the way, kindergarten through eighth, so there were around four or five hundred kids overall, if I did my math right. My parents would always ask, “How’s Kwame doing?” or “How is Joy doing?” or “How is Wellington doing?” I still remember all of them. My parents, especially my dad, would always ask me how the other black students were doing. But I’m not sure they were particularly interested in them as individuals as much as in how I was doing relative to the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ut I do remember those black kids. With the exception of Kwame, who was in my grade for a couple of years, I was pretty much the only one in my grade. Actually, Joy was also in my grade for a while, so it was kind of the three of us for maybe five of the nine years I was at the school. But Kwame was only there for about three of them.</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Did you do your high school t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VB:</w:t>
      </w:r>
      <w:r>
        <w:rPr>
          <w:rFonts w:cs="Book Antiqua" w:ascii="Book Antiqua" w:hAnsi="Book Antiqua"/>
        </w:rPr>
        <w:t xml:space="preserve"> No. We went through grammar school, kindergarten to eighth grade, and then went to Christian Brothers Academy for high school. The grammar school was good in the sense that it was small enough that I got a lot of attention. They didn’t have an honors program. What we found, though, is that they would split people up into reading groups and I ended up in the advanced groups. I do remember cheating on a test in kindergarten. I remember the exact conversation I had. It’s really weird that I still remember that, but I couldn’t figure out my colors and I was frantically asking the kid next to me, “What color is that?” I didn’t know and I didn’t want to do poorly on the test. But I never got grounded or anything like that for doing badly in school. It was just kind of expected that I would do well, or I would at least do my best, but there was no reason why my best shouldn’t be among the best in the clas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never got straight A’s in school, ever. My behavior was always a little bit suspect, because I would get into arguments with teachers and I would get into a lot of fights at school. I took karate, so between that and my competitiveness, it was always like the big showdown, always like me and the same one or two kids would get into it at least once a year, from second to sixth grad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ut school itself was interesting. You always compare yourself. Every little kid wants to be the first one in the lunch line, etc. I was never the smartest one. There were always people there getting straight A’s, but they were always the “nerds.” I was never the most athletic one. We’d run the hundred-yard dash every year, and you’d kind of check your time against everyone else’s. It was kind of the big contest every year. I was always in the top three or four there, but the people who were ahead of me did do as well in class. So I’m going, “Well, you may be more athletic than me, but you’re really not that bright,” or “You’re doing much better than me in school, but you can’t do anything outside of school.” So I always kind of considered myself the best of both worlds, so to speak. That was how I identified myself, as kind of the good student, the good athlete, the good all-around pers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think by about the time I was in sixth grade, that’s when things really changed. I was class president a couple of times before that. I was the one the teacher would put in charge of taking names when she left. When I wasn’t, then I was the disruptive one who was getting in trouble while she was gone. But in fourth, fifth and sixth grade is when things changed, really. I had put one of the kids I got in a fight with in a hospital, messing around. That was pretty bad. I head-butted him in the back and they had to take him out in an ambulance and have his back x-rayed. He couldn’t move, and there was this whole drama with my parents, who found out about it, obviously. I didn’t tell them when I got home, but they certainly heard about it and made a big issue about it. That was when I started to tone some things down and take things more seriousl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hat’s strange is that reading, math, everything was good—but science was actually my worst subject, and it was because it was basically just reading and memorizing. Sixth grade is when they kind of separate the kids in years. The first-graders stay amongst themselves. So if you imagine fifty kids, two classes of twenty-five, the two first-grade classes stay the same. In third grade, you actually switch classes and mingle. Fourth and fifth grades are kind of lumped together. In sixth, seventh, and eighth grades, it’s almost like those six teachers for each one of the classes teaches a separate subject. This is like the real world, from our perspective, where you’re actually rotating between teachers and interacting with other students and doing your own th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at’s when things got really competitive. At this point, we had been in the school for seven years. There were three or four of us who would always do well on the tests. We always expected to get the top scores in the class. We had a teacher who would always hand back the grades in reverse order of who did well and who didn’t, so we’d always wait to see who was called last. We had a spelling bee every week, which I never did well in. It always upset me that I never won any of those thing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at was when my grades really started to get better, because I knew who my competition was. There was a girl named Jennifer. We would compete for everything, and we were always the cool, smart kids. We weren’t the “nerds.” We were down-to-earth. We could hang out with everybody, but we always did well on the tests and we always let the teachers know that. I always got in trouble in my science class, and to this day I still won’t speak to my science teacher. I always felt like she hated me because I would get 100 on her tests. She knew I wouldn’t even open my book in the class, I would just sit there. She wouldn’t be able to do anything about it, and she would always make me sit by myself in class and do all this other stuff.</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re were a couple of other teachers I could talk about. I remember them all very well. My friend and I have talked about this a lot. One of my best friends I’ve known since kindergarten in that school, we still talk. He was in my wedding. He was out here in Chicago a couple of months ago and we still talk. Those teachers, I think—my grammar teacher, my math teacher, and my science teacher—had a big impact on kind of getting me ready for high schoo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ell me a little bit about how you got from there to your high school and some of the highlights of your high schoo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VB:</w:t>
      </w:r>
      <w:r>
        <w:rPr>
          <w:rFonts w:cs="Book Antiqua" w:ascii="Book Antiqua" w:hAnsi="Book Antiqua"/>
        </w:rPr>
        <w:t xml:space="preserve"> By the time I left the school, I was president of the school—not just my class—so I was in really good standing when I left. Everybody in that school, if they stayed in Catholic school, which was kind of expected, would go to St. John Vianny High School, in Holmdel. Some people went to St. Mary’s, which was in a more mixed area—maybe a little bit, if you will, like a lower middle-class area, but still a private school. Then there was Christian Brothers Academy, CBA. They had John Crotty, who plays in the NBA now, and Mark Dowdell, who played for Villanova. They were the sports powerhouse. There was a catch, though—it was an all boy’s school. So, it was “CB Gay” to all of my friend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You had to take an entrance exam for all of those schools, which, I found out later, was used to help figure out an IQ test type of thing. I wanted to go to St. Mary’s, which was where my friend Bob was going, the kid I had known since kindergarten. My mother said, “Just apply to CBA.” I said, “Mom, I don’t want to go.” She said, “Well, just do it for me—just apply. You don’t have to go if you get in, but I just want to know if you’ll get i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took the tests and I got into all three of the schools. The tests, I thought, were relatively easy. CBA had this big math contest that they did for eighth-graders in the area. I went there and competed. I didn’t do that well—but, whatever, it was just a competition. The kid who won was like a total freak. I kind of looked at him with the same attitude I view my grammar school classmates—”Yeah, he won, but look at him, he’s a ner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hen push came to shove, I did what I thought was best, and that was, I went to the better school. My parents didn’t make me go to the better school, but I guess all along they had always said, “You should be doing as well as you can. You should always be trying to do as well as you can. This is the best school and you know that. Yeah, there are no girls there, but that’s the way it’s going to be.” None of these schools, by the way, had large black student population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 go to my high school. I’m playing soccer, so I get there early. I’m on the soccer team, so I have a pretty good group of friends by the time classes start. One of the kids I played with on a local club team from my town was there with me. I had this kid Vinny, who was a good friend of mine, t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ab/>
        <w:t xml:space="preserve">High school wasn’t much of a change. Aside from being an all-boys’ school and a sports powerhouse, this is pretty widely accepted as the top school in the area. It was a Catholic school, it was a private school, etc., but academically this was </w:t>
      </w:r>
      <w:r>
        <w:rPr>
          <w:rFonts w:cs="Book Antiqua" w:ascii="Book Antiqua" w:hAnsi="Book Antiqua"/>
          <w:i/>
        </w:rPr>
        <w:t>the</w:t>
      </w:r>
      <w:r>
        <w:rPr>
          <w:rFonts w:cs="Book Antiqua" w:ascii="Book Antiqua" w:hAnsi="Book Antiqua"/>
        </w:rPr>
        <w:t xml:space="preserve"> school. Of the three, it was CBA, then St. John’s, and then somewhere in the background was St. Mary’s, and then everybody else—public school, etc.</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CBA was in an area called Colt’s Neck, which is an upper middle-class area, not upper-class. You have all these rich kids there. If a family member went to CBA, you were pretty much automatically in. You had all these rich kids who didn’t really belong there and they just looked very different to me than the people I had essentially grown up with. In my other school, after nine years there, I knew everybody. I think I knew the whole school by the time I left—at least, everybody knew me. Every morning a student did the prayer and announcements over the PA system, and I was that guy my entire last yea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at was a little interesting, because I went to high school and I just knew Vinny. I’m now low man on the totem pole. All the public school friends had lockers and stuff like that. I didn’t have any of that, so I got this whole chang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 couple of things stood out to me, though. Including myself, there was one black student my year, one ahead of me, two ahead of him, and then there was one black senior. We’re talking about a school of about a thousand kids now, and there’s only five of us. And what’s strange is that they had five black janitors. When I think about it and I look back at how I view that school, I’ve had a lot of correspondence with them, trying to sort out exactly how I feel about them. But that always sticks out in my mind, that when I left there were three black students in the school—me, a junior, and a sophomore. There were no black freshmen in my last year. So there were three of us, and they had five black janitors. In other words, they found it easier to find black people to clean up than to actually participate in the school and be students. That was always really strange to m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nyway, soccer was kind of what I was doing there. I tried to do well. I took this honors algebra class. I was scared to death of taking this honors class because CBA was the brightest of the brightest. I knew I wasn’t the brightest at my other school, but I was good at sports, so that didn’t matter. But now I was at the sports powerhouse, so it had better athletes who were pretty smart. I was kind of in a Catch-22. Somehow they thought I should take the honors algebra class. So I said, “Okay, fine, I’ll take it.” And I didn’t get a question wrong on a test the entire year. They actually give you numbers on your report card. They didn’t give you A’s, B’s, and C’s. They told you what your score was. That report card, the last semester, was 100 all the way through, including 100 on both exam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still remember when I got my first report card. This school was really competitive in the sense that they would give you your quintile. I think they’ve since done away with it, but they would tell you what quintile you were in every report card. So you knew if you were the top twenty percent, the next twenty, or whatever. Not only that, but you could find out what your rank was. So here I am figuring, “Well, I’m just happy to be here. Forget rank or doing well, I’m just going to try. And if I don’t like it, I’ll leave.” I think that’s kind of in retrospect. I don’t think I ever actually had any intentions of leaving. I was just trying to do like I always did, just do my work and tr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ut I got my first report card and I was somehow in the first quintile. I remember that because I got home, called my dad, and told my mom. It was like, “Hey, I’m in the first quintile—look at this!” My average was 92.6, I think, when all was said and done. That really blew me away, because I never really expected to do well there. I expected to do okay, I guess. I didn’t expect to fail miserably, but I didn’t think I was actually in contention to be essentially in the top thirty-fiv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is was in the ninth grad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VB:</w:t>
      </w:r>
      <w:r>
        <w:rPr>
          <w:rFonts w:cs="Book Antiqua" w:ascii="Book Antiqua" w:hAnsi="Book Antiqua"/>
        </w:rPr>
        <w:t xml:space="preserve"> Yes. I remember that first report card and kind of the shock, like “Holy crap! I’m actually kind of smar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t’s worth mentioning that somewhere in there my parents got divorced. I don’t really remember where. I know you ask any psychologist, and it’s the most traumatic experience in kids’ lives. I remember, it must have been when I was in fifth or sixth grade, in the dining room, my dad looks over and mom goes, “Well, should you tell them?” And he said, “I’m going to Virginia. Bell Atlantic is transferring me down there.” I was kind of like, “Okay, cool.” I didn’t know anything about it. None of my friends’ parents were divorced, really. Well, one was, but we didn’t really talk about it much. So I was like, “Okay, cool—I’ll catch you lat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He stayed down there working full-time for two years before they finally got divorced. I remember my dad telling me—he took my sister and me out in the car, we went for a ride—”Mom and I are getting a divorce.” It was pretty emotional for him and my sister, but I remember going, “Okay—sorry it didn’t work out, I guess.” I was like sixth or seventh grade, I don’t remember, but I remember him always encouraging me—”It’s okay to cry.” But I was like, “No reason to. You’ve been in Virginia anyway.” It was kind of like, “Well, what changes from the last year? You were not here much. I talk to you on the phone a lot, and it’s still nineteen bucks to fly on People’s Express, so I’ll see you next weeken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From that point on, he would keep in touch. We would talk a lot and he bought us a fax machine so we could fax letters back and forth when the phone bills got excessive. But like I said, People’s Express was nineteen bucks one way back then, so my sister and I were flying every weekend down there, literally. We’d spend all the summers down there. Then when People’s Express got too expensive, we were on Amtrak every weekend. It’s not like we didn’t see him. It just dawned on me, when I said I had to call my dad about the quintile thing, that it’s worth mentioning he wasn’t the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n any case, once I was in the first quintile, half way or quarter way through the year I realized that maybe I should actually be trying to do well. In every class, they sit you alphabetically in this school, and they have all kinds of honors and AP classes. I sat in front of a kid named Michael Bindas. There was another kid named Rob, and they were what I would later find to be very conservative politically, which was pretty strange to me. When you grow up with somebody kindergarten to ninth grade, you’re not black, you’re not white, you’re just Keith. But when you come to this school, where it’s kind of all the upper middle-class white kids, they actually notice. A lot of them haven’t had a black student in their class before, much less in their honors classes. So they all assume I’m trying out for the basketball team. They all assume this, they all assume that. I just played soccer and then I tried out for track and, what the hell, I did track for a couple of year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 religion classes we had to take were your basic spirituality stuff, but our junior year it was a class on morality and the debates I’d get into with these guys were incredible. It’s like, “I can’t believe you would say that.” It was always me versus those two and the other knuckleheads in my class. A friend of mine asked me a few weeks ago, when did I get down, or how did I get down, growing up in all these white schools? And it was dealing with these guys where I realized, “They really don’t want me here. They don’t dislike me, but damn it, they’ll take little pot shots at me and they’ll say things about affirmative action. In just their whole attitude on money and politics and everything, something’s just not right. I just don’t get it, but it’s just not righ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at’s when I started thinking about things and kind of figured it out. By my junior year, I was old enough to start thinking a little bit more complex thoughts in terms of how the big picture in the world, in the country, and in this classroom all fits together with me as a black student. That was really interest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re are a few teachers who stand out in my mind. There was a guy named Brother Mike, who used to teach world history. He was the first teacher who really made me change how I think about things. My attitude towards abortion had always been not personally in favor of it but you can do what you want—you’re right, it’s your choice. But I vividly remember him teaching a lecture on slavery and saying that that was the attitude that allowed slavery to last as long as it did. People said, “I don’t want to own ‘em, but if you want to, it’s your choice.” I was like, “Damn, that’s pretty messed up. That’s exactly how I feel about some things.” I don’t use that rhetoric anymo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nd the way he taught history was not in a sarcastic tone, but it was so much different than the basic—”The Europeans came over here and colonized America and this whole thing with the Pilgrims and Thanksgiving and the Indians were always attacking so they had to get rid of the Indians.” This was the first history teacher who actually really said what I felt was going on. Things didn’t seem right before, but he would actually point it out and say, “They came over here and because of this and their greed and their need for money, they had to do X, Y and Z.” That was one of the first enlightenments I remember in that high school, which was kind of like, “Wow, there’s actually a different way of looking at history and I have just never pieced it all together to make any sense of it.” He was the only really good history teacher I had while I was the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My math classes went pretty well. Algebra went great. Then from there on out, I was in the honors accelerated classes, where we were taking Algebra II and Trigonometry, but we were doing them all in half a year. We were taking two different math courses a year, leading up to AP calculu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ll this while, most of my spare time had been spent—prior to ninth grade—listening to heavy metal and playing around on my computer. I ran a bulletin board system. In the days before the Internet, you would essentially hook your computer up to a modem and people could call you and play around on what was essentially your website. It was all text-based and we would trade video games. This was back in the days when Sprint and MCI had just started, just formed, after the divestiture. You would have to dial an 800 number or a local number, then there was like a 6-digit code, which was your calling card, and then you could call anywhere in the country. What that meant for us was that somebody would write a program that would just try these codes sequentially and print them out. So I had friends who would turn their computer on, run this program while at school, come home, and there’d be a page and a half of calling card numbers. You kind of imagine this whole network of people all across the country making illegal call card phone calls, trading video games back and forth, and just chatting with each other on-lin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spent a ton of time on this. I remember thinking, “My dad works for the phone company, so I can’t use the illegal codes.” I had no problem with people calling me on them, but I specifically remember using that as the reason. What’s weird is that he didn’t live with us, he really didn’t work for MCI or Sprint, so this really had no bearing on him. I think deep down I just knew it was a pretty stupid thing to do, and it was only a matter of time before you got caugh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played soccer. I was on two teams, so I’d play Saturday and then I’d play on the all-star team on Sunday in different parts of the state. I did this all through high school. But a lot of my friends were people I met on-line, and they were all over the country. One of the guys I met was a guy two or three years older than me, and his name was Kevin Miller. In high school he had spoken to me about this program called the STEP program. He was working at Bellcore. His dad worked at Bellcore, and I was always like, “How did you end up working at Bellcore?” I met him through the computer, because he used to hack games and stuff. He said, “Well, there’s this STEP progra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don’t know why, but I just got on the phone and called AT&amp;T—”Hey, do you have a STEP program?” They were like, “Yeah, call this person.” So I called up Alice Johnson—I still remember her name. She was a tall black woman with green eyes and dark skin—I think she was Jamaican—and she was just very helpful. I’d send her my resume, which I still have a copy of and which is hilarious for me to look at now. I said, “I’m really interested in this program.” She said, “Okay, I’ll get back to you.” Two weeks later—”Alice, it’s me, I’m still really interested, what’s going on?” “Okay, I’ll get back to you.” I just kept harassing her and she finally said, “Okay, I’ll put you in the program.” Her reason for not pursuing me was that they would always recruit from the same schools, and CBA was not one of them. There were not enough minorities there for her to focus on—”We take our students from Asbury Park and Neptune and Long Branch, that’s the way it i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 ended up working at AT&amp;T as an intern, after my sophomore year in high school. All my other friends are off caddying and doing all this other stupid stuff, and here I am working at AT&amp;T—$4.25 an hour, $179 a week. I’ll never forget that. I was so excited. I had no idea they were going to pay me. I honestly thought they were just going to let me show up, and that would have been enough. They were going to come pick me up in a station wagon every day and they were going to drop me off at work and they were going to take me home. I was amaz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nd I did pretty cool stuff. Since I had been on-line hacking with computer games and all that stuff, the stuff they had me doing I thought was pretty easy. It was relatively simple. It was a shame, because they had some pretty talented people. I remember there was one girl who had a baby in high school and she was still in school and doing really well. They had her writing a manual for a word processor. I was like, “But everybody has this word processor on their desk—what good is her manual?” It was almost like, “Here’s a software program—go figure out all the commands and write it up for us.” That was her ten-week summer. I remember the presentation, because I was like, “This is so stupid—why did she waste her time on this? I figured this out in two weeks and she spent a whole summer on this? Who told her this was a good use of her tim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y had these interns running around and I made some great friends. Then I came back to school. I said earlier that my junior year was when I had this enlightenment that they didn’t want me there. Coming back that summer and telling people what I had done, they said, “Well, how do I get into it?” And I said, “Oh, you can’t—it’s a minority progra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Looking back, maybe that was the beginning of the animosity. Before then, it was—”Keith, the black student, is doing okay, not a big problem. We can talk about things in things in front of him.” Then I came back talking about how I was in a minority program—”Sorry you’ve spent your summer carrying around somebody’s golf bags, but I was actually getting paid $179 a week to work at AT&amp;T. And you can’t do it, by the way, because you’re not a minority.” That’s kind of when things got craz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On top of that, sophomore year you have your SAT’s and everybody wants to know my SAT scores—”Really? How did you do that?” I remember I got a 1220, 650 and whatever the remaining difference was—or 670 and 550. I remember going through this with these guys and having the debates. Junior year you’re taking the SAT’s and it’s a big deal because you’re really thinking about colleg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re’s a lot of smart people who apply to MIT. One of the things that really affected how I ended up at MIT, aside from AT&amp;T, happened sophomore year. My sophomore year, in soccer trials, I broke my hip. I was going to be on the team. Our freshman team, by the way, had been literally undefeated for ten years. They had like a 209 game winning streak. So alumni would come back at reunion to see if the streak was still intact. It was a big deal to play on this team and our coach’s whole philosophy was—take the biggest kids, not the best kids, and just intimidate the other team. I remember being pissed every game, because I was sitting on the bench and I’d go in as a sub. The kid who was playing was awkward, he was uncoordinated, he wasn’t that good—he was athletic, but he just wasn’t very coordinated. I knew I was better than him, but the coach would never put me i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n my sophomore year—if you’re good you go straight to varsity, otherwise you’re doing JV. I’m like, “Well, Ben Brown”—I still remember him, too—”will probably end up playing varsity, so now’s my chance.” And I broke my hip. Last day of tryouts, ten minutes left, I kicked the ball and broke my hip. It wasn’t the last day, it was the second-to-last day. The last day a friend of mine kicked the ball and broke his hip the same way I did. It was incredible, a freak accident—the muscle pulled away a piece of the bone, and that meant being out for the season. I ended up playing a quarter of the last gam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ut what that meant was I missed my entire JV year, and JV, like everywhere, is essentially tryout for varsity. Well, varsity tryouts come around. The second day they want you to run two miles. This was a point of contention. I was in no kind of shape. I actually ran two miles for the first time in my life a week ago, with my wife. I had never done it. I didn’t even complete it in tryouts that day. As much as I wanted to play, I quit. After a mile and a half, I quit—me and a bunch of other people. We kept trying out, but it was pretty clear, first of all, if I was going to quit I should have quit after half a mile, because after a mile and a half I was useless for the next three hours. So aside from being a quitter and not doing what the coach had told us to do to make the team, I was useless the rest of the day because I was still sucking wind from that mile and a half debac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ut anyway, to make a long story short, I didn’t make the team, so I had to find something else to do with my time. This was when things really started picking up. I had helped found the debating club, with Brother Leo Kirby. It was pretty cool. He had come into CBA, to the retirement home that was up the street from the school. CBA sits on about two hundred acres of property. It’s got green everywhere, awesome athletic facilities, and there’s a retirement home for the brothers, where they all stayed and some of them would retire to, up the road from the school, on the campus. He had transferred there and was in a wheelchair. He wanted to do a public speaking team, or a public speaking club, and I was one of the people who helped found th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imilar to grammar school, my personality melded with the teachers. They understood I was trying hard. I got along with all the teachers, for the most part. I wasn’t getting into fights or anything like that anymore. Well, I did get into one with one of those guys I told you about, my junior year, but that’s a whole other story. That was brewing throughout all of high schoo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ut I did the public speaking club and I would do soccer in the fall, then track in the winter and track in the spring. But now here I was my junior year and I had nothing to do. There was no soccer team, it was done. I was still playing for the team in my town, but what would I do after school every day? Heaven forbid I would take the bus. I signed up for intramural football, but that didn’t meet every day. I had played chess, because we were always on the late bu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using to my school was a big issue, because there were never enough kids going there. We had moved out of the house I grew up in, to Cliffwood Beach. I remember when my mother told me. She picked out the house while I was on vacation. I remember her telling me where it was, and I was like, “That place? That place is a dump. I can’t believe we have to live there.” I was crying and carrying on. Needless to say, it was a much lower-class neighborhood than I was used to living in. What’s weird is that there was one neighborhood that was all-black, then you’d go around this road where there were no houses, and then there was the all-white part. That’s where we lived, in this all-white part among what I would now consider kind of lower-class white folk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at was pretty strange, because I still listened to heavy metal when we moved out there. I don’t know what I was doing, but I actually got along with them more than I did with the black kids who lived up the street. I had never played basketball before, really, so I’d go up to the courts and these brothers had been playing since they were two. They’re like, “Oh, come on—we’ll pick this kid. Oh, you suck, get out of here!” It was always kind of weird. They knew where I lived and they knew where I went to school. I think some of them respected that enough not to really give me a hard time. I think almost all of the guys I knew then served at least some time in jail. A lot of them sold drugs and things like that. That was my kind of connection to the brothers. That was my experience. The conversations took place on the courts—the females, the things they saw, it was incredib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anyway, busing was constantly an issue. My bus driver was a white woman who was always running late. She was very unreliable. Since my stop was so out of the way and she would be late for her route, she would just not pick me up. My mother would drop me off at the bus stop, because God forbid I would walk three blocks to the bus. She’d drop me off, I’d wait two hours for the bus, and then go home. My mother would drive a half hour or forty minutes back home, pick me up, take me to school, and then go back to work. She did this at least half a dozen times every couple of months. It was incredible. She would actually just get in her car and come back home. It got to the point where she would just drive me to school every day. It was out of her way, but she would drive me to school every day. I got spoiled, so I didn’t like taking the bus home. The bus was always late, so we always were. We were on the late bus, even though it wasn’t like we’d missed our regular bu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 would always stay and play chess in the library. I still had to compete with somebody, had to show the kids who were smarter than me I could beat them in chess. I had to show the athletes that if they stepped up to me on the chessboard, I could beat them too—”You might be faster than me, but you can’t take me on the chessboar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 did intramural football, then I did the chess team, then I did the debate team, and then I did some other volunteer work with the school. I was mentoring some of the younger brothers who had come in after me at the school. I actually built my resume. I did public speaking contests, I was on the chess team for two years, I did intramural sports. So not making the soccer team forced me to find another way to spend my time. That really diversified me from kind of Keith, good student and mediocre athlete, to Keith, the only guy who can come from an intramural football game and then go play a chess match against the rival school. I wasn’t that good, but I was on the A team. I wasn’t playing on the B team. I was always like fourth or fifth boar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hen I think about the “spin” I put on my MIT application, it was that I’m very well-rounded. Here I was at a top school, I was in the first quintile. By then I had figured out how to play the system. It wasn’t necessarily how well you did, it was about what courses you picked. That could dictate your class rank, if you’re smart. I figured that out. I was constantly calculating my GPA and all that stuff, so I was kind of guaranteed that I’d finish in the top twenty in my class. I was never in the top fifteen. I think as high as I got one time was somewhere around eleventh or twelfth. I had kind of figured out the academics and I had been able to schmooze with the teachers. Everybody else had to stay in the lunch room for lunch. Well, I kind of hooked it up so that I could go play chess, or I could go to the library or study hall—”I don’t really need to study for this, can I go to the library? Can I go sit in the lunchroom?” I kind of had those special privileges that make other people not like you.</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not making the soccer team really forced me to do a lot of things I wouldn’t have done otherwise. I think in the end that made me a better person, as far as my college applications we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enior year, I blew off the prom and all that stuff. CBA always had these dances once a semester, where all the girls in the area would come. The ratio was always like five-to-one, because where else were you going to go to find girls? These were guys in an all-guys’ school. So all these girls would come. Two years and I got tired of those, so I didn’t go to my pro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t’s worth mentioning that the summer before my senior year, while I was working at AT&amp;T, I went to a Big Brothers and Big Sisters workshop. I was pretty excited about it, because I had heard about the program. When I got there, I remember being really upset because we were the little brothers and sisters, and they had college students who were going to mentor us. I was like, “Uh-uh, this isn’t what I wanted. I don’t need a mentor, I’m here to mentor some one else.” They were like, “No, high school student, you’re here to be mentored.” I remember kind of leaving that workshop thinking, “Well, that sucked—that was ba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ut during the workshop, my dad had given me a Mercedes to drive around in, which was a big hit with my friends in school. I offered a ride home to three girls who were working at another office, and who were at the workshop with me. I also met Portia Lewis, who was an MIT student working at AT&amp;T that summer, and I remember thinking, “MIT—ooh, she’s brilliant.” But I didn’t really talk to her and didn’t really plan on going to MIT anyway. So I gave these three girls a ride home. I actually stayed in touch with one of them, and we became pretty good friend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ut anyway, I come back my senior year and I find out that there’s a program called Inroads. Once again I’m interviewing, telling my friends what it’s all about. They go, “How can I join?” I say again, “You can’t—it’s a minority program.” By this time, they’re fed up with it. We’re applying for colleges, I have two years at AT&amp;T under my belt, I had gone to the MITES program. No, it wasn’t the MITES program at Georgia Tech that summer—it was the STEP program, or Challenge, or whatever they called it down there. I remember because there were two. There was a minority one for black students and Hispanic students, and there was the white one. I went to the white one. Needless to say, I was one of two blacks in t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ab/>
        <w:t xml:space="preserve">I remember that because I was working at AT&amp;T. I don’t know what everybody else was doing in the country, but I was working at AT&amp;T. The white program started right after school, the black program was in the middle of summer. I was like, “Well, hell, if I can choose I’m going to do it before my internship, so I don’t screw up my summer.” I remember filling this application out and getting a call from Georgia Tech, and they’re going, “Are you sure you don’t want to come to the black one?” I’m like, “Yeah, I gotta work. I’m not trying to screw everything up for you guys. I’m still trying to learn, but I’m trying to get paid too.” So I ended up in the white program and I remember them constantly looking at me. I would say things and they would go, “Well, yeah, the black program’s much better—if you had been here </w:t>
      </w:r>
      <w:r>
        <w:rPr>
          <w:rFonts w:cs="Book Antiqua" w:ascii="Book Antiqua" w:hAnsi="Book Antiqua"/>
          <w:i/>
        </w:rPr>
        <w:t>that</w:t>
      </w:r>
      <w:r>
        <w:rPr>
          <w:rFonts w:cs="Book Antiqua" w:ascii="Book Antiqua" w:hAnsi="Book Antiqua"/>
        </w:rPr>
        <w:t xml:space="preserve"> week.” They kind of held it against me the whole summ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 come back—two years at AT&amp;T and I had done this thing at Georgia Tech, which they couldn’t do because it was the minority program. Granted, there was a white program, but Heaven forbid they would think about that. They would rather just complain about m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pplying to Colleges</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I started applying to college. I had taken my SAT’s and done well. I had taken my achievement tests. I did all of that crap junior year, so I wouldn’t have to do a damn thing senior year but apply to college. But I actually did all my college applications in August, before school started. So school starts, everybody starts calling for applications, and I’ve already applied to MIT, Georgia Tech, Cornell, RPI, and—I forget the last school—Virginia Tech, I think. I had already done all these applications and all my friends are running around frantically doing this, that, and the other. So I said, “What the hell,” and I go and apply to five more schools. I applied to ten schools, for some reason, even though I was really only thinking about Georgia Tech. I had a great time down in Atlanta—the women down in Atlanta, all that stuff about Atlanta. It was a black city, great, wonderful—”I’m tired of these white people, they’re making me mad, plus they don’t seem to want me here anyway. I’ll just go to Atlant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n it hits the fan—I get into MIT. I had thought a lot of people didn’t like me at my school. But the number of people who were genuinely surprised and visibly not happy about my acceptance to MIT—really, it hurt. It hurt to have to defend my acceptance to MIT, constantly. And what was funny was that my arrogance kind of put everyone in their place. I knew my rank in the school. I knew exactly where I stood and, for that matter, I knew the twenty people who were ahead of me, I knew the people who were on varsity sports, I knew the people whose ass I could kick if I wanted to.</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nd what was strange is that some of the people I considered the dumbest underachievers in that school would challenge me—”How did you get into MIT? What were your SAT scores? What’s your GPA? What’s your rank?” And I would say, “Well, I got a 1220 or 1230 on my SAT. That’s better than you, and I’ve been ranked better than you for the last four years. So leave me alone.” And I would tell them that. I would make it very clear to them that, aside from these twenty people, they were in no position to question me. I was hurt because they knew I was in all honors classes, they knew I was in all the AP classes I could have gotten into, and they knew I was doing well the whole time. They knew I did a number of things on the side. They knew I worked at AT&amp;T, they knew I went to Georgia Tech. Yet their lazy ass that was working on the golf course was offended that they didn’t get into MIT—not to mention the fact that only two other people appli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One didn’t get in because he was a total freak. I don’t want to get into the details. His name was Thomas Carmichael and he ended up going to NJIT. He came in taking calculus in ninth grade. We were a very advanced school, but he was at the community college taking math classes. But hygienically, the kid smelled, he was strange, he didn’t talk to anybody. You didn’t want to sit next to him in class. It was really sad to see how we treated him, but the kid was a mess. He didn’t get into MIT, he got into NJIT. My friend Matt Kawas was the other applicant. To this day, I think he is still one of the smartest people I’ve ever met, including the people I met at MIT. He went to Naval Academy and we still keep in touch.</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ut that really hurt, when people questioned me about getting into MIT. I still remember some of the conversations I had. It wasn’t like I wasn’t doing well, it wasn’t like it should have been a surprise. I was surprised, but not really—”Hell, I applied early to MIT and MIT let me in early. So there was no question in their mind; why should there be a question in yours?” I applied early action because I was like, “Well, what the hell, I’m done—it’s August.” It wasn’t a conscious decision. I submitted it. My guidance counselor said, “Do you want to submit this early? You’ve got a couple of days till the deadline.” I was like, “Sure, why not?” Georgia Tech had rolling admissions and I heard from both schools before Christma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How did your guidance counselor feel about your applying to places like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VB:</w:t>
      </w:r>
      <w:r>
        <w:rPr>
          <w:rFonts w:cs="Book Antiqua" w:ascii="Book Antiqua" w:hAnsi="Book Antiqua"/>
        </w:rPr>
        <w:t xml:space="preserve"> My guidance counselor and I got along really well—Brother Thomas Wilkerson. I remember him very well. Your junior and senior year, you got a serious guidance counselor. The other one was kind of like, you know—”Whatever, blah-blah-blah, let me find your courses.” But this guy was serious. What they would do is they would be with you for two years. Brother Tom had me my junior year and my senior year. Then, when the seniors graduated, the guy who was their counselor would take the juniors and they would just alternate and take you for two year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He and I got along really well. Like I said, I was kind of well liked. The other two black students there weren’t doing very well. They did well, but not great—third quintile, second quintile if they were lucky. But here I am, doing very well, seemingly getting along with everyone. My personality fit with them. They actually gave me financial aid at that school. They keep a list of the benefactors at the front of the school, so the families that had donated ten thousand dollars were there. Some of my classmates were on there. Their families had donated twenty-five thousand or more to the school, and here I am on financial aid. I remember thinking, “Man, the way I hear them talk about the financial aid at this school—Heaven forbid they find out I’m on financial ai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ut my guidance counselor really looked out for me. He wrote me a great recommendation. My history teacher had written me a recommendation. My guidance counselor wasn’t an issue at all. Some people have other kinds of stories. I remember when I spoke with the class of ‘96, for the Blacks at MIT History Project, and they would say how their guidance counselors mysteriously lost their applications. I had none of that. This guy helped me wherever he could. It wasn’t like the STEP program was coming to CBA to look for students, but he helped me with what he could. If somehow a scholarship application accidentally ended up at that school for minority students, he let me know. But the reality is, why would the MITES program send material to that high school? Plus, I was doing well anyway. My sophomore year, I harassed somebody to get a job at AT&amp;T. What did I need him for? If I could get a job at AT&amp;T sophomore year, trust me, I was going to find the scholarships I was eligible fo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The MIT Experience</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I want you to shift, to move from the high school to your early impressions of coming to MIT, how you got here, and what your impressions w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VB:</w:t>
      </w:r>
      <w:r>
        <w:rPr>
          <w:rFonts w:cs="Book Antiqua" w:ascii="Book Antiqua" w:hAnsi="Book Antiqua"/>
        </w:rPr>
        <w:t xml:space="preserve"> Similar to how I got into high school, I wanted to go to Georgia Tech. My mother made me apply to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r mother made you apply to somewhere else, too, didn’t sh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VB:</w:t>
      </w:r>
      <w:r>
        <w:rPr>
          <w:rFonts w:cs="Book Antiqua" w:ascii="Book Antiqua" w:hAnsi="Book Antiqua"/>
        </w:rPr>
        <w:t xml:space="preserve"> My high schoo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have a smart moth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VB:</w:t>
      </w:r>
      <w:r>
        <w:rPr>
          <w:rFonts w:cs="Book Antiqua" w:ascii="Book Antiqua" w:hAnsi="Book Antiqua"/>
        </w:rPr>
        <w:t xml:space="preserve"> And it wasn’t, “I’m going to make you go”—it was, “Just do it for me.” Rutgers was the fifth school, by the way. I said, “Okay, I’ll apply. You’re paying for it anyway.” I get in, and now it’s the same argument all over again—”This is the best school, you ought to be an electrical engineer.” But I didn’t really know what an engineer was until my junior year in high school. I honestly, honestly thought they were people who worked on trains, and I did not understand why the fact that I liked math and science meant I should work on a train. Everybody said, “You should be an engineer,” and I never—I am not kidding—knew what that was until my junior yea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anyway, it was kind of like, “Well, you don’t turn MIT down.” Financially, my parents wanted me to go to Rutgers, though, because they couldn’t afford MIT. I said, “Well, let’s just do it.” So I go to MIT and I get all this junk mail. I didn’t read any of that crap about Interphase. I got into this Inroads program, but I didn’t want to give up getting paid another summer at AT&amp;T. They were my sponsoring company, so I would have been with them four more years. So I said, “Screw it.” I’d work at AT&amp;T and then I’d come to MIT and I’m staying at MacGrego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remember MacGregor being real cool, because you got singles. The campus? I think it was really hot when I got there. I found my own way to the campus. My parents didn’t drive me up. I was like, “I don’t need you guys to come up here for that.” I see a couple of black students. I meet Lisa Bailey, who reminded me of this girl who was applying to MIT and I actually mistook her for that person. We got to know each other. I bumped into a few other black students, and it was just like high school all over again—”I’m here, probably won’t do that well, should probably do okay, but we’ll see what happens, right? I mean, hell, I want to go to Georgia Tech anyway. Please send me home and I’ll go to Georgia Tech.”</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R/O was pretty intense. I hooked up with Khary Bridgewater very early on, and I remember being amazed because he was so black. Coming from my high school, I was like, “This is a cool brother right here.” I’m in my MacGregor single and I couldn’t stand MacGregor. I thought it was dirty, I didn’t like the brick walls, the rooms were too small. I had my own room. For that matter, I think I had one of the biggest bedrooms in the house growing up. When we moved to Cliffwood Beach, I had the master bedroom. So here I am in my little cell, which was not much bigger than the walk-in closet I had in the house I grew up in. So I’m just miserable at MacGregor. The bathrooms are nasty—and, “My god, this is killing m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we go around during R/O. I remember enjoying the food, I remember doing a lot of things. This is really strange to me, but I remember spending a lot of time at PBE, and a brother named Roderick was there. If I thought Khary was black, this man was Malcolm X incarnate. This brother was talking what I needed to hear. I mean, I was like, “Damn, how can I be like you?” But then I also met brothers like Kevin Thomas, who just looked cool. Kevin Thomas was a year ahead of me. He had this big flat-top, back when they were in, and he just looked real cool. I remember going over to CC and it was like, “Man, these brothers look tight. Roderick, yeah, he’s talking all this militant stuff and whatever.” I never really put it together. In retrospect, it was kind of funny. With the PBE incident and all the other nonsense, I was like, “I can’t believe I even thought about living there. Like, how did he convince m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at was kind of lesson number one at MIT—people who seem like they’re your friend sometimes have ulterior motives. That wasn’t an issue in high school. My guidance counselor was looking out for me. Other students may not have liked me that much, but we got along. It was kind of like a mutual respect, like that love/hate respect—”I don’t like you, but damn it, I can’t beat you in an argument in school, in the classroom.” But that was kind of lesson number at MIT. After I didn’t pledge PBE, I basically never heard from him again—perio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e thought about Kappa Sigma, we thought about ATO, and they seemed pretty cool. I didn’t go across the river to Boston too much. There’s this whole focus on drinking and beer and stuff, and I never drank. My mom always wanted me to drink, oddly enough—always wanted to give me alcohol while I was home, in high-school. Her rationale was a good one. It was, “I know you don’t drink, I know you don’t like it, but I’m afraid that one day you’ll experiment and won’t know any better and you’ll try and drive home. So I want you to find out what your limits are.” This isn’t to say that she wanted me drunk at dinner, but she didn’t have a problem with giving me some alcohol every once in a while. But I just never wanted it and in Boston, all the Boston fraternities always wanted this beer thing. They were always bragging about the keg they had, and I was like, “Whatever, that doesn’t matter to me. I don’t drink, so you’re not impressing m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wanted to room with Khary in CC. We were a relatively big black freshman class, and CC was rumored to have a double available. We stapled our cards together like they told us to, and Residence and Campus Activities (RCA) told us they would put us in a double in CC or they would put us in New House. CC liked us both, but saw that we wanted a double and they didn’t have a double that year. So they didn’t separate us, they just put us in New House. I got this rejection from CC. That was, I guess, the first rejection I had ever gotten. I had gotten the long-shot job at AT&amp;T, got the sponsorship at Inroads, all that stuff. And that, similar to not making the varsity soccer team my junior year in high school, was a huge blessing. I know that now. I’ll also throw in here the fact that when I got to MIT, Catholic school and God were distant memories. I was going my own way. Thank you very much, it’s time to move 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My first cut when I applied to college was the top twenty electrical engineering schools—cut out the ones that are in really bad places, and my first cut was all the Christian-affiliated schools. That cuts the list from like twenty to twelve or whatever, and you kind of take it from there. But I applied to the other te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ended up rooming with Khary and Terrence Evans. While we’re moving in, my parents come up to move my stuff. My dad gets sentimental about everything. He had to come up and see his son off to school. We’re moving everybody in, and this brother comes by and he’s kind of watching and he’s helping. He’s a little strange and he starts introducing himself, meeting the family. I had spoken with him a little during R/O and I was really impressed. He seemed really smart and knowledgeable. This was Reggie Parker. Reggie just kind of looked out for us. He met our families and he was just always around, trying to help us out with this, help us out with that—”What do you need here? Do you need help in these classes?” I adopted him as my mento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 get settled in socially. I’m in New House. There’s a couple of black folks there at that time. The whole second floor is females—Diana Matthews, Cheryl Jordan, Kristala Jones, who was this goddess who got straight A’s and everybody thought she was awesome. And there was Barbara Nichols and Melanie Rich and all of those guys. Then there were the CC brothers. They had their black and gold jackets, and they were just tight. The freshmen were doing things and they were just a tight group. I felt like an outsider. That lasted about a couple weeks, till the first party, and then I realized they were kind of cliquish. People made certain assumptions about you when you had that jacket on, and I was kind of glad that maybe I didn’t want to be a part of that and was kind of lucky I was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Picking my classes? I remember taking the AP calculus and AP physics class. Oddly enough, my AP physics teacher was an MIT alumnus, a mechanical engineer—Mr. Mogenson. This man was abused in class. He was a new teacher and we knew our stuff. He had a flawed grading system, so that you could get a guaranteed B. This was an honors class, so B was like an A+. You’d get a guaranteed B in the class if you just showed up and turned in any type of homework assignment. The test didn’t matter. I don’t know how this MIT guy came up with this grading system, but like I said, I knew the system. It didn’t take me long to figure out there was a loopho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 took the AP physics exam and I just went to sleep. They handed me the test and I took a nap. They woke me up when it was over. Mr. Santanello came in—the vice-principal, academic vice-principal—woke me up and asked, “Aren’t you going to study?” I said, “No, I don’t feel like it.” So we all got a 1. We actually had an AP physics party and went to a comedy club the night before the exam rather than study. I got a 1 on that. My AP calculus exam, I did the first part—the multiple choice—but I was going to MIT and MIT was going to be hard enough. Why the hell would I want to place out of a class? So I didn’t study for the calculus exam, either. Chris Rock used a couple of expletives, but he essentially referred to some black folks as “low expectation having people”—I’ll say “people,” right? And I was one of them. I didn’t expect to do well in high school. Geez, I was lucky to do well in high school, so why the hell would I take an honors class at MIT, much less start at Calculus 2? So I did the first part of the AP Calculus exam and then slept through the second half. I got a 3 on that, which means I probably aced the first part, but I just chose not to go 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we’re picking classes. I pick a psychology class, which sounded real cool, with Professor Jeremy Wolfe, who later didn’t get tenure and left. I took 18.01, even though I clearly should have been in Calculus 2. Then I took Chemistry 3.091 and I took 8.01X. What a mistake that was. 8.01X had these weird co-teachers. Tony French was one of them. I don’t remember a lot about him. I remember not being able to communicate well with my TA. I remember being lost from day one till the end of the class, completely lost, to the point where I was going to fail the class. I’m like, “Pass/fail? My God, I’m going to fail this class.” None of my experiments work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Highlights from freshman year? 8.01X. Tony French said a lot of things that stuck with me. As I look back across my life, there were a lot of incidents that reminded me I was black, that I remember as vividly as if I had just seen them on TV. Tony French told me—told the class—one day, when he was running through a series of equations or discoveries, that “This, this, this, and this, which were all discovered by white, European males ...” That was how he finished his sentence. I just couldn’t believe I had heard that. That really stayed with m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nd I remembered that that was lesson number two at MIT: You may be among the smartest people, but that doesn’t mean they’re any wiser. Now I’m among the best and brightest, but damn it, here’s this guy, an expert in his field, wrote our textbook—racist, in my mind. Maybe there was some other reason why he made it a point to point out that they were white, European males. I can’t think of one, though.</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18.01, I crushed that class. It was hard. There were some parts that were hard, but I did very well in that class and got an A. 3.091, I absolutely demolished that class. I studied with Diane Hodges. “Absolutely demolished” for me, by the way, means I barely got an A. Let’s keep it in perspective, but damn it, that was an MIT A—and that’s different. I studied with Diane Hodges over in McCormick. She knew a lot of black folks, and was like the most down white girl. It turns out she was Indian or Native American, and she knew Malik King and all my boys from MITES. She knew them all. We were in psychology together too, so we used to study for both classes together and kind of push each other, similar to the way Jennifer and I did in sixth, seventh, and eighth grades. We knew we were kind of smart, we knew we could do well if we tried, so we tried to pull each other through.</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 end of my first semester at MIT, I end up with, I think, an A and three B’s, a 4.25 GPA. I couldn’t believe it. I was totally blown away—”My goodness, I am actually doing well at MIT.” It’s weird how that happens. In retrospect there’s a lot I could probably draw from it, but it’s just weird that I went in there not expecting to do great. I didn’t expect to fail. I did have this confidence thing about me, but it was really cool to do well at a place where I didn’t expect to do well. And I did better than most of my peers. I think everybody in my class failed. Both my roommates certainly did, seriously. It sounds weird, but I always told them that the same things that got you to MIT are the same things that would keep you at M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t turns out that Khary was not the blackest brother back in Saginaw, Michigan. That was a transformation that took place when he got to MIT and that wasn’t what got him there. The same thing is true for a number of other people sleeping through class. Well, in high school, your ass was in class. You didn’t sleep through class. Well, he failed. And one of my best friends, Taalib al’Salaam, who was Sheldon Myrie back then, same way—lucky to be at MIT. We used to tease him and say there was a Sheldon Myries who didn’t get accepted because they misspelled the letters and sent him the acceptance letter by accident. And he got there and acted a fool. He failed every class that semester, but finished in 1996. It was refreshing to know I had done well, but it was also sad to see all these people—black people—I thought were brilliant, “Wow, this is amazing.” They were the most down folks, until we got our grades. Then I knew who was pretending and who was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en you look at it now, are you saying you can actually understand why they didn’t pass the cours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VB:</w:t>
      </w:r>
      <w:r>
        <w:rPr>
          <w:rFonts w:cs="Book Antiqua" w:ascii="Book Antiqua" w:hAnsi="Book Antiqua"/>
        </w:rPr>
        <w:t xml:space="preserve"> I tended to think MIT was the kind of place where you would really have to try to fail. I had this thing I called “the panic button,” and I talked about it with this girl I had met back in high school. We kept in touch—she was at Georgia Tech. The panic button is, when you’re doing poorly in a class, you push the panic button. That means nothing is off limits—you do whatever it takes to pass that class. I am not exaggerating when I say I was up till three or four o’clock every night studying at MIT my first semester. Two or three o’clock was normal. I would get up and be at class, and I would never sleep in clas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ab/>
        <w:t xml:space="preserve">We had this thing where all the black students would sit together in the front of the class and we’d keep each other awake. Tony Sebro would pass out in the class. I thought the brother had narcolepsy. He would just pass out. As soon as the class would start, he would pass out. We’d always take turns nudging Tony, because one of us had to be taking notes. I always felt like, when you’re not doing well, you push the panic button, damn it. That means you’re in class, that means you’re up all hours until you get it, that means you’re in tutoring, you’re in the TA’s class, you’re asking questions in recitation, you’re going to office hours for your TA and your professor, you’re doing everything you can do that you know you’re supposed to be doing to pass the class. If you fail, you go to the professor and say, “I did my homework. I was in your lecture. I was in your recitation. I studied over my weekends for this test, and I didn’t pass. That means </w:t>
      </w:r>
      <w:r>
        <w:rPr>
          <w:rFonts w:cs="Book Antiqua" w:ascii="Book Antiqua" w:hAnsi="Book Antiqua"/>
          <w:i/>
        </w:rPr>
        <w:t>you</w:t>
      </w:r>
      <w:r>
        <w:rPr>
          <w:rFonts w:cs="Book Antiqua" w:ascii="Book Antiqua" w:hAnsi="Book Antiqua"/>
        </w:rPr>
        <w:t xml:space="preserve"> fail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used to tell everybody. “If you don’t go to class, you have no leg to stand on. If you don’t turn in all your homework, even though the professor says he’s not grading it, you have no argument.” There were a number of classes at MIT where the homeworks didn’t count, or they’d give a homework quiz. I developed this weird nerd type of thing in high school where I would only write on one side of the paper. I would put all my answers in a box for math tests, but I would draw the box with a ruler. It was really kind of like I had some type of OCD. I was like losing my mind. People thought it was strange, and I’d tell them, “Well, we’re at MIT and we’re all nerds in our own special way. I might not know yours right now, but I guarantee you it’s there. Mine is that I do strange things like th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ut there were classes like 3.091, where they switched from collecting the homework to just giving you a quiz, and what he would do is pick a homework problem and give it to you, and you’d have to do it. I would do all those assignments. I was turning them in, and it was to the point where I would do them on scrap paper and then write it again neatly, and if I made a mistake I wouldn’t erase, I would throw it out and start over. My homework had to be immaculate. I had to be able to say to the professor, “If I’m not passing your class, it’s your problem, because as far as I’m concerned, I’m your ideal student. I’m doing everything you’re telling me to do.”</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hen my classmates were failing, it was because I didn’t feel they were trying hard enough. Granted, I would have an experience my sophomore year that would let me know that trying doesn’t always equal success. But I never failed a class at MIT. And I never understood why, because we were on pass/fail, that meant you could joke around and settle for a C. Again, that’s not what got you to MIT. Just “settling” is not what got you to MIT, and if you’re going to just settle now, you’re not going to be at MIT. It doesn’t work like that. You can’t coas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think it’s easy to fall back and say that parents kept them on a tight leash, now they’re in college, they do what they want—that the wildest kids you meet at school are the ones whose parents wouldn’t let them date. It’s easy to say that. It was a white high school I went to, and we happened to be there. But other black MIT students went to schools where there were a lot of black students and they were “the nerds,” they were the black students who weren’t cool. They knew what to do, but by the time they figured it out, it was too late. They were already the nerds. These are smart people. They’re smart enough to know, “You don’t know me, you don’t know that none of the girls would talk to me back in my high school.” In Malik King’s case, I feel it was kind of like—”I want to work really hard in high school so that I can get into the premier learning institution in the world. Then when I get there, I’m going to learn what I want and I’m not going to learn what I don’t want.” Unfortunately, that’s not the way it works. You actually have to learn what they tell you to learn, if you want to graduat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 think there were a number of reasons, but I think people had their own agendas when they got to MIT. They’re smart enough people to know that when you go away to college, you’re among strangers, and if you’re going to make a change, now is the time. I also think some people were intimidated by MIT. I think “low expectations,” as Chris Rock would say, was a lot of it. I didn’t measure myself compared to how I did against some of the knuckleheads I was living with in New House. If that was the case, I would probably still be trying to finish. Passing all my classes would have put me ahead of most of them. I’m exaggerating, I realize that, but I kind of had this me vs. the world attitude the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Part of the reason I got the reputation I did when I got there is that I was a serious student. Our room was on the lounge and people would be out there playing Sega all night, and I’d go out there and tell all of them to shut up—seniors, juniors, sophomores, my own classmates—”I have a test tomorrow, I’m in bed, therefore you need to leave. I pay to live here, I shouldn’t have to worry about asking you to be quiet. Just shut up and leave. You brothers live in CC, anyway. You have your own house. Get the hell out here.” This was kind of my attitude, “I’m here to do something. If you’re not, fine, but get out of my way. I shouldn’t have to stay up all night because you don’t see a reason to get some sleep before this tes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feel like people set their competition too low. I’m competing against my roommate. I’m talking here about the black folks. They would judge their preparedness for a test based on how well their New House study group was doing, and then they’d go in there and get slammed. They weren’t trying to get an A on the test their freshman year. They were trying to pass and they were trying to do as well as their buddy. That was just great, because they and their buddies could take the class again next semester. Again, I’m exaggerating, but that’s kind of how I felt and that’s what motivated me when I was studying at three o’clock and everybody was out there playing Sega for four hour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t wasn’t something inherent in the system at MIT, or anything like that. It wasn’t like they were getting a message that said, “You can chill.” You’d pick your role models—”Here you’re playing Sega with another MIT student, but he’s a senior and he’s done. Where’s Kristala right now? Where’s Barbara right now? What, they’re in the library? Oh, then maybe I need to be in the library.” It’s just poor selection of role mode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at goes back to the things you value. If I want to come to MIT and be “bigger and blacker,” which was Chris Rock’s comedy special title, I’m going to pick a role model who is that and I’m going to get in good with that person. But I came in saying, “Damn it, I’m scared to death. Who can show me how to get out of this place?” Those were the people who were doing well. Reggie understood that. For a while there, Malik and I were on the same page. Kristala and the people I respect, the people whose opinions I respected, had no problem with that. So I never felt pressure to change, because I was doing well and people understood that. Although my tactics weren’t good, what I was trying to do was goo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djustments to Environment</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When you look back on it, what adjustments did you find necessary to handle the MIT environme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VB:</w:t>
      </w:r>
      <w:r>
        <w:rPr>
          <w:rFonts w:cs="Book Antiqua" w:ascii="Book Antiqua" w:hAnsi="Book Antiqua"/>
        </w:rPr>
        <w:t xml:space="preserve"> I would stay up and pull all-nighters in high school to prepare for a religion test. I remember many nights sitting at the kitchen table till 2 am. But those were in preparation for a test. MIT I viewed as sixteen-week sprints. In other words, when the semester started, you run and you don’t stop running until the final. That was new to m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was always a very focused individual. You can ask my mother, she’ll tell you. I took things very seriously, but not like that. This was a different level. I jokingly say it, but I think it’s really true, in that fear brings out the best in you sometimes. I was scared to death of failing at MIT. That was the reason I never slept in a class my freshman year, that was the reason I did everything I was supposed to do, and that was the reason why, even though I got an A on a test, I would go back and argue for partial credit—”Yeah, it’s a 93 or a 94, but damn it, that’s my 94 and I want it, I want every single point.” That, to me, was the biggest adjustme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cially, I really don’t remember it being very traumatic going from an all-white to an all-black living group, essentially, which is what House 2 was becoming while I was there. I really enjoyed it. I enjoyed hanging out with other black people and getting to know them. One of the things I learned at MIT is that people think of “diversity” as in black, white, Asian, and Native American. But the black people at MIT were a very diverse group of black people. The black people I had known in my high school were basically rich. One’s dad was an ambassador or something. They had an incredible house and everybody had a Mercedes. Same thing with the other brother there. There were the brothers I played basketball with, but they were different. They were what I would consider kind of caught in this cycle where they didn’t have any role models. Their role models were people who could have played Division I basketball but didn’t. So before MIT, my interaction with black people was basically that—kind of the rich ones from high school and these poor ones who unfortunately don’t know how to fix this situation. I don’t even know if they know it’s a situa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n I get to MIT and I meet some folks from California. Lisa Bailey was sitting there listening to EMF. I was like, “Why are you listening to them?” By this time, heavy metal was history. Now it was all about R&amp;B and rap. In my high school, what the hell, if you’re not going to like me because I’m black, then damn it, I’ll really act black. Lisa from California had a different style of dress. Then there were all these Caribbean students and there were African students and there were students from Texas, where football was king. Kerry Bowie came in and he had a superbowl ring on his finger. I found out it wasn’t from the NFL, it was Louisiana or whatever high school state tournament. There was Thane from Louisiana with his French name—”What the hell is Gauthier? That’s not what your name spells. What are you talking about?” Then you had Saladin Patterson from down south and Rich Branton from Atlanta and all these Mays people. Who were these Mays people who came in like they were “the talented tenth”? They just had this air about them—”Hi, I’m such-and-such and I went to Mays, in Atlanta.” And you’re like, “Wow, Mays in Atlanta—that’s the school where such-and-such we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t was just an exciting group of people. We had people who were state champion athletes. Marc Graham was 120 pounds, and I saw him toss around Fritz Francis. I saw little Marc just tie Fritz up and embarrass him. Then I saw Chuck Hightower with his Atlanta accent. I could barely understand this big no-neck kind of a brother, but damn it, why was he in differential equations? I thought, “Damn! Who is this brother taking Calculus 2 and Calculus 3 at the same time in his first semester? Damn, he’s brilliant!” But you talked to him, and you would think he was a nu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ab/>
        <w:t xml:space="preserve">It was incredible. You had Khary who had done all this science stuff. Then you had this brother Sheldon who was walking around with this big “I is college student” button. I remember a white student leaning over to me in class going, “Is he going to wear that </w:t>
      </w:r>
      <w:r>
        <w:rPr>
          <w:rFonts w:cs="Book Antiqua" w:ascii="Book Antiqua" w:hAnsi="Book Antiqua"/>
          <w:i/>
        </w:rPr>
        <w:t>every</w:t>
      </w:r>
      <w:r>
        <w:rPr>
          <w:rFonts w:cs="Book Antiqua" w:ascii="Book Antiqua" w:hAnsi="Book Antiqua"/>
        </w:rPr>
        <w:t xml:space="preserve"> day?” You’d talk to Sheldon and he had been in foster care and he had done this nuclear science project. He stood up when we were introducing ourselves and said, “My name is Sheldon Myrie and I’m from Queens. What’s up y’all? I’m going to major in nuclear engineering.” I’m thinking, “Nuclear engineering, what the hell is that?” All I knew was that it was his majo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you’d have all these people from different parts of the country and they all wanted to do different things. You had Rondell Milton who can play music better than everybody. And you had this brother Hassan Sharif. Hassan looked like he should be on a football field somewhere, just beating somebody up. He looked all serious. Then you had Kristala who comes in and she gets along with everybody. She’s perfect and everybody has respect for her. You’re like, “Who is she? What is this all about? When did God put her here, that we all have to move aside when Kristala comes by?” And there was Barbara and Melanie. Melanie was in aerospace engineering, and it was like, “Aerospace engineering, are you kidding me?” Then you had people like Paul White and Paul Engola who lived in the house. Paul White hung out with all these white folks and he would come in falling down drunk every Friday. We were like, “Wow, who is he going out with?” Paul Engola used to bring his white girlfriend over and we would always say, “What’s up with that? You’re the darkest brother in the house, what’s going 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t was just this kind of whole group of black people that just had different backgrounds, different interests, they were from different parts of the country, they ate different foods. You could just feel that in their musical taste. Aomawa Baker would come in and listen to classical music and hang out with her aerospace friends, and she was a scientist. Then you had the engineer. You had the artist—Tony Sebro comes in and he’s drawing up pictures and all these cartoons and stuff. Then you find out there’s a few brothers with art backgrounds. It was just amazing to me. I had no idea, I just had no idea.</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ab/>
        <w:t xml:space="preserve">Then you’d go to a round table discussion or you’d hear somebody say, “Why do all the black students sit together?” And you’d kind of think to yourself, “No, no, no—those three over there, they’re from Atlanta. Those guys? Oh no, they’re Haitian.” And you’re saying, “We’re actually a very different group of people.” I remember in one class Lisa Bailey turned around and said, “Well, why do all the white people sit together? Why are you picking on us? We’re just sitting here. We live together, we walked over together, what’s the problem? What’s up with </w:t>
      </w:r>
      <w:r>
        <w:rPr>
          <w:rFonts w:cs="Book Antiqua" w:ascii="Book Antiqua" w:hAnsi="Book Antiqua"/>
          <w:i/>
        </w:rPr>
        <w:t>you</w:t>
      </w:r>
      <w:r>
        <w:rPr>
          <w:rFonts w:cs="Book Antiqua" w:ascii="Book Antiqua" w:hAnsi="Book Antiqua"/>
        </w:rPr>
        <w:t xml:space="preserve"> guy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hen I say that the black people were a diverse group of people, it’s not to say that we didn’t have common ground and we didn’t have a lot of things in common. What I’m saying is that there was just so much culturally in common—basic stuff, like just food, or the rap music, this whole East Coast-West Coast rap thing, and then, what’s this booty shake music y’all from Atlanta are playing? Carl Michaud, what is this crap you brought with you from Miami?” It’s stuff like that, where you can learn a ton of stuff from a group of people that everyone would consider the same as you.</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t’s kind of an injustice, because they always talk about diversifying and doing this and doing that. I’m like, “My house is pretty diverse. Yeah, we’re all black, but we’re a pretty diverse group of folks. Why are you going to break that up so that everybody can have a black student on their floor? What good does that do 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at was best about your experience at MIT, and what was wors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VB:</w:t>
      </w:r>
      <w:r>
        <w:rPr>
          <w:rFonts w:cs="Book Antiqua" w:ascii="Book Antiqua" w:hAnsi="Book Antiqua"/>
        </w:rPr>
        <w:t xml:space="preserve"> The best thing about MIT was that it bent you to the point where you were about to break. Inevitably you break, and it’s what you learn from that. I have never worked harder than I did my first two years at MIT, never—maybe my junior year, but that was it. Just to be able to focus for fifteen weeks straight—not moving to the left, not moving to the right, just tunnel vision to the goal—is something that is just hugely valuabl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ab/>
        <w:t xml:space="preserve">I’m at Bain now, and it’s consulting. Consultants work a lot of hours. At Bain, we have this two-week thing called ACT, associate consultant training, and, man, they put you through the wringer there. It’s two weeks of intense training. You’re in class eight hours a day and then you work all night. But I laughed at it. One of the girls in my group—they put you in groups of five for the week—come midnight, she would start getting tired and say, “Aw, I’m tired, can we go to bed? Why do we have to be up so late?” I’m like, “What are you talking about? It’s time to get rolling.” I kind of laughed at it, because you had all these people from other backgrounds. Bain really does recruit the smartest people it can find—the brightest, most outgoing people, people like myself. But you find out what they’re made of and you say, “Oh okay, you were an engineer from </w:t>
      </w:r>
      <w:r>
        <w:rPr>
          <w:rFonts w:cs="Book Antiqua" w:ascii="Book Antiqua" w:hAnsi="Book Antiqua"/>
          <w:i/>
        </w:rPr>
        <w:t>that</w:t>
      </w:r>
      <w:r>
        <w:rPr>
          <w:rFonts w:cs="Book Antiqua" w:ascii="Book Antiqua" w:hAnsi="Book Antiqua"/>
        </w:rPr>
        <w:t xml:space="preserve"> school. No wonder you’re tired. This is nothing—I could go all nigh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ut the takeaway for me was that MIT made me learn how far I could go. That’s not to say that I’m not still growing and changing, moving that target out, but to be able to focus on something for fifteen weeks was important. Fifteen weeks and not lose it and just focus on it, that was the best thing by far that I took away from M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Other good things I liked about MIT were the network of friends and the network of administrators I came in contact with. I have this ego thing where every once in a while I’ll take off my brass rat and I won’t wear it for a couple of days. I feel that still, to this day, I want to show it to everybody. We’re business casual for the summer, so I look like I work in a mailroom. I look like a kid coming to work in the morning in the Sears Tower. I always feel like they’re looking at me when I’m not in my suit—”Isn’t it nice that they let him work in the Sears Tower?” I feel like telling them, “No, I actually make six figures and I have two degrees from MIT. What do you do?”</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at’s this ego thing I talked about earlier, where I kind of feel like everybody’s looking at me like, “What are you doing here? You don’t belong here.” Every once in a while it gets to the point where I know better. I’ll just take my ring off for a little while and say, “You’re human like everyone else and that’s the way it’s going to be for this week. You’ll get the ring back when I feel you’ve matur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 worst experience I had at MIT? There’s really two of them, and they shaped a couple of things. The first one is academic. My second semester of sophomore year I bit off more than I could chew. I took three classes in Course VI—6.041, 6.003, and 6.013. I had my fellowship to start the TEAMS program, from the Public Service Center. I was programs chair for NSBE under Kristala. I did this NSBE Night at the Apollo, and I did it with everything I could. We publicized this event so much that I got a call from the president of the Apollo Theater in Harlem, threatening to sue me because we were using their name. I was scared to death, but I was also kind of flattered that whatever I was doing to publicize this event, although it was against MIT rules, was publicized enough that this guy heard about us all the way in New York and called me to say, “I’m going to sue you if you don’t stop.” I said, “I had no idea. We’re hiring people from your show. Isn’t it okay?” He was like, “You mean to tell me you go to MIT and you don’t know any better?” I was like, “No—I’m nineteen years old and I just thought it was a cool nam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m doing that, I’m doing TEAMS, I’m organizing Junior Achievement. TEAMS is getting great press. I won an award for it and I’m in the newspaper. The Jackie Robinson Foundation, which was a scholarship family I was a part of, during their conference they gave me an award. I’m getting paid for TEAMS. I’m doing this volunteer work and I’m getting thousand-dollar checks from you guys and five-hundred-dollar checks from the Foundation and all this stuff. I’m like, “This is awesome—this is what it’s abou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m cruising. I’m doing junior achievement, I’m tutoring, and I’m taking these three classes. I get an A on the first 6.003 test, and I’m like, “Man, I am all over this.” Then I get a B on the next one—”Uh-oh, but wait a minute. You failed one of two 6.013 tests. Now you’re in trouble. Now you have to push the panic button. But I don’t have time to push the panic button. TEAMS is meeting on Saturday. I’ve got to go to Sam’s and buy chips for the kid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 push it and I do everything I can. My next 6.003 test comes and I fail it—I get a D. So I went A, B, D. The final comes and, geez, I can’t believe I’m failing 6.041. But TEAMS is going well. The kids are doing well and all the programs are running. But I fail the hell out of the 6.003 final—not even close. I squeak out a pass in 6.013. In 6.041, I misspoke. I actually had a B and I ended up with a C in the clas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Malik and I are driving to Atlanta. I’m on my way to work at Motorola, because my attitude had gotten me into trouble at Inroads. I got into an argument with the managing director of the franchise, in front of the entire group of students, about her budget and why she wouldn’t show it to me, even though I had to pay dues to her organization. I wanted to know where my money was going. So I parted ways with Inroads. I also got essentially asked to leave my job, because I was unwilling to do some things they wanted me to do. They said, “If you don’t stay with Inroads, we don’t have a place for you.” I said, “Okay, well then, have a nice life—I’m out of here.” My boss wrote me a letter saying, “Good luck—I’m sure you’ll shake things up wherever you go.” I think I still have that lett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m doing all this stuff. Malik and I get to Atlanta. We’re in a hotel room and we call back for our grades. I got three C’s and, I think, a B or an A. The three C’s are in my major, and I got a 3.5 overall. You’re talking to somebody who had a 4.25 his first semester and a 4.5 his second semester. Once I knew I could do well, hell, it was on. I came out of the blocks in my first semester, so my second semester I was all over it. And then in the fall I had taken this tough load and did great, 4.3 again. Then I got all big and bold and did all this stuff and took all these classes. I got a 3.5, barely. And you never talk to a probability professor about your grades. I went in and said, “What do you mean I got a C?” And he whipped out the stats and said, “Well, you did this, this, this. Your class participation wasn’t that good. Your TA says you’re not really up to snuff with the three or four people in there. And by the way, this is what you got on the final.” And I just kind of said, “Well, thank you for not failing m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Malik gets his grades and just sits back in the chair, looking like somebody had just shot him in the heart. He had failed, and failed badly. Then I found out that, although he hadn’t been doing well, his father thought he was getting straight A’s at MIT. He was afraid to tell his dad he got a B. And I’m like, “Malik, you haven’t even gotten a B in I don’t know how long—much less this semester, where you failed. Not only that, they’re probably going to ask you to go home. How are you going to explain to your dad that you’re home? It’s one thing not to tell him you got a B, but when you’re not in school, he’ll know.”</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at was one of the toughest times I had at MIT, because it made me think, “Finally, reality!” 8.01-X didn’t do it. Finally, this caught me. Maybe I needed to go to Georgia Tech. The girl I met in high school, we had still been talking and she was now at Georgia Tech. She was having a good time and we caught up over the holidays. We’d go out on dates and what not. I was like, “I need to go to Georgia Tech with her. I’m out of here. This isn’t going to work. I can’t do this.” Let’s not add extra drama to it, it was just kind of like, “Do I want to go through thi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realized that what I had done was lost sight of what I was doing. I didn’t get into MIT by spending every waking minute working. There were nights or weeks where I wouldn’t start studying until eleven o’clock at night, because TEAMS needed this and I had to make phone calls for JA and I had to go speak with this person or that person, and there was an executive board meeting and presentations to go to and stuff like that. And I was like, “Well, wait a minute, why exactly are you here again? What was it you were trying to accomplish? Oh, oka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 kind of settled down and came back. I really did think about leaving, and it’s kind of like you have to go through the thought process even though you really don’t have any intention of leaving. But I did seriously consider saying, “Maybe you either need to reevaluate or you need to go someplace else and stop wasting your time he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 come back and I’m NSBE president. TEAMS is a program I started. It won all these awards, it was my baby. The programs chair goes on line and pledges Kappa, out of sight. So my program is struggling. All the other programs are struggling and it’s a total disaster, but he makes it through the semester and resigns. We pull in my boy Anthony Stewart to pick up from where he left off. Anthony handles it and keeps things going—thank you, Anthony, you saved me, saved my bab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 second semester I get a phone call, wakes me up in the middle of the night. It’s my treasurer, who says, “Keith?” I said, “Yeah?” “It’s me.” “Yeah, what do you want, why are you calling me at this hour?” “I just wanted to let you know I’m on the line.” “What? You’re kidding me.” “But I don’t think it’ll interfere with what I’m doing for the chapter.” I said, “Are you nuts? We have the Career Fair coming up and all the solicitation letters have to go out. You’re in like the key spot and you’re going to pledge?” “Well, no, but I’ll be okay.” “Hello? Did you or did you not just see what happened last semest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at was the last year I did anything significant with NSBE. That was the next big lesson. There was the lesson about the grades and the other ones from Anthony French and some other folks during rush, but this big lesson was, you don’t always have to work with the community to work for the community. The reason I arrived at that was that they don’t always appreciate what you’re trying to do, and they don’t always work with you. Sometimes, if you set yourself up where you’re relying on them to come through, they’ll let you dow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at was the last black organization I did a lot of work with while I was at MIT. By this time, the BSU leadership had already pissed me off. I had stopped going to BSU meetings after the first semester freshman year. But now NSBE, the great organization, took a different light in my mind. I remember I called this girl down at Georgia Tech—we were now dating—and I told her, “You know what? That’s it. From this point on, I don’t care. I’m not going to let this stuff bother me. I’m trying my best here and people are just not working with me. I know what will happen. I did that last year, when I got three C’s, if I try and pick up the slack for everybody. So you know what? If they’re not going to handle their business, I’m not going to lose sleep over it. That’s just the way it’s going to b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at was cool, to some extent, because it allowed me to branch out and do some other interesting things at MIT—race relations, Committee on the Undergraduate Program, the selection committee for Dean Smith’s replacement, which chose Rosalind Williams. It allowed me to teach a negotiations class with a group of guys—Jake Seid, Albert Hsu, a pair of guys named Simon, Anthony Ives, and another guy. We got together. It was essentially two white guys, three Asian guys, and me. We were teaching the negotiations class during IAP. We thought students would do it, and it was like administrators and grad students and undergrads. It was awesome. It was oversubscrib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ose were the types of things I could write about and put on my resume that really separated me, that I might not have done, had I not had that experience—”You know what? You guys just really are not helping me. Having a black student who understands what you guys need on the CUP or on the Dean’s search committee, that will help you guys. But no, don’t ask me if I’m going to the NSBE meeting today. Don’t even bother me with that, because that’s not where my time is going to be well spe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t was kind of like the PBE incident, when we’re all outside Dean Smith’s office yelling—”No justice, no peace,” and all this stuff. Dean Smith comes out and says, “I’d be happy to talk with any one of you, but can you please break this up?” I stop by and see everybody shouting and I say, “You know what? This isn’t for me.” I just left. I called Dean Smith and set up a meeting, and I think I was the only one who actually took him up on his offer. It was like people would rather just stand out there and scream and yell instead of doing something that actually makes a difference. Maybe the difference it made was that they felt better for screaming and yelling, but nothing actually changed. I came, shouted my one or two words, stayed about five minutes. They were out there all afternoon. I stayed about five minutes and then left—”I don’t need to stand out there and shout and make a ruckus. That’s not going to get anything done. You need to sit down with the man and tell him how it’s going to b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f you had to summarize and analyze your perspective on the MIT experience, particularly as a black student, has that perspective evolved over ti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VB:</w:t>
      </w:r>
      <w:r>
        <w:rPr>
          <w:rFonts w:cs="Book Antiqua" w:ascii="Book Antiqua" w:hAnsi="Book Antiqua"/>
        </w:rPr>
        <w:t xml:space="preserve"> Absolutely, without question. The initial impression of MIT—very smart people, very tough to do well in. While I was there, there were a ton of activities to get involved in. Then I had that horrible semester. Then it became this tremendous place of learning, where you focused and kept the big picture in mind. That next semester I drew out goals. I had a GPA goal, I had a goal for NSBE enrollment, I had a goal for my track team, I had a goal in this class, and I had a few other goals. I photocopied them and kept one in my wallet. One was on the cover of my planner. One was up on my wall. One was right in front of my headboard on my bed. I woke up every morning and knew exactly what I was supposed to do that semester. I did this for two semesters in a row, where I had my goals—and damn it, this is what I was going to do. Every day I reminded myself. I made myself read them when I went to bed and I made myself read them when I woke up—not just skim them, I would sit down and read the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once I started getting my focus back, MIT became a great place of learning. I believe that was junior year. I found that at home the other day, the statement about my goals. I had this 3.5 semester, and then I had a summer to think about what I had done wrong. I came back that next semester and had a 4.7, and in the spring of my junior year I had a 5.0, and I was taking graduate classes. I did all of that in a year, because I was no longer playing and by that time I had realized I couldn’t get caught up in trying to help the community all the time and doing what the masses needed to get done, or what they were trying to organize. That wasn’t going to get me where I wanted to be—”When push comes to shove, I’m here to graduate, right? GPA would be nice, doing some other stuff would be nice, making a great network, fine. But let’s not kid ourselves here. You come for a degree. If you’re there for something else, you’re missing the point. I’m not discounting the other stuff, but that’s what you’re there fo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there were very smart people in a place where there’s a lot of activities, and then it turns into a place where if you go outside the black community, there’s tremendous learning opportunities—that’s kind of junior year, grad school. My sister was two years behind me at MIT. We lived two doors down for a couple of years there, and I really did think it was the right place to be. Then I had a lot of adopted little brothers and sisters at MIT. I think at one point I counted and I was trying to actively mentor eight or nine people. That number has gone down a little bit, but it’s still pretty high. I’m still trying to convince people to come to MIT. I’m meeting with some students when I come out in September, and that just hasn’t chang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Do you and your sister Kori talk about this much, about your experienc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VB:</w:t>
      </w:r>
      <w:r>
        <w:rPr>
          <w:rFonts w:cs="Book Antiqua" w:ascii="Book Antiqua" w:hAnsi="Book Antiqua"/>
        </w:rPr>
        <w:t xml:space="preserve"> Not really. We were very different at MIT. I was the one who would stay up all right, she was the one who pledged. I was the one who would start an assignment two weeks early so that it could be done on time with no stress, she was the one who lived in the Student Center sleeping on a couch for three days and who went to LaVerde’s to buy a toothbrush and toothpaste so she wouldn’t have to go back home. I was the one who would stay in Friday and Saturday and would always go to class and never fall asleep, she would cut classes if she didn’t feel like going. We were very different from that perspective, but we were both very successful, so who am I to complain? I should have picked up on it then, but I didn’t. I should have picked up on the fact that there are a number of different ways. Before, it was my way or get out of the way—my way or you’re in the way. But she actually did it her way, and from what I can tell, it worked out pretty wel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he’s now in Berkeley in a mechanical engineering program. She walked in June, but she’ll finish up at the end of September. She doesn’t want to be a mechanical engineer. She’s taking auto mechanics classes and getting an associate’s degree at a community college. She just finished taping a fifteen-episode TV show. She wants to get into TV production, because she doesn’t really know what else she wants to do. She had been doing commercials. She auditioned for a pilot and the pilot got picked up. She taped the show and it will be on TV soon. So we’re very different. I’m going the corporate path, and she’s just kind of out there. But it’s work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 last part of the equation, though, is that you realize MIT is a place where you can develop a tremendous network and tremendous learning and build a lot of credibility and lifelong friends. I have been at Bain and seen Bain chew some people up, in the consulting lifestyle. I saw one of my adopted little sisters essentially develop a drug addiction at MIT, end up leaving MIT, and then being diagnosed as manic-depressive and essentially going crazy. While I was in New House, my neighbor literally went crazy. She was manic-depressive and just went nuts for a few months, until campus police had to come remove her from the dorm. I remember that because we’d try and make sure she didn’t hurt herself. On the other hand, she was driving me nuts. We tried to do whatever we could. I saw her go crazy, and I saw people just get chewed up and spit out, and lef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n I saw my little sister—not my real sister, my adopted sister, let’s be clear on that one—and I had no idea things were getting so crazy. Next thing I know, she’s working out in California, living with some brothers who used to go to MIT, and they’re calling her “Rodman,” because she’s just so far out there. She’s got orange hair, and she’s at Intel. She ended up quitting, getting fired, whatever. I would talk to her on the phone and say, “Why did you do that? You can’t do it like that.” And she’d say, “Well, I can do what I want. I saw Ellen Harris today and Ellen asked me to do something for the race relations committee. I told her I don’t want to do anything with them. You guys upset me.” She wrote them a letter and passed on the letter to me, and the letter was crazy. I said, “Why would you send this? If you’re that upset, just chill for a minute. Don’t say anything. That’s better than this. There’s no reason to cut relationships off.” The next thing I know, she’s home in her freshman year, and I considered her one of the most talented people I’ve ever seen come into MIT. Somewhere along the line something went wro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hile I was there, I was housing chair. I devised a system that would allow every black person who wanted to live in House 2 live in House 2. Somehow I slipped it by everybody—from RCA, the lottery system, picking the dorm, to how the houses were picked in New House. I was in both of those meetings. And New House was all black.</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recruited and told everybody, “Why would you go any place else? You can get into MIT.” That’s what I had gone through, right? I got into ten schools and didn’t want to come here, but, let’s face it, it’s MIT—what’s the problem? You can’t transfer in, but you can always transfer out. I had always tried to recruit people—”Don’t worry about paying for school. If you can pay for the first year, come, you’ll get a scholarship. Don’t worry, they won’t let you leave. Trust me on this on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Looking back, I realized that a lot of us wanted to see more black people at MIT for the sake of seeing black people at MIT, and not always listening when they said things that indicated MIT was not the right place for them. We put a really tough sell on my adopted little sister to come to MIT when she wanted to go to Harvard. She came to MIT and it ran her over, like a Mack truck. Malik and I tried—”Do the NSBE thing. Do what we did, it works. Just stay focused.” And she couldn’t do it on all levels. She finally did graduate with a good GP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n I realized that MIT is the best place for someone to be, if they can do it. It sounds obvious, but it is not the place for everybody. It took me being out two years and seeing what my adopted little sister has gone through. She graduated and she’s still addicted, she’s working and she’s still addicted. She’s in denial and all this other stuff—”Well, why can’t I self-medicate myself?” “Well, it’s illegal—you could go to jail.” And it’s like, MIT is the best place you can be, but damn it, if you really don’t belong there, don’t g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at kind of black students do you think ought to come to this place, and what kind of advice would you give them, if they were the right kind of people to come 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VB:</w:t>
      </w:r>
      <w:r>
        <w:rPr>
          <w:rFonts w:cs="Book Antiqua" w:ascii="Book Antiqua" w:hAnsi="Book Antiqua"/>
        </w:rPr>
        <w:t xml:space="preserve"> There’s the button I’ve been wearing since I got there, which was “the same things that got you there will keep you there.” Don’t ever forget that. You can grow, but try not to change dramatically. The type of people I think should come are the people who want to be the best, the people who know they can dig down and do what they need to do to be the best, people who aren’t afraid of failing—because failing will happen. If MIT does not break you at one point—mine came when I got those three C’s—then you didn’t try hard enough while you were the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arbara Nichols went through that with the BSU. Barbara had a 5.0 and she did everything she could for that organization. We, we being the black community, were so ungrateful and non-supportive of what she was trying to do that it was the hugest burden on her. She blew her 5.0 late in her MIT career, primarily because of the nonsense that was going on with the BSU. The type of people who should come are people who want to do well, people who know they can dig down deep and do what it takes to succeed, people who aren’t afraid of failing, because it will happen to the best students. I wasn’t the best student, but in my opinion Barbara was. And it got both of u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nd then there are the people who can thrive outside of their comfort zone. I was scared when I got to MIT. That made me do well. Some people blew it off—”Whatever, I’ve been around smart people before.” They had a few extra years to think about it, too. Some of them got to think about it while they went some place els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re’s a brother who tutors in my church program whom I told about the MITES program. He has a similar high school background as mine, 1560 SAT. I said, “Oh, you want to go to the MITES program.” He gets into the MITES program and he chooses Harvard over MIT, for electrical engineering. That was mind-boggling to me. But he honestly feels like Harvard’s the better place, and this time around, I just said okay. When my little sister told me that, when she was there for pre-frosh weekend, I wasn’t trying to hear it. I learned from how it turned ou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 type of people who make it through MIT and do well are the people who can focus and who never lose sight of what the four-year goal is. Your goal is not to have a good time this weekend, it’s not to have a good semester—it is to graduate. From day one, eyes on the exit and everything you do on the side is extra. Your goal is to graduate. There’s no other way to do 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said earlier that I believe you have to try to fail at MIT. There were a number of classes where the only reason I can think I passed is because I was in that damn professor’s office every single day he would let me. I was e-mailing him, I was talking to my TA’s, and I’d game the system a little bit. I’d go to the TSR and get tutored, then I’d go talk to my TA about some specific questions, like I knew what was going on all along. Even though my test scores wouldn’t show it, he’d say, “Yeah, I spoke to Keith last week. He looked like he knew what was going on.” But it was because I had just heard it from a tutor. You do what you have to do, short of cheat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at’s how you do it at MIT—you have to try and fail, because there are too many ways to game the system and to show effort, and I honestly believe, if you really try, the professors will not fail you. We’re all smart. If we really try, we shouldn’t need to be failed. Even though I struggled in a few classes, I honestly believe you have to try to fail at MIT. Why anyone would not get an A in a humanities class is beyond me, absolutely beyond me. I never got a B in one that was subjectively graded. You just have to show interest. You don’t have to read the book, you just show interest and don’t skip class. Raise your hand. If they’re talking about something specific in the book and it reminds you of something you saw on CNN, talk about that. Just talk. Just do something. You’ll get an A, trust me. They’re just happy that you talk, they’re happy that you’re interested. They’ll give you an A for th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ut you really have to try to fail out of MIT. I honestly believe that, that it’s either fear of failure—”I’m not going to try my hardest, because what if I try my hardest and don’t make it?”—or it’s this kind of resentment, “I’ll show them, I don’t have to do it their way.” Well yeah, you do, because you want their degre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From MIT into the Working World</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When you look back at MIT now, and after being out in the work force, in a major company, consulting firm, how do we look in terms of race relations, versus the way we looked when you were 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VB:</w:t>
      </w:r>
      <w:r>
        <w:rPr>
          <w:rFonts w:cs="Book Antiqua" w:ascii="Book Antiqua" w:hAnsi="Book Antiqua"/>
        </w:rPr>
        <w:t xml:space="preserve"> It was family there. We didn’t get along with each other all the time, but there were certain things that were off-limits. The students who were involved in the PBE incident, not everybody liked them—but damn it, nobody else better mess with them, otherwise we’d get you, you know what I mean? I really liked that about the black community that used to be there. I’ve been back a few times since then, and I sense that it’s not necessarily there. I felt like by the time I left in my fifth year, after the MEng, it was starting to fall apart. We were getting so sick of each other, it was like, “Man, I hope they mess with you.”</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Race relations-wise, I think MIT was indicative of what I was going to face here. I learned at MIT that your TA has office hours. You can go ask your TA stupid questions. You know what? You can, and he’ll think you’re a stupid person. Just because he’s open for questions doesn’t mean you should go ask stupid ones. Yes, he’s officially there to help you, but you know what? He’s evaluating you, too.</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came to Bain and there were twenty-five black folks at the firm, out of two thousand. Right away one of my classmates, a black female from Howard University, left. She lasted a year. The year before her, there was a black female in our office who left, also from Howard. My year, or the year ahead of me, there was a female from Howard who came here, wasn’t really happy, and left after two years. They didn’t last the three years that you’re kind of shooting for. I thought about it, and I was kind of like, “Why is that? What is it?” I’m trying to figure out some kind of pattern, and I’m like, “Well, they went to all-black schools and they weren’t happy. It’s not to say they weren’t shar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ut MIT prepared me. I’d talk to some of them, and they’d say, “I asked my manager this question and he kind of looked at me like I was an idiot, and from that day on our relationship changed.” And I was like, “Well, yeah, what were you thinking?” And I think about it and I say, maybe—never having been to one, not even going to the black program at Georgia Tech—at a black school people really are interested in you as an individual, and in your success, and there I can go ask my professor a dumb question because I’m his family and there are no dumb questions among family. I can ask him and he won’t hold it against me. He’ll explain it to me and take an interest in me. But they come to Bain and expect that same thing from the white folks. They ask a dumb question, and it’s like, “Well, dumb pers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m exaggerating. Bain is not quite like that, but it’s kind of like I learned the boundaries of what I should and shouldn’t do. Some of it’s MIT, and I’m sure some of it’s from high school. It’s not like MIT’s the first white school I went to. But I learned that—in spite of my saying I don’t need to work with the community for the community, and my saying that black organizations aren’t where I spent my last two years, I spent my time doing other things—I always knew where my support network was. I came here and there were three of us blacks in this office, out of a hundred—and now there’s two of us, professional staff. It’s true that at MIT I developed very strong relationships with people who aren’t black. You have to, and you have to reach the point with some of them where you can ask some stupid questions, and you can be sincere and have heart-to-heart discussions with them. But when push comes to shove, I know who my support network is. MIT prepared me for that, and the racial climate at MIT prepared me for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ab/>
        <w:t xml:space="preserve">Another learning experience—the 8.01 problem, the infamous 8.01 problem, with the professor who put a problem on a problem set about the crowd being dispersed by water cannons. We lost our minds. I wrote a letter that got put in </w:t>
      </w:r>
      <w:r>
        <w:rPr>
          <w:rFonts w:cs="Book Antiqua" w:ascii="Book Antiqua" w:hAnsi="Book Antiqua"/>
          <w:i/>
        </w:rPr>
        <w:t>Education Review</w:t>
      </w:r>
      <w:r>
        <w:rPr>
          <w:rFonts w:cs="Book Antiqua" w:ascii="Book Antiqua" w:hAnsi="Book Antiqua"/>
        </w:rPr>
        <w:t>, whatever that magazine was, and I got letters from people in Cambridge asking me what the hell my problem was. I’m exaggerating that part, but I did get letters saying, “I don’t understand what your problem was with that problem.” I was all set to call up Al Sharpton and have a “Day of Outrage” on the campus. I talked to the professor, and he goes, “Well, my parents had that used on them when we were in Poland, protesting.” I had no idea, and I was like, “Oop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n I’m on the race relations committee and I meet Ellen Harris, I meet Margaret Jablonski, I meet Linn Hobbs and Bob Jaffe. I say, “Okay, I know it’s not us against them. When you get bit by a dog once, you don’t run up and start petting the next one, but, damn, if it looks nice, you might as well play with it. You don’t have to say, I’ve been bit by a dog and all dogs will bite me.” I met a lot of people at MIT—administrators, Dr. Gray, Chuck Vest, whom I got to know personally—and they honestly had the community’s interest in mind when they made a lot of their decisions. A lot of people don’t believe that and don’t understand it, but I learned that at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ab/>
        <w:t xml:space="preserve">I learned the bad things, too. I was there during the Rodney King protest, when we were on the cover of the </w:t>
      </w:r>
      <w:r>
        <w:rPr>
          <w:rFonts w:cs="Book Antiqua" w:ascii="Book Antiqua" w:hAnsi="Book Antiqua"/>
          <w:i/>
        </w:rPr>
        <w:t>Globe</w:t>
      </w:r>
      <w:r>
        <w:rPr>
          <w:rFonts w:cs="Book Antiqua" w:ascii="Book Antiqua" w:hAnsi="Book Antiqua"/>
        </w:rPr>
        <w:t xml:space="preserve"> for organizing the two protests in Dale LeFebvre’s room that day. I was there for that. I was there for the PBE incident. I was there for the 8.01 problem. I was there for the gorilla on the freshman phase book. I was there for a lot of stuff. That shaped when I put my head out and what I expected from people he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On that note, going back to Chris Rock. I have “low expectations.” I don’t give non-black folks the benefit of the doubt. High school started to take it away. MIT made me more cautious, where there’s something at risk. My work at Bain speaks for itself, so I can ask you a question. If you think it’s a dumb question, I’m willing to gamble that it wasn’t and you’re misunderstanding me, or I’m not articulating it clearly. That’s a new twist, right? I never would have said that last part earlier. It’s an attitude that says that MIT showed me that a) not everybody wants you there, b) not everybody’s happy when you succeed, c) there are some non-black people who are genuinely interested in seeing you do well because you are black, and d) don’t ever forget where your support network is. Those things have helped me here at Bain and other environments I’ve been in. Like my pastor says, “Not everybody your color is your kind.” MIT also taught me th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nd your project taught me a lot, too. When I interviewed the class of ‘96, that had a lot of impact in terms of how I saw things. All the people whom I tended to put in that bucket of not focused and not trying and all of that, I got to find out why. I found out why Calvin lived in ATO. Calvin was from “South Central,” literally. Some brothers talk about being from “south central” New Jersey, and Calvin was from South Central L.A. And we were like, “Why is he in ATO?” It was like, “Oh, maybe we shouldn’t question him. Maybe he’s seen more than we could ever hope to see.” That also kind of impacted me a lot, in terms of how I see black folks in the workplace. They might act a certain way, but I really have no idea—no idea.</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f you had a chance to tell Chuck Vest or Paul Gray or any of these people who really have a chance to work on things that would be possible to enhance the experience of blacks at MIT, what do you think would be most importa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VB:</w:t>
      </w:r>
      <w:r>
        <w:rPr>
          <w:rFonts w:cs="Book Antiqua" w:ascii="Book Antiqua" w:hAnsi="Book Antiqua"/>
        </w:rPr>
        <w:t xml:space="preserve"> There’s some things I think Chuck and Paul did really well, and that really helped. The number of times I’ve seen Chuck publicly state that he supports affirmative action and diversity is huge, and I don’t think a lot of students realize that. He’s putting his head out publicly amongst his peers who disagree with him for that. I don’t know the extent to which he does this, but I think it’s important to invest in the black student leaders on campus. I got a lot of opportunities because he, Mark Wrighton, whom I worked with pretty closely my last two years, and Paul Gray took an interest. Granted, you can only open the door. It’s up to you to make sure they don’t throw you back out, right? I mean, you have to perfor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don’t think there are any things that would directly help the black students. Things that come to mind were things that were hot issues when I was there. The OME, for example, never told us what the four-year graduation rate was for students. I always had a sense that it was bad, but they never actually came out and answered the question, “What do the retention rates look like, and what do the graduation rates look like?” That always concerned me, because I always felt like it was never as high as it should have been for black students. I think it would have helped to know. For that matter, I think it would have been bad enough that it would have put some fear into people, and I tend to think fear help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Resource-wise, NSBE was never hurting for money and the BSU was never really hurting for money, so we had the freedom to do what we needed. I always felt, while I was there, that we had access to the things we needed access t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said something that happened to you, particularly your last couple of years, where you actually utilized the institution more broadly than just simply being within the black community. Is there anything more you can say about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VB:</w:t>
      </w:r>
      <w:r>
        <w:rPr>
          <w:rFonts w:cs="Book Antiqua" w:ascii="Book Antiqua" w:hAnsi="Book Antiqua"/>
        </w:rPr>
        <w:t xml:space="preserve"> Essentially, MIT is a huge resource—it really is. I tell high school students this and they think I’m kidding, but I’m not. If you want to be an engineer, read a book and save yourself a hundred thousand dollars. You can go down to Barnes &amp; Noble, pick it up, and learn everything you’ve learned at MIT. Math is math and one plus one is two. You don’t need to come to MIT for that. You come to MIT because of the people who are there, and that’s people like yourself, Phil Clay, Ellen Harris, Chuck Vest, Dr. Gray. Just take a flip through the MIT Corporation list. You come to MIT because of the people who are there. I was always aware of it, but the black community at MIT tends to think they are the reason they are there, and they are the way that you will graduate. Like I said before, your goal is to graduate, but you can do some extra stuff along the way and take advantage of what MIT has to offer, to really turn it into a tremendous experience. You sell yourself short if you only network with the black folks who are there and you don’t develop stronger relationships with the administrators and the broader student popula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was on the track team for my last three years at MIT. After the debacle with my treasurer, I went and joined the track team. I said, “To hell with you guys, I’m joining track.” So my second semester junior year through the rest of the time, I was on the track team. Those were the coolest folks and we had a great time. It was just me, Akin Aina, Dafe Ogagan, Jason Dailey, and a handful of other black folks on the team. J. P. Clarke and his brother were coaching. Then it was like fifty other people from MIT, and you developed really strong relationships. It’s not to say that you’ll call on them and they’ll say, “Oh yeah, Keith, let me hook you up.” But the interpersonal skills and the level of interaction that I had with those people built on what I had already developed in high school and translate to how I fit into Bain, how I translated into corporate America. I knew what to say and what not to sa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o some extent, I knew what they were going to say. I know the profile of the conservative Republican, I know the profile of the white liberal. When I was looking at the different firms, I said, “I’m not going to go wrong with any of these—BCG, McKinsey, or Bain. Where will I fit in?” And Bain was like the cool white folks I hung out with on the track team. We clicked, just like the track team. It’s the same type of person here. They’re just real cool. They’ll tell you how it is, they’re straight up, and what you see is what you ge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n terms of taking advantage of the university as a broader resource, there are administrators there—although with the exception of you, Phil and a small handful of others, there’s not a lot of black administrators—who are very influential and very genuinely interested in meeting students and developing relationships. You want to take advantage of that. And then, even if for some reason you fail to see the benefit to the individual non-black students at MIT whom you can meet, the process of interacting with them is a skill you have not learned at MIT unless you try that. And that’s going to be valuable, going forward, unless you do your own th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still think, lastly, that MIT is the best place to be. In spite of everything that went wrong while I was there—the breaking points, all of that—it is still the best place to be. I argue about this with my wife, who is that girl I met in high school way back when. I argue about that with her all the time, because she thinks Georgia Tech was the place to be. And we agree to disagree. There are different best places to be, depending on who you are, and MIT was the best place for me to b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Are there any last points you’d like to mak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VB:</w:t>
      </w:r>
      <w:r>
        <w:rPr>
          <w:rFonts w:cs="Book Antiqua" w:ascii="Book Antiqua" w:hAnsi="Book Antiqua"/>
        </w:rPr>
        <w:t xml:space="preserve"> I looked through the list of questions you had sent, to kind of get my juices flowing here, and I think we touched on just about everything that had come to mind. Overall, hopefully, this will encourage people rather than discourage them. You can make it through MIT. A lot of people don’t think that. A lot of people come in with the same attitude I had, which is unfortunate. Kristala said it best when she got out to Berkeley. She told me two things I will always remember. One is, “It’s amazing how much you don’t know, it’s amazing how much you don’t know that you don’t know, and it’s amazing how much you won’t know that you didn’t know until you’re where I am today.” That’s one. I had that on my door, for my last year in the dorm. I put that on my door and told all the freshmen to read it. I said, “This is how it’s going to b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 other thing Kristala told me is that when she got to Berkeley, she TA’d classes and she would argue with her professors because they felt she was making the tests too hard. She told me that she realizes that MIT taught her to expect excellence, period, and that there is no such thing as “too hard.” There is “how it is,” and how you do against that determines how well you di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ose two things are kind of guiding principles that she kind of told me, in that I should expect excellence. I didn’t do it when I applied to my high school and I didn’t do it when I got to MIT. You’d better believe I did it when I got to Bain. Although I got my first rejection letter of my life from Kellogg last year, Bain promoted me to the post-MBA position without my MBA, which kind of speaks for my performance. I expect that, and I don’t expect to not do well here.</w:t>
      </w:r>
    </w:p>
    <w:p>
      <w:pPr>
        <w:pStyle w:val="Normal"/>
        <w:rPr>
          <w:rFonts w:ascii="Book Antiqua" w:hAnsi="Book Antiqua" w:cs="Book Antiqua"/>
        </w:rPr>
      </w:pPr>
      <w:r>
        <w:rPr>
          <w:rFonts w:cs="Book Antiqua" w:ascii="Book Antiqua" w:hAnsi="Book Antiqua"/>
        </w:rPr>
      </w:r>
    </w:p>
    <w:sectPr>
      <w:headerReference w:type="default" r:id="rId2"/>
      <w:headerReference w:type="first" r:id="rId3"/>
      <w:footnotePr>
        <w:numFmt w:val="decimal"/>
      </w:footnotePr>
      <w:type w:val="nextPage"/>
      <w:pgSz w:w="12240" w:h="15840"/>
      <w:pgMar w:left="2160" w:right="216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Book Antiqua">
    <w:charset w:val="00"/>
    <w:family w:val="roman"/>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Times New Roman" w:ascii="Times;Times New Roman" w:hAnsi="Times;Times New Roman"/>
        </w:rPr>
        <w:t>Edited and excerpted from an interview conducted by Clarence G. Williams with Keith V. Bevans, 24 Aug. 1999, by teleph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Times New Roman" w:ascii="Times;Times New Roman" w:hAnsi="Times;Times New Roman"/>
        <w:sz w:val="20"/>
      </w:rPr>
      <w:t>Keith V. Bevans--</w:t>
    </w:r>
    <w:r>
      <w:rPr>
        <w:rFonts w:cs="Times;Times New Roman" w:ascii="Times;Times New Roman" w:hAnsi="Times;Times New Roman"/>
        <w:sz w:val="20"/>
      </w:rPr>
      <w:fldChar w:fldCharType="begin"/>
    </w:r>
    <w:r>
      <w:rPr>
        <w:sz w:val="20"/>
        <w:rFonts w:cs="Times;Times New Roman" w:ascii="Times;Times New Roman" w:hAnsi="Times;Times New Roman"/>
      </w:rPr>
      <w:instrText xml:space="preserve"> PAGE \* ARABIC </w:instrText>
    </w:r>
    <w:r>
      <w:rPr>
        <w:sz w:val="20"/>
        <w:rFonts w:cs="Times;Times New Roman" w:ascii="Times;Times New Roman" w:hAnsi="Times;Times New Roman"/>
      </w:rPr>
      <w:fldChar w:fldCharType="separate"/>
    </w:r>
    <w:r>
      <w:rPr>
        <w:sz w:val="20"/>
        <w:rFonts w:cs="Times;Times New Roman" w:ascii="Times;Times New Roman" w:hAnsi="Times;Times New Roman"/>
      </w:rPr>
      <w:t>53</w:t>
    </w:r>
    <w:r>
      <w:rPr>
        <w:sz w:val="20"/>
        <w:rFonts w:cs="Times;Times New Roman" w:ascii="Times;Times New Roman" w:hAnsi="Times;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ootnoteReference1">
    <w:name w:val="Footnote Reference1"/>
    <w:qFormat/>
    <w:pPr>
      <w:widowControl/>
      <w:bidi w:val="0"/>
    </w:pPr>
    <w:rPr>
      <w:rFonts w:ascii="New York;Times New Roman" w:hAnsi="New York;Times New Roman" w:eastAsia="Times New Roman" w:cs="New York;Times New Roman"/>
      <w:color w:val="auto"/>
      <w:sz w:val="24"/>
      <w:szCs w:val="20"/>
      <w:vertAlign w:val="superscript"/>
      <w:lang w:val="en-US" w:eastAsia="en-US" w:bidi="ar-SA"/>
    </w:rPr>
  </w:style>
  <w:style w:type="paragraph" w:styleId="PageNumber1">
    <w:name w:val="Page Number1"/>
    <w:qFormat/>
    <w:pPr>
      <w:widowControl/>
      <w:bidi w:val="0"/>
    </w:pPr>
    <w:rPr>
      <w:rFonts w:ascii="Courier" w:hAnsi="Courier" w:eastAsia="Times New Roman" w:cs="Courier"/>
      <w:color w:val="auto"/>
      <w:sz w:val="24"/>
      <w:szCs w:val="20"/>
      <w:lang w:val="en-US" w:eastAsia="en-US" w:bidi="ar-SA"/>
    </w:rPr>
  </w:style>
  <w:style w:type="paragraph" w:styleId="SummaryInformation">
    <w:name w:val="Summary Information"/>
    <w:qFormat/>
    <w:pPr>
      <w:widowControl/>
      <w:bidi w:val="0"/>
    </w:pPr>
    <w:rPr>
      <w:rFonts w:ascii="Courier" w:hAnsi="Courier" w:eastAsia="Times New Roman" w:cs="Courier"/>
      <w:color w:val="auto"/>
      <w:sz w:val="24"/>
      <w:szCs w:val="20"/>
      <w:lang w:val="en-US" w:eastAsia="en-US" w:bidi="ar-SA"/>
    </w:rPr>
  </w:style>
  <w:style w:type="paragraph" w:styleId="LineNumbers">
    <w:name w:val="Line Numbers"/>
    <w:qFormat/>
    <w:pPr>
      <w:widowControl/>
      <w:bidi w:val="0"/>
    </w:pPr>
    <w:rPr>
      <w:rFonts w:ascii="Courier" w:hAnsi="Courier" w:eastAsia="Times New Roman" w:cs="Courier"/>
      <w:color w:val="auto"/>
      <w:sz w:val="24"/>
      <w:szCs w:val="20"/>
      <w:lang w:val="en-US" w:eastAsia="en-US" w:bidi="ar-SA"/>
    </w:rPr>
  </w:style>
  <w:style w:type="paragraph" w:styleId="FootnoteText1">
    <w:name w:val="Footnote Text1"/>
    <w:basedOn w:val="Normal"/>
    <w:qFormat/>
    <w:pPr>
      <w:ind w:left="720" w:hanging="720"/>
    </w:pPr>
    <w:rPr>
      <w:rFonts w:ascii="Courier" w:hAnsi="Courier" w:cs="Courie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8T18:03:00Z</dcterms:created>
  <dc:creator>Roy A. Charles</dc:creator>
  <dc:description/>
  <dc:language>en-US</dc:language>
  <cp:lastModifiedBy>Michael Sims</cp:lastModifiedBy>
  <dcterms:modified xsi:type="dcterms:W3CDTF">2000-11-18T18:11:00Z</dcterms:modified>
  <cp:revision>3</cp:revision>
  <dc:subject/>
  <dc:title>bevans,kv--chapter</dc:title>
</cp:coreProperties>
</file>