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Renée Carter</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C:</w:t>
      </w:r>
      <w:r>
        <w:rPr>
          <w:rFonts w:cs="Book Antiqua" w:ascii="Book Antiqua" w:hAnsi="Book Antiqua"/>
        </w:rPr>
        <w:t xml:space="preserve"> I’m from St. Paul, Minnesota. My parents did not go to college. I have five siblings, two sisters and three brothers. Ever since I can remember, I wanted to go to school. Before kindergarten, I couldn’t wait to get to kindergarten. Then I was disappointed when I got there and found out we weren’t going to learn how to read until first grade. For three years, I went to a segregated school in Louisiana. My father was in the military and he was stationed in Alexandria, Louisiana. We came back after three years. Eventually, he went to Vietnam. Then he retired from the Air For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n’t think of any role models I had. I just had a strong interest in education and I really liked school. I remember asking my mother, “How many years do you go to school?” I knew some of the neighbors went to high school. Then she said there was college, but it costs a lot of mone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o remember that, 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arly Interest in Science and Technolog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C:</w:t>
      </w:r>
      <w:r>
        <w:rPr>
          <w:rFonts w:cs="Book Antiqua" w:ascii="Book Antiqua" w:hAnsi="Book Antiqua"/>
        </w:rPr>
        <w:t xml:space="preserve"> Yes. I just planned to go to college. I can’t remember when I heard about MIT, but I know I was watching a TV show on PBS and they had a talking computer on. I was interested in that computer, so I just kept that in the back of my mind. I hadn’t taken any computer courses, so I didn’t know anything about them. But I just found that interesting. During school, I mostly got all A’s, but not qui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was in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Well, from first grade on through high school, until I got to high school English and I found I didn’t really like it. But I really liked math. That was my favorite subject. I didn’t like math until seventh grade, when we got into algebra. I didn’t care for it up until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is in Minneapolis,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In St. Paul. Don’t confuse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don’t know the difference. It is a big difference, isn’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Yes. It’s two separate cities, and St. Paul has one black community. Now we’re more spread out, but when I was growing up there was one main black community, and I grew up there. The school system was pretty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Excell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you made all A’s in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Well, most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your graduating class, how did you finis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I finished thirteenth out of three hundred. But what happened to me was that in ninth and tenth grades I went to a Catholic girls school, and I kind of got off the track there because their curriculum wasn’t set up right. They were a little different. Then I went to a public school for eleventh and twelfth grad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Choosing a Colleg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ut you always kept in mind about this place,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Well, I did. What happened was, when I was fourteen, I saw an article in </w:t>
      </w:r>
      <w:r>
        <w:rPr>
          <w:rFonts w:cs="Book Antiqua" w:ascii="Book Antiqua" w:hAnsi="Book Antiqua"/>
          <w:i/>
        </w:rPr>
        <w:t>Ebony</w:t>
      </w:r>
      <w:r>
        <w:rPr>
          <w:rFonts w:cs="Book Antiqua" w:ascii="Book Antiqua" w:hAnsi="Book Antiqua"/>
        </w:rPr>
        <w:t xml:space="preserve"> magazine, “So You Want To Go To College.” They gave you explicit instructions on what you could do. One of the things that they suggested was going to the library and getting one of these profiles of American colleges. I looked up the ones that I thought I might want to go to, although I always kept the University of Minnesota in mind as a backup. I was sure I could get in there. But I noticed that MIT didn’t have the English requirement, and so I thought that would be a good place for me. Before I knew about college, I always thought that when you went to college you only took the classes that you wanted to take. But as I started looking at these profiles, I found out I still had to take English. So I thought MIT would be a good place, if I could get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applied to MIT and what other schoo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I applied to Case Western Reserve University. I started to apply to Carleton College in Minnesota, but I thought I probably wouldn’t want to go to a liberal arts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good school, though, isn’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Yes, but I never finished my application to Carlet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understa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The deadlines for MIT and Case Western were earlier, and I got my acceptance from Case Western first. Then I decided that if I didn’t get into MIT I would go to Case Western—or, if I changed my mind, I would go to the university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University of Minnesot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had them all lined up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oject Interphas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got admitted to MIT and you were going to go, had you ever been there befo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N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first got to MIT your freshman year, that was the first time you had ever been on that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Yes, but I did attend Project Interphase. One thing I liked was they had someone meet me at the airpo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look back on it, what was your impression of Project Interph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I liked it, although I wish they had made us go to bed earlier. I thought it was good. Classes at MIT were a lot different than classes in high school, so I got a good chance to see what it was like, to see how different it was going to be. And I made a lot of friends during Interphase, during that summ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at one of the most outstanding things about that program, when you think back about it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What, meeting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That was good, and also getting used to the campus before everybody else was there. Also, we got a chance to take the actual tests in calculus, so you could get ahead that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Challenges: “Put Through the Ringer”</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came back in the fall, do you remember your first impressions of MIT as a fresh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Not really, not initially. But I do remember the classes were so hard, and I thought I wasn’t doing as well as I expected that I wou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bout what period of the semester did that occur to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Very early. I think it was physics, mainly. I did have problems with chemistry too, but I eventually went to my TA and he let me come and be tutored by him, which helped a l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look back on that period and you look at that freshman year, what do you think about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I felt like I had been put through the ringer. First of all, I found out that I’m very much a homebody. As soon as I got there, I realized I’d rather be at home. And I’m still a homebod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came back ho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Other Black Students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C:</w:t>
      </w:r>
      <w:r>
        <w:rPr>
          <w:rFonts w:cs="Book Antiqua" w:ascii="Book Antiqua" w:hAnsi="Book Antiqua"/>
        </w:rPr>
        <w:t xml:space="preserve"> Yes, I did. One thing I liked was meeting people who were a lot like me, whom I had never really met before—not African-American students. Most of my friends during high school and elementary school weren’t really interested in school that mu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would you describe those people you met, the ones with whom you had something in comm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They were intelligent. A lot of them were like me, in that we weren’t popular in high school. There were only six black women in my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significant. Did you get to know any of the oth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Oh yes. I know all of them, and I’ve seen two of them since graduating. One came to visit me. Another one came to visit someone else, and I saw her when she came to vis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o were some of those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Leigh Watlington. She’s a doctor now, I think in DC. I haven’t kept in touch with her lately, but we have mutual friends who keep me informed. And Yolanda Hint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fact, I was in Hampton just two weeks ago and I tried to reach 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Is that where she 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I couldn’t get in touch with her. Bill Marable was coordinating it for me, and he could not find her. He tried everything to get in touch with her. She has a daughter, incidentally, who just came to MIT as a fresh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Did she? Has it been that lo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it has. Remember the daughter that she had, the little girl she had around 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No, I never saw her. I just remember she had a daugh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came to my office. Her mother told her to come by to see me. I was leaving town and Yolanda tried to get in touch with me as well to come by, but we missed each other. She was in your class too,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Yes. I think she graduated later than I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she did, I think because of having the chi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rving as a Family Role Model</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C:</w:t>
      </w:r>
      <w:r>
        <w:rPr>
          <w:rFonts w:cs="Book Antiqua" w:ascii="Book Antiqua" w:hAnsi="Book Antiqua"/>
        </w:rPr>
        <w:t xml:space="preserve"> I guess I can say that one good thing that came out of going to MIT is that I served as a role model for my siblings. My youngest sister is twenty years younger than me, and she’s a junior here at the University of Minnesota in chemical engineering. And I have a brother eleven years younger who has a degree in chemical engineering from the University of Minnesot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really have been a role model. That’s fabulo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anging Fields: Chemical Engineering to Computer Sc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C:</w:t>
      </w:r>
      <w:r>
        <w:rPr>
          <w:rFonts w:cs="Book Antiqua" w:ascii="Book Antiqua" w:hAnsi="Book Antiqua"/>
        </w:rPr>
        <w:t xml:space="preserve"> I switched from chemical engineering to computer science. I had my degree in chemical engineering and I got a job as a product development engineer. But then I took some computer sciences classes here at the University of Minnesota and switched care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is that what you’re actually doing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Yes, it is. I’m a systems analy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At 3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abulous. You sound like you’ve been satisfied with that switch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Yes, I really like comput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talk to you,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Now, with the internet, they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y did you switch? Talk a little bit about how you switch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All during junior high and high school, I thought I was going to major in mathematics. But then when I thought about a career, I couldn’t think of anything I wanted to do that I could do with a degree in math. Another interest was nutrition, which I think I just wanted as a hobby more. So I was trying to think of what I could major in. I got some mail when I got home after freshman year, trying to urge minorities to enter engineering. I didn’t know anything about engineering, but I thought I’d try chemical enginee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took a class, and it was okay. Then the second semester my sophomore year, I took another one and decided I didn’t like chemical engineering. But since there was nothing else I could think of that I wanted to major in, I thought I’d just stick with chemical engineering and get my degree and come back home and find something else to do. But what happened was, I just happened to take a computer lab course to satisfy a lab requirement at MIT. That was my last semester at MIT. And I really liked it, so I knew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you really lik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ve talked to a number of you who have actually switched fields after their undergraduate degree at MIT. What was best about your experience at MIT, and what was wor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aking Friendships, Yet Feeling Isolate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C:</w:t>
      </w:r>
      <w:r>
        <w:rPr>
          <w:rFonts w:cs="Book Antiqua" w:ascii="Book Antiqua" w:hAnsi="Book Antiqua"/>
        </w:rPr>
        <w:t xml:space="preserve"> I think what was best were the people I met, just making those contac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Students. These were all African-American students. During my time there, I never met any of the white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y was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I don’t know. Actually, I did meet one on occasion who was also from Minnesota. But she was talking about leaving MIT because she got a B freshman year. Then there was a guy I met. I can’t even remember what he looked like. He was on a lab team with me. But really, I never felt that I was a part of the academic side of MIT. I just went to class and took the tests, but I never really interacted with people. That was the worst, I gu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the worst. What was the be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The friends that I mad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ould you say you had any role models or any mentor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No, I c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adequate Teaching</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as there any faculty member who stood out as a positive person in your experienc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No, I can’t think of any. There were some I liked. I guess the guy who taught my computer science class was very interesting. I didn’t really know him, but I thought he taught well and made everything interes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uess one thing is, I thought the faculty weren’t good teachers. They were good in their subjects, but they weren’t good at teaching you. But that could be because I was only half-interested in what I was taking. I can remember one professor in chemical engineering who would come into the room in recitation, start writing equations on the board, talking to the board, and then, at the end of the class period, he’d turn around and remark on how puzzled we look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very good remark, believe me. I’ve heard it befo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Have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In fact, I just heard it today. It’s very important to say those things too. That must be very real because I’ve heard it consistent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rvices, Resources, and Living Arrangement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What did you think about the quality and the availability of services and assistance? How would you assess that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I didn’t have any problems. I remember having to go to the doctor a couple of times and having to go to the dentist once. I don’t recall any problems I had. Everything seemed to be pretty good. I liked my dorm. I lived in McCormick Hall. I thought that was the best dorm on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you’re right. You stayed there all four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Yes. I had a single room, which I liked. I lived in that tower, the east tower. When my mother and grandmother came for my graduation, they thought the dorm seemed more like a hotel than a dor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 very nice dor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Also, I felt saf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a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In the dorm. During that first summer, during Project Interphase, I lived in East Campus and I always felt like anybody could walk in and be in the hallway. It wasn’t really dangerous back then, but I hope they’ve beefed up secur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they have. In fact, you were not paranoid at all. They finally had to put security on those doors. You can’t just walk in. You have to have a combination or you have to ring a bell to get in. Somebody has to let you in. That’s in all of the East Campus and West Campus as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nxieties for Wome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C:</w:t>
      </w:r>
      <w:r>
        <w:rPr>
          <w:rFonts w:cs="Book Antiqua" w:ascii="Book Antiqua" w:hAnsi="Book Antiqua"/>
        </w:rPr>
        <w:t xml:space="preserve"> As a black woman, I can remember one time we brought in a speaker. I don’t know what the overall topic was, but I know at one point in time we talked about the theme. I don’t know if the person who was speaking said this or one of the students said it, “If you want to get married, you’d better a find a husband while you’re at MIT. Once you leave, it will be very difficult to find one.” And it caused a lot of anxiety in the students. I think this little talk was in McCormick Hall, in the dorm, and it was all wom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ave you found that to be tr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For me, it has been. One of the women said that her aunt had a degree, and she told her, “If you don’t find a husband at MIT, don’t get an advanced degree until after you find a husband.” It was quite a concer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ell me where you stand on that. Have you decided not to get an advanced degr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Right now I’ve decided not to get a further degree, but not because of that. It’s more because I’m in corporate America and in my field you don’t really need one. At some point in time I might go back and get one. Once I got into corporate America, you didn’t really need one. It didn’t give you anything, as an engineer. I could get a degree, an MBA, but I’m not interested in the business side of technolog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Develop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As a computer analyst, do you see yourself continuing down that road? Is it what you want for a long period of time as a care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I’m looking forward to retiring, though. Now, with the internet, I’m looking at things in that direction. I’d like to get more technical train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ve been out of school now, w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Nineteen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or the most part, you have spent your time at 3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The whole time—four years as a product development engineer and fifteen years as a programmer/analy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3M, I’m sure, is all over Minneapolis-St. Paul. Where is the headquart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They call it St. Paul, but it’s in Maplewood—the east side of the twin cit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see. And where are you loca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I’m located in St. Pau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right down your line because that’s home for you, right? You’ve been able to maneuver so you can at least be at hom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obviously you must really enjoy what you’re doing and being very successful in doing it. You’ve been there for a long time and it seems that you like it, is that not correc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I wouldn’t go that far. I like my computer programming and I like analyzing systems, but the corporate politics leaves a lot to be desi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Keys to Success: Hard Work, Willingness to Seek Help, Enjoyable Social Lif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to give advice to a young Renee coming to a place like MIT, what advice would you give her at this point? Knowing what you know now and having gone through the place, what advice would you give a young Ren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Well, assuming she wants to go there, and I’m not trying to make her go there, I would tell her to try to study hard and not wait for people to draw her out; to seek help as soon as she needs it, rather than waiting; to enjoy her social life and don’t be too serious about the academic side and neglect the social side. If that’s what she wants to do, I’d just tell her to go do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like your pragmatism. You’re very straightforw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In fact, I tried to get my sister to go to MIT, but she’s a homebody just like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s at home too,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Yes. And at the time I told her this, I said she’d probably get a chance to meet people who were more like she was, interested in academics. She’s a very driven person when it comes to school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she decided to go the University of Minnesot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ve been a very influential person, then, not only in her life but in your brother’s life as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Right. And I wasn’t trying, so I think that I was just a role model. I was surprised when they told me they were going to do what I did, that they were going to major in chemical enginee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Mother’s Rol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o was the most influential person in your life, would you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Probably my mother, even though she has no interest in math and science or studying. She never discouraged me. I was pretty independent in my schoolwork and she was always supportive. She kind of let me go my own way. And also, our household was pretty gender-equal. We didn’t have the women serving food to the men or anything like that. I talked to a friend of mine, and at dinnertime she had to serve. If her brother or father wanted second helpings, she had to get them. We were pretty equal, except for staying out at n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t certainly sounds like it has paid off. You’ve been able to follow your intuition in a way that certainly a lot of black women haven’t been able to do. If you look at MIT and look at the number of women who were in your class, automatically that would tell you something—only six of you. That number has increased to a certain extent, but not a whole lot. It’s still more on the other side, more black males than there are black women. But you all are very outstanding people and you are special in a way, you’re very unique in a way.</w:t>
      </w:r>
    </w:p>
    <w:p>
      <w:pPr>
        <w:pStyle w:val="Normal"/>
        <w:rPr>
          <w:rFonts w:ascii="Book Antiqua" w:hAnsi="Book Antiqua" w:cs="Book Antiqua"/>
        </w:rPr>
      </w:pPr>
      <w:r>
        <w:rPr>
          <w:rFonts w:cs="Book Antiqua" w:ascii="Book Antiqua" w:hAnsi="Book Antiqua"/>
        </w:rPr>
        <w:tab/>
        <w:t>Is there any other comment you’d like to make before we sto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C:</w:t>
      </w:r>
      <w:r>
        <w:rPr>
          <w:rFonts w:cs="Book Antiqua" w:ascii="Book Antiqua" w:hAnsi="Book Antiqua"/>
        </w:rPr>
        <w:t xml:space="preserve"> My freshman year, I attended a reception for Dr. Shirley Jackson when she received her PhD in physics. I did talk to her, and it was nice talking to a real, live person who had been through what I was about to go through. She said, “You’ll make it.” And I thought, “I don’t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elieve me, that message from you to others is very important. It hasn’t changed.</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interview conducted by Clarence G. Williams with Renee Carter, 18 Oct.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60" w:leader="none"/>
      </w:tabs>
      <w:jc w:val="right"/>
      <w:rPr/>
    </w:pPr>
    <w:r>
      <w:rPr>
        <w:rFonts w:cs="Times;Times New Roman" w:ascii="Times;Times New Roman" w:hAnsi="Times;Times New Roman"/>
        <w:sz w:val="20"/>
      </w:rPr>
      <w:t>Renee Carter--</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3</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8:12:00Z</dcterms:created>
  <dc:creator>Clarence G.Williams</dc:creator>
  <dc:description/>
  <dc:language>en-US</dc:language>
  <cp:lastModifiedBy>Michael Sims</cp:lastModifiedBy>
  <dcterms:modified xsi:type="dcterms:W3CDTF">2000-11-18T18:12:00Z</dcterms:modified>
  <cp:revision>2</cp:revision>
  <dc:subject/>
  <dc:title>carter,r--chapter</dc:title>
</cp:coreProperties>
</file>