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Kimberly A. Williams</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Growing Up in the Projects, Defying Stereotyp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AW:</w:t>
      </w:r>
      <w:r>
        <w:rPr>
          <w:rFonts w:cs="Book Antiqua" w:ascii="Book Antiqua" w:hAnsi="Book Antiqua"/>
        </w:rPr>
        <w:t xml:space="preserve"> I have an older brother who is nineteen months older than I am. His name is Kenneth Williams. I have a younger sister who is eleven years younger than I am. Growing up, we lived in a single parent home. It was just my mom and myself and my younger brother. I don’t really remember it much when I was young, about how often my father or his father was around. But for all intents and purposes, there weren’t any men around while we were growing 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were poor. We lived in projects until I was like six or seven, as far as I can remember. We moved in with my grandmother for a couple years. Through all this time, the one thing that I remember a lot is that our mom would punish us severely if we didn’t do well in school. She was always trying to find educational opportunities for us. That was something she tried to do to, to make sure she pulled us out of the less than ideal environment that we wer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hrough public grade schools and public middle schools. I got into a little bit of trouble here and there, but for the most part, I was a good student. By the time we hit high school, my mother put us both in private schools for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grow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m originally from Columbus, Ohio. I grew up there and was born there. I went to high school at Columbus School for Girls. For middle school, I was at Crestview Middle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striking mentors or role models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First and foremost was my mother. Although she was by no means the “ideal parent,” she was always very strict and disciplined with us and she always showed us a lot of affection and attention. She made sure that she was playing a large role in our lives, even though the feeling or the stereotype out there is that women with kids who live in projects, or are on welfare, have abdicated all their responsibility for their children and don’t want to have better lives. One of the things we always saw is that even though we were poor, and people around us weren’t doing anything, my mother pushed us to do as well as we could. And she knew we could do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first and foremost. My brother was, in a way, a role model because schoolwork came easy for him. I always wanted to be as good or better than he was. That was one of those sibling rivalry things. We were very close in age, so we were always battling it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aching for Excellence, Resisting Peer Pressur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By the time I hit middle school in the seventh and eighth grade, I had a science teacher who basically refused to let me be lazy. She pushed me and then continued to push me. She pushed me in school and my mom pushed me when I was out of school. The teacher’s name was Mrs. Montgomery. When I think back, she was one of the people who kind of helped change my attitude. In middle school, it’s very difficult. If you’re doing well in school, when you’re in a black inner-city middle school doing well, you’re ridiculed as a child. She refused to let me succumb to that ridicule. She was like, “You will do better, you can do better.” She stayed on my ba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ear quite frequently that black students who do very well are seen really as odd-ball and can be ridiculed by their peers. That was really the case in your situ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hat was the case. I think the majority of it comes jealousy, because the other students can’t perform as well—or they can, but they don’t. The ultimate result is that they’re not performing as well. They’re jealous that you are performing well, that you get along with the teachers and the teachers like you, and that you’re getting good grades. Also, in the black community, achieving high educational standards is not something that’s “glamorous.” It’s the sports stars and entertainment stars. If you can do that, then your peers will look up to you. But if you’re just smart, it’s not a norm. The perception is not the norm and there are a lot of kids who buy int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many black students were in your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My high school was a pre-K to twelve high school. It was a private, all-girls school. In the entire school, I don’t know how many blacks there were. In the high school section, from grades nine to twelve, there were about 210 people overall. There were about 3 blacks per class, so that brings us to 12. By the time we graduated, I think there were about 10 in the whole high school out of about 2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College: Plebe Summer at the US Naval Academ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which college you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When I got to high school, even though my mother had always stressed academics and performing well in school, I really didn’t know much about college. I didn’t know what college was. I didn’t really know anything about the colleges. I just kind of drifted my way through. When it came time senior year to look at colleges, I just asked my teachers. I was good at math and I was good at science. I enjoyed those. One of my teachers recommended MIT. I was like, “Okay,” even though I didn’t know what it was. Looking back, I had no idea what it was, but I was like, “Fine, I can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also was looking at the Naval Academy, because a lot of my family was in the service. A lot of my friends were in the service at various levels, mostly enlisted. I applied, actually, to the Air Force Academy and the Naval Academy. They provided free tuition. That was a big issue, tuition. I felt that military life was something that appealed to me, because of the discipline I thought it would instill in me. I applied to the United States Naval Academy, United States Air Force Academy, and MIT. Ohio State University was my back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was at home,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ransfer to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AW:</w:t>
      </w:r>
      <w:r>
        <w:rPr>
          <w:rFonts w:cs="Book Antiqua" w:ascii="Book Antiqua" w:hAnsi="Book Antiqua"/>
        </w:rPr>
        <w:t xml:space="preserve"> That was at home, right there in Columbus. I originally attended the United States Naval Academy. I went there for what they call Plebe Summer, the summer after my senior year in high school. I was getting ready to matriculate and I decided I didn’t like it. I think at the beginning of August or something, I called MIT and said, “I want to come back. Will you still let me in?” It was funny because I had sent back my letter saying, “No, I’m not going to be coming,” and they never go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so they were expecting you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Well, they were just like, “What happened to her?” They held all my financial aid, they held my opening. So God was looking afte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bsolute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Was it Eddie Gra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ddie Grado probably was here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Eddie Grado was the one, and he gave me a hard time. He was like, “If you want to come here because you don’t want to work hard, then this isn’t the place to come.” He just made sure he understood what my motivations were. He had talked to my mom. I guess my mom did a bit of begging on my behalf too. He let me in. So I flew home from the Naval Academy and, a week later, I flew up to orientation for MIT. I had never visited. I didn’t know much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your impression when you first got there? Coming into Boston and coming to MIT, when you reflect back on it, what were your impress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don’t think I had any impressions. Leaving the Naval Academy wasn’t an easy decision. I think I was struggling with a lot of things in my mind having to deal with what a lot of people called “failure” at the Naval Academy. Even though I knew I was doing the right thing, I was eighteen and I was still confused. So when I got to MIT, I was kind of on auto-pilot. I knew I had to do this, this, this, and this. By that time, I had gone through so much strain, which is what the Plebe Summer is designed to do—put you in high stress situations and see if you can still execute the way you need to execute. When I got to MIT, I was like, “Okay, I’m executing.” I was just kind of in auto-pilot when I first got there. I was kind of a bit dazed. Maybe by my sophomore year I began to kind of settl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stablishing Friendships, Working Hard</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ere the highlights and what were the lowlights of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he highlights were the friends I met. I formed some really close relationships with some people who I would have probably never otherwise met. My three best friends—one is from India, one is from Vietnam, and one is from Colombia. Those are the types of broad exposures that I received. MIT is a very highly international population, and I chose to try to learn from those people. I wasn’t particularly active in the BSU or NSBE. I was a member, but I wasn’t particularly active. Looking back on it, I chose to play lacrosse and play field hockey. So the two highlights were the friends I met and the sports. I played lacrosse all four years, and by my senior year it was a varsity sport. When I first got there, it was a club. The times I had with those two teams were just great stress relievers. Some of the victories, the highs and lows of that were really c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ademic-wise, I worked hard. I worked hard, very hard. I forewent many a night partying and having fun to make sure I kept my academics up. It was never a question of whether I would keep my academics up or not. It was, how high could I keep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paring Institutions: MIT vs. Other Colleg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look at it in terms of the quality of services that you received at the Institute, how would you describe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alking to a lot of my friends from other schools, MIT people were spoiled. I feel that way. I was living in East Campus, which was an older dorm. I had my own room. I had a single as a freshman. All throughout, we had phones in our rooms, we had sinks in our rooms. This is kind of East Campus specific, but in general you had access to your dorms twenty-four hours and you could have company twenty-four hours. You had washing facilities. We had the Student Center that had a store in it and a bank in it and a post office. The registration system was excellent. Compared to a lot of other schools, the teachers were for the most part involved. Although there were some comprehension problems as far as language was concerned, it wasn’t as bad as I had heard. My friends at other schools had professors who couldn’t speak English very well. I felt that the professors and the TA’s were interested in teaching you something. It varied by department, but I was in Course III. I think our department was a little more friendly—user friendly—than Course VI, but that’s my opin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ther services? I didn’t really use the Office of Minority Education very often. If I had issues maybe with loans, the registrar was very helpful. Financial aid was definitely available. I would say they were pretty good. While I was there, I was probably complaining. But looking back and comparing it to other friends, they all said that they were great. And they are getting better, I hear. It must be the tuition rai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Classmates: The Academic Struggl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the influence of MIT on your academic and professional life. When you look at MIT, were there any trends or incidents that helped or hindered you in terms of your progr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One thing I didn’t talk about was the lows. I talked about my two highest points. The lows were seeing my fellow black classmates struggle as much as they did for various reasons. They struggled because they just didn’t have the preparation in high school, or because they weren’t prepared to work as hard as they needed to, or just because it was an environment socially that didn’t have the support net they needed in order to keep them basically sane. In seeing all those things, I was frustrated that I couldn’t motivate them to study more and do well. I was also frustrated to see how differently people were prepared to deal with an environment where most of the time they were the only black person in the class. I saw quite a few people crumble under that. That was definitely a low point, and there were a lot of low points like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cademically, I struggled with some of my classes. I didn’t do as well as I wanted to. That’s always there. I think that’s in every student’s repertoire. That’s just part of it. It comes with the territory, I think. I think I am quite unusual. I think, and this is just my opinion, that I am an atypical student at MIT in general, and an atypical black student specifically. I was grateful to be here, having left the Naval Academy. I kind of took all the punches and didn’t complain. I didn’t even think about complaining about them, because I was like, “Okay, I’ve been given this chance. This is what I’m going to do. And, compared to the Naval Academy, life is heaven here.” My starting point was much, much lower than most people’s. So anything that happened at MIT, I was like, “Oh, this is cool. I can handle this.” I think I’m atypical in that sen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summer experience evidently helped you to really see a world totally differently than you normally would have seen,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es. Before I got there, I was fairly disciplined. But when I got there and I saw how people handled stress, it was something else. Again, in Plebe Summer the whole point is to put you under a lot of stress and see if you can still handle all of the activities that you need to handle. If you’re on a battleship and someone’s attacking you, basically they want to see if you can handle it. It instilled in me a lot of discipline and showed me that there’s a lot of different ways of looking at something. If you want to accomplish something, you’ve just got to work hard and not complain about not doing well if you didn’t try your best. Not that I was a crazy, maniac worker or anything. I had fun, but I worked h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Disciplined Schedule: Academics and Spor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Give me an idea of the kind of hours you put in as a stud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On my typical day during the season, either lacrosse or field hockey, I’d get up around 5:30. I’d study until like 8:00. I’d shower, I’d go to class at like 9:00. I’d go to class. I had maybe four or five hours of classes. I’d go to practice at either 3:00, 4:00, or 5:00, and practice for two hours. In total, I’d spend about three hours a day on sports, either walking there and getting taped up and changing and getting on the field and practicing, etc. Then I’d come home and eat, or go somewhere and eat. I’d watch TV for a half hour. I would work for another hour or two and I was usually asleep by 1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got plenty of sleep. I pulled one all-nighter the whole time I was there. That didn’t really count because I went to bed from 5:00-7:00. I was told it didn’t count. I was in no way trying to prove how many all-nighters I could pull. I believed that you had plenty of time during the day to do it. If I didn’t get enough sleep, I was cranky and I wasn’t as alert as I wanted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ay you got up at 5:30 in the morning, though. That’s sort of early, isn’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hat’s early, but I went to bed at like 10:00. That’s still seven hours of sleep, seven-and-a-half. I usually passed out when I came home from practi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From what you observed of other students, was that somewhat differ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Oh yes. I learned to sleep through a lot of noise. There were a lot of people there who were athletically active. I made sure that my life was as low stress as possible. I didn’t wait until the last minute to do things. I was in the professor’s office every day or every other day if I needed help. If I ran into a problem on the problem set, it wasn’t the last night that I had to work on it. I think a lot of people might have just needed less sleep than I did. A lot of people would play sports and then they were involved in student body activities, etc. They were a lot more involved in other things. I chose to study because I had to study to do well. I played lacrosse and I slept. I watched TV when I needed a bre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ould have to say that you seemingly were very disciplined. I think you used that term earlier, but it seems to me that you were very disciplined in how you handled that high-pressured kind of institu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es. My discipline was totally driven by the fact that I did not like to feel pressured. I did not like to be at a point where I couldn’t complete an assignment because I had waited to the last minute. There were plenty of times when I had no idea how to do something, but I didn’t let that prevent me from doing it. I went and got the help I needed. Since I knew that I struggled a lot more than a lot of my classmates, I knew I needed the extra help. I had tutors when I needed tutors. I bugged the professors as much as I could. I think I was driven by the fact that I didn’t like pressure and maybe the fear of not doing as well as I wan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People: Peers and Teacher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bout people who were influential in your MIT life, as well as before MIT. You mentioned school teachers, but what about your MIT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At MIT, I was always impressed to see how the black students were hanging together in the BSU. I always knew that I had a support network there if I needed it. Luckily, I had gone to a high school where I was like the only black person. There were like three of us in the whole class of fifty. I was usually the only black person in most of the classes. I was used to an environment where I was the odd one out. I was used to not really having a support network. My home was a support network, but my mom wasn’t involved in my homework. She took me to practice if I needed to go, she brought me home, and she came to my games sometimes. But I was used to operating without necessarily pulling on that support network as much as a lot of people did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feel that it was necessary for me to hang out with a lot of black kids in the BSU, for several reasons. One, I lived right across from the BSU in East Campus. A lot of people who went there all the time lived in like New House, so they would have to walk all the way back. I could just go to my room and relax. I didn’t have to go there. Two, I felt that it was more interesting to learn from the Indian guy and the Colombian girl and the Vietnamese girl. I just learned all kinds of new things from them. I’m like, “Okay, I pretty much know the black world. I’m going to learn some more from these other people.” But I was involved in the BSU. I was a member and I went over there for some of the functions. I was involved with NSBE marginally. I think that knowing that those support networks were there was one of the influential things that helped me get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far as individual people, I just have to say that in general my classmates were encouraging. They would come to my games. They helped me and encouraged me to study for tests. They tried to help me do well and wished me well. The professors, when I went to ask for help, were pretty receptive to helping. There were some who weren’t, but the majority w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es anyone stand out in that categ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d probably have to say Professor Szekely. He was the type of man who was a no-nonsense professor. A lot of times I had to leave his class early to go to games. The first two times I left early, and he just gave me this dirty look as I was walking out of the room. I was like, “Okay.” I went and talked to him and I said, “I’m leaving because I’m playing in a competition.” Every time after that, I’d leave and he’d go, “Good luck! Knock ‘em dead.” He was just like, “Give me my respect.” I can understan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also gave him respect to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hat’s what he was saying. He was like, “Make sure that you acknowledge the fact that you are interrupting my class.” He didn’t say that, but that was the attitude. I can understand that, if you’re going to be walking out of someone’s class early two times a week. So that was cool. After that, he wrote me recommendations and he was always there to encourage me. I think I went back for another recommendation for something or another. He was cool. If anyone stands out, he do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administrators? Did you ever go to them for hel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didn’t go to them. I wasn’t involved. Looking back, I’m like, “Man, I’m so stupid.” I was not involved in the student body. Like I said, there was Eddie Grado. My first year there, I stopped by his office once a quarter to say, “Hey, I’m here and I’m doing well.” He’d go, “I see you’re doing well. Great. How’s everything going?” He gave me a lot of encouragement my first year, but I think he lef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he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Maybe that was my junior year or something. It was a year or two after I got there or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right, because you finished in ‘92.</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He left in like ‘90 or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at’s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as a Student Recruite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AW:</w:t>
      </w:r>
      <w:r>
        <w:rPr>
          <w:rFonts w:cs="Book Antiqua" w:ascii="Book Antiqua" w:hAnsi="Book Antiqua"/>
        </w:rPr>
        <w:t xml:space="preserve"> After my first year, I was doing well. I recruited for MIT my freshman year for the Office of Admissions. I went back home. You know, they would send kids back to their home towns to recruit. I did that. These are all people who I touched base with for maybe a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member who the people were in, say, student affairs who were key people? Do you remember any of the names of any peopl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knew you were going to ask me that. There were people in the Office of Minority Education. I can’t remember their names. I touched base with them. I would see them at the minority awards dinners and stuff. But I wasn’t active in any of those organizations, so none of those people really crossed my path that much. I have to say, in general, all of those people were there when I needed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f you needed them, they wer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knew they were there, and they made sure it was clear that I knew they were there if I needed them. I think that in itself is huge. Just knowing that if you need help you can get it, that can make all the difference in the world. That will keep you from trying something or not trying it. If you fall and you know someone is there to help break your fall, you’re more likely to try something. I don’t want to discount those people. They were there and I knew they were there, and that was part of what allowed me to go on. But I was also the type, I’m like, “I don’t want to bother anybody.” I knew there were plenty of people out there who needed them, and who were in their office every day for academic performance or whatever. At the time, I didn’t really realize the value of being a little more involved in the administration, being involved and knowing what’s going on with the Institute. I hadn’t quite had a broad enough perspective. I was very narrowly focu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Major</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what major you would choos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knew I liked math and I knew I liked science. I knew my major would be engineering. That’s what my teacher said, that I could combine the two to do engineering, and I said okay. Before I went to MIT, in the May of my senior year in high school, they had what we called “May program.” I basically spent four weeks at Ohio State University, surveying their engineering programs. My home base was the department of manufacturing engineering. I think it was manufacturing engineering, and it was very similar to our materials science and engineering. I said, “From materials science and engineering, I can go into the petroleum industry, I can go to the automobile industry, I can go to the electronics industry. I can go anywhere from materials science and engineering.” I liked the flexibility of that. I had also looked at the classes and I thought, “This is what I want to learn ab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fter being in it for a year, I looked around at my other classmates who were in other degree programs, and I was like, “Our department is a lot more user friendly and my life is not as miserable as some of theirs.” I assessed my academic abilities and I said, “I would not have fun if I did Course VI.” I struggled too much with it and it didn’t click for me. I tried taking a class. I assessed my own abilities and what I felt I could handle. That was later on. But early on I did that survey at OSU, and decided I would do materials science and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aking Adjustm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e word that comes out again to me about you is really adjusting, self-adjusting. It seems like you were able to adjust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Looking back, I’d say that. But at the time, I didn’t think of it like that. Looking back I’m like, “I did all that? I was able to do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n’t you see these people having all these troubl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saw it, but I also saw how little work they did. I didn’t know what to attribute it to. I wasn’t really friends with a lot of the blacks. I cared about them. I would know them and I’d see them. We were acquaintances, but we weren’t close friends. I didn’t see them day in and day out. I didn’t know whether they weren’t doing well just because of the stress. I didn’t know what their reasons were and I didn’t judge anybody. All I know is that I saw them not working as hard as I was. I was like, “Well, I’ve got to work my butt off to do well. If you don’t work your butt off and don’t do well, don’t complain to me. If you need my help, please come to me and I’ll try to help you. That’s no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looking back I’m like, “Wow.” Now that you say that, looking at a lot of my other friends and a lot of other people who could not handle that or who had a hard time with that, I’m like, “Yeah, I was a lot more hardened.” I think being in a high school like the one I was in really went a long way to do that for me. I think also, my mother calls me very stoic. She says I don’t react to anything with any emotion. She says I don’t have any emotion. I think that has carried me a long way. A lot of stuff doesn’t bother me. I’m like, “Whatever, fine.” I have my eccentricities, but I’m just like, “Whatever, it’s not that importa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ven in very stressful times like that summer—and I have to come back to that Plebe Summer, designed to put stress on people to see how they will perform—you made a major decision at that time for your life. Based on what I hear you saying, you had to assess this situation and just say, “Well, this is not for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That was part of the thing that made it so difficult, making a decision under that kind of stress. For a while, I was like, “Was that a good decision?” At the Naval Academy, it’s such a stressful environment and they do so much to you when you’re there for Plebe Summer. You have to stay for two months, I think. You have to stay for at least two of the months. You sign the contract that you will stay. They don’t want people to just quit after the initial shock of what you start going through. I think that’s a wise policy, because by the time I was getting ready to leave, I was like, “I can handle this. It’s hard as hell and I’m going to fail at a lot of the stuff they ask me to do.” But I can see why they would say, “Stay. You have to stay for a couple months to grow yourself.” That was </w:t>
      </w:r>
    </w:p>
    <w:p>
      <w:pPr>
        <w:pStyle w:val="Normal"/>
        <w:rPr>
          <w:rFonts w:ascii="Book Antiqua" w:hAnsi="Book Antiqua" w:cs="Book Antiqua"/>
        </w:rPr>
      </w:pPr>
      <w:r>
        <w:rPr>
          <w:rFonts w:cs="Book Antiqua" w:ascii="Book Antiqua" w:hAnsi="Book Antiqua"/>
        </w:rPr>
        <w:t>interes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Growing Attachment to MIT: Rewards and Benefi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f you had to give a brief summary of your perspective on the MIT experience, indicate whether that perspective evolved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Oh yes, definitely. When I first got there my perspective was, “This is a school where I’m going to get a four-year degree—graduate, leave, and go to work.” As I got more involved, as I was there for a while, I said, “I’m going to be here for four years. I need to be involved and make sure that I’m getting as much out of this as I can, socially and academically.” While I was there, I began to understand how prestigious MIT was. I was like, “Oh, wow. I just happened to end up 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s if you just lucked ou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t’s amazing how lucky you get when you work hard, they say. And I did. I had no idea what MIT was about. I’d go on summer internships and they’d say, “You’re from MIT?” People would gobble me up for summer internships, and I saw that my friends at other schools weren’t getting that kind of response. While I was doing the internships, there would be five interns and two of us would be from MIT. The managers and the engineers just doted on a lot of us. I said, “Wow, this is cool. I like this. I work hard and I like this kind of reward for my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Reward for your hard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t definitely evolved into something where I began to respect the institution a lot more. Most students are like, “Stupid teachers ... blah, blah, blah.” But these people at MIT knew their stuff, and it was great to have someone who knew their stuff teaching you. Sometimes I wished they didn’t know as much as they did. But they knew it and they were trying to teach us, and that was cool. I realized how prestigious MIT was, and what it would do for me going forward in my career. But since I’ve left, I wish I had been so much more involved with the administ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Yearning for a More Proactive Role: Tapping into Human Resourc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ell me about that, why you said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see a lot of things wrong, a lot of areas for improvement wherever I go. I’ve been the type to try not to complain. I complain, but I try not to complain about it continuously. You see something you don’t like, go do something about it. Or, if you see something that can be improved, go and improve it. If you see someone who needs help, don’t talk about them, go help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at I could have given a lot, being a little more involved in the administration. I enjoyed it when I recruited for MIT because I could really speak from my heart, “Hey, this is a cool place to be if you’re willing to work hard—if you can prepare properly.” Looking at the student body and seeing things from a different perspective than a lot of people, I could have contributed a lot to something like the Committee on Academic Performance. Stuff like that I didn’t even really know existed. I didn’t really know they had student representatives. Something like being on the Corporation, I thought, “Well, that would be cool”—kind of as a prestigious thing, but also as an opportunity to see what’s going on. So often I’ve been very tunnel-visioned—focused—that I didn’t really see what was going on all around me and get the bigger picture. I think that has kind of hurt 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could we have done better on that, to at least put the signs out there for students like yourself to let you know that this is a piece that you could get involved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ou have people whose natural tendency is to get involved with that stuff. You have the people like—who were the twi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arvin and Griffin Dav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es, Garvin and Griffin. They were involved in the </w:t>
      </w:r>
      <w:r>
        <w:rPr>
          <w:rFonts w:cs="Book Antiqua" w:ascii="Book Antiqua" w:hAnsi="Book Antiqua"/>
          <w:i/>
        </w:rPr>
        <w:t>Technique</w:t>
      </w:r>
      <w:r>
        <w:rPr>
          <w:rFonts w:cs="Book Antiqua" w:ascii="Book Antiqua" w:hAnsi="Book Antiqua"/>
        </w:rPr>
        <w:t xml:space="preserve"> and community activities. You have people like that, and I think that starts early. That starts in the home, where you talk with your family. You hear your father saying how he was involved in this organization at school and how he made these contacts. In general, I think we need to understand the importance of politicking and being involved and forming networks. Specifically for MIT, I think that you’ve got the people—like Darcy Prather and Garvin and Griffin—who are going to naturally tend to do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en I was in high school, I was the same way. I was very narrowly focused. I did great. My grades were great. I was one of three black students there, and the other two were struggling. My Spanish teacher came to me and said, “Kimberly, I want you to be president of the black history club.” She forced me to take on that responsibility because she saw I was able to take it on. I think that maybe at MIT, if someone had said, “Kimberly is doing very well and she’s not involved in anything—let me go talk to her and see if she’s interested and explain to her what the benefits of that are,” I would have gotten more involv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s a good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es. Mrs. Ayers—actually, I didn’t mention her as a very important person, I neglected to do that—was my high school Spanish teacher. She was my high school Spanish teacher at Columbus School for Girls and she’s now head of the language department. She’s also the wife of Randy Ayers, the coach of the OSU basketball team. Mrs. Ayers just came and called me into her office. She’s black. She was like the only black teacher there in the high school—and still is, I believe. She called me into her office and said, “Kimberly, I want you to be head of the black history club.” I was like, “But, but ... I ...” She said, “Here’s what you need to do. This is what you need to plan for us.” I asked her, “Why me?” She said, “Look around at your other classmates and look around at the other blacks in the school. No one is doing as well as you are. You are the oldest. You are a senior. We need a senior in this position. You have a responsibility to take this on and lead this group.” I was like, “Oh, okay.” It was true. I was doing much better than my colleagues—they were struggling—and I was the olde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n excellen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ou can lead horses to water, but you can’t make them drink. But I think that if someone had come to me, I would have gotten more involved. They saw me on the awards list every quarter or semester, and they were like, “I only see her at these awards banquets. Where is she hid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as the director of OME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don’t remember. If you name the name, I’ll know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JJ?</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JJ, and there was someone before JJ too. JJ was there while I was there for two years, I think. There was a man, I think, before her. Darcy would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good place where that could have been done, because that office actually sees all of the people who are doing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You see everything, exac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give out awards. It’s an excellen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Not that I’m blaming them for any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you’re no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But I’m just saying, if you’re looking for a way to tap into the people, that’s important. I know sometimes you’ll have students who aren’t doing particularly well, but they want to be involved in stuff. If you’re sending a representative to a committee, you want that person representing you well—academically, personality-wise, integrity-wise, etc. There were not a lot there who were able to handle the whole gamut. I think that if you see people doing well, but you only see them at those awards banquets and you know that they’re not hard to get along with—I wasn’t adversarial with anyone—then make an effort to get them involv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Everyone liked me. Everyone was like, “Oh okay. Hey, Kim, how are you doing?” It wasn’t like I had a bad relationship—I don’t think, anyway. Again, given the specific situation, I think that maybe approaching that student and saying, “Hey, here’s an opportunity. We need you there. You’re doing well. You will represent us well.” That might be a way to 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ommunity Involvement, Hard Work, Friendship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that’s an excellent point. I haven’t heard that one before and it makes a lot of sen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sed on your own experience at MIT, what advice would you give to the young Kimberlys coming in or entering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Probably the same advice that I was giving myself. I should have been a little more involved in what’s going on in the bigger picture in the whole Institute. Other than that, the standard advice stands. Work hard and do well. When you’re in high school, go to summer school. Take extra classes. Try to give yourself as big a boost as possible. Make sure you find good friends. You’re going to need those two or three good friends to get you through. Make sure that you get involved with stuff. Understand what you can handle before you get involved in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ong with, like you say, “Work h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Oh yes. That’s always true, unless you’re a genius. It must be nice for some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ost of us don’t know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would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 Broadening the Sense of Community, Exploring Other Cult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ay just a little bit about what you’re doing now and how MIT has helped in that whole proc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Right now I’m working as a manufacturing engineer with Motorola in Schaumburg, Illinois. I am working on new products and my job requires me to be very technically competent. Although I’m not designing anything, I have to understand a lot of technical issues. The bigger part of my job is just negotiating with people and managing teams, being responsible for a team without having the authority to manage that team. That is a very thin line that you have to walk. There are very fragile egos. Personalities are very fragile to handle, but I’ve always been kind of outgoing and worked well with people. It has been a challenge, but it wasn’t as much of a challenge because of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How has MIT helped me there? If you want to take advantage of the vast amount of knowledge around you, you have to reach out to other people who are different. Before MIT, I had never really been close friends with anyone who was Indian. I met one in high school. I had never seen a lot of Asian people or Hispanics. I grew up around either blacks or whites. Some of the whites in my school were Jewish. I didn’t really have that broader exposure. But I also was interested in learning, so I reached out and learned a lot about people of different cultures and nationalities. I saw a lot of different perspectives. Just having to constantly see all those perspectives has kind of ingrained in me, in dealing with other people, that you have to take a look at their perspective, try to understand what’s important to them, and address the issues that are important to them. I knew I had to work on that, and that started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IT has also made my life a lot easier by opening a lot of doors that would have otherwise been closed. That’s always there. I met a lot of good people through the alumni group. They’ve made connections for me to try new and different things and to get involved in different activities. The connections that I made while I was at MIT and the network among the blacks there have definitely provided me, if nothing else, with a lot of people to talk to if I need help. Again, knowing that those people will be there if I need some assistance has made my life a lot easi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very delighted to talk about your experiences. There are some very good points that I think you’ve made here. Is there any area we didn’t cover that you think you would like to mention at this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would just like to reiterate that if you see a student is doing well, and that’s the only time you see them, I think that reaching out to those students is important. I know you guys are busy and you can’t track down everyone, but I think that would help bring a lot of those people on board a lot earlier, help give us even more representation and hopefully thus more voice in what’s going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ve done well and will continue to do well, it sounds like to me. I like the way you have your perspective on how to deal with things. I teach a course called “Bridging the Gap Between Racial and Cultural Differences.” I feel very strongly, exactly like you, that at MIT we have a distinct advantage if we deal with what is there. We have so many people and students from so many different cultures that it’s important to try to take advantage of that, all of them. It sounds like you really feel very strongly about that. I think that’s a very important po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ack to School</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KAW:</w:t>
      </w:r>
      <w:r>
        <w:rPr>
          <w:rFonts w:cs="Book Antiqua" w:ascii="Book Antiqua" w:hAnsi="Book Antiqua"/>
        </w:rPr>
        <w:t xml:space="preserve"> You asked me about what I’m doing now. In the fall, I’ll be starting business school. I was accepted into the Sloan School and Harvard and Kellogg. Again, I think that the MIT name stands out there. It puts me on a different level that allows me to be able to compete for entry to those prestigious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e going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No, I’m not going to go to MIT. I’ve been there and done that. I do have the opportunity to go to Harvard or Kellogg. Pretty much Harvard or Stanford would be the only two I’d go to ov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makes sen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Since I am blessed enough to have the opportunity to experience something different, something as academically challenging and different, I’m going to take that o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re going to go to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Don’t tell them, th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great. I’m very happy to hear that. Those of you who have been fortunate enough to get accepted at several of those schools, after finishing MIT, have gone to schools like Stanford or Harvard because it gives you a different dimension and exposure that you haven’t h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W:</w:t>
      </w:r>
      <w:r>
        <w:rPr>
          <w:rFonts w:cs="Book Antiqua" w:ascii="Book Antiqua" w:hAnsi="Book Antiqua"/>
        </w:rPr>
        <w:t xml:space="preserve"> I think also in the end it will help MIT out, because it widens our own network. It will broaden our own network and it brings more information back to the table. I’m bugging everybody I know for the first week or two, until they start slamming all that work on me. Then I’ll be drowning for a whil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Kimberly A. Williams, 5 Ma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Kimberly A. Williams--</w:t>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1:00Z</dcterms:created>
  <dc:creator>STEPHEN R. CHARLES</dc:creator>
  <dc:description/>
  <dc:language>en-US</dc:language>
  <cp:lastModifiedBy>Michael Sims</cp:lastModifiedBy>
  <dcterms:modified xsi:type="dcterms:W3CDTF">2000-11-19T00:51:00Z</dcterms:modified>
  <cp:revision>2</cp:revision>
  <dc:subject/>
  <dc:title>williams,ka--chapter</dc:title>
</cp:coreProperties>
</file>