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Eric N. Deering</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Exposure, Support, and Motiv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END:</w:t>
      </w:r>
      <w:r>
        <w:rPr>
          <w:rFonts w:cs="Book Antiqua" w:ascii="Book Antiqua" w:hAnsi="Book Antiqua"/>
        </w:rPr>
        <w:t xml:space="preserve"> I was born and raised in Plainfield, New Jersey. All of my pre-college experience was in the Plainfield public school system. Plainfield, you know, is a predominantly black town. The kindergarten, elementary schools, middle school, and high school are all predominantly black. That was something that my parents wanted me and my brother Scott to get exposed to. It was very important to them that we knew how to work within the black culture, to work with other blacks our age, and I guess to get expo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n a lot of the earlier grades, like in kindergarten and elementary school, I studied very hard. My mother, father, and grandmother were all teachers. There was a lot of encouragement to study hard, to do well in school, to get an education, to go on and get a college degree and an advanced degree. There was a lot of motivation on the home front, and that really helped me excel in school. They were also there for mentoring, tutoring, and answering questions, things along those li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ithin the school system, there were a lot of good teachers who were very helpful in encouraging me to move forward in a lot of the advanced classes, pointing out things that we didn’t know. Some of the extracurriculars were important. At my middle school, we had a reading club. After hours, we’d go in and read certain novels and discuss different aspects of the novels. I think that was very instrumental in encouraging me to be an avid reader. When I was younger, my sister would always read to me and my brother at night. She would read us these mystery stories and then leave us hanging right at the climax, so we’d be very eager to read for ourselves and find out what happe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d say a combination of those things helped me stay focused in school. It gave me a real desire to learn and to grow. In high school, we also had certain programs like the New Horizons Club, which was really instrumental in helping me prepare for going on to college—what things to look out for on the SAT, and things like that. I think it was a combination of things that really kind of geared me to look to go to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lso the exposure to computers. I guess that was like in the late ‘70s. That’s just when computers first started coming out. My dad had brought a TRS-80 computer home. We learned how to program with that and to basically play games on it, you name it. That helped encourage an interest in computers. Then we got in touch with the systems administrator at the high school, who was in charge of the computer system there. That gave us exposure to UNIX and the UNIX operating system and other coding methods. He was an independent consultant and that really had a big impact on my career. I saw what type of lifestyle he was living and what he was making and the flexibility he had, and I wanted that for myself. That’s one of the reasons I’m a consultan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father was a great influence on that, right? You and your brother are twins. Going through school, the two of you were in the same grades, I guess, quite often. How did that affect you as you went throu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think it was after kindergarten, but the school system seemed to have this policy that they wanted to keep us separate. They stopped putting us in the same classes. There were a couple of classes, I think, in elementary school where we were sitting together. In high school too, like some of the advanced placement classes, we had to sit together because there was only one offering of the course. But earlier on, they were trying to keep us apart to allow us to develop as individuals. So to some degree, there wasn’t a lot of exposure to each other during the school day. But we would help each other out when it would come to class, studying or homework assignments, and things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if my brother feels the same way, but sometimes I feel very competitive with him in terms of grades and everything. He ended up being valedictorian by the time he graduated high school. We were always in the top four all the way through elementary and into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 The MITES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on what college you w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My whole family basically went to Hampton University—my mother and father, sister, aunts, uncles, cousins, you name it. My sophomore year in high school, I started considering where I was going to go for college. Hampton was an option, but I wasn’t really focused on it because I think everybody else had been there and I wanted to do something different. Rutgers was an option because that was a state school. I was pretty sure I could get some good scholarships for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iggest thing, I think, was our guidance counselor, Mr. Williams. He had gotten some information about this Minority Introduction to Engineering and Science program at MIT, formally called the MITES program. You would go up, I think, for your junior summer and take pre-college classes, some pre-calculus and physics, etc. They would just kind of encourage people to become an engineer or a scientist. Both myself and my brother enrolled in that program. We were accepted, and went there for the summer and took classes. We had a really good time and we kind of fell in love with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really the biggest determining factor. After that, my heart was set on going to MIT. I liked the intellectual challenge, I liked the type of people, the high caliber of the people I was meeting, and access to a lot of information and technology. It just seemed like the people were pretty grounded, down to earth. They really matched up to my personality. So in applying to schools, MIT was always at the top after that. Even though I got accepted at other schools, once I got accepted to MIT, my decision was m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uilding Self-Confidence Through Academic Challeng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like most about the MITES program? When you look back on that MITES program, what did you think were the most pivotal things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You mean as far as what encouraged me to go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think one was the challenge, the challenging work. In my high school, I really didn’t feel challenged by a lot of the stuff that they were offering us in terms of advanced placement classes. Going to MIT, it was a challenging environment to be in. But it was a challenge that I knew I could handle and that was something that made me feel really good. It wasn’t like I felt overwhelmed by the work. It kind of confirmed the belief that I had in myself that, given this type of work, I could handle it. There were resources that I could go to that would help me solve the problem or solve any problem they could throw a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it was confidence in myself. I was kind of encouraged by having such a good experience at MITES. That’s not to say that I aced every homework assignment they gave me, but it gave me the exposure to feel that I could go to MIT and survive and come out well. The challenging work was definitely good. I think the people I met there from a peer level were good. I enjoyed the people I was meeting and felt that this would be a good environment for me to grow up in for the next four years. The people who were teaching us, the staff, were really good. I really liked being around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of MIT: Quality and Varie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had some experience about MIT and now you were about to come. What were your first impressions? Outline your early impressions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Going in as a stu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graduated, got packed, and went up there. My first real impression was that the environment there was very intellectual, which was one of the aspects that I liked about it. I thought that it was definitely intellectually challenging. It was cutting-edge in terms of some of the teaching that they would have, just the things that they were involved in in terms of research and the like. You came in and there was such a really good infrastructure in place in terms of technology. At the time, Athena was just starting up. Computers were blossoming all over the place. Everywhere else there really weren’t that many computers of that sophisti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really good feeling. I felt that I was at the number one school, learning from the best, getting a top-notch education, surrounded by people who were really doing well. I was knocked out by a lot of my peers, when I talked to them and discovered such a variety of backgrounds. One person would be a pianist, a master pianist from India, who was also good at track. Or there would be someone who was a sci-fi lover who had written several novels. Or there would be someone who had their own business that they learned from their parents. It was just such a variety of people, and all of them were achievers. So it was a very, very, very good impression coming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ssues of Race: Chocolate City as a “Safe Have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Reflect a little bit on your overall experience at MIT and identify what you consider of special significance in your academic and social life. Comment a little bit also on your collegiate relationship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guess one of the major factors that really helped me get through MIT was the choice of living group. I ended up choosing Chocolate City as my place of residence, mainly because I liked the concept of an all-black male living group and primarily dealing with blacks and Hispanics. I found that to be a very comfortable environment. As I mentioned, Plainfield was predominantly black, and I wanted to kind of continue living in that type of environment while I was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first arrived, I had chosen Baker House to live in. That was where they had us for MITES during the summer. That was all I really knew. But then after I heard about Chocolate City, and my brother was going there, I managed to switch over into that living group and was there for the remaining four years. It was a really good experience. I had peers I could relate to and had a lot in common with them. We developed our own support network and we’d help each other out. It made me a lot of contacts and helped me get through a lot of the tough times while I was there. For example, after a while you’d find out that there were some folks who tended to be pretty hostile towards you just because of skin color. A lot of them had their own prejudices and stereotypes, and it was always good to kind of come home to Chocolate City and know everything was cool, everything was all right. You didn’t have to worry about any persecution or anything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that was the primary thing, having a safe haven to come home to after study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Network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Reflect a little bit on your relationships with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d say overall they were very good. My freshman year, when I got in, they had assigned me a mentor. I think it was James Bruce, who was in charge of the MIS department. He was good. He always had an open door. Whenever he was around, we could get together and meet or go out to dinner and talk about careers, things like that. He was very friendly, very open. He was a good resour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eventually got together with Dean Colbert. I think he’s currently the associate d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really the senior guy in char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He was definitely a very good resource person, just a good friend to talk to. He was aware of the politics at MIT, just sort of how to navigate, how to get around, what things to look out for. He was a really, really good mentor, even in terms of career decisions and where to go afterwards. I have really tried to maintain contact with him, even up to now. I try to set a meeting up with him every now and then. He was very, very good. There was also Peggy Tyler. She was another good person I talked to and li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ry now and then, there were a couple of professors who tended to be pretty helpful. Some of them tend to be really into their research, so a lot of the actual individual face-to-face time was more or less with the RA’s and TA’s. Some of the faculty, depending on the class size, you didn’t get a lot of time to talk to them. But I think outside of some of the faculty, I made some really good contacts through the OME and people there. Ann Davis Shaw was really good in terms of career he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allenge, Exposure, and Self-Confid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was best about your experience at MIT and what would you say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The best parts out of it or my bes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o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d say the best parts out of my MIT experience were the challenging work environment. I was able to survive. I say survive because I survived in it and conquered. I was able to not just come out by the skin of my teeth, but actually come out doing pretty well. That really established within me the sense that, “Hey, if I can make it at MIT, I can make it anywhere.” That really did a lot to increase my self-esteem and self-confidence. I knew that corporate life wouldn’t be as tough or as rigorous as surviving four years of hard MIT edu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d say that was a definite plus. Even just the exposure, having the MIT credentials behind me, was important—from a credential standpoint as well as just a practical experience. I knew that I had a good defense once I got out into the work environment. I knew that people would look at me as an African-American male and have preconceived notions about my ability to get the job done. I knew that it would kind of help when someone would automatically say, “Oh, if he’s MIT, of course he’s going to be good.” But I think there are people out there who still say, “He’s black, so he’s not that good.” I just knew that the MIT credentials would kind of be a good hedge for some of those who would be the doubting Thomases or would have their own personality problems with my skin col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just from a self-confidence standpoint, it was definitely a good boost in terms of experience. Post-MIT has been really good just from the reputation and credential standpoint. It has opened a lot of doors, put me in touch with a lot of different networks, and given me access to a lot of different things. MIT is a very intellectual environment and it’s just good from a personal level as far as making contacts with peers, and in terms of just my own personal development. It was a big boost. I never felt that I had to limit my conversation or to gear down so that people could understand me. It was always actually that I had to kind of gear up and try to improve myself, which I really li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Rigor, Lack of a “Balanced Social Lif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negatives about it? Originally, I was in computer science. I was in Course VI-3 for two years. Then I changed and went to the Sloan School, Course XV. That was primarily because I realized I didn’t want to really be someone to build computers, I wanted to work with them and apply them to business problems. I found that at the Sloan. One thing I saw was the drastic difference in terms of the amount of free time that I had. That dramatically increased when I went to Sloan. Part of that was because it’s a different focus. At the engineering school, the focus is on developing people to be good workers, whereas I felt that at Sloan people were being developed to be good managers and good business people. That involves having very good interpersonal skills, learning how to delegate responsibility, and not necessarily getting into all the details, which is what you had to do if you were to be an engineer or scientist. So I found that the workload, though rigorous, was a lot less than what I had to go through in VI-3. They were a little more laid back and there was more of an opportunity to socialize. Everyone’s networking and schmooz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lack of a balanced social life, just having the time for a social life at the Institute, was a problem. I think you miss something if you’re just too focused in on your studies or on your work. You don’t get a chance to go out and go to Martha’s Vineyard or to go downtown or to go to some of the other schools. That was a negative. There were times when I wished I had more of an opportunity to kind of relax. I have talked to other people who went to other schools and how much fun they had and all the great social things they did that they can remember. Whereas if I look back, it’s like, “Well, I did a lot of problem sets, pulled a couple of all-nighters, and that’s about it.” So that’s a nega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Bias and Diversity: Rhetoric vs. Real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re definitely was some racial bias within the Institute. Partly that’s just the nature of living in America. Those who currently hold the power make the rules. A lot of times the Institute tried to kind of push diversity, but it wasn’t consistent. It was only when necessary. It wasn’t a very serious effort to try to try to kind of encourage differences in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ever have a black faculty member in your clas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None really come to mind. I know in MITES we did, but at Sloan I can’t remember any. I think there might have been one or two. I’d say by and large, no. There weren’t that many, particularly when I had first gotten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Phyllis Wallace there when you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The name doesn’t ring a bell. What course was she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in Course XV.</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don’t think so, at least I don’t think I had her in class. Most of the people I had for MIS, my MIS concentration, none of them were black. They were either white or Japanese. For accounting, human resources, economics, statistics, they were all white. No one really comes to my mind. I’d have to double-check that, but it’s a sign if I can’t think of a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llectual Challenges and Objectiv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give a brief summary and analysis of your perspective on the MIT experience, indicate whether that perspective evolved over time or has it pretty much stayed the s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guess I have a pretty healthy perspective on MIT. It kind of has evolved over time. I think going in I had a healthy view of it, a very positive view of it. There were a couple of negative experiences there. If you had asked me what my view of it was then, it was more like a love/hate relationship—getting out and just kind of starting to reap some of the benefits of being there. Graduating there, I worked two years and went back to get my MBA. I went to Wharton for two years. I found that the individuals there were, in my opinion, less grounded and less intellectually challenging to be around. They kind of made me feel really good about go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I hear you correctly, are you saying that you really think MIT was a very good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d say if you go in and you have a set of objectives of what you want to get out of it—if you go in and you work hard and use the resources as much as you can, develop some good contacts, and are able to achieve your objectives—yes, I think it’s very good. But I think there were some definite negatives there. Like for me, I went in a very well-rounded person and I had a very established identity. There was a lot of pressure to not be well-rounded, but to be very studious or very academic. I resisted that and I was able to survive and get through and still maintain my own personal identity. I think the benefits that I have gotten out of it in terms of my personal growth have outweighed some of the negatives that I went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wouldn’t necessarily recommend that environment for everybody. I think it takes a certain type of mindset to be able to go in and put up with all the sleepless nights and put up with, I guess, some of the coldness or the impersonal nature of some of the professors, and just being thrown into the fire. Before, you were number one—valedictorian at your high school—and now you’re maybe some number way down on the list. I think it takes a certain combination of things for a person to get through that. If you don’t have that, it could be a really bad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t really does take a special kind of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Yes. I know just a couple of folks who went in there freshman year and they were gone by the end of freshman year. I think it was just that it wasn’t what they wanted. They got there and they learned what the culture was like and they just moved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your own experience that you had there, the experiences you have had in the work place, and the experience you’ve had by going to the University of Pennsylvania, the MBA program there, is there any advice you might offer to other black students who are entering or planning to enter that kind of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Definitely go in knowing what you want, or at least go in knowing what you want to get out of it as best you can. You go there and you’ll find there are so many different things you can get involved in—track and extracurricular and different courses—that it can be overwhelming. But the thing is, as long as you go in with a plan and you’re flexible enough to modify that plan as you’re going through, as long as you follow through and make sure you get the most out of it that you can, I think you will do well. Definitely understand that you’re not going to get through it alone. In high school you might be able to do all the homework assignments without any help, but at MIT you’re going to definitely have to rely on other individuals and other students and staff. You’re not going to be an island unto your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the living situation you choose definitely is critical in terms of your own important emotional support. I remember stories about blacks from the inner city who would go out to some of the white fraternities in Boston, and they had a lot of bad experiences with some of the white fraternity members who couldn’t really relate to them. You really don’t have the time to put up with that type of pressure in addition to the pressure you’re going to get from your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it’s crucial to go in with a plan and stay focused on your goals and make sure that you get all you can out of it. Try to get into a really good living group that’s going to support you, one where you feel very comfortable and that’s sort of like a refuge or a haven from a lot of the academic storms you’ll go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eyond “Lip Service”: A Need for Greater Diversity and More Efforts to Tackle Racial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excellent. Are there any suggestions about ways that you think MIT could improve or enhance the experience of black students at MIT, based on your own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guess when it comes to diversity issues, it’s easy to give a lot of lip service, where you kind of get up and you talk a lot but you don’t really follow up with a lot of serious action. When I was in Chocolate City, there were always these regular articles that people would publish in </w:t>
      </w:r>
      <w:r>
        <w:rPr>
          <w:rFonts w:cs="Book Antiqua" w:ascii="Book Antiqua" w:hAnsi="Book Antiqua"/>
          <w:i/>
        </w:rPr>
        <w:t>The Tech</w:t>
      </w:r>
      <w:r>
        <w:rPr>
          <w:rFonts w:cs="Book Antiqua" w:ascii="Book Antiqua" w:hAnsi="Book Antiqua"/>
        </w:rPr>
        <w:t xml:space="preserve"> about why we have independent black living groups, why are they segregating themselves out, blah, blah, blah. I just think that when things like that happen, it would be good if the Institute would make a formal editorial or something talking about their stand on diversity. I’m hoping that their stand is a positive one and that they view the importance of diversity and the need for people to have living groups that are support groups for people of a certain culture or a certain demographic. I think things like that go a long way in terms of educating the populace about where MIT stands as an instit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more scholarships and/or grants or part-time job opportunities for minority or black students are a must. I know a lot of folks were able to stay at MIT, could handle the workload, but financially couldn’t make it. That would definitely be a good sign in terms of their willingness to support minority students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when racial issues come up, take a firm stand in the direction—”We’re trying to support diversity, we recognize that there is racism in the United States, we’re not trying to deny anything or turn a blind eye to it, and we’re actually trying to combat it.” I think if they say that publicly and then actually follow through on it, everyone will be the better for it. I know there is a lot of politics behind there when it comes to the Corporation and money and all that. I think that, at least if I was a student there, it would make me feel a lot better if I knew that the Institute was behind me. I know when I was up there last for the Chocolate City reunion, I think a lot of the students kind of felt out of the loop when it came to the institution. They felt they were out of power, they felt that no one cared about them. That’s a bad feeling, particularly having that and with all that work they’re going to have to deal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it’s important that the school makes more money available for students and hires more talented African-American and Hispanic faculty and teachers, so that when students are recruited and brought in, they will have a higher retention level. They’ll have faces they can relate to, people they can relate to from a similar background. And then when racial incidents do happen, they should take a firm stand for the positive and make it well known and stick by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ce on Care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excellent. How would you say the MIT experience affected your career so f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I think it has been very good in general. It definitely put me on a positive career track in terms of computer technology, if you look at my career path. One of the reasons I wanted to go into computers was I knew that that was going to be the future, that everybody was going to have a computer and it was going to be a large, growing industry. Going to MIT positioned me very, very well in terms of my first job and the experience that I had going into that job. It has been a domino effect. I went to the top technical institute and went to a computer company afterwards. I got a lot of good experiences consulting. It has just been one thing after the other. So I think from a career perspective, within that industry, it’s been very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on the downside, the Institute, being a technical institute, is very focused in certain areas in terms of technology, engineering science, and some business at the Sloan School. But as I’ve been going through my career, I’ve realized that those other aspects—the more liberal arts aspects that they didn’t really have—I really wanted to get and I would have liked to get more involved in. That was probably the reason why I went back to get my MBA at Wharton instead of Sloan, even though I was accepted there. I wanted that different perspective, to develop a different, non-technical background—just being exposed to that arena to see where I fit in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I found that prior to getting my MBA, you could get easily stereotyped as being just a very, very technical person in terms of career track. Everybody will look at an MIT person and assume you’re a developer or programmer or coder when, in fact, at Sloan it’s lots of business and it’s not really like that. There’s a big difference between that and VI-3. That was another reason why I wanted to come to Wharton to get my MBA, to kind of reposition myself away from that stereotyp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you really enjoy the major you’re in, and you would tend to select a technical major when you go to MIT, you’ll definitely be well set up by the time you get out of there. It’s like the best school, the best job, the best companies. And it’s just been up-hill ever si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versity, Both Racial and Intellectua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as you reflect on your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A lot of people have asked me what it takes to get through MIT and what it’s like. I would recommend that the administration go through a very thorough program of advertising the MITES program and Project Interphase. Getting back to that issue of the Institute supporting diversity, I think that they should take a strong stand in supporting things like Project Interphase and MITES. They don’t want to get back to the old “all-white male school” paradig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re’s a good point. I think that when I was going in, they were trying to get away from the stereotype of being just a school for nerds who weren’t well-rounded and weren’t very diverse in their skill sets or personality. When I came in, that’s what they were doing. They were trying to recruit people who had a well-rounded background. Then over time, there were a lot of complaints coming up from the faculty—”They’re watering down the pool, our students are being watered down, and they’re not interested in research.” The faculty raised a big stink about it and they started changing back the mix of people they were trying to recruit in. It’s more of a personal point with me, but I definitely think it’s important to have avenues for people who want to do strictly research to have that outlet. But I think that the Institute as a whole loses out when they’re not trying to make the populace well-rounded in terms of world view or personal experience. We’re getting to a point where there’s definitely room for specialists, but you also need people who are generali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t’s important to understand, particularly with technology, that you have to know the business aspects as well as the technical aspects. I just found that at the Institute, if you wanted to get that groundedness in both, you had to make an effort to go to Sloan and then take engineering classes. It wasn’t inherent in the program. I think that they kind of need to reconsider and reevaluate the demographic of students they’re trying to recruit in. Again, going forward, you’re going to have to have people who are good at the technical stuff as well as the business aspects. For me, it was very valuable going down to Sloan and getting exposed to management and just that whole different view of corporate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excellent. Would you send your son or daughter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ND:</w:t>
      </w:r>
      <w:r>
        <w:rPr>
          <w:rFonts w:cs="Book Antiqua" w:ascii="Book Antiqua" w:hAnsi="Book Antiqua"/>
        </w:rPr>
        <w:t xml:space="preserve"> Yes, when the tuition drops down a little bit. I would definitely send them there if, one, they really wanted to go there, and two, if I felt that they had that personality type that would go there and succeed. Like I said, I think you have to have a certain type of mindset to go to MIT. If things didn’t change at MIT by the time that my children grew up, if things hadn’t changed from a social aspect and my child was going to require a lot of socializing to round themselves out, I’d probably be a little hesitant to send them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for the intellectual aspects—the challenging academic work aspects—you can’t beat the MIT experience. But it does take a certain type of individual to do well there—someone who’s able to go in, kind of forego some of the social aspects, and just stay focused on getting the work done. I wouldn’t try to restrict my child from going anywhere. I’d want to give them the same respect that my parents had for me making my own life decisions as far as where to go. I’d want to confer that over to my children as well. If it was up to my parents, of course, I would have gone to Hampton.</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interview conducted by Clarence G. Williams with Eric N. Deering, 23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Eric N. Deering--</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5</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27:00Z</dcterms:created>
  <dc:creator>Clarence G.Williams</dc:creator>
  <dc:description/>
  <dc:language>en-US</dc:language>
  <cp:lastModifiedBy>Michael Sims</cp:lastModifiedBy>
  <dcterms:modified xsi:type="dcterms:W3CDTF">2000-11-19T00:27:00Z</dcterms:modified>
  <cp:revision>2</cp:revision>
  <dc:subject/>
  <dc:title>deering,en--chapter</dc:title>
</cp:coreProperties>
</file>