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Kwame O. Yeboah</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oday is June 21, 1996. I’m here in Raleigh, North Carolina with Kwame Yeboah. Kwame, tell us a little bit about where you grew up and particularly your early education up to pre-college. But first of all, tell a little bit about your family, your mother and father, brothers and sis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I was born in a small village in Ghana. My father’s name was Yaw Yeboah. I use “was” because he is dead, but my mother is still alive. I have four sisters and three brothers. I’m the seventh one. Neither my father nor my mother went to school. I have an uncle who was a schoolteacher, so he encouraged us—at that point in time, actually, education was compulsory—and basically instilled upon us to try and do well in school. It happened that my brothers and sisters were all very good and they went to school. For me, it was trying to follow in their footsteps. In some cases we went to different schools and so we would sort of not directly compete. Only by the end of the school year when we had our grades, at that point in time we were competing among ourselves. Who did what, you know? If you didn’t do very well, if you weren’t first in your class at your school, they would be laughing at you type of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school system was good, kids just trying to learn. It was for us a way out of not actually going to the farm. It was compulsory, but in some cases the parents who wanted help probably did not encourage their kids to pursue an education or didn’t have the motivation. My parents were cocoa farmers and they would leave our village to go to the cocoa farm for a period of three to six months. When they came back, I would go and stay with them for about three months and then they would go. At an early age, I decided I wasn’t going to do that any more. I told my parents and they agreed with me. What I ended up doing was I stayed with my uncle, the one who was a schoolteacher. Even in my hometown, a lot of people thought he was my fa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et me explain in our language so that maybe we can clarify this. When I say my uncle, back home I would call him my father, because he’s my father’s bro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s an uncle in American ter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Right. Back home, he was my father. We lived in the same house, anyway. It was just moving from one corner to another corner. He made sure that we did our homework. We studied hard. We sort of competed among ourselves both at home as well as school. School was something like fun, trying to compe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cademic Role Models in the Famil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back at your education in Ghana before coming to college, who were the real role models and influential people in your lif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I would say my brothers. My elder brother did not have a higher education. He went to a trade school. He started working with African Timber and Plywood. It’s a timber company. He rose all the way from a laborer to be a manager. He wanted us to get a higher education, and also my brother Yaw. Initially, it wasn’t like you had to really go to college. It wasn’t in our vocabulary. All we cared about was going to school and wearing these nice clothes. Growing up in the village, we didn’t have a whole lot of clothing, shoes, or that. But anytime you saw somebody from college, they were nicely dressed and had good clothes. Whenever my brother came home, he was telling me about secondary school, how secondary school was, and how well he was doing and all that. I kind of felt like I had to follow in his footste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uncle also had two kids who were the age of Yaw. Whenever they came home, I could see the difference in their attitude as compared to the people who were living in the village and that type of thing. So to me, I would say both my brothers and then my uncle were the role mode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Following in a Brother’s Footstep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 brings up the other question I think that leads into the whole experience at MIT. How did you actually find out about MIT and apply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That’s a follow-up of the previous question. Basically, it was Yaw. Unfortunately, when I started secondary school my first year, Yaw was in his final year. Just that year, the year after that, he left. So I didn’t really have Yaw there any more to sort of follow or for him to monitor how I was doing at school. My elder brother did that. Every now and then Yaw would write to me. I remember when he came home on vacation and he brought this lab overall, this lab coat, with the MIT insignia on it and some books from MIT. He gave the coat to me. I was so happy that I took it to secondary school. Any time we went to the lab, I had the coat on. I didn’t know what it meant at that point in time, but the Peace Corps who were in the school, when they saw that they asked me, “How do you know about MIT?” “My brother is there.” “Oh really? That’s a good school.” So I got to know about MIT being good. I said, “Okay, I want to go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brother started writing to me when I was around sixth form. He asked me what I wanted to do, and I said, “I want to come to MIT.” He said, “Okay, in that case I will register you to take the SAT and an achievement test.” So he went ahead and registered me for the SAT and the achievement. Yaw had sort of been writing back and forth, or at least giving me some stationery or things about MIT. In my class, everybody knew I was going to MIT. It was MIT. It wasn’t a question of MIT or another school. When I even applied, I applied to only a few schoo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it was really no question about where you were going to go after a certain point, in terms of going to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Right. It was a matter of when. I had to take the tests. In Ghana at that time, the test schedules were “not guaranteed.” There was a time you went to take the test and they said, “The test didn’t come in,” so I wasn’t able to take it. I wrote to Yaw and I think Yaw went to check with the administration board. They said, “Oh, if he could take just the achievement, we could probably evaluate him on just the achievement.” The SAT test, for some reason that day they canceled the test and you had to wait for another three months or six months. When it was time to take the achievement, the same thing happened, so I basically couldn’t take the tes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you were finally able to take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The SAT’s and then the achieve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how did you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He registered me. I did very well. I don’t remember the numbers, but I think I scored very high on both the SAT and the achieve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apply just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I applied to MIT, I think Caltech—these two and RPI. Yaw sent me a bunch of materials. I think he wrote to these schools to send me information. All these schools wrote to me with all these packages, but I think I filled out only thr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rrival in a Strange Lan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you got accepted. Do you remember when you first came to MIT and what your impressions were as a freshman? You had not been to MIT until you came for your freshman year,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Yes. Unfortunately, I was supposed to have come in about two weeks before classes resumed, but I was late. That was the first time I had been on a plane in the first place. I went to England on TWA. At that time it was a good airline. We were delayed, and also I did not call my brother to tell him when I was arriving. I sent him a Telex, thinking that the Telex would get here before I did. Unfortunately, that didn’t happen. What happened was, classes had already star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got to Logan Airport. This is the first time I’ve been on a plane, traveled abroad, and all that. I got to Logan Airport, which is a big airport to me. I looked around and I couldn’t see my brother or anybody, so what I did was I went to the counter to ask if there was a shuttle to MIT. Somebody at the airport told me there used to be a shuttle, but no more. I guess school had started and they had canceled it. I tried calling my brother. He wasn’t there. The numbers that I had at MIT, I called a couple of them and no response. I think I got in at dinner time, so most of the people were not there. The lady told me, “Well, there’s only one way to get to MIT and that is to take the train.” She said, “You take the Blue Line and then from the Blue Line you go to the Green Line and then from the Green Line to the Red Line.” Oh boy! I memorized everything that the lady said and followed it and actually got to MIT by mysel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got there, then somebody showed me the Student Center. I went to the Student Center. The moment I got there, they knew who I was. I guess my brother had gone there several times. Luckily, my dorm and everything had been assigned. I was assigned to East Campus. Somebody showed me how to get to East Campus. I went to East Campus and got a room. I was in my room actually relaxing when the phone rang. Word had gotten to Yaw that I was there. He came in and that was wonder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my first impression about MIT was that I had to jump in. Like I said, classes had already begun. My intention was even to try and advance place some of those classes if I had come in earlier. But no. When I came in, classes had started, so I had to scramble to get go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ampling the Curriculum, Choosing a Fiel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actually, you were about a week or so behind in terms of classes for the freshman year. When you began going to classes and spent some time, a few weeks there, do you have a sense about what you actually thought about? Did it meet your expectations? What were the issues that you can rec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The first few weeks were mad. The first semester was easy for me, most of the classes—physics, mathematics, and all that. I had taken higher classes—calculus—so those were reasonable. It gave me time to do other things. After the first semester, basically things started changing. Also, then I came to really understand the MIT system. Freshman year, there are different classes for different people. Depending on your past experience or how good you think you are, you can take challenging courses. Also, it was pass/fail and I realized that in the dorm most of the students I talked to were talking about programming, computers, and all that. I had no idea what they were talking about. So I decided, “Well, it’s pass/fail, so this is the time to take the programming course.” I took those programming courses and they were tough fo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ecause you had never had any exposure to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None, yes. They were tough. It kind of balanced out. I came to immediately realize how challenging MIT was and how good everybody there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come about choosing your field or career. Who was most influential in this cho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It was by chance that, when I came to MIT, it was kind of reinforced. When I say “by chance,” I would say that because, like I said, my elder brother—the one who went to trade school—basically became classified as a mechanical engineer. That became his title. He was a mechanical engineer. Yaw, I knew, was a chemical engineer. In secondary school, they wanted me to not be an engineer. They wanted me to do medicine, but I think I was stubborn. The part that they told me gave me the reason to really not want to do it. I could say that in secondary school I put more time into other courses than biology. I mean, I would pass biology, but not like the other science courses. I wanted to be an engineer, but I didn’t want to be a mechanical engineer because my brother was a mechanical engineer. Neither did I want to be a chemical engineer, because Yaw was a chemical engine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n Eminent Advisor</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I had to choose between electrical, civil, and the other ones. I had selected electrical. When I came to MIT, it happened that my advisor was Paul Gray, who was an electrical engineering professor. I talked to Paul Gray, and I got to know the electrical engineering department and the fact that electrical engineering was the department that everybody wanted to be in there. So sure, why n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Paul was your advisor your freshman year,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re your impressions when you look back on his advis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He was excellent. I think the problem was with me. Even up to now, we have a good relationship, a friendship. He writes me, I invite him, we talk. I think the problem was with me. Even though I said I had corresponded with my brother, I never understood the concept of an advisor. Back home we don’t have advisors. So when I came here and I was told that I had an advisor, and my advisor was the vice-chancellor of the university, I was surprised. I would go to his office. I didn’t know what sort of questions I should be asking. He would be asking me all these questions, “You’re taking these courses and this and that. Oh, this is too many. You think you can handle it? The first semester this may be difficult.” He was really trying hard to steer me in the right direction or what not, but he wasn’t getting any help from me because I did not really understand the concept of an advisor. I thought that all the advisor did was—I select the course, you sign it, I take the course, and at the end of semester you say, “Oh, you didn’t do well on this course,” that type of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he was nice. He met with me a couple of times in the semester. We would go there and basically chat. He would ask the questions and I would answer. I barely asked him anything about MIT at that point in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you were impressed by Course VI and eventually you decided that you would major in electrical enginee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Yes, I double-majored in electrical engineering and mathematic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s “Quality”: Reputation and Exposure to Research</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reflect on your overall experience at MIT, identify what you would consider of special significance in your academic and social life. Could you elaborate a little about any of those significant things that happened during that period of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The quality of education, I was pleasantly surprised. I was pleasantly surprised about that and the caliber of the students. What’s of significance? That still comes down to the quality of the education. The professors were very good. Some of the significant things were, for instance, the lab works—the things that we had to do, the practical works—as well as for me the UROP, Undergraduate Research Opportunities Program. I think I even started from freshman year. That was very significant to me. I learned how to juggle, work with classes, as well as experience the experti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one PhD guy, who was doing his thesis, set up his experiment and that was one of the few times that actually I had done lab research and all that. We did some lab work back home, but there wasn’t that much. I got the chance to really have a feel about research, how research is done and things like that. That part was signific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o you think was best about your experience at MIT and what do you think was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The best, I would say, is the quality. Being a foreign student at that time, we sort of heard the names of MIT and Harvard as good schools, but when you actually go there and you come out, then you actually get to know that it was a privilege to b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ay a little bit about that. What do you mean by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For instance, the class ring. The moment everybody sees you wearing it, they can identify that it’s MIT. I think it’s very unique. Maybe one or two schools have a shape something like that, but everybody can identify it. They won’t ask you where you went to. They immediately also assume that you’ve had a good education. It opens doors for you, but of course you have to prove yourself. So the quality was very good and the classes were excell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eak Social Life: Interracial and Intraracial Issues, A Sense of Isol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 social life at MIT could have been better. For me, the worst part—and I think that I regret it right now—is I wasn’t really involved with too many students, black or white. I lived in East Campus, which was co-ed. I interacted with the people on my floor and things like that, but for the black students, for instance, apart from parties at Walker Memorial and things like that, I wasn’t really involved with them. That, I think, is partially my fault, as well as the misconceptions that people don’t talk about as they’re at MIT. When you come to MIT and you become aware of that or people tell you that, you become either intimidated or you pull back. For me, that was probably one of my reasons. There were certain things that I was told about Africans and African-American relationships, Africans and whites relationships, and things like that. I wish I hadn’t been told that or I wish that didn’t exi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ving Out an Identity, Working in Group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back at that experience, what was the hardest adjustment that you think you had to make to fit into the MIT environment—particularly, like you say, coming here from another country? It’s quite major relative to some of the students who actually are just coming from another state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Yaw having been to MIT was good as well as bad. I think because he got four degrees in four years, everybody knew about Yaw. So when I came there it was, “Oh, Yaw’s brother.” I didn’t mind the expectation, but it came with a lot of baggage. So I had to sort of carve my own identity. I got isolated a little bit. I had to sort of pull back in to try and create my own identity, which meant not interacting a whole lot with the black community. Yaw was that known in that community and everyone was, “Yaw’s brother,” and that type of 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adjustment was working with whites as well as blacks in terms of schoolwork. Back home, we barely worked together on homework and that type of thing. The only time we did cooperate was maybe lab work. At MIT, some of the people in my dorm, for instance, would gather and would do homework together. Occasionally I had to join them. Then whenever we had a project, I had to make an effort to sort of find people to work with. It wasn’t like people being familiar with you, so when there’s a project they will come in, “Oh I want you, you, and you.” You actually have to go in and search for your group, and that was an adjust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Polarization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that period of time, there were a lot of issues that related to race relations that probably you had certain impressions about before you came to MIT and to the United States. But after coming to MIT, what did you learn or what kinds of things did you pick up about race and about racis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Initially, I was naive about racism when I came here. I came here with an open mind. I thought MIT—I mean, co-ed dorms and living with whites and things like that—no problem. But I remember one incident where I was arguing with one white guy. I called him “boy.” The guy was eighteen years old. To me, back home—eighteen years old—you’re still a boy. We argued for about fifteen minutes really. He said I should not be calling him a boy, he is a man. I said, “No, you are eighteen years old.” We argued and he was really turning red. I guess later on I came to realize that he thought I was degrading him or being racist or what not. But that wasn’t the ca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race issue was there. There was basically polarization at MIT. I mean, blacks played mainly with the blacks and the whites played mainly with the whites. The only people who sort of played with both groups were people who lived in co-ed dorms. To me, there wasn’t any blatant racism in terms of a professor, a TA, or what not. I don’t think there were things that were obvious. I personally wish I had interacted more with either group. Just like my wife was saying earlier on, you take your yearbook and there are very few people you can identify, white or black. All these black folks I know, but you look here and you know only one or two white folks. I don’t think it’s good. The reason why it’s not good is that we are not taught or told about the importance of networking while you are in college or in an American institu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mportance of Networking</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at’s one of things I realized when I came out of MIT, about the significance of networking. That is one of the reasons why I feel like I wish I had really gotten to know people. People get jobs with networking, get all kinds of things. If nothing else, just call somebody to go out. For my master’s, business school, now I keep in touch with almost all my classmates. Next Friday, for instance, somebody is getting married. We are all going to a picnic. We’re there any time somebody needs help and that type of thing. We’re networking and we have at least a much friendlier environ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ish I had done that at MIT. I wish black folks, as well as the white students, could mix more. I think there was, just like I was saying, a perception and a mentality. I don’t blame black folks and I don’t blame white folks. We had, for instance, the tutoring section for blacks. Because of that, we sort of had the propensity to work together during the tutorial or when you were in the class to form groups to work with, instead of actually mingling with others to share ide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fluential Faculty—Academic and Social Relationship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 brings up the issue of faculty and other people who were influential, whom you think of in your college days at MIT. Could you talk a little bit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My professors were very helpful. They were very good, especially in the electrical engineering department. Some of them made the classes interesting by actually relating some of the things they did in college or things that were happening outside to stress the importance of some of the topics that they were teaching. Professor Johnson, for instance, I took his class. It was like a give and take. In his class, I was giving the African perspective as well as the American perspective. I think his class, for instance, if most people could take it, it would be helpful. I enjoyed his class very mu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es anybody stand out in Course VI more than anybody else, as far as your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That’s the thing, not really. If there was one particular professor, it was Professor Haus, electromagnetism. He was a very good teacher and I don’t think I’m the only one to say it. His classes were always full. He was very g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lso mentioned Paul Gray. He was your freshman advisor. But now, you still communicate with him. Why is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Good point. I don’t know. We kept in touch when he became even the president and I was in the electrical engineering program. Professor Fonstad was my advisor in electrical engineering. Paul has this system of keeping in touch with his old advisees, especially at Thanksgiving—Thanksgiving while I was at MIT and even when he wasn’t my advisor, every Thanksgiving as well as Christmas. Thanksgiving was a big turkey dinner for all his present and former advisees who were around, so we actually got to know each other. At Christmas, we would go and decorate Christmas trees. I learned that to go and decorate a Christmas tree, you needed an ornament. We’d buy some small ornament and we’d go and decorate the tre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continued throughout my stay at MIT. Because of that, every Thanksgiving he writes. He sends me a Thanksgiving card and I send them a Thanksgiving card and Christmas too. So it’s been really good. He doesn’t write , but his wife Priscilla do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 Positive Feelings, Lingering Doub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a brief summary and analysis of your perspective on the MIT experience would be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That the experience is very good. The education that I had there, I think, was worth it. The contacts that I made there were very good. You were my host family. I kept in touch with you all the time and with Paul Gray. Some of the students I came in contact with have been very good and helpful. Just the name—being an MIT alumnus or alumna—feels good. You always try to follow up about events at MIT. I have good memories. I don’t think there were any really terrible memories about MIT. Any time I go to Boston, I make sure I walk by the old neighborho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as this experience, what you’ve just said, evolved over time in terms of your feeling the way you feel abou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Yes, I think over time I’ve come to appreciate MIT more. Today I was talking to my wife. I think one question that probably may be good to add to this is, would you send your kid to MIT? If you ask me whether I would send my kid to MIT, for instance, I would say yes and n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kay, expl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Yes, I think you’re right. It will depend on the kid. I told my wife, if the kid is really a nerd and he doesn’t want any social life or what not, I would send him to MIT. But if the kid is very good—he’s smart, but very outgoing and wants some social life—I probably would send him somewhere else, but with the understanding that he would go to graduate school at MIT. I would not send him to MIT for undergrad, but I would probably encourage him to go there for graduate school. I think, for what it’s worth, you probably get more if you come out of MIT with a graduate degree instead of undergra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evelopment: Technology and Market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a very good point. Very quickly, what have you done since you left MIT? Is there anything you can say that connects with MIT that has helped you to do what you have d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Fortunately or unfortunately—I think, for me, I would say unfortunately—even though I got a degree in electrical engineering and mathematics, I practiced that for such a short time. I started working with UNISYS, at that time it was Burroughs, as an engineer. We were given assignments to design, we were doing backbone network, all this communication. We thought ISDN and all those things were in the future and we would come in. Burroughs had a research unit and we were part of the research unit. We started designing the system. It happened that, towards the second year, Burroughs was having financial difficulties and they were scaling down research. I think that was when they purchased Sperry. So my group, for instance, they reduced it—we weren’t that big in the first place—by a few people. Since me and one other guy, we were basically almost done with the hardware design we were doing, I was asked to help with the communication software part. So I started doing that software. Before I realized, I was far away from actually doing design work and was doing softw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en I got transferred to Pasadena, I continued doing the software. Actually it got to a point where we sort of refocused our direction to the UNIX operating system. And guess what? I was actually doing UNIX internal operating system software, so I had sort of moved right from the fire into the other end. But all along I was interested in business. I stayed with design or electrical engineering, but my intention was to go into business by myself some d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ile I was doing all this software, my intention was to go to business school. I went back to Duke Fuqua Business School to do business. When I finished, I decided now I needed something to do in the business area, something to actually now take advantage of my hardware, software, and business expertise. That is how I came to do what I’m doing right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ay a little bit about what you’re doing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Well, right now I would say I work in the technology area. My responsibility is in the marketing and comparative strategy or analysis area. What I do is monitor the trends in the industry for our group and be able to recommend products that should be developed in the future, see how the other companies are doing, and make recommendations to what we need to do to make our product more competitive and win market share for the company. It spreads the gamut—helping define the products, helping to do marketing analysis as well as comparative analysis, and then helping formulate the strategy to be able to be a lead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important function for a compan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Yes. The interesting thing is that the group that I’m in, right now we do multimedia things. I’m able to interface with the engineers, the developers, and so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unds like very exciting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It is, but it doesn’t beat probably working for yoursel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ight. That sounds like something for the fut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mportance of Confidence, Flexibility, Openness to Diverse Perspectives and Relationship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 now through MIT as well as outside in the workplace, is there any advice you might offer to other black students who are entering or planning to enter MIT, or the young Kwames who will be coming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Yes, there’s a couple of things. One is that when they get accepted, the first thing—and they don’t have to wait for anybody to tell them—is they have to convince themselves that they deserve to be there, they were qualified enough to be there. Two, once they are there, they must not be intimidated by other students. They have to recognize that everybody else who came there was among the top two or five percent—at the minimum, top ten percent—of their class. So things that you were doing in elementary school that were helping you may not necessarily be what you need to do at MIT to succeed. You have to be able to monitor what is going on and make adjustm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 also say that you don’t really have to, or you shouldn’t, just pigeonhole yourself with a small group of people. If you’re black, you don’t have to just be with the black folks. A lot of times it helps in terms of relating to issues of school and all those things, but sometimes it may not. For instance, if you are with a group and you are all struggling, that means you’re all sinking. But if you probably spread around and work with other people—be it whites, Asians, or what not—you all are not going to sink. It’s not that you are not smart. It may be something that you are doing wrong, but just staying familiar—just staying in your comfort zone—you probably will miss one or two things that maybe others could get you to do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 recommend strongly interacting with all the different people. Me personally, I would say, for instance, “In any group work, don’t work with the people you are even familiar with, because if you already know their capabilities and things like that ...” I don’t know how to put it. That may weigh too much whenever you are discussing things and what not. You will say, “If I don’t do it, for instance, this guy will do it.” Maybe, as a result, when they start to do the homework, you don’t do it and then there’s only one person in the group always doing it. But if you were in another group, where they have never done anything with you, you are forced to sort of prove yourself or be acceptable to them, so you do the right stuff. I guess that’s as blunt as I could p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very clear to me what you s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For instance, the lab work. I found it tough doing the labs because we didn’t have a lot of the equipment back home. So I always worked with guys, black or white. Some of the kids already could do the lab in fifteen minutes. So going to the lab, they would do it and I would kind of watch them do it, but the effort that I made was more. The fact that we finished it in fifteen or twenty minutes doesn’t mean that when he is leaving, I should leave too. We have our results, but then it’s like a verification. Now I go in and disconnect everything and try to see if I can do it myself. Chances are if I was working with my buddies, we finish and then just take off.</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is probably what I would say, then. I would say that within the institution there are a lot of things that you could probably hear about Africans, about whites, about what not, but be curious enough to actually “verify.” I think most of us never bother to verify things. We only accept it and say, “Oh, okay, the African Americans look down upon the Africans—so hey, I’m not going to interact with them” or “The Africans look down upon the African Americans, so I’m not going to work with them.” I saw that at MIT. You would see individuals working together, but not in the right setting. Somebody would befriend only one or two people and probably that’s it, instead of expanding their horizon and getting to know a lot of people. That would be some of the things I would tell him.</w:t>
      </w:r>
    </w:p>
    <w:p>
      <w:pPr>
        <w:pStyle w:val="Normal"/>
        <w:rPr>
          <w:rFonts w:ascii="Book Antiqua" w:hAnsi="Book Antiqua" w:cs="Book Antiqua"/>
        </w:rPr>
      </w:pPr>
      <w:r>
        <w:rPr>
          <w:rFonts w:cs="Book Antiqua" w:ascii="Book Antiqua" w:hAnsi="Book Antiqua"/>
        </w:rPr>
        <w:tab/>
        <w:t>And take advantage of the professors. Some of the professors were very helpful. Go to them. Growing up in Ghana, I wasn’t used to going to see professors, so I didn’t do it as often. But now, with my wife being a professor and what I saw in graduate school and that type of thing, I think they should d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 other topic or any other comment you want to make before we en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OY:</w:t>
      </w:r>
      <w:r>
        <w:rPr>
          <w:rFonts w:cs="Book Antiqua" w:ascii="Book Antiqua" w:hAnsi="Book Antiqua"/>
        </w:rPr>
        <w:t xml:space="preserve"> It looks like MIT is changing and I think the black community has to change with it. We have to find the direction that MIT is going and try to either march with it or find our own strategies to sort of have more blacks at MIT. I think the number was small, and I think it’s always been. For me, undergrad wasn’t a concern. But I think it would be helpful in graduate school, for instance, if there were more blacks. Undergrad, because like you said about the cost and all that, there are a lot of factors. But if we could encourage more kids to go to MIT and maintain the culture, that would be great.</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Kwame O. Yeboah, 21 June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Kwame O. Yeboah--</w:t>
    </w:r>
    <w:r>
      <w:rPr>
        <w:sz w:val="20"/>
      </w:rPr>
      <w:fldChar w:fldCharType="begin"/>
    </w:r>
    <w:r>
      <w:rPr>
        <w:sz w:val="20"/>
      </w:rPr>
      <w:instrText xml:space="preserve"> PAGE \* ARABIC </w:instrText>
    </w:r>
    <w:r>
      <w:rPr>
        <w:sz w:val="20"/>
      </w:rPr>
      <w:fldChar w:fldCharType="separate"/>
    </w:r>
    <w:r>
      <w:rPr>
        <w:sz w:val="20"/>
      </w:rPr>
      <w:t>1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48:00Z</dcterms:created>
  <dc:creator>STEPHEN R. CHARLES</dc:creator>
  <dc:description/>
  <dc:language>en-US</dc:language>
  <cp:lastModifiedBy>Michael Sims</cp:lastModifiedBy>
  <dcterms:modified xsi:type="dcterms:W3CDTF">2000-11-19T00:48:00Z</dcterms:modified>
  <cp:revision>2</cp:revision>
  <dc:subject/>
  <dc:title>yeboah,ko--chapter</dc:title>
</cp:coreProperties>
</file>