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Aakhut Em Bak</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An Appreciation for Learn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EB:</w:t>
      </w:r>
      <w:r>
        <w:rPr>
          <w:rFonts w:cs="Book Antiqua" w:ascii="Book Antiqua" w:hAnsi="Book Antiqua"/>
        </w:rPr>
        <w:t xml:space="preserve"> I’m from Chicago, Illinois, and I was born in 1955. That makes me forty-one right now. Both of my parents were Southerners—my mother from Tennessee, my father from Mississippi. I guess I was like many other children in Chicago—that is, with folks from the South and, if you were in Chicago, more than likely they were from Mississippi or Alabam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my mother finished high school. My father didn’t finish grade school, if I recall correctly. They both wanted me to make it through school, and they were very supportive as far as me learning. We weren’t a people of means. We lived on the south side of Chicago, in the ghetto. My folks did the best that they could to provide for all of us. There were five of us in the house. I guess you really don’t fully appreciate those things until you become an adult and you have to start paying bills and stuff. Now I wonder how my folks, who had less money than I did, did all the things that they did. I have a hard time doing some of the things I want to do. Anyway, you come to appreciate those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Turbulent Years,” 1968-1972: The ABC Program, Mount Vernon, and Conversion to Isla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ut my parents had an appreciation for learning. They wanted the children to make it further than they did. I think most parents had the same attitude about that time. So I went to school and I did well academically. I’ve always done well academically in school. I think that brought an amount of good fortune my way. I was able to go to this prep school in Massachusetts for my high school years, instead of going to school in Chicago. That was because they had a program called ABC, A Better Chance. My eighth grade counselor, Miss Smith, asked me whether I wanted to take the ABC test, and I took it. They sent your scores around to different schools. This school called Northfield Mount Hermon—well, it was just Mount Hermon School at that time, an all-boys school—I guess they liked my scores, because they sent me a letter inviting me to come to the school. I was fortunate in that regard. The school paid for my expenses, tuition, books and all of that. I did well at the school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ince I’m talking about my life here, these are some of the things I’ve said to some of my students now and then. I went into the Nation of Islam in my last year of school. I was at Mount Hermon from ‘68 to ‘72. Those were somewhat turbulent years in the country. Dr. King had just gotten assassinated that April. Our people had been on the move. The civil rights movement and now the “black power” movement were coming into their own. Things had been very active in the black community. Things were also active in the white community. You had hippies and yippies, and many of them were getting into a lot of activities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 very turbulent time, but it was a very good learning time for me as a teen. All of those things that were going on during that time—questioning the order of things, how people should really live—went into my being. A lot of the things that happened to me at that school, at Mount Hermon School, are things that had a lasting impression on my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arch for Racial Ident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an you give any examples of some of the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You had here a search for identity, and that was something that I really had to find at that place. One would think that because you were born in a city like Chicago, and living in a predominantly black community, you would have your head screwed on together. Here was a school that was mostly white, but there were maybe seventy of us blacks out of six hundred. There was a sister school nearby, Northfield, and there were sisters over there. But we were very small compared to the total number of stud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had an Afro-American society that started the year that I came. It started before I came—in ‘68, right after Dr. King’s assassination. When I got there, I didn’t want to hang out with the brothers because in Chicago you had gangs and all of that. If you listened to the media and looked at a lot of the negative experiences in our community, many times we didn’t want to be around each other. This is part of the programming that I would say goes on in this country, and that’s something that I had to overcome at that school. When I went there, I was avoiding our own people and trying to get to be friendly with the whites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or a while, that was interesting because it was something new. But after a while, I saw that they had a camaraderie among themselves that I was not a part of, despite my best efforts to try to be friendly with them and everything. At first, I internalized this and thought that it was something I was doing wrong. I think many of our people do that. When we feel discrimination or when people stay away from us, we think that somehow maybe we did something wro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n there was this Chinese guy who was one of the founding members of the Afro-American society. He was revolutionary minded. He was from Taipei, Taiwan. Joel Chow, that was his name. I don’t know whether the brothers sent Joel around to me or whether he just did it on his own, but we got to know each other. One day we had a conversation. I guess he got me at the right time because I was just feeling really disappointed, though not depressed. I just wasn’t getting along with these white guys, and I was asking myself what was wrong and all of that. He told me, “Well, they don’t really accept you for who you are. They want you to assimilate into their society and be like them.” And it just all fit together. He just said the magic words at that time. Ever since then, I started learning more about our people and about myself, who I am. That experience was something that was very lasting for me. I’m glad I went through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re I am at Morehouse College. You would think that this is a good atmosphere, mostly black faculty in a mostly black city and everything. You would think that when our students leave from here, maybe they would have their heads screwed on straight. But what happens is that many of them go out into an environment, let’s say the corporate environment, where maybe they’re interacting with more whites than they ever have before. And they go off and they lose their minds, like I did. It takes reality to slap them back into shape, if they will listen. Reality was always knocking at my door, but I was thinking it was something I was doing wrong, instead of really evaluating the nature of the people I was dealing w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yes, that school really had some very lasting experiences for me in that regard that have stayed with me until today. It’s not a place that I would recommend a person to go to now. I think it was good for me because of the time that I went there. It was a special time in the history of the country, the history of what was going on in the nation at that time, as far as we were concerned. That’s what made it very lasting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Colleg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o you recall how you came about deciding what undergraduate school you would go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I graduated from Northfield Mount Hermon and I was supposed to go to Harvard, but I didn’t go. I had just joined the Nation. I was in Springfield, Massachusetts and I attended Western New England College for a while, trying to be an electrical engineer. But I was so involved with the Nation’s activities that I was flunking out of that school. I eventually went back home, back to Chicago, and worked a little bit. I was just walking through the campus of the University of Chicago, not too far from where my folks lived, and I said, “Oh, it’s a nice campus. They’ve got a nice quadrangle and it looks very peaceful here.” And I just thought, “Well, maybe I need to go back to school.” I went in and got an applic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ust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Just like that. I sent in an application and I got accepted. I had to interview with them and all of that, but that’s how it happened. It was strange. So I went back to school in 1977. I had graduated from Mount Hermon in 1972. After my first year, I had some problems with the law. But I came back to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first year at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In college, at the University of Chicago. During my first year, I had some problems with the law. I was in the wrong place with the wrong person at the wrong time. But after having a year off, I came back and finished up. Ever since then, it was just continuous edu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Role Model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at that period—that is, the period of finishing undergraduate school and even back to your pre-college days—do you recall any memorable role models and ment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That’s a difficult question. In a way, no, as far as people in the discipline that I was in, which has been physics. I would say that our people in general—different people that we hear about, let’s say like Harriet Tubman or Malcolm—even though they weren’t in the thing I was studying, they were role models in general, as examples of character and determination of our people. In that sense, I had role models. But in the sense of someone I knew, or someone who was present-day whom I could really relate to, or who I felt went through the same experience that I went through, I don’t recall having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even at the prep school and through your undergraduate days, you would say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That’s right. In fact, I was the only black undergraduate in the physics program over there at the University of Chicago. I remember there was a brother who was in graduate school, but then I think he dropped out of the program there. Then a sister came and she was there. I met her. But as far as having somebody that I could look up to, no. As far as having heard that so-and-so was here at this school and they really did a great thing and I wanted to be like them, somebody like that who had paved the way there or something like that, no, I didn’t have that. So I had to go on my own initiative, I would say, to get thr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e time that I came along, like my generation, we knew there was a lot about the first black person to do this and first black person to do that. I didn’t think I was the first to go through the University of Chicago, but I figured that maybe I could help pave the way for somebody to come behind me. So I guess at that time, for my generation, we didn’t have a lot of people to look up to, to say that they had paved our way. I’m not talking about for us generally as a people, because we have people who have done that. What I’m talking about is whatever your particular pursuit is, somebody who has come before. You knew you might be the first one, or among the fir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ould have been nice to have a role model, but you were sort of up to the challenge to be the fi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talking about a period when you perhaps did not have any role models. I don’t know about mentors, but let’s assume that those may have been limited as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lf-Confidence and the Will to Succee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et you came through this whole period—going to an all-white prep school, going to college and eventually the University of Chicago, and in the place where you were getting your degree, the department—in places where there were virtually no blacks. Where did you get all of this whatever it was that allowed you to get through all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I had confidence in myself, I did. I felt like I could learn like anyone else could. Something that always was in my head was, “None of these people around here were born knowing any of this stuff. If they can learn, I can learn.” I had that kind of confidence in my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member anybody in your family who had that kind of confid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If you’re asking was it something that my parents imparted to us or something like that, no. They didn’t really do that. That was just there. But I guess maybe a big contributor to that was that I had done well consistently since I was in school. I could look back and say, “Well, I’ve done well before.” When you’ve hit some home runs, you can feel more confident about your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your prep school, then, you had done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I had done well there as well,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Black Mento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re there any influential people in your experienc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I would say yes. There were a few black faculty at that prep school. There was one, though, who was there my entire four years there and he had been there before. He was also a very positive presence for us. That was Gerald Davis and his family. Gerald Davis was a Hampton graduate, if I remember correctly. He wasn’t yet a doctor, but he was working on his doctorate while I was there at the University of Massachusetts, Amherst. Mr. Davis—Dr. Davis now—always wanted to make sure that we felt at home as best as possible. He would invite us to his home and we’d socialize and play cards, all of that. He and his wife would chaperone our social functions. He was even one of my teachers. He taught history and some other courses, and he was my teacher on at least a couple of occasions. I would say Mr. Davis was more of a mentor for me in that set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ould you name any white person on that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There are some who are more memorable than others, but nobody I looked up to or anything like that. In fact, I wasn’t even in that kind of mindset when I was at Mount Hermon. Once I came to that notion of who I was and how I shouldn’t be trying to assimilate with my white counterparts, I really had a very negative view of white folks in that environment. There were some who acted better than others, but there was none that I looked up to, about whom I could say—”I really want to be like him”—or that I even looked at as being a mentor of any sort. They were just people. If they treated me nice, I treated them nice. If they didn’t, then I didn’t have too much to do with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e bottom line is, if I hear you correctly, that Mr. Davis—or Dr. Davis now—was a person whom you could consider as a mentor during that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Defini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there is nobody, when you look back at it now, who was white whom you would put on the same level that you saw Mr. Dav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That’s right,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Uninspiring College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Overall, how was your experience at the University of Chic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I was at home, I was at Chicago. I guess my experience might have been better than most because I wasn’t limited to campus life. I knew how to get around the city and I had family there, and that makes a difference. Academically speaking, it was a very good school and I’m sure it still has a high ranking. I was satisfied that I got a good education, so to speak, from the University of Chicago. The college really didn’t offer me a whole bunch as far as social life. I had my friends and all of that. Because I had friends in the city, I had sort of a life outside of the college that made a difference in that reg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have any mentors during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No. I went there for four years and had friends and majored in physics, but I really don’t have much to recall in that way. It’s not one of my most memorable times. It’s not that it was negative or anything like that. Maybe it was just uninteresting. Maybe that’s what I’m trying to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you just did your work and got out of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That’s right. It wasn’t like it was good or bad. I had some good times there, but it just wasn’t memora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back on it now, it’s just like a blur,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Yes—whereas when I was at MIT, that’s more memor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Choosing a Graduate Progra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happen to go to MIT, by the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In my senior year, I remember there was this brother from Savannah, Georgia. His name was Bill Pleasant. Because I didn’t have anyone who had gone through the motions and the paces before me, people who had gone to college and grad school and whatever, I didn’t know what to do. You heard about master’s degrees and doctoral degrees, but what they were and how one went about it and all that, I had no idea about any of those things. So I was just in my last year of college thinking, “What am I going to do next?” I didn’t even know graduate school was next. I hadn’t made a connection. Bill knew more about these things. He was more savvy about these things. He told me, “Well, you know, you could go to grad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first I was uncertain whether I wanted to go to grad school. It was like almost the end of October. But I think with the things he was saying, he convinced me that I should apply. I don’t think I had even taken the GRE. I didn’t even know what that was. You see students now preparing for GRE’s and SAT’s, and I didn’t know about those things. I knew about SAT’s from Mount Hermon because people would say, “Well, you’ve got to take the SAT.” And I’d say, “SA what?” I didn’t know about these things. And I didn’t know about the GRE. But I took it, and that’s how I got to applying to grad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far as which grad schools, for some reason I wanted to go to Caltech. That was my first choice. I don’t know why. Maybe I wanted to go out west or something like that, so I applied to Caltech. I think that’s the first place I applied. Then I applied to MIT. I had been thinking about it. Since I had lived in Massachusetts before, I said, “Well, maybe it might be nice to be in the Boston area. MIT is there.” So I applied to MIT and Harvard. I knew they were good schools, but I think their being in the Boston area was part of the selling point too. Part of it was an informed decision, but part of it was just, “Well, this is a nice place, so let me try it.” It was that type of attitu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applied. I guess Harvard refused me. I don’t recall Harvard responding, really. I recall Caltech sending me a letter saying that I wasn’t accepted, but MIT told me that I was. I also had applied to the University of Chicago. The University of Chicago is part of some consortium with other schools. I think Northwestern was one of them, and I got accepted by the University of Chicago and Northwestern also. I had a place to go and I wasn’t worried about that. But they were urging me to go to another place, because they said it’s good to go to another place for your graduate school. So when MIT accepted me, I said, “Yeah, I want to go to MIT.” That’s how I go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Importance of Self-Knowledge, Self-Awarenes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Reflect on your overall experience at MIT. Identify what you consider of special significance in your experienc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As Gavin Dutchin told you earlier, my friend Gavin here, one of my students came in and asked me about MIT. I asked Gavin to talk to him about it. In the conversation, as we were talking, I said you might go through some hard times or some trying times, and Gavin said you will go through some. And that’s true. One thing that we were trying to tell that student is that you have to go there being real confident about who you are. You have to have your head screwed on t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my head screwed on tight when I went there. I knew who I was and that wasn’t a problem. I had gone through an experience at Mount Hermon and gone through other things, so that wasn’t a problem. Not that I’m so great or anything, but even I had trying times at MIT. You’re going to have to work very hard whether you’re a graduate or undergraduate. That wasn’t something that I found distressing. I just figured that went with the territory. You find yourself working even on Saturday and Sunday, and maybe Saturday night or Friday night. And it just happened natur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angers of Over-Commitment to Academic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got married in my second year. What I found was that my first year went all right. I think what happened was that in my second year, I found out that I was getting so involved and wrapped up in my research and all of those things that I put friends and social life on the side. I know that a person has to be into their work and make a serious effort, but there are also other sides of your life. It got bad to the point that, if I were to walk down the Infinite Corridor and run into a friend, just the few moments that it would take to say hello, I thought that was taking valuable time from my research. That’s absurd, but I fell into that mo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it was maybe my last year—my fifth year, because I was there five years—that I just broke out of that and said, “Well, look, my friends are really important to me. I know I have to do my research, but I’m going to take time and have lunch with someone. We’re going to have lunch tomorrow or I’m going to meet up with this friend on this or that date.” I thought that was something very important and meaningful to me, so I made time for it. But you can get caught up like that. I know one person whom you might not have seen for months if she was really into something. She would come and stick her head out and you’d say, “Oh, she’s still here.” It can be like that when people get so absorbed in their work. I have no problem with that, but it’s like a person shouldn’t have tunnel vision and think that that’s the only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Trying Times”: Hard Work, Uncollegial Relationship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guess the most grueling time for me at MIT was taking those qualifying exams and all that. Those were trying times. I know some people who, if they didn’t fare well on those exams, really got worried and maybe had some level of depression. Maybe those were some of their trying times there. But I did well on the exams. I think my worst trying time was my last year, when I was getting divorced. I was in the process of getting divorced and I also was writing my thesis. Because of the divorce, I didn’t really have a place to stay. People like Gavin and other people put me up in their dorm. Undergraduates helped me out. Friends of mine helped me out. I also had to do my thesis, which itself demands a lot of time. I think that’s what made that a trying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so, I saw the people who were in my field—I was in the Center for Theoretical Physics—and how they acted. I said, “I don’t want to be like them.” You could have an advisor who would walk in, you would say good morning, and he wouldn’t say anything to you. You might as well have been talking to the wall. If this is what it’s like to be an eminent professor of physics, then you’d think twice about whether that’s what you really wanted to do. I really thought about that in my last year. I thought, “Is this what I really want to do?” I interviewed with a couple of Wall Street firms, thinking I might want to do that. I heard about some program where you could go into medicine, having a PhD in some field. I thought about that. I didn’t pursue it, but I thought about it. I really didn’t know what I wanted to do when I came out of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riends told me, “Well, why don’t you do this next?” Dean John Turner was there and he would give me suggestions on what I needed to do, what I should do. He always gave good advice. Even though I didn’t know exactly what I wanted to do at that time, at least I was doing something. What I wound up doing was going to the University of Maryland and being an instructor for a couple of years, with the idea that during that time I would decide what I wanted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yes, I think that last year I got sort of mixed up as far as my direction. Here I am about to come out, I should know what I’m going to do next. But because of some level of discouragement, I didn’t know what to do. And I wasn’t the only one. You could even look at some of the white students who were there in the Center. Maybe what I’m saying had to do with the Center, because of the nature of the people there. I don’t know whether it’s an institution-wide thing. We were looking at the people who were supposed to be about what we were getting our degree in, and saying, “Is this going to be us? Is this what it means? Are these the type of people I’m going to have to deal with?” People were having second thoughts. I remember this guy from Germany who was very good. He did very good work. I think he left the year after me, or maybe he left my year. He went to the University of Michigan, I think, for a post-doc. Then I heard later that he wound up going back to Germany and working for some financial firm. Then there was this guy from Finland who was thinking about working for a financial firm here in the States or somewhere. So people were really thinking about whether they wanted to stay in the fie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other Black Role Model: Helping to Dispel Disillusionmen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think to have role models, to have people who are in the field whom you can look up to and who have some measure of success, is very important. I think what pulled me through at that time was Jim Gates. He was at the University of Maryland. He was effectively my thesis advisor. I had a formal advisor at MIT, Jeffrey Goldstone. But the person who I was really working with as far as the work, the nature of the work I was doing, was Jim Gat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ven when you were working on your disser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Yes, and even though he was in Maryland. At that time, it was Bitnet. The Internet wasn’t around, but you could “bitnet” files and stuff. I could get on the phone and talk with Jim. I could send things via the computer to him and he could check out my work. He would come up on occasion. I was looking at him as a role model in that sense, because he’s someone who had been through the same things that I was going through in his own way. I could look at him and say, “Well, yeah, I can make it out and get through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someone you really could sort of pass something by before you officially did anything in your profes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Yes,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the first time I’ve heard you say that you really had somebody who definitely could relate to what you actually were doing. He was a kind of feedback person whom you knew you could gain so much wisdom fr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and Cultural Bond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EB:</w:t>
      </w:r>
      <w:r>
        <w:rPr>
          <w:rFonts w:cs="Book Antiqua" w:ascii="Book Antiqua" w:hAnsi="Book Antiqua"/>
        </w:rPr>
        <w:t xml:space="preserve"> That’s right. That’s very important. We’re living in a multi-cultural society, a multi-ethnic society, but at some level people are going to go with the people they can identify with. You want to know if they’re somebody who has had your cultural history and your cultural heritage, somebody who looks like you who can get through this. They can relate to you better than someone else. Certainly you should learn what you can from all people, but that person whom you can identify with is a person who can communicate more to you. It’s not just the formal aspects of whatever the discipline may be, it’s the life experience that the person has. You can learn from their experiences. You can identify with their experiences because you’ve experienced a lot of the same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a learning process too. I imagine, originally in a university setting, that’s what part of the mentoring process was supposed to be—not just somebody you met with on a weekly basis to review your research, but someone whom you could actually learn the knowledge from and someone also whom you could relate to on an experience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thing about it is that there is an unspoken kind of genuine concern for each other that permeates that kind of relationship and that cannot be devalued, if you have it. If you don’t have it, it really is something that’s crucial in these areas, particularly in the kind of arena that you were in. Jim Gates is someone I interviewed about three months ago. I couldn’t name any black physicists I had talked to whom he didn’t know. And they know him. In a very positive way, he’s very much like what you just described. It’s frightening in one sense to know that we have brothers and sisters who are in other disciplines and who don’t have anybody whom they can relate to in that reg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Unless you’re really a self-starter and self-motivated, you do have to have some of your own people who have really accomplished something. Then that’s something for you to reach for. Yes, it does make a differ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Place that “Never Sleeps”: MIT’s Vita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as your best experience at MIT and what was your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I guess I’d just have to say the best is some of the people I met. I liked the academic experience, that was all right. But I guess some of the people I met were what was best about it, and maybe the place itself too. There’s something I liked about the activity of the place, the level of activity of the place. It was more memorable than, say, the University of Chicago. At the University of Chicago, when it was five o’clock, all the administrators went home and the campus pretty much shut down. There was really no night life around the campus too much. Around MIT people went home and everything, but the campus is like New York City in a sense—it just never sleeps. I think that’s something that I liked about the place. I also liked that you could meet people from many different pla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guess it’s not that I had one experience that was more memorable than everything else so much, but I think it was just something about the nature of the place that was memorable to me. Even with the hard times and everything, there’s something about the place. Like I said, it’s the level of activity. And if you’re into something, into a particular field, you can learn a lot about that field. People come in and give lectures and seminars and all of that. So as far as being a busy place of learning, I liked that abou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a and Subtle Racis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didn’t say anything about the worst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On a personal level, a lot of times we’d be looking for someone to come out and call you a “nigger” or just do something that was blatantly racist. I think in my experience those things have never happened to me. I’m not saying I haven’t been the victim of racism. I think that we’re all the victim of racism. But on a personal level, I think the way that people have come to me, it’s always been a subtle thing. For example, when I was at Mount Hermon, they had the college counselor, Mr. Allenby. It’s not like Mr. Allenby would say, “I don’t think you’re as smart as these other students,” or something like that. But he would say, “Oh well, if you’re going to go there—go to Harvard and stuff—math and science are really difficult at those places. Are you sure you really want to be in that environment?” It’s things like that. That’s how you experienc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MIT, when I was doing my work, the way it would come out is not that people would say anything. They just wouldn’t take as much interest in you as they would in a white student. That’s how that would manifest itself. It’s not like they came to you and said, “I don’t like you” or anything like that, but it’s by what they didn’t do that one would expect. That’s how you see those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my worst experience was just pretty much going through being married at MIT. That’s part of it. I don’t know if I can blame MIT for that so much. Because you’re so busy there, if you have anything that competes for your attention—no matter what it is—you’re just going to have problems with that. I would say my worst experiences were in my last year, just trying to have a place to stay during the divorce, do my thesis, and figure out what I’m going to do next. That’s when people advising you come in. I’m sure if I had been a white student, some professor would have used his influence to try to get me into some kind of position, or they would have given me personal advice or something like that on what I should do next. I didn’t get those things. I got them, but I didn’t get them from the official channels. Here I am talking to Dean Turner. In his capacity as a dean, it’s not really up to him to be saying you should be doing so and so. But because of a personal relationship—those things that you were talking about, things that go unspoken—he was that type of man. You get advice from friends and people. Collectively, we’d help each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yes, I would say that was my worst time there. Maybe I had a better time there than most. Like I said, I’ve been fortunate. People haven’t just come and been so blatantly racist against me. I’m the type of person who, even if they did, that’s just going to make me work harder to do whatever it is that I’m out to do. I don’t let it dete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ide in Ethnic Heritage: A Key Defense in Fighting Racis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 is there any advice you might offer to other black students who are entering or planning to enter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Yes. I would say, like I said when talking to one of my students before, that you really have to have your head screwed on straight and know who you are. The student I was talking to was Chris, and I said, “That doesn’t mean just knowing your name is Chris.” To be more specific, you have to be proud of your ethnic heritage. Let’s just put it like that. If you have any doubts or any inferiority or slave mentality, then MIT will really work your head that way. But if you really know who you are and have confidence in yourself, then I would say that you could make it through there in reasonable shape. Something’s going to happen to you. You just don’t know what it’s going to be, but the place will do something to you. It’s different things for different people. But if you are insecure, psychologically speaking, then you shouldn’t 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of my friends is somebody who went through there. They originally wanted to be an engineer and they weren’t successful doing that. They took time out, came back, and majored in something else. But right now, to this day, their confidence is really shot. They had to get psychological help about it. I’m not down on them or anything, but I’m just saying the extent to which the place can affect the person. It can do things to people’s heads. It can work stuff on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ear you. It’s a message that I keep getting from a lot of you. In different ways, that message has been given consistently and has to be laid out. If you’re going to come, you need to have your head screwed on right or you need to have a base that cannot be destroyed. The place is going to come at you, there’s no doubt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And I can’t identify and say, “Well, it’s coming from that professor or coming from over there.” It’s not something where I can point to a tangible person or a certain office in the school or something like that. To me, it’s something about the very nature of the place itself. And, when we really want to get down to it, it’s not just an MIT thing—it’s something about the nature of this society in general. You feel it at MIT because at MIT and Harvard and all those places, you’re supposed to have the cream of the people who will be running this society. So what we’re really experiencing when we get there is how these people really feel about us and how insignificant they think we are. And if you’re not proud in yourself or confident in yourself, some people can’t handl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bsolutely true. I have to mention a story that was told to me just today. A student who came from an African country was explaining how he actually became aware of how bad racism is in this country. He didn’t have any sense about it initially. He was a very outstanding student at MIT, an undergraduate student. He had scored off the charts in almost all of his courses. One of the professors in the class had the papers of all of the students in the class and he called this fellow’s name, saying, “This is a perfect score.” The fellow had his hand up and the professor kept looking all over the place for somebody other than him. The fellow put his hand up again and finally had to walk down there and get his paper. The professor was shocked that this was a black man who had gotten a perfect sc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just shows that no matter what you do essentially and how good you are, it doesn’t matter in the minds of so many people. And that’s why if you don’t have that base, you’re in deep trou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I was talking to Gavin the other day. We talked about this, interestingly enough. It’s like they see us being a parrot. It’s like you learned all this technology and you learned all this formalism and stuff. But when it comes from us, they don’t see it as us really knowing how to do this. They see it as just imitating or mimicking. It’s just like we wouldn’t say that a parrot knows how to speak English. That’s the attitude that’s there. And that’s why it’s not coming from a certain place, it’s the whole attitude of the people who run the place. It permeates through everything at the Institu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Corporation: The Role of Empowerment and Disfranchise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topic or issue that comes to mind as you reflect on your own experience and on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I served on the Corporation for a little bit. I guess I found in the Corporation how much power we don’t hav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totally different picture that you get a chance to see, that really lets you know where you sta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That’s right. You get to see who’s really running the show, and it’s not us. That’s one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general, how was that experience? There aren’t many of us who get a chance to see it from that level. Is there anything you could say for the reco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I would say that the folks who run MIT have a certain world view, and we’re not included in any positive way in that view. But if I were one of them, it’s a nice system the way they have it set up. They have their executive committee and they make decisions. They bring an issue before the body and discuss it and vote on it. Everybody gets a chance to contribute something. They have visiting committees that go around and basically grade the different departments. So the way that it’s set up, for the interest of MIT, is a good system. They evaluate themselves, evaluate the departments, and try to make sure the departments are competitive with other people at their level. As far as the people who serve on the Corporation, they get people who are captains of industry. Most of the time, they’re alumni of the Institute. They get people who have money and influence involved in the decisionmaking of the Institute. Your alumni are people who, if they benefited from their experience at the Institute, are going to lend their support and try to perpetuate the Institu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hat sense, if we were of a different ethnic group, we might be talking very favorably about the way the Corporation is. But as far as us being in, we’re just a minimal role in the whole scheme anyway. Even our presence at the school is a minimal thing. We try to make the best of our experiences there, but I’m saying that from the standpoint of the Institute, we just play a minimal role there any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couldn’t agree with you more. I think that when you look at it from that level, you can really understand why you never see—as of today—any very significant roles approved by the Corporation for blacks to play in the infrastructure of that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Well, it’s not in the interests of MIT for that to happ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not, and that’s clear. Clearly, if there was interest in doing that, there are opportunities to do something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I’m not going to claim that it’s just an MIT thing. I will say that’s just the nature of the society in which we live. These people who are at MIT and Harvard and all these places are the people who are at the top, or they’re close to the people who are at the top. They’re going to be more indicative of how this social system is, more than other people. You’re really going to see these things more when you’re dealing with them than on an everyday lev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s, Responsibility, and the Uses of Technolog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 comment was made to me today that blacks who get their technical training from places like MIT have a responsibility to use that technological knowledge to improve the black community, to use their advantages in that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The way that the educational system is set up in this country—MIT is just a good example, but it’s not the only one—is to put us in an inferior position. We’ve got to look at the history of this thing and our role in it. If we just study, be an average student of history, we’ll see that the purpose of the government is not to empower us. Or at least I won’t say that’s the main purpose of the government, but something that’s on the agenda is not to empower us. And even though we’ve been let into these schools and let into positions, if you really look at it, we’re not in the places where we can make the real decisions of pow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metimes I would tend to say that the more we go to school and the more we get degrees, the further away we get from really being able to do something to help ourselves. When we go to school in this system of education—I’m not talking about education in general, I’m saying education in this particular system—certainly we learn skills that can be useful to us, but they’re introduced and presented in a way that we’re going to use them to further someone else’s agenda. We’re not going to use them to benefit ourselves. If you ask people what they’re going to do when they get out of school, as I do with my students sometimes, many of them are always saying they’re going to work for this firm and they’re going to work for that firm. You don’t hear too many people saying, “Well, I’m going to start my own company.” So as far as doing something to benefit our people, it won’t happen unless a person has some independent insight to say, “Well, I’ve gotten this nice education, this technical education, let me see what I can do to make my way in the world.” When you look at many of those white students who come out of these schools, some of them do work for other people, but some of them go and start their own company and they get together with other people. How many of us are doing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re’s something else, there is some other ingredient that we need. That’s why having our base and our roots in something is so important. We need to have something more than just that piece of paper. We need to have some good common sense in our heads and some allegiance to our own people to want to go out and do something for ourselves—if not initially, at least ultimat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saying that MIT graduates or alumni are going to be pretty much at the core or the nucleus of this effort, I don’t know about that. The thing that place can do to some of us is make us feel that we’re just more important than we really are. You’ve heard about the “house nigger” and the “field nigger,” and it’s like, “Well, Massa Charlie really thinks that I can do this better than you. I’m better than you because I’m closer to him than you are. He really likes me, you know.” So some of us get our heads too big and think that somehow we’re the special ones. We go out there and many times these people are not going to be productive, as far as we’re concer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ould you send your daughter or son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At this time, I would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 you say more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My son is only nine years old, so I’d really have to see how he comes up as a teenager. But if I didn’t have any kind of alternative for him that I thought was more to my liking, I would consider it if he wanted to go there. But if I had something that was more to my liking, then I would send him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evelopment: Morehouse College, A Nurturing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want to end by asking you a little bit about your experiences here in terms of working with young people at Morehouse versus working with young people whom I know you worked with at MIT. You didn’t mention it, but I know for a fact that you spent a lot of your time helping young people to understand math and science and all that, including my sons. What do you draw from the two groups, and what have you learned in working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EB:</w:t>
      </w:r>
      <w:r>
        <w:rPr>
          <w:rFonts w:cs="Book Antiqua" w:ascii="Book Antiqua" w:hAnsi="Book Antiqua"/>
        </w:rPr>
        <w:t xml:space="preserve"> As far as the interaction between professors and students here, a student here gets to know the professors—well, at least some of us—much better than he would, say, at a place like MIT. At MIT, you’ll get to know who your professors are and maybe they’ll know who you are. But really getting to know you as a person and taking a personal interest in you, that’s something that I never felt there. I never felt that close to any of my professors at MIT, as close as I feel to some of my students and how I sense they feel close to me here. I think they can identify with me. They can come and they can talk to me about problems they may be having—not only in my class, but problems they may be having in their life and how they see things. I can offer them advice. There’s a level of trust that you can develop between you and your students, because you are someone who has done what they want to do. You are an inspiration in the sense that, “Yes, I can do this too.” You earn the trust of your students and they feel that they can achieve. They see that you have done it. You look like them, so they can do it too. That makes a big differ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hink the rapport between the faculty and students is much better here than it would be at a place like MIT. I think I’ve even heard some people say that we should become more like MIT in that regard—you know, more impersonal as far as our students—but I disagree. I think that’s one of the assets that black colleges have. We have our problems, we definitely do, but I think as far as students and teachers, that’s an asset for us. The students get more of a nurturing experience. I heard that before I even came down here, and now that I’m involved in it, I see it’s more true. That’s something that’s unique about us. You can hear about students who come with maybe a little below average preparation or something. But if they’re really sincere about learning, we take them and we turn them into something. That’s something I like very much about what we do, in spite of all the other problems that come up.</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Aakhut Em Bak, 22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Aakhut Em Bak--</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1</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7:57:00Z</dcterms:created>
  <dc:creator>Clarence G.Williams</dc:creator>
  <dc:description/>
  <dc:language>en-US</dc:language>
  <cp:lastModifiedBy>Michael Sims</cp:lastModifiedBy>
  <dcterms:modified xsi:type="dcterms:W3CDTF">2000-11-18T18:10:00Z</dcterms:modified>
  <cp:revision>4</cp:revision>
  <dc:subject/>
  <dc:title>bak,ae--chapter</dc:title>
</cp:coreProperties>
</file>