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rPr>
        <w:t>PHILIP G. FREELON</w:t>
      </w:r>
      <w:r>
        <w:rPr>
          <w:rStyle w:val="Footnoteanchor"/>
        </w:rPr>
        <w:footnoteReference w:id="2"/>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Family and Early Educ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m from Philadelphia, and my family has been from there for two or three generations prior to me.  So I'm what they call "an old Philadelphian."  I went to the same high school as my da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ve always been interested in art through exposure at the family level.  My grandfather was a painter and an art educator, so the visual arts and design were things I was exposed to early on, things that were nurtured by the family.  When I went to high school, I quite naturally gravitated towards the visual arts--commercial art, drafting, drawing, and those sorts of courses--and really excelled at them.  No one else in my family is remotely associated with architecture.  I didn't know any architects, but somewhere along the way it seemed interesting.  I thought I knew what architects did.  They drew blueprints, that's about all I knew.  I came to find out later that they don't draw blueprints, it's something different, but at least  it was an introduction to a field that I came to really lov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two brothers and a sister in various other careers, but I continued in this creative, artistic vein all through high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rtistic and Technical Tal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re there any teachers in your high school whom you recall as very influentia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there were several.  One of them was Mr. Hill, an elderly gentleman.  He must have retired very shortly after I went through because he was well into what seemed like his seventies.  He taught the mechanical drawing course.  I went into that course and just devoured it.  I went through a whole semester's work in about half the time.  He kept feeding me work and encouraging me.  Clearly, there was something that clicked with that sort of marriage between artistic drawing and the technical side.  It was around that time that I wondered, what sort of careers are associated with this?  Obviously, I had some skill that went beyond the people around me.  I just sort of wore out the whole program very, very quickly.  Mr. Hill was helpful and encouraging.  I won some awards on the city-wide level for my draw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still hadn't met an architect .  I was in college before I met an architect of any variety, much less a black one.  Of the professionals we knew in our neighborhood, or in the circle of acquaintances of my parents, none were design professional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Architectural Studies:  From an HBCU to a Predominantly White Institu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ow did you go about deciding what college you would go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was advised that, to be an architect, you had to go to a school that had an accredited architecture program.  Growing up in the late '50s and early '60s, and finishing high school in 1971--if you will recall that period, the civil rights movement was in high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ar--I was very excited about picking an HBCU, although they weren't called that in those days.  We call them HBCU's now.  My mother had gone to Fisk University and my dad to Antioch College.  The high school that I attended was mostly white, mostly Jewish, and all-male.  It was a public school, but it was a selective school where you had to compete to get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as anxious for another African-American experience.  I found out about Hampton Institute, Hampton University now.  I learned that they had an accredited architecture program, so I applied and was accepted there.  I applied to a few other places too.  But I knew some people who went to Hampton, and then there were about four or five other African-American students from high school who also went to Hampton.  There was sort of a pipeline to there from Philadelph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went down and enrolled in the architecture program.  Something similar happened there that happened in high school, in that I just sort of ripped through the program really fast.  By the middle of my second year, the head of the department there was encouraging me to apply somewhere else, because I was ahead of my class and tutoring seniors and the like.  While he was reluctant to let his best student leave, he knew that five years there probably wouldn't be the best thing for me given the pace at which I was develop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at was his n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at was John Spencer.  He recently retired.  I spoke to him just the other day, and we stay in touch.  John was in a position to know about other schools because he was on the accrediting board for the architectural programs.  I think it's called the NAAAB, National Association of Architectural Accreditation Boards.  This organization visited schools, reviewed them, ranked them, and certified them for accreditation.  So he had a network of acquaintances and colleagues, and he advised me to apply to a few places.  I can't remember them all now, but there was the University of Virginia and North Carolina State University in Raleig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applied to NC State and was invited down by the dean at the time for an interview.  I was impressed.  He was the only dean who called me.  By then my folks were living in Virginia, so it wasn't a very long drive down to check out the campus.  I brought my work with me and they accepted me into the program, without any loss of credits or academic standing.  I came in as a third-year student or junior the next fall.  This is the fall of '73 now.  It was a bigger program, it was more competitive and had more resources.  I had my eye on MIT, and I was thinking that if I was coming from NC State, my chances would be better to make that step.  It was more "progressive," I guess is the word I was looking f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I was back in a majority institution.  But I had a wonderful time at Hampton, learned a lot, and enjoyed that whole HBCU experi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nd that was in what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71 through '73.  That spring semester of '73, I began applying to other schools at the urging of my professors there.  I had all A's and was just way beyond the other students.  I just latched onto architecture, really loved it, and showed a lot of skill for it, I gu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Another aspect of my situation was that Hampton--and, I think, most HBCU's--have an open admission policy.  If you are accepted to the school, you can study architecture, whether you have any proclivity for it or not.  So there were some other kids there who weren't getting it, and things were not moving at the pace where I was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fortable.  At NC State, on the other hand, they had probably a thousand applications for a hundred positions.  I don't know what it was, but it was very much more competitive to get in.  You had to submit a portfolio, even as a high school senior, to be considered.  Your SAT scores had to be at a certain point.  Consequently, the people who came into the program were all serious about it.  They all showed and had proven through the competitive application process that they belonged in the architecture progr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North Carolina State proved to be a lot more of a vibrant academic environment for me.  I got here and really enjoyed it.  By the time I left--I finished after only two years--I was awarded the top design award in the school, competing with students who had been there for four or five years.  And I earned a scholarship to MIT along the way.  I applied to MIT.  That's the place I wanted to go.  It's the only place I applied to, and I was accep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troduction to MIT:  Mystique and Reputa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y were you interested in getting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MIT had a certain mystique about it and a great reputation.  It was known for its excellent architecture school.  For someone who didn't know much about it, you know the name brands.  And I guess MIT was a name brand.  I couldn't tell you all the other excellent architecture schools, but I knew that one just by hearing people talk, knowing what little I did about graduate education in that fie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ad you been there before you got admitt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I had been to Boston on a number of occasions.  I was called up for an interview, so I did visit and I brought my portfolio with me.  It's a funny little side story.  The few people I met with convinced me to leave my portfolio with them because they wanted to show it to other people.  I was reluctant to do it, but they promised me they would take care of it and I would get it back.  Of course, they lost it.  Someone stole my 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h, really?  Oh m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Although I retained a photographic record of most of the portfolio, I was upset because this was work--drawings and things--in which I had invested a lot.  MIT was very impressed.  In a way the theft was flattering, because somebody thought it was that good that they wanted to ha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tr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But I don't know what they would do with it.  Anyway, I was accepted at MIT.  That was the whole goal anyway, to get in.  I was accepted and I came up.</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he MIT Experience:  Camaraderie, Stimulating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Reflect on your overall experience at MIT and identify what you consider of special significance in your academic and professional and social life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n the context of the time I was up there, I really enjoyed the camaraderie and the association with other African Americans in the same field who were high achievers.  I just met a lot of great people whom I still stay in contact with.  The whole rich academic environment was a notch or two above where I was at NC State. There was cross-registration with Harvard, so I could go up to the Graduate School of Design and tak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rses.  I did that and associated with those folks.  World-famous architects would come in and lecture.  You would get that everywhere you went.  Just being in the Cambridge-Harvard Square atmosphere was really very stimulating from the academic standpoint, and socially too.  While I was there, they started the annual dance called the Ebony Affair.  I guess it is still held each yea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still ha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at was great.  All the blacks from Harvard, MIT, and other colleges would have this thing.  I was at the first Ebony Affair.  I went every year that I was there and just enjoyed that.  Also, with Nels Armstrong we had this thing where we'd go to the bowling alley--I think it was Friday night--and we called it the Black Bowl.  We'd take over the bowling alle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tuff like that was great.  The architecture department also had a Friday evening sort of social, where the dean would open up his office.  We would sit there on the balcony and have wine and converse with other folks.  This was not just for the African Americans.  There were people from all over the world going there.  I met Ron McNair up there, and reconnected with him when I went to Houston just before he died in the Challenger accident.  But we first met at MIT.  I also was associated with St. Paul's AME Church.  Reverend John Bryant was there at the time--a dynamic guy, and he's a bishop now.  All that was just really, really gre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f you had to say what was worst about your experience at MIT, what would you s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think it was the winter of '76 or something, one of those, that was one of the coldest winters on record.  The Charles River froze over and it was extremely cold for a long, long time.  I remember I would drive from Tang Hall to the architecture department.  It was just a few blocks away, but it was too cold to walk.  I remember somebody drove their car across the Charles River, and people walked out on it.  I haven't been up there in many years to live, but it seems to me that was one of the coldest on record.  I remember that winter for that rea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 whole experience was so great that I could say that bad weather was the worst thing that happened to me.  I never had many experiences, at least not at MIT anyway, that I could say were racist or showed discrimination.  I found people to be real friendly.  I never had any serious run-ins with professors or anything like that.  I know other people might have, but I certainly did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You can talk about Boston in the larger context, yes--being denied service in one of the restaurants and some other things like that--but that had nothing to do with MIT per se.  My whole stay up there was just very, very pleas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ole Models and Mentors:  College and Graduate Schoo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So it was a very positive experience.  What about memorable role models and mentors in your studies and subsequently in your care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o go back to Hampton, I would say that John Spencer, the gentlemen I told you about, was the first black architect I ever met.  He had the courage and the generosity to show me the way out of his program.  Can you imagine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remarkable.</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And it changed my life.  I could have just stayed there and sort of coasted on.  He knew and I knew that I needed something different, and he supported me in that.  I thank him every time I see him.  So he was one role mode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When I got to NC State, the first two people I met when I came down for my interview were Dean McKinney and a professor named Roger Clark.  Roger Clark is still there.  Dean McKinney is still around, but he isn't the dean any longer.  He's now in another position at the university.  These two guys saw my work, really wanted me to come there, and sort of recruited me.  I felt like a basketball player or something.  They wanted to make sure that I would come.  And when I got there, they were supportive.  My second semester--remember I was a junior, my third year, I had gone through one semester--Roger Clark, one of these two gentlemen, was teaching a graduate-level studio.  He invited me to come up and take that graduate-level studio after being there only one semester.  There were only a handful of undergrads allowed to do that.  Of course, I took the studio and I produced the best project.  They were showing my work around and I made a big splash.  So these guys really helped and were encourag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hanging Racial Climate, 1970s to 1990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there is a difference now.  It seems to me that back in the '70s the majority professors were intrigued by bright young black kids, and would reach out and help them.  Now, I don't sense there is as much of the same open attitude.  People seem to look down their noses at African-American students and assume that they are the beneficiaries of affirmative action.  The whole environment has been tainted by the backlash on affirmative action.  But back then, folks were excited about what I was doing--black and white--and about the other black student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 those guys were an influence.  There was a black professor there named Barry Jackson.  He went on to teach at the New Jersey Institute of Technology, NJIT.  It was incredibly encouraging to me that in this white institution there was a black professor of architecture who was a licensed architect.  He wasn't there very long.  He had some problems that probably were rooted in racism.  I took a course with him, had a great time, and learned a lot from him.  We became friends--not just professor-student, we were sort of chums also.  We have kept up with each o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en at MIT, I'd say it was great having a guy like Nels Armstrong around.  He was a fun guy to be arou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he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As far as the professors go, my studio professors were good.  There was really no one champion there.  I just enjoyed the people I studied with as I went through.  There was no real mentor who said I was under his wing the whole time.  I just went from person to person and learned what I coul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Black Faculty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id you come in contact with any black faculty member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David Lee.  I'm still in contact with David Lee.  There was a guy named Chase who taught there for a while.  He wasn't very good, but he was a black professor.  He didn't hang around long.  If you're talking about black professors in architecture, there were just very few.</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Exactly.  There was a fellow who came from Hampton.  I can't remember his n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 wasn't there when I wa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was just a visiting professor.  That may have been a different time.  He was very tall, about your complex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didn't know him.  Then there were some others who weren't in architecture but in other fields, like Mel King and Phil Cl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Phil Clay is still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guess Mel probably reti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just retired last year.  Was Hubie Jone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What field was he i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was in urban studies and plann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didn't know him.  In urban studies and planning, those two--Mel King and Phil Clay--were the ones I remember.  Maybe there were others.  I think some of the students who were in there when I was there were dynami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ther Black Graduate Students in Architecture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ho were some of the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Some of the women have different names now, but there was a Denise something.  There was Abe Ford and D.L. Chandler.  D.L., Abe, and I were really close.  We hung out together a lot.  There was a Shepherd, we called him Shep.  I can't remember his first name.  I think he's down in Memphis or somewhere in Tennessee.  He went back home to a big position down there.  And there was Jackson, who is an architect in Boston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Reginald Jack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Dwayne Jacks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Dwayne Jackson, who actually went to Hamp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didn't know him at Hampton, but I knew him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did his undergraduate work at Hampt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knew Dwayne after I got up there.  There was Dana Nottingham.  I did know him at Hampton.  He was a year ahead of me at Hampton.  He came up and I guess he did urban studies or an MBA or something, I forget what degree he took.  Maybe it was Harvard he went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 I think he came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 came to MIT, but it wasn't in architecture.  It must have been planning.</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t was planning, I th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So Dana I knew.  Who else?  Cheryl Myers, who is now with Nationsbank in Charlotte.  Bob Powell came to MIT from Stanford.  He's an architect in Greensboro.  Powell is my closest friend from that era.  We're still in close proximity.  I was best man at his wedd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remember the students there.  One guy I could never find again.  That was a Chinese fellow named Brian Tse.  He and I were close.  I had the opportunity to go to Hong Kong last summer and I tried like hell to find h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No luc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e Alumni Association didn't have any addres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y didn't have any record of h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ey had a record of him.  They had his name and that was it.  I checked my own name.  They were up to date on me.  I have been contributing, ever since I left there, to the Alumni Association.  Everything they had on me was corr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Obviously, you have been quite successful and were helped by people whom you had as professors, particularly John Spencer who could have kept you at Hampton to his own benefit.  He didn't do that because he had a perspective about trying to give the best to all of you that he could give.  There are several other examples that I know of.  John Spencer was at Hampton when I was there.  I was at Hampton from 1964 to 196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 was there the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  He's very outstanding, no quest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 is a great gu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worked with Dean Hawkins.  I was in charge of Harkness H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at's where I liv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Keys to Success:  Confidence, Dignity, Resp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Based on your own experience, is there any advice you would offer to young blacks coming first to a place like MIT, and also to young blacks coming into the profession?  You have a deep perspective on bo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Some advice I have is advice that my father gave me.  I remember that before I came up to MIT, I was kind of nervous about it.  I had excelled everywhere else, but I thought, "This is MIT and people there are really smart."  I was somewhat intimidated.  My father assured me that I belonged, that I should go with some level of confidence about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 xml:space="preserve">So I would encourage youngsters, African Americans especially, who have credentials and have proven themselves at other levels, to go with confidence.  You are not going to find that people are any smarter at MIT than they are where you came from.  There may be more intelligent people in the classroom, but the smartest person isn't going to b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y smarter than the ones from where you came.  Some people think you go to Harvard or MIT and the people somehow are intrinsically more intelligent, but they are not.  You may have a higher percentage of smart people, which is great because you can learn from these people.  But by and large, if you are doing well in other places, you can do well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ould be my advice.  Don't go up there and be intimidated.  People always used to talk about pressure.  You hear about people who go up to MIT and commit suicide or go nuts and all that stuff.  I decided that the pressure is something you bring upon yourself, and you ought not to do that.  I just relaxed and had a wonderful time there.  I didn't feel any pressure because I didn't put any pressure upon myself.  I just worked hard, did the best I could do, and tried to distinguish my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think my father's advice was good advice, and people I talk with I tell the same thing.  Don't let those folks scare you.  Conduct your affairs with dignity and respect for others, and that will come back to you.  If you go there on your high horse or thinking that you're God's gift, that's not a good approach either.  Humility and confidence are two things that balance each other.  You go in and just learn from the people around you, and share.  And help others, that's importa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a son at Stanford University right now who is dealing with some of these issues.  He was very surprised to find out, and I tried to warn him, that there are lots of smart people in the world--not just him.  He had the opposite sort of thing.  He got out there, surrounded by some very brilliant people who are smarter than he is, and that was a revelation to him.  His was a little different from my path.  I came on strong right from high school into college.  He has been an excellent student from day one, great SAT's and all that.  But he got out to Stanford where the best of the best are, and he's finding that he's sort of in the middle of the pack.  So he's having some difficulty adjusting to tha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Many of our students have the same problem.  There aren't many students I know of who don't have to do some kind of adjus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Adjustment of some sort,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why I think your point is so well taken.  I've seen a host of us in the past twenty-six years that I've been here.  But like you said, if you get admitted to those places, you've done your wor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Oh yes.  They're not going to let you in otherwi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We know how to selec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at's right.  That's what I told my son, "You belong there.  You may be having some difficulty for the first time in your life academically, but there was no mistake when you were accepted.  You'll get through it."  And I am certain that he wi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ther Black Graduate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I have an opportunity to go back to Cambridge every year because I am associated with the Harvard Graduate School of Design also.  I was a Loeb fellow.  I don't know if you've heard of the Loeb fellowships.  I was a Loeb fellow in '89-'90, which is a great honor.  I have continued my association with the GSD through the Loeb fellowship.  I'm my class representative.  I've held other offices in the Loeb Alumni Association, but I'm not an officer at the mo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know Muhammad Abdus-Sabu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I know Muhammad.  He was at MIT when I was there.  His wife whom he is married to now was an architecture student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What was her name?  Linda Br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haven't seen her since she became a Muslim and all that.  Yes, I know Muhammad.  He's a Loeb fell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He is a Loeb fellow and I worked very closely with him for a wh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know his wife's name is something different now, and has been for many years, but I still remember her as Linda Brow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remember all of you by face in that group.  There weren't that many of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forgot to mention Muhammad, and Lorna Giles.  There was another guy, I can't think of his name-- Bill some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know who you are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 became the campus architect.  Another Bill--Bill Gilchrist--was behind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who I thought you were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He's down in Birmingham now.  It was Bill Gibb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Gibbs, right.  He's no longer at MIT, but he was there for quite a long ti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for a long time in the architect's office.  It was a big group.  There were probably more blacks there then than there are n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Absolute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wouldn't doubt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 was the largest group of blacks in that depart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There was Simon Wiltz.  Do you remember Sim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 saw him at the NOMA conference in Washington a couple of months ago, National Organization of Minority Architects.  And there was Wes Henderson, who went back to Houston.  Wes and Simon were both from Houston.  As I told you, I spent a few years there.  I guess I went down a year or so after I finished graduate school, before I returned 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rosion and Decline:  Need for Renewed Efforts at Faculty Recruitment, Recognition of Black Accomplish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You were at MIT at a different time period.  The early '70s was a very unique period, as you said.  There was the civil rights movement and all that.  Now we are looking at a period going into the year 2000.  Given all the kinds of experiences you've had so far, when you look at a place like MIT, is there anything you would suggest to the institution that you believe would be important to enhance the experience of black students coming to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m assuming there still are black student organizations and clubs and things the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ere are some, but not like it wa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Not like it was.  I always thought that the camaraderie among the black students was important, helping each other through the issues.  So if there's any way to encourage or help that along, that's important.  I think the biggest thing for me, though, would be faculty--having black faculty in the architecture program, mentors whom the students can go to and have frank conversations with, someone to look after them.  I know that's difficult.  But if I had to pick one thing, I'd say having folks like you in the administration and/or professors who can serve as guides and advisors to the stud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Some kids come from the deep South or rural parts of America.  When they get to MIT, they not only have the normal adjustments that freshmen make to college life, but then all of these other cultural issues piled on top of them--plus the academic rigor.  It can be too much for some people.  So to the extent that you have role models and support like that, it only makes it easier for our kids to not just survive but to thrive in that environme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That's an excellent point.  Is there any other topic or issue that comes to mind as you reflect on your own experience and on the experience of other blacks at M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Yes.  For years when I was giving to MIT, I was able to direct my contributions to minority recruitment and other issues like that.  I think that the laws have changed and made it more difficult to earmark your dollars to affirmative action issues, and that concerns me.  I'm not likely to give if I don't know where it's going, if I don't have any control over it, or if it's not helping people like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ab/>
        <w:t xml:space="preserve">So if there is some way to address that, I think it would be great.  I'd also like to see more articles and profiles in the </w:t>
      </w:r>
      <w:r>
        <w:rPr>
          <w:rFonts w:eastAsia="Times New Roman" w:cs="Times New Roman" w:ascii="Times New Roman" w:hAnsi="Times New Roman"/>
          <w:i/>
          <w:iCs/>
          <w:color w:val="000000"/>
          <w:sz w:val="20"/>
          <w:szCs w:val="20"/>
        </w:rPr>
        <w:t>Technology Review</w:t>
      </w:r>
      <w:r>
        <w:rPr>
          <w:rFonts w:eastAsia="Times New Roman" w:cs="Times New Roman" w:ascii="Times New Roman" w:hAnsi="Times New Roman"/>
          <w:color w:val="000000"/>
          <w:sz w:val="20"/>
          <w:szCs w:val="20"/>
        </w:rPr>
        <w:t xml:space="preserve"> about African Americans.  I get the magazine every month, and there's nothing.  You can't tell me that there aren't any interesting black folks to write about.  That's very discouraging, that you see hardly any black faces in there except for a few students standing by a test tube or something.  I know there are stories to tell.  Just like they profile these white folks, they could do something on blacks.  I shouldn't say "white folks" like that, like there's something wrong with it.  But the majority gets a lot of exposure, and other prominent folks--some of those whom you've mentioned--could be featured there and could serve as an inspiration to current and future students, or to recent graduat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That would be an area, and I'll say this too.  Being associated with Harvard and MIT, I've always found MIT--at least the brothers and sisters who come out of there--to be more level-headed.  There are more nut cases up at Harvard than anywhere else, I think.  You're laughing, so I guess you know what I'm talking abou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CGW:</w:t>
      </w:r>
      <w:r>
        <w:rPr>
          <w:rFonts w:eastAsia="Times New Roman" w:cs="Times New Roman" w:ascii="Times New Roman" w:hAnsi="Times New Roman"/>
          <w:color w:val="000000"/>
          <w:sz w:val="20"/>
          <w:szCs w:val="20"/>
        </w:rPr>
        <w:t xml:space="preserve">  I do believe that people are amazed at those of you who come out of MIT.  It's quite a different group of peop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0"/>
          <w:szCs w:val="20"/>
        </w:rPr>
        <w:t>PGF:</w:t>
      </w:r>
      <w:r>
        <w:rPr>
          <w:rFonts w:eastAsia="Times New Roman" w:cs="Times New Roman" w:ascii="Times New Roman" w:hAnsi="Times New Roman"/>
          <w:color w:val="000000"/>
          <w:sz w:val="20"/>
          <w:szCs w:val="20"/>
        </w:rPr>
        <w:t xml:space="preserve">  I've always found MIT brothers and sisters to be down to earth and friendly, just well-rounded.</w:t>
      </w:r>
    </w:p>
    <w:sectPr>
      <w:headerReference w:type="default" r:id="rId2"/>
      <w:footnotePr>
        <w:numFmt w:val="decimal"/>
      </w:footnotePr>
      <w:type w:val="nextPage"/>
      <w:pgSz w:w="12240" w:h="15840"/>
      <w:pgMar w:left="1800" w:right="108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dited and excerpted from an oral history interview conducted by Clarence G. Williams with Philip G. Freelon, 18 Ja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ilip G. Freelon--</w:t>
    </w:r>
    <w:r>
      <w:rPr>
        <w:rFonts w:eastAsia="Times New Roman" w:cs="Times New Roman" w:ascii="Times New Roman" w:hAnsi="Times New Roman"/>
        <w:color w:val="000000"/>
        <w:sz w:val="20"/>
        <w:szCs w:val="20"/>
      </w:rPr>
      <w:fldChar w:fldCharType="begin"/>
    </w:r>
    <w:r>
      <w:rPr>
        <w:sz w:val="20"/>
        <w:szCs w:val="20"/>
        <w:rFonts w:eastAsia="Times New Roman" w:cs="Times New Roman" w:ascii="Times New Roman" w:hAnsi="Times New Roman"/>
        <w:color w:val="000000"/>
      </w:rPr>
      <w:instrText xml:space="preserve"> PAGE \* ARABIC </w:instrText>
    </w:r>
    <w:r>
      <w:rPr>
        <w:sz w:val="20"/>
        <w:szCs w:val="20"/>
        <w:rFonts w:eastAsia="Times New Roman" w:cs="Times New Roman" w:ascii="Times New Roman" w:hAnsi="Times New Roman"/>
        <w:color w:val="000000"/>
      </w:rPr>
      <w:fldChar w:fldCharType="separate"/>
    </w:r>
    <w:r>
      <w:rPr>
        <w:sz w:val="20"/>
        <w:szCs w:val="20"/>
        <w:rFonts w:eastAsia="Times New Roman" w:cs="Times New Roman" w:ascii="Times New Roman" w:hAnsi="Times New Roman"/>
        <w:color w:val="000000"/>
      </w:rPr>
      <w:t>11</w:t>
    </w:r>
    <w:r>
      <w:rPr>
        <w:sz w:val="20"/>
        <w:szCs w:val="20"/>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EN R. CHARLES</dc:creator>
  <dc:description/>
  <dc:language>en-US</dc:language>
  <cp:lastModifiedBy>STEPHEN R. CHARLES</cp:lastModifiedBy>
  <cp:revision>0</cp:revision>
  <dc:subject/>
  <dc:title>freelon,pg--chapter</dc:title>
</cp:coreProperties>
</file>