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Pamela E. Ransom</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Difficult Transitions, Confusions of Ident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PER:</w:t>
      </w:r>
      <w:r>
        <w:rPr>
          <w:rFonts w:cs="Book Antiqua" w:ascii="Book Antiqua" w:hAnsi="Book Antiqua"/>
        </w:rPr>
        <w:t xml:space="preserve"> I grew up in Queens. As I told you, my father worked for Bell Labs, AT&amp;T at that time. Essentially, I went to public schools in the city. When I was eleven, when Bell Labs was moved, we moved to the New Jersey suburbs. I then continued in public school there. That was in the ‘60s. That was the time when there were a lot of fair housing struggles going on in those suburban areas. It was a very traumatic move from being in an essentially black inner city, where we were quite comfortable, to this white suburban community. When we moved out there, neighbors would meet with my parents and say that they didn’t mind blacks, but their mother would just die if they knew one was moving in next door. The community at that time was very socially divided. All the blacks kind of lived in a certain part of town and we were one of the few who lived in a more affluent part of the community. It was a somewhat isolating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is about what age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 was eleven. It’s funny. Now there’s a lot more blacks living in these communities. But at the time I remember that period of my life being somewhat traumatic. The public schools were tracked and I was in the A group. There were hardly any other black kids in that track in school, so it was sort of an odd experience. I had gotten very confused about being black by the time I left there. I remember when I went to college kind of being very confused about my identity. I felt very not at all in touch with myself. I hadn’t really in my adolescent years had a black community that was very supportive.  I had to reintegrate when I went to college. I think that if we had stayed in New York I would not have had all of those confusions. But it’s six of one and one-half dozen of the other—it is a very pretty, pleasant commun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think about your high school, describe and characterize it in terms of the teachers, as well as your peers and so for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There’s nothing that stands out, honestly, about my high school. It was a New Jersey high school. It was one of these New Jersey football, cheerleader, sports things. There’s nothing terribly notable that I can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out how many students were in the high school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The class would be normal size—twenty-five or thirty, I guess. I don’t know what a normal high school class is like, but it was not a private school or anything of that sort. It was a quiet, suburba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r class was approximately thirty students,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 guess. I’m not sure. I don’t remember exactly, but it was norm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have any sense of how many black students were in your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n the broader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m talking about the overall junior class or the senior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 don’t really remember. I just remember that at that time, as I’ve described to you, I was somewhat disassociated from the black community at that school. There was always that tension for me because we didn’t live in the area where the black community lived. I was unable to connect with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Colle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go about deciding which college you would go to after you finished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 don’t remember. I applied to a number of schools. I had gotten into a lot of them, including Yale and Harvard. I went to Harvard as an undergraduate. I remember having that choice of going to Yale or going to Harvard or going to these other places. I went to see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y did I like Harvard? I don’t even remember. I guess because it was a little bit urban, it wasn’t as isolated as some of the other schools that I was looking at. I remember my mother at some point, when I was very young, saying something about my going to Radcliffe. I don’t know whether that sort of stuck in my mind as something that I was supposed to aspire to. Probably my parents could tell you more about that choice than I remember. I remember going to the interview and not thinking that I would get in. They encouraged me to 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id very well in high school,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 had done very well, I suppose. I honestly don’t even remember that. To be perfectly honest with you, I think it was a time when there was a lot of pressure on these schools to get more black enrollment. I had done a lot of things. I had studied art history in Europe and done a lot of things, so I probably had a somewhat interesting background. I may have had some things that showed I might be an interesting person, and that may have led to my success in being accepted at these pla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A Nice Little Nuclear Family”: An Example of Stab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uld you tell us a little bit more about your family, including your mother and father. Did you have any sisters and br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There’s my mother and my father and my brother, a nice little nuclear family. My mother’s side of the family is from the Caribbean. My father is black American and went to MIT as well, in engineering. They had both come from New York City. My mother went to Hunter College, was a teacher, and really loved teaching all of her life. She’s very self-made as an intellectual, my mother. She really loves to read and loves to teach. She loves working with kids and doing different kinds of things with children. She was not professionally high powered in the sense of having a really elaborate career. She had been teaching and been happy with that life. My father had always been more of the high powered career person. We were a family that always followed the father’s side, that kind of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not sure what else there is to say. They both were interesting in the sense that their lives have been very satisfying, they had a very happy marriage—relatively happy compared to most people—and both enjoyed their careers. They had been stable in their careers, which is for most people quite unusual. I think that’s probably the contradiction I’ve experienced. It was like the “baby boom” parents who got the house in the suburbs, the two cars in the garage, stayed in one job all their lives, the pension plan, and all that stuff. Now I’m thrown into this world of total instability. My parents, on the other hand, did exactly what most people wouldn’t expect they were going to do. They married at twenty-one, stayed in the marriage forever, and both of their careers followed exactly the path one would w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has to be very satisfying, to have your mother and father able to do just that. Most people try to plan to do that, but don’t end up doing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When you’re used to that kind of stability, for me my adult life has been having to realize that that’s not how the real world is. You sort of thought that if you did these things, if you worked hard and got all the right degrees, everything would follow that same neat pattern. It’s not quite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ollege Experience: Chaos, Tension, and Instab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was Harvard? When you think about those years you spent as an undergraduate student, what do you think about? What were your experiences at Harvard? What do you think about positively and negatively in the context of your experiences at Harv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When I first got there, the first year was like an experience of complete madness. That was the year they were throwing bricks into the banks. They didn’t even give you grades at the end of the first year because of the student strikes that were happening. All the hippies were there. That was 1969, 1970.  There were sit-ins in the school. As I say, they closed down. When we first got there, Cambridge was like a real hippie heaven. There was like this communal meeting place downstairs, and Harvard Common was full of hippies. My first year I kind of hung with these mystic people. I almost had moved into this commune and ended up at the end of the first year not even speaking because I had just totally tuned out. The whole experience, to be thrown out of some neat little nuclear family into this was just totally too much for one person to cope w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second year I kind of recovered from that. I began to settle down. As I said, my first year they didn’t give grades, but if they had I’m not sure that I would have been able to stay. It was just too much. By the time it ended I was getting almost straight A’s. It was really interesting looking at my transcript because it was like every year I began to do better and better and better at this place. I went into philosophy because the philosophy department was very radical and, in the heat of all this revolutionary fervor, I had professors in that department who were very interesting.  Actually, I got into aesthetics, art history first. I was interested in that and then I began to think, “This is not very practical.” Then I thought philosophy, just thinking this stuff when you are young. Now that I think about all the things that I could have studied, it would not have been either of tho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arvard is an interesting place because it was a very rich educational experience. There was a lot of tension in those years. The whole black experience was full of a lot of pressure. There was a whole lot of “Where are you sitting, are you sitting with the black students?” Going through my own identity crises around that, it was just a lot to try to deal w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a tough time too—just in general, no matter who you w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Yes, that period. And there was the whole women’s experience. Radcliffe at that time was still female, a female dorm, but the whole society was going through so much turmoil with the issues. I actually got into music. I began to sing and got into this group. We were written up as the best band in Cambridge. I began to get very involved in the musical world in my early years in college. That helped me too because we had kind of a cross-cultural group. It was Japanese, white, and black. We sort of hung together and that was satisfying. In fact, most of them have gone off to become professional musicians and some of them have stayed friends until this day. It was a jazz group and I sa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do that in high school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No. I didn’t even know I could sing. In fact, I don’t even remember how I found out I could s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majored in philosophy,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eaching in Africa: A Sense of Restored Ident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fter you finished your degree there, how did you decide what direction to go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You began to have to take logic in philosophy, and I began to feel more and more that this was too out of touch with anything. I had begun to follow an aesthetic track within philosophy. I was exploring the links between philosophical thinking and art history and so forth. I began to take things in the Design School. I took a course in urban planning that I liked because it seemed very interdisciplinary. It was a historical course, actually, the first one that I took. It looked at the growth of urban centers. I loved the Design School. That building is a very pretty modern build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last year I got into this program where you were preparing to go to Africa. I was co-director of this program that brought volunteers together, and we raised the money to go and work in Africa. When I left, I went to Kenya and I taught in a Harambe school, this community school in a very isolated area about thirty miles outside Nairobi. It was a very rural community. That was a very important experience. It really helped me a lot in terms of my black identity after all of the confusion that I had been experiencing here. It really helped to be in a society that was black and had the role models that were completely different, and where you didn’t have a sense of all the struggle that you had here. The nice thing about that is that the school system there—I taught high school—is around a trimester. You had three months and then a month break, so I got an opportunity to really see a lot of East Africa during those month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ies at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ile I was there, I applied to do urban planning at MIT, because it had the best planning department. Having enjoyed that course that I had taken the previous year, I came back and went on to MIT. That was pretty much how I made that transi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any people either at Harvard or before Harvard who stood out as influences in your career up to that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n the decision to go to MIT, it was more that I had gotten used to that community and that was where my base and my network of friends were and so forth. It was more of a natural transition for me. It wasn’t like choosing to go to a very different place, it was sort of like going back and continuing on. I originally entered in the master’s program, but then you could backtrack and get a PhD without doing a master’s degree. So I just went on and did that, with some controversy actually at home about whether that made sense. In fact, now I wonder because it was a lot of years to put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many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t was about six, I think. Of the people who started doing PhD’s, a lot of them kind of fell by the wayside. You really study a lot of time, floating around this gray little struct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as your advis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John de Monchaux and Lisa Peatti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think about your studies at MIT, are there any role models or mentors that come to mi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The professors were an interesting group of people. All of them have their own strengths. There was Mel King, of course. Lisa is very interesting. A lot of the work she was doing at the World Bank seemed very glamorous and kind of fascinating. John is very intellectual. It was kind of exciting, an interesting group of people. I think that for me, though, having been in school, I was used to that lifestyle. I think I was a little bit afraid of making a transition into the working world. That perhaps facilitated my staying in school, in a university set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felt comfortable in that set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Yes. By the end, I began to feel a little bit deadened by the place. There’s only so many times you can walk around Harvard Squ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ere in the area about ten or eleven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About eleven years—eleven, because I stayed for one more year. I stayed and worked for a consulting compan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llectual Training and Career Choices: Mistakes and Opportun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stayed a long time, except for that break between Harvard and going to East Africa. You actually spent your life in Cambridge. But in general, how would you describe all your experiences in Cambridge, including Harvard and MIT? You were clearly in an academic type of environment. When you look back on it now, what are the strengths and weaknesses of your experiences here,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At Harvard and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just putting it all toge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Well, the strengths were that you are trained intellectually. You are exposed to very bright people doing interesting things. It’s somewhat rigorous, the intellectual training. Right now, if I had it all to do all over again, I might have made quite different choices with my career than I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laws in the Support Structure: More Difficult Transitio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m not sure what the weaknesses are. I guess the weaknesses are that you’re young to have to make difficult decisions that are going to shape your life. Probably if I were going to spend that amount of time in school again, I would spend it getting a certain type of training. Many people may say that later in life. I’m not sure that you have enough sense of the implications of these different career paths, what they’re leading to. I’m not sure that there are mechanisms to help you make that choice. It’s sort of like you’re thrown out there on your own, making these choices with no guidance. It’s like there needs to be a course that almost is “Lifestyle 101” or something like that—when you meet people later in careers, something that’s helping you with that a little bit more. I think the transition part of the experience is weak. I don’t think there’s much assistance in helping you transition into the work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my view. Other people may have quite different points of view. For the level of investment that you’re making in school, in terms of the amount of money you’re spending on the place, it just seems that there could be more of that type of suppo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s a very good point. I have a couple of groups of students in seminars. A lot of students come very much like you to these schools—MIT especially—and they really need advice and do seek it. They need to hear what you say about your experience. They’re young, black, middle-class kids. I see them every day. So what you’re saying is very valuable, re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 don’t know. I think it may be a problem of just being that type of a kid. It’s the weaknesses of having a supportive family that’s going to help you get through this education. It’s that you’re not making those decisions in the context of, let’s say, somebody who has gone out and worked and then said, “This is what I want out of education.” You’ve made it because you sort of know that getting a degree will help you and that you’ve got the support to go on and do this thing and you know that you should do it. I don’t know. I’m sort of searching around for what I’m trying to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f I understand you correctly, it’s really different when you have a lot of support and come into an environment where there’s a lot of uncertainty and a lot of people who are not like that, for example. What seems to be a given for you does not seem to be a given for so many other people in the way you see it. It’s kind of like the situation that you described when you went to Harvard and you saw all those people in Harvard Square. That’s a whole different lifestyle. That’s quite different from a very peaceful, straight family. I see a lot of that. Those young people who have been very supported have a hard time looking at the world where there’s a cohort of people who don’t have that. It’s hard to fit in sometimes because you have to change your ways. That’s what I hear from a lot of students.  It doesn’t make it any easi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ultural Diversity, Idyllic Lifestyl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PER:</w:t>
      </w:r>
      <w:r>
        <w:rPr>
          <w:rFonts w:cs="Book Antiqua" w:ascii="Book Antiqua" w:hAnsi="Book Antiqua"/>
        </w:rPr>
        <w:t xml:space="preserve"> The good side about the MIT experience is that you do meet many students. You’re in a group of students who are an interesting, rich variety of people from a diversity of cultures. It’s a very interesting student body, and so that aspect of it is good. After living in New York, I look back at the Cambridge lifestyle as sort of idyllic. The whole way that Cambridge is kind of a little microcommunity, it’s almost like a little planned community. You don’t have the bums in the street and the crowds. It’s a very pristine world in some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Grunting and Groaning”: Acquiring Tools for Lif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advice you might offer to other students, other black students, coming into the kind of environment that you went into? Do you have any advice based on your own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The tools you’re going to get there are ones you’re using all your life. That’s one thing. While you’re kind of grunting and groaning over it while you’re there, it’s a training ground for the rest of your life. All of these work experiences, you’re just going to be going back to those fundamentals. Any job, you never know much in a job, you’re really always sort of relearning from the beginning as you start a job, but I think it’s the basic ability to be able to put certain things together in a way. As I say, those very fundamental building blocks are things that you’re just revisiting again and again. I remember doing a thesis that seemed really hard then, but a lot of my working world is like writing a thesis over and over and over again in some different for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e thesis really did pay off in later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You look back on it and you think, “Boy, what a hunk of junk that was!” But that experience of putting a report together, and figuring out what is the introduction and what are the three pieces and what’s the conclusion, was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ay it did make some sense later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Yes, thirty years later you could see that this work really did pay off in some f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velopment: A Variety of Settings, Numerous Transi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ve had several jobs, which means you’ve had several different kinds of experiences since you got your degree from MIT. What is not on that c.v. is what you’ve learned from these different experiences. Could you talk a little bit about things that you really didn’t know but things you’ve learned by going through these job experiences, these different environm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ve worked in quite a number of locations. I’ve been unemployed, which is “Learning 101”—quitting a job with no job. Where I work now, there are a lot of young, much younger people, and I see them just quitting when nothing’s lined up. I can’t take it. I did that in my first job. That was lesson number one—don’t quit a job until you have something else lined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say lesson number one is quit your job if there’s something that you could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 don’t know. No, I would say that lesson number one is the opposite, which is don’t quit your job if you’ve got something else lined because it’s just going to be another form of the same chaos—some other difficult person, personality. However, I am always cautioning people I work with in that way. I see them doing it, and many of them the next day they’ve got something, so it’s hard to have any words for the w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other Venture Overseas: The Jamaican Exper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Each of my jobs has been fairly different. My job in Jamaica I got and never applied for. I had quit this job, been out of a job, and suddenly this job came floating from absolutely nowhere. I’d never gone on an interview, never contacted the people. To this day I don’t know how I ever got that job. So the Lord works in mysterious wa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Jamaica, I found myself deputy director of this agency. There you are valued as a professional a lot more than here in some ways, because there’s so much of the brain drain and people leaving. Living in that economy was really quite an eye-opening experience for an American because it’s the typical Third World inflationary economy. You just don’t know the way most of the world is living economically until you have an experience like that. So much we take for granted. A lot of my life has been doing environmental work, and one of the big issues in the environmental field is the fact that there is such a disparity in consumption patterns between the developed world and the underdeveloped world. Living in that economy—and living in Africa as well—made me understand that dynamic much better. When I’d go from my closet to some of the women that I was working with, you’d see such a major diffe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f the have and have-no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t’s just because the economy is “strong” that things are so cheap for us. We’re used to having thirty shoes or you don’t feel satisfied. You go out and you buy your dress for the occasion. That’s just not the way most of the world is liv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Post in Environmental Planning: Mayor’s Office, New York C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orking for the mayor in New York, one of the big issues that New York is facing is the fact that the landfill is closing. We’re looking towards the end of nowhere to put the garbage of New York City. When I worked in the mayor’s office, that was one of the very intense political struggles. I was his environmental person. The whole issue of solid waste is an extremely politicized issue. It’s a long discussion, but the bottom line is that in the course of the years that I worked for Dinkins we did the solid waste plan for New York, which was kind of the blueprint for how New York would manage its waste in the future. There’s a big struggle about how much waste can be recycled versus incinerated, which most of the public is terribly opposed to. There’s a big debate about how much waste can be managed in a more environmentally sound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ust being in the mayor’s office in New York City was a very interesting, historical experience. I started with him when he was borough president. I worked with him three-and-a-half years before he was even thinking of running for mayor . There was a lot of pressure on him to run. There was a lot of “this is the opportunity to have a black mayor” kind of thing. There was a very tight core in the borough president’s office. We kind of went on with the mayor. My boss became deputy mayor and we went through the campaign together. It was sort of a tightly knit gro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ose were really fantastic memories. The day he won there were thousands of people in the streets and we had a suite in the Sheraton and stuff. It was really, really fun. It was a really diverse group in the borough president’s office—a very, very diverse group. They loved to party. We used to have the best parties. Every other week we would have a party. Even now we still have reunions. Every six months we have a Dinkins reunion and everybody gets together and has a great par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es he c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Yes. I think that his strength was exactly that, that each of the constituencies in New York sort of had a place in that core group. We had Chinese, lesbians, and environmentalists. Each was quite strong—there was a strong Jewish core too—and yet we really had a very closely knit gro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ll of you could really work toge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Yes. The mayor used to get these invitations to everything in New York. You’d just be sitting in your office and you’d get these invitations. They’d just fly across your desk, and you’d be going across town to this event and that event and this event. It was really an opportunity to see all these cross sections of New York. And that was the way the mayor’s office was too. That was when Mandela came and he was sort of wined and dined. Being in the mayor’s office, it’s like all of these people from all around the world are coming through—actresses and such. It was craz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many years were you there in the mayor’s off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Four years—with our share of bomb scares, I might add. That’s what that job is like. It’s like you’re never sure what the hell you’re going to wake up and see in the papers the next day. You’re always on the edge of your seat. It’s not a big group of people who are on the front line. Between the demonstrations and the bomb scares at City Hall, it’s a pretty wild experience, I’d s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and Other Issues: The “Craziness” of New York</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id you ever think that any of these things were caused because of r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 think it’s the nature of the mayoralty in New York. I think it’s the nature of being in that leadership position in a city as crazy as this one. So, while I think he certainly had his share of difficulties because of race, I think there’s another level of madness that ‘s just trying to manage a city of this size. I think that the pressures, the issues are ones that from mayor to mayor are the same impossible ones. On every issue there’s a very mobilized constituency who feel very, very passionate about their point of view. It’s always like walking this tightrop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I say, on this whole solid waste issue, while your heart is with the advocacy community, you suddenly face confusion. We used to sit in these rooms and they’d be trying to fight this solid waste or sludge. I remember they were fighting over these sludge facilities. We’d go into these rooms and there’d be thirty agencies seated there, waiting, trying to have a decision made about where to put these facilities. Each one of them would have a strong position in terms of what their issues were and stuff. New York is like one impossible confusion, do you know what I’m saying? For instance, on environmental justice, you know that these facilities shouldn’t be placed in the black community. But there it is. There’s the planning agency telling you where the only land space for these facilities is. It’s sort of like one set of impossible scenarios after another, in my vie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kind of wandered into this environmental stuff. Even though I had done urban planning, when I began to work for the mayor I started doing environmental issues. I got thrown into this. You sort of have done something, so you get into your next job and it’s in the borough president’s office. We were very close to the environmental advocacy community. Then I went into the mayor’s office, and at that time there were a lot of issues that he was really on the firing line about because you’ve been an advocate and you’ve been the person saying we’ve got to recycle so much more and all that. Suddenly, there’s this budgetary thing facing you and you’re really feeling all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urther Transitions: Political Shakeup, Continuity of Focus on Environmental Issu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en I left there, I was transferred to the environmental agency and I did water conservation stuff for a year. The job was going along fine. After a year of the new mayor’s administration, one day I had gone into work and my boss, the commissioner, called me on Wednesday at five and said I had until Friday because they had issued this list at City Hall. All of these people who had worked for the previous mayor were to be laid off. There had been a round of political layoffs right at the beginning, but I was sort of in a job that very easily I could have stayed in because it wasn’t terribly high profile. Plus, my unit was actually adding people. They weren’t firing or laying off in the unit I had gone into. But I guess they had decided to just get really nasty about laying people off. As I say, they gave me until Friday. I had one day notice. So I threw up all the way to work. That day was really a pretty awful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got this job where I am now, which is an environmental advocacy group. Now I’m very much going around the country, very involved with the environmental activism world. I’m getting kind of a national overview of the issues in a way that I hadn’t gotten before, as well as international. We’re an international organization, so I went to the Beijing conference in China. I worked for Bella Abzug, the former congresswoman. A lot of what our organization does is to run the women’s caucuses at the SSUN meeting. I’m really getting an opportunity to read a lot more about many of the pollutants, the problems of dioxin from incinerators and so forth. I am seeing more of the kinds of problems that we were dealing with in the city in a different way in terms of many of the very fragile threats that we are playing with now. There are just so many chemicals proliferating in the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A new book, called </w:t>
      </w:r>
      <w:r>
        <w:rPr>
          <w:rFonts w:cs="Book Antiqua" w:ascii="Book Antiqua" w:hAnsi="Book Antiqua"/>
          <w:i/>
        </w:rPr>
        <w:t>Our Stolen Future</w:t>
      </w:r>
      <w:r>
        <w:rPr>
          <w:rFonts w:cs="Book Antiqua" w:ascii="Book Antiqua" w:hAnsi="Book Antiqua"/>
        </w:rPr>
        <w:t xml:space="preserve">, just came out the other day and Gore did the introduction. It’s about endocrine disruptors. There’s a whole class of chemicals—some pesticides, some pharmaceuticals, a whole range of pesticides and pharmaceuticals that they’re now finding have properties in very tiny, minuscule quantities that are endocrine disruptors. They’re finding that a lot of the wildlife sperm counts in males have decreased. There’s a whole body of evidence that is being gathered. The book was released last week. There were a number of articles in the </w:t>
      </w:r>
      <w:r>
        <w:rPr>
          <w:rFonts w:cs="Book Antiqua" w:ascii="Book Antiqua" w:hAnsi="Book Antiqua"/>
          <w:i/>
        </w:rPr>
        <w:t>Time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ve been working with many of these folks who are in the leadership of these issues. The whole idea of the breast cancer issue and the environmental links to breast cancer, that’s one field I’m working in. I’m also working on the issues of these chemical pollutants having health impacts. The problem is that there is so much uncertainty in the scientific community about the effect of many of the things that we are taking for granted. In the book, they’re relaying the story about the fact that when they first discovered this issue of endocrine disruptors they were doing these tests in petri dishes. I’m not quite sure if I can relay this story properly, but they were testing all of these things trying to figure out what it was that was causing the effect. They were finding that it was in fact the dishes that they were doing the tests in. In other words, with many of the plastics—for instance, in tin cans—they’re finding that one of the chemicals they’re using to line tin cans has this property. It’s an endocrine disrup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Environment and “Russian Roulette”: A Pessimistic Outlook</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e’re playing with a lot of scary things. It’s like playing Russian Roulette. It may be that a lot of this stuff is benign and these may be just hypothetical theories that are misdirected, but the consequences of them not being benign are really frightening. Take, for instance, a lot of cosmetics and the regulatory framework. You sort of think, “Well, if they’re selling this stuff then it must be okay.” If you’re putting lipstick on everyday, then it must be okay. But the looseness of the regulatory framework is frighte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his stage of my life, I’m traveling around the country and attending a lot of conferences and meeting activists and seeing this wave of a movement. It’s interesting. I do feel a level of wondering really where we’re going to be in fifty years. You wish you could put your head in the sand and pretend it would all go a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ing an activist in this arena, you really are probably acquiring a lot of information about our environment and what the possibilities are that could be quite devastating to us if we don’t get them under control in some way. Even if you’re not sure if they’re true or not, there’s some indication that we are doing some things that could be very harmful to ourselves. That’s what I hear you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Yes, there is some indication. I really feel that I love New York City, but I really, really wonder—knowing that the landfills are going to close in twenty years—where we’re going to be. I know, having been in that hot seat politically, that the alternatives are so limited and so unsatisf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re the alternatives,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Well, just in terms of the political—knowing that incinerating the garbage is potentially dangerous to the population.  Because of the state, we are under a mandate to deal with New York City’s garbage internally. We had to develop a plan that would show how New York within its borders essentially could manage the garbage. We knew that incinerating garbage is potentially harmful, creating dioxins that are again potentially harmful to the population, and yet all of the kinds of budgetary constraints are creating such limited options. In other words, you know that there should be a much more aggressive kind of effort towards recycling and waste production. For us to get anywhere near a handle on this, we’ve got to be doing things 180 degrees differently than the way we’re doing them now. But the ability to really be doing those kinds of aggressive programs is so terribly limited in a city where every dollar is counted. Every year this city is millions of dollars behind. The budgetary constraints are so huge that it creates this very frustrating clim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on’t have a very optimistic outlook. Probably what’s going to happen is that we’ll just get where you’re falling off a shelf and then they’ll sort of figure out the crash scenario or something like that. It’s kind of like every issue is the same set of miserable choi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oubts About Career Choices: Stress, Frustration, and Instab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 sounds like there’s never a dull moment in your job. It always keeps you think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My work experiences have kept me on the edge of my se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you’ve been well prepared to do just that. Somehow or another, people who are able to handle things like that usually find their way into these kinds of places. I think that’s what all of you seem to do—that is, all of you who have taken sort of the high ground. You may not think it’s the high ground, but you’ve sort of been prepared to deal with the tough issu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 guess, but I guess what I’m saying is that if I had to do it all over again, I would have probably been doing sales or something like that—seriously. I find it very frustrating. I feel like I should have gone into plumbing or something like that. It’s like your level of stress that you’re dealing with won’t retur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interesting that you say that. I have talked to now about four of you this week, and it’s amazing how there are some similarities. What you just said, I’ve heard it before in a different way. I don’t know what to make of it, but it is really interes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You mean that the monetary returns are not so great and the society isn’t necessarily reward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And the stress level. It’s like it’s not paying off, with the combination of the stress and the lack of support. One could have gone and worked at Revlon or something and been doing probably four times better than struggling with this stuff. And you’re insecure. It’s not like there is the Bell Labs kind of thing that’s gotten you in some secure place for your life. There are a few people in those tracks and some of us are clearly making it and doing quite well, but others are n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ust as many if not more, I’m beginning to believe, are in the category you’ve describ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 feel totally no job security and the issues are h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number of you feel that way. But yet and still, in many cases the issues that you are dealing with nobody else deals with. There are very few people who deal with them who are really trying to make a difference. What I’m saying is that I think there’s something connecting about that relative to your training or your preparation. I don’t know what it is, but it’s something I really want to look 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onetary Gain vs. Commitment to a Caus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talked to Gus Solomons. He’s doing something in a different way. There’s something about the uniqueness of all of you who somehow or another get into these tracks whereby you’re dealing with issues that bring on a lot of stress, but on the other hand it’s not monetary necessarily. Ralph Nader goes around and fights corporations and has done so for years and years and years. He’s always fighting large companies who are out polluting the water and all the other kinds of things. If you read about him, if you look at him, a number of you fit that category in a way. A part of it is that you are not interested in some of these things. Well, I don’t know if you’re not interested. Money doesn’t necessarily fit—it’s not your major inter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ER:</w:t>
      </w:r>
      <w:r>
        <w:rPr>
          <w:rFonts w:cs="Book Antiqua" w:ascii="Book Antiqua" w:hAnsi="Book Antiqua"/>
        </w:rPr>
        <w:t xml:space="preserve"> It’s not so much that. I feel like I’ve just gone with the flow. In other words, I’ve taken jobs because I’ve had to take them in some way. They were what were presented to me at the time and it opened up a certain world and I got a certain experience. Probably if I had gotten an offer, a hundred thousand dollar corporate offer, I might have taken that and had a very different experience. But you sort of follow the path that is, in a kind of spiritual way, the one that is open for you. This is the experience I have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guarantee that if you look at it, if you look at your experience, it wasn’t as haphazard as some of you may think it was in terms of how you got where you are. You had a role in a way. There was sort of a gut feeling that took you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Visions of “The American Nightmar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PER:</w:t>
      </w:r>
      <w:r>
        <w:rPr>
          <w:rFonts w:cs="Book Antiqua" w:ascii="Book Antiqua" w:hAnsi="Book Antiqua"/>
        </w:rPr>
        <w:t xml:space="preserve"> Well, there was an order. Yes, in a spiritual way you kind of can look back on your life. Sometimes the things that happened to you are funny because there is an order to all of it. It wasn’t that you intended it, it wasn’t something that you went looking for. But when you put it all together, it kind of held together as a very neat little package. Probably the issues that I’m dealing with are like “the American Dream” turned into a nightmare. But I think it’s the realities of the society. The issues that I have been thrown into are like “the American Nightmare.” You have a house in the suburbs and now you’re drowning in this overconsuming environment. It will be very interesting to see what the next generation has befor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 you really put a very good picture on your career. There are lots of young men and women, just like you, who are coming right down the same pa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Environment and Institutional Responsibility: A Potential Role for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PER:</w:t>
      </w:r>
      <w:r>
        <w:rPr>
          <w:rFonts w:cs="Book Antiqua" w:ascii="Book Antiqua" w:hAnsi="Book Antiqua"/>
        </w:rPr>
        <w:t xml:space="preserve"> I just want to say one last thing on this environmental thing. I think that a place like MIT has an opportunity because I really believe that a lot of the hope that we’ve got is in those kinds of research institutions, technical institutions. There are going to be technical solutions to these problems, particularly in the environmental area. Twenty years ago defense may have been the big thing for an institution like that, but I really think that a lot of these issues are ones that an institute like that really, really needs to be taking seriously. Otherwise, we will be los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Pamela E. Ransom, 22 March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Pamela E. Ransom--</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0</w:t>
    </w:r>
    <w:r>
      <w:rPr>
        <w:sz w:val="20"/>
        <w:rFonts w:cs="Times;Times New Roman" w:ascii="Times;Times New Roman" w:hAnsi="Times;Times New Roman"/>
      </w:rPr>
      <w:fldChar w:fldCharType="end"/>
    </w:r>
    <w:r>
      <mc:AlternateContent>
        <mc:Choice Requires="wps">
          <w:drawing>
            <wp:anchor behindDoc="0" distT="0" distB="0" distL="0" distR="0" simplePos="0" locked="0" layoutInCell="0" allowOverlap="1" relativeHeight="20">
              <wp:simplePos x="0" y="0"/>
              <wp:positionH relativeFrom="page">
                <wp:posOffset>16922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13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04:00Z</dcterms:created>
  <dc:creator>DR. CLARENCE G. WILLIAMS</dc:creator>
  <dc:description/>
  <dc:language>en-US</dc:language>
  <cp:lastModifiedBy>Michael Sims</cp:lastModifiedBy>
  <dcterms:modified xsi:type="dcterms:W3CDTF">2000-11-19T01:04:00Z</dcterms:modified>
  <cp:revision>2</cp:revision>
  <dc:subject/>
  <dc:title>ransom,pe--chapter</dc:title>
</cp:coreProperties>
</file>