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Lawrence Dean</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LD:</w:t>
      </w:r>
      <w:r>
        <w:rPr>
          <w:rFonts w:cs="Book Antiqua" w:ascii="Book Antiqua" w:hAnsi="Book Antiqua"/>
        </w:rPr>
        <w:t xml:space="preserve"> I was the oldest of seven. There were two boys and five girls. My mother had a couple of years of college. My father only went to the second or third grade. I was one of the brightest students, if not the brightest, in my high school. I achieved that status by not having to work very hard, which hurt me in my college days. For example, I never learned how to study. I mean, it just came natural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re did you go to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In Milwaukee, Wiscons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where you grew u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That’s where I grew up and that’s where I went to high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frican-American Role Model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o were your role models and mentors during that period, would you s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I had nearly none. There was one guy I knew, maybe for the last six months that I was in Milwaukee, who was a computer operator at the time. I was seventeen, he was thirty-eight or thirty-nine. He was very, very nice to me. I now realize that one of the formative factors in my life was that I knew very few black men whom I looked up to. Certainly, you could discuss Martin Luther Kings and Malcolm X’s and national figures. But in terms of people whom I could talk to and who were close to me, there were none, with the exception of this guy I met and a couple of uncles whom I saw two or three times a year. But this guy was the only black adult male I saw daily whom I looked up to. And I was seventeen years old when I met him. There were lots of women. I would say, “Boy, the women are really out there struggling, trying to do stuff.” But in terms of men, no. I should say that that’s partly because my father died when I was eleven years old, although if he had been around he probably still wouldn’t have been counted among them. I mean, it was that kind of a situation. I was the oldest child and the oldest male child around a whole lot of wom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h, you are the oldest of the sev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Yes, I’m the oldest of the seven. I was just around a lot of women—my mother’s friends, my sisters. I knew very few m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did exceedingly well in high school. What do you attribute that to, natural abil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I attribute it to natural ability. One thing I would do, for example, is if the teacher gave homework—”Do these ten problems”—I would almost always do the problems, and other people wouldn’t even do the homework. But in terms of sitting down and studying the concept and reading the book and doing more than mimicking what the teachers wrote on the board, I didn’t do that. I now realize that if I had sat down and studied, I’d have been a straight A stud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roduction to MIT; The Institute’s Recruitment Strategi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find out about MIT and how did you happen to com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One of the first young black men I met, whom I really admired and am still friends with to this day, was John Mims, who was a recruiter here. He came to my high school. My guidance counselor was this old white woman who really, for whatever reason, saw potential in me and thought that I should go to one of these Ivy League schools. It was a ghetto high school, so it was a feather in her cap too. But she and John Mims got together and put together an application. I don’t know if I should say this, but I literally never even wrote the application. They got together, they wrote the application, and that’s how I got in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think you were identified, also, by John Mims in some way? That had to be like 1970.</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When they got together, it was the very end of 1968.</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don’t know whether the SAT scores were being used a lot at that time, in terms of colleges being able to recognize nationally how people scored. Do you think that had anything to do with John identifying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I don’t know. I certainly was way near the top relative to my high school, but relative to the country, I wasn’t that big a deal. I think I was low 1200’s—1225 maybe, something like that. It wasn’t that big a deal. Probably for my high school it was a big de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hadn’t heard about MIT until John Mims and your counselor talked to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I had heard of the school, but I had no intentions of applying. I really wanted to go to Harvard. I applied to Harvard, and they did not accept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roject Interphas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So basically, those individuals worked with you. When was the first contact that you had with the school yoursel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When I got my acceptance let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did you come during the summ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Yes. I was in Project Interpha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ere in Project Interphase. Who ran that at the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That’s a good question. I don’t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as it Jim Bisho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I guess it was Jim Bisho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suspect so. When I look back at the history of Project Interphase, he was the person who ran it at the beginning. You were in the first three or four years that that program was started, I suspec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I think I was in the first one or two years. My class, the class of ‘73, hit the campus the summer of ‘69, and that was the second Interpha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have any sense about how you felt at first, experiencing Project Interphase and then coming back and going into your first year? What were some of the highlights that you can think of during that period? What things do you remember very vividly about that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Most of my vivid memories are not academic memories. I remember the first time I saw Burton House, I thought I was leaving one ghetto to go live in another ghetto. At the time, Burton House was in very bad repair. I remember really liking being able to chase girls and that sort of thing. I remember it being so sterile here. I didn’t know it would be that way. It was both a lack of knowledge, in terms of how to operate within MIT, and just naked hostility on the part of white MIT employees in some cases. I felt that it was not safe for me to walk around the campus alone, that I had to have one of the other black students with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one thing that I really liked, and it’s after the fact that I realized what was going on, was how the black students at the time really had each other’s back. You look at people like Shirley Jackson now, who’s a world-renowned scientist. I remember her as being very supportive and very caring. I remember some of my classmates. I remember us rushing to the aid of a classmate who had been cornered by some white guys. We were just very close, because we had to be. And one of the mistakes that I made was thinking that that enforced closeness was real, and that when we all left MIT and could relax a little bit, we would stay as close. Of course, that was nai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Sense of Racial Hostil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mentioned the hostility. Was that because you were a part of this first wave of black stud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That’s tr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ere all coming to this major technical institution where a lot of people were not accustomed to seeing black folk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That’s tr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ere some of those things that you would put in the category of hostil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On two separate occasions, I had campus police literally reach for their guns. This was for no other reason than that they asked to see my student ID—and this was like the third or fourth or fifth time on this particular day that I had been asked for my ID, for no other reason than walking around—and I just said I wasn’t giving it to them, I wasn’t showing it to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d a guy go for his gun, but he didn’t actually put his hand on his gun because a white guy intervened. I was in my dorm room and I had some guests. Some were MIT students and some were people we knew from out in Roxbury. There might have been six or seven of us in our room. He wanted to know, did I belong in that room? And he wanted me to prove that I belonged in the room. Now see, I was in the room where scholarship paid for me. I certainly belonged in that room, and I decided I wasn’t answering his challenge. So he went to the head of the house, who said, “No, no. He does belong here, he lives 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hen I talk about hostility, I’m talking about students who could have actually been killed by campus police. I’m not talking anybody external to the college. I stared a campus policeman down one time. I basically told him, “If you hurt me and I’m not doing anything except telling you I’m not giving you my ID, this place is going to erupt.” That made him think about it long enough for other people to come to the scene, and that calmed things dow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ow let me say, in fairness, that a lot of us were angry—just generally angry, justifiably s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mean that class of black stud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Certainly you can say that class, but I’m talking about the country as a whole. Eighteen-, nineteen-, and twenty-year-olds back in 1969 were pissed in general, and they had a reason to be. That’s number one. Number two, my class specifically was very upset because, like I said, we couldn’t go from one end of the campus to the other without our very existence on the campus being questioned—”Why are you here?” Do you belong here?” So there was this constant ang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you would go to play basketball up at the gym, and it happened every time you played—somebody would walk right into the middle of the game and say, “What are you black guys doing here?” There’d be ten of us playing basketball, all black. That first semester, that first summer, it happened every time we played ba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is was in 1969?</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That’s right, the summer of ‘69 and the fall of ‘69. If we played basketball, we could count on one of those clerks down there, one of the people who watch Rockwell Cage, or campus police—or both—walking right out onto the floor in the middle of a fast break and saying, “What are you doing here?” So there was just this general tension, you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had to be tough-minded in order to actually fight this kind of stuff. That group of students actually ended up being in protest of a lot of things around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That’s tru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cademic Struggles in a Hostile Environ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that affect your studies? I mean, you were fighting on two fronts at minimum—probably more, but at least tw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The people I think were tough-minded and the people I really admired were the people who were alongside me raising hell and protesting against a lot of the injustice that was happening on this campus, but still got their degrees. I didn’t get my degree, okay? I ended up leav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ve thought about why I wasn’t successful here ever since I left, and I just really understand now that I did not know what it meant to study. I just didn’t know. I thought that I would go to class, listen, take notes—not necessarily take notes, because that’s not anything I necessarily knew how to do—just go to class, the guy would give you a problem set, you would go and sit down, you would try to do the problem set, and you would turn it in. My first semester, I was in shock because I would go to class, the man would give me a problem set, and I would try to do the problem set. But I had gone to class every day and I could understand nothing of what he was saying. I’d go, “What’s this problem? Is this from the same class I’ve been going to?” It was just so interesting how what I was used to doing just did not work in colle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said, “Maybe I’m just dumb, maybe I’m just not as bright as I thought I was.” I went through a little of that. What cured that is I actually had a little academic success. There were times—when I took 18.03, for example, differential equations—when I remember we were going to have a test on X number of chapters. You know how in the back of the chapter they’d have review problem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I did every review problem in the chapter. I read the chapter very carefully, did every review problem, and I got a 90 when the class average was 60. The TA just was blown away. He said, “Well, you’re obviously going to ace this course,” which I didn’t do. But it was an example to me that I could do the work. I stopped feeling like I was stupid. Why I didn’t continue to do that, there was just a whole lot of other stuf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as the Tutorial Program around at that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Yes, and it was helpfu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ole Models at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actually look at that time, who were your role models? You stayed here how lo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I was here eight terms over five years. Is that true? I can’t remember when I left. I actually got a degree from Northeastern and then came back for one ter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ent somewhere else and got a degre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Right. I got a degree at Northeastern and then came back, because I was just driven by the idea, “I’ve got to get this MIT degree.” Then I realized, “Okay, this is stupid. This is one that’s passed you by, so start your life,” which is what I d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recall whether there were any role models or mentors while you were here those six or seven term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Oh yes. Jim Williams was one, very much so. Shirley and Brad Haley were too, and John Mims. There was Ben Moultrie. Essentially, it was probably what would be considered the low-level administrators around the place. The black people took just such a big interest in the students. Those were the people I looked up to. These were the first. When I talk about Moultrie and John Mims and Brad Haley, these were the first bright, together brothers whom I just admired and whom I had ever met in my lif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had never seen anything lik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I had never seen nothing like that. I was like, wow. Now, of course, this wasn’t a thought I could share because to say this, I was automatically dissing my father, most of the uncles I had, and most of the men I knew at home. But it was just a fact. John Mims was in town a week-and-a-half or two weeks ago, and we had lunc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you have lunc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Yes. I just owe the m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s a beautiful bro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Yes, no ques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f you reflect on your overall experience at MIT, what would you identify as the most positive things and most negative thing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The most positive things about me being here were being associated with a place that had what, for me, were vast resources. That certainly was one. Then the people I met, men and women—but especially the men—I looked up to. Leaving a black ghetto and coming to this place was a major culture shock. But running into black men whom I could not out-think just as a matter of course, who were together, whom I couldn’t just dismiss as Uncle Toms, who were admirable, and who I respected was a culture shock to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nger and Mistrus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about negativ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I brought some negative stuff with me, and I identified it—the fact that I really didn’t know what being a student and studying was all about. But this place was just so hostile, and even those people who weren’t hostile had no clue as to what was involved with picking a kid up and bringing him to a place like this. They had no clue. They thought that they were setting up a nurturing environment, and they really wer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very excellent point you make, particularly during this period. We’re talking about a period where actually all of you were pioneers, frankly. When you look at that time, how did you feel about white folks in general, coming out of your environment? Many of us were in these segregated environments. Many of us in these cities were really mistreated in a way that we were angry about, but we didn’t know why in many cases. And here you come into a situation which is mostly just a white environ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d an administrator, a very key administrator, tell me that the person he remembered more than anything during this period was Larry Dean. They always felt that you looked at them a certain way, you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Could you share who that was, or did they ask for that to be confidenti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yes. But the person felt always like you were looking at them as a white person, “I don’t trust you, I don’t care what you say or do.” Did you realize you had that kind of impac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I didn’t realize I had that kind of impact, but I know what I was feeling. I guess I basically felt that, en masse, whites were evil. I’m not coming from the Elijah Muhammad and the white man is the devil kind of thing, but I felt that there was just something lacking in their souls that allowed them to enslave and to rape and to pillage and to kill and to just take, and not be bothered by the hypocrisy. A race of people that can systematically enslave you and use the Bible to do it, that’s indicative of some sort of sickness that you can’t even name. Some of their most basic institutions have led the charge in terms of just decimating whole peoples. I mean, look at what the Roman Catholic Church has done through its histor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as your feeling evolved over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Yes, it has evolv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alk about how you have been able to deal with the eighteen- or nineteen-year-old Larry Dean, and where you are now versus where you were th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I believe that human interactions are one person at a time. To the extent that something is going to change, it has to be one person at a time. What’s interesting is that there are white people on this planet whom I care very much about now—Dan Langdale is a guy I really like—but they’re individuals. I guess if you’re asking me how I have changed, I still have those observations, but I relate to individuals, that’s what I’m say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Look at some of what goes on. Look, for example, at a man who is elected president using vicious racism—George Bush using Willie Horton—and then becoming president and talking about how he’s for civil rights. That’s insanity. That’s insanity, that’s what it is. Look at how people on welfare are defiled, and the </w:t>
      </w:r>
      <w:r>
        <w:rPr>
          <w:rFonts w:cs="Book Antiqua" w:ascii="Book Antiqua" w:hAnsi="Book Antiqua"/>
          <w:i/>
        </w:rPr>
        <w:t>Boston Globe</w:t>
      </w:r>
      <w:r>
        <w:rPr>
          <w:rFonts w:cs="Book Antiqua" w:ascii="Book Antiqua" w:hAnsi="Book Antiqua"/>
        </w:rPr>
        <w:t xml:space="preserve"> not a month ago ran a three-day series that proved that we spend more on corporate welfare than we do on regular welfare. Nobody is talking about that, not one. All these politicians who are talking about welfare, not one of them is saying, “Look, we need to look at all of the corporations on the dole.”. And what’s interesting is that some of the money, and this was in the </w:t>
      </w:r>
      <w:r>
        <w:rPr>
          <w:rFonts w:cs="Book Antiqua" w:ascii="Book Antiqua" w:hAnsi="Book Antiqua"/>
          <w:i/>
        </w:rPr>
        <w:t>Boston Globe</w:t>
      </w:r>
      <w:r>
        <w:rPr>
          <w:rFonts w:cs="Book Antiqua" w:ascii="Book Antiqua" w:hAnsi="Book Antiqua"/>
        </w:rPr>
        <w:t xml:space="preserve"> article, that we give these corporations actually hurts the country. We pay corporations to send jobs overseas, to put American people out of work. And nobody’s looking a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Ross Perot has been saying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But see, what I don’t like about him is he’s saying that rather than going in and changing the way we do business, just take ten percent off the top and whoever is left standing is left stand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Maybe I have the wrong person. I’m thinking of the guy who lost in the primaries. I can’t think of his name, the one who talked about the fact that our jobs are going overseas. He’s out of Washington, DC.</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It might be Ross Pero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ange in the Black Student Population, 1970s to 1990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o you perceive black students today in contrast to when you were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The impression that I’m getting is that the students we’re getting now are more suited for this environment. They’re not students drawn from the worst ghettoes. MIT seems to be more risk-averse—”We’re not going to take a chance on this student, we’re going to get somebody less risky.” I’m not talking necessarily about SAT’s and grades. I’m talking about the whole student makeup. The students in my class were more urban, more ghetto. The students who seem to be coming in today are more middle-class—if not financially, certainly in their think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is might seem completely crazy to a place like MIT, but I think they should have a very strong study skills component during the summer—”This is how you study.” I teach around town. I teach math, and I teach in the summer in little programs. Smaller schools, less pretentious/prestigious schools don’t mind admitting students knowing that they’re going to have to teach the kids how to study. Maybe that’s something. Maybe there needs to be some sort of counseling available to students to deal with the culture shoc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ne of the things that you’re saying is really what I hear from a lot of folks now, who have come through the program, say, in the ‘80s. This is a long way from the time when we actually didn’t really know what we were doing here altogether, with this first wave of students that you were a part of. One of the things that I keep hearing from the younger group is that they really valued Project Interphase, for example, if for no other reason than because they got a chance to meet people who were more like them, who really were good in science and engineering, and really not being an oddball the way they were where they came fro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I send money to Harvey Gantt’s campaign now. Harvey Gantt was an instructor of mine in Interphase. He was a humanities instructor, and I thought he was wonderfu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upport Services at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Basically, during the time you were a student, your response about the quality and the availability of services and the systems would be w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MIT thought its job was done when it established the scholarship and loan infrastructure. I’m talking about my experience now. When it put in place Jim Bishop, and when each of the basic student Interphase offices had a black person, MIT thought its job was done. For me, that was step zero. There were other things they needed to 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For exam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For example, some of the things I mentioned. They should have talked about culture shock. They should have had counseling services, psychologists, and psychiatrists. As a matter of course, they should have had group sessions. Then again, maybe all this was in its infancy back then. But if you were going to do it now, I certainly would have sessions where I would get small groups of students together and share experiences and ask, what can we do bet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makes a lot of sense, and it’s good to say that. What is happening, I think, in many cases now, is that people are beginning to wonder whether they should do those kinds of things. They started doing them within maybe the last decade, and now they want to back off them when you’ve got some students who are coming in here who actually need these same kind of services, in a way that you are talking ab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MIT is in the forefront of technical education on this planet. Why can’t they take risks? Why can’t MIT take a super-bright dope dealer who says, “I’m wrong, I shouldn’t do this, educate me, and I won’t do what I used to do. I’ll work hard.” If he can convince somebody, bring that person in and teach that person how to add fractions if you have to, and educate that person. Why can’t MIT be at the forefront of taking a certain type of ris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dvice to Students and Administrator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Based on your own experience, is there any advice you might offer to another black student who is entering or planning to enter the MIT environ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Keep your eyes on the prize, know yourself, and be very cognizant that you did not get here on your own. There’s a lot of sacrifice and blood and sweat to get you on this campus, so you owe the people that come after you. Work with people who look like you—students, administrators, faculty—meet with them and organize. But be a student, that’s No. 1.</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remember a professor who was here when you were here by the name of Hayward Henr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Yes, I remember Hayward Henr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have this question about suggesting ways to improve or enhance the experience of blacks at MIT. If you just deal with that for students, you may have already talked a little bit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I think I h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rom Bitterness to Nurturing: MIT to Northeastern, and Beyond</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think you have, so let’s go to employment issues. I think that you did a lot of things after you left here. How did you put yourself together? We talked about what you wanted to do after you had gotten some very good degrees and you had gotten good skills. But how did you put yourself together after leaving this place, and what did you feel about this place? Did it help you, when you reflect back? You left here, but still you ended up back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I was very bitter when I left MIT. I felt like MIT had really screwed me. When I think about it, after the fact, I think it was like a fifty-fifty partnership. I mean, I think that I was a student who had particular needs that MIT couldn’t meet, and that I didn’t do myself as much good as I could have. That’s how I deal with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see, I left MIT and went over to Northeastern. Northeastern’s African-American Institute was like going to a black college. They had some really together young folk over there. They were nurturing. I would go to a class and I would be the only black person there, but then I’d run right over to the Institute. Northeastern was investing even more in nurturing black students then than MIT was. They were more revolutionary, they were more militant, they were more intellectual in that way. They weren’t intellectual in terms of math and science—they were intellectual in terms of, what can we do to change this syst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happen to think they are better now than we are in that rega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Do you know Lula Petty-Edward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I’ve heard very good things about her. I don’t know her, I just know her through Keith Motley and some of the other people there. I’ve met and talked to her. Everybody says the same 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Lula is a dynamite sis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Everybody says the same thing. People whom I have faith in say the same thing. Northeastern gets my chips because they take us, no matter where we are, and they tend to do better than any institution I know of—around here, certainly—to help us be able to move up and down and be able to become professional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I’m going to tell you. I teach. I’m a lecturer in Northeastern’s math department. I teach some of us, but I teach more of them. I know that this country is crumbling around us—though most people would laugh, partly out of self-defense, if they heard a statement like this being made—and the way you know it’s crumbling is because white people’s institutions are not even serving white people anymore. I get white students who come into my freshman algebra class and freshman calculus class who cannot add fractions, who cannot multiply and divide. These are students they are letting in, putting in business programs, putting in engineering. They might flunk out, but if public schools are serving white people this bad, what are they doing to black folk? It is unbelievable. You look at these institutions and you ask yourself, are these institutions serving us? They’re no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eturn to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at’s saying a lot. You still were able to actually go away, begin to put together a career, and then end up on MIT’s doorsteps after a lot of experience. What made you come back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I came back here because I really needed a job and there was an interesting job that opened itself up to me. I was not looking to come back to MIT. I had done some real estate development, and I had been pretty successful. Then the bottom fell out of the market. I ended up in bankruptcy because of that, and I needed work. Now, absent that situation, I would not have taken the job Jim Bruce offered me. I was more than qualified to be one of his directors. Since I’ve come to work here and know the directors and who he’s hired and who he’s fired, it is clear I should have been one. But I needed a job and I got a job, thank goodn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 talked about that at some point, particularly in the early stages. Clearly, your qualifications tremendously outweighed what actually you ended up getting, and you knew that at the time. You’ve been here now probably close to six or seven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Since 1989, so it will be sev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T’s Two Worlds: Racial Exclusion and Exclusiv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Seven years, right. Here you are, you’re an administrator and you’ve had a chance to look at the place from a different angle. What has been your overall experience, would you say? What can you say about your overall experience, as a black man in a predominantly white MIT administr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The final report of the committee that looked into African-American administrators really captured what I felt. I felt like the committee had written that report for me, in that I have so many times had the experience where I go to my superiors and say, “We should do X or we should do Y,” and I’m just not listened to. Two months later, a year later, they will adopt what I sugges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ow one of the things that I am proud of and bitter about at the same time is that I was one of the first people on this campus to use the word “reengineering.” I went to Jim Bruce and said, “We need to change how we do business.” I put together some proposals about how we should do it. That’s been forgotten, completely forgotten. I mean, I would have thought that I would have had a major role, rather than a minor role, in reengineering. But such was not to be the ca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think whites understand what you just sa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No. If you mean whites en masse, no, they couldn’t. Whites en masse could not admit and hear the crimes that they’re guilty of. I mean, you’d run and jump off a bridge if somebody just constantly told you how evil you were and you actually believed that. So, of course, they have all kinds of defense mechanisms. And the higher ups don’t utilize the talent that they have—I mean, they just don’t. I’m not utilized to the extent that I could be utilized here in terms of what I could bring here. But also, what I’m not doing anymore—and I certainly spent like the first three years here doing it—I’m not beating my head up against the wall about it. I’m not constantly going to Jim Bruce and saying, “Let’s try this or let’s try that.” Instead, I say, “All right, tell me what to do and I’ll do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ve taken a different approach, th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You mean these day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No question, no question. I now know what I want to accomplish with my life and I know how MIT fits in with that. I’ll never be a director here and I’ll never be a vice president here. I think MIT would be better served if I was, but that’s okay. It’s fine with me that it’s not, because I’ll just do other thing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mentioned that report. You folks put a lot of time into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The reason I mentioned that report is because I was walking around thinking it was just me. I go to Jim Bruce, I make these recommendations, and he dismisses me. I’m not listened to. What I heard, when we had those focus groups and when we wrote that final report, is that that’s a common experience of black administrators here, that their input is not valued. It made me feel good, but it shocked me to the extent that we are wasting resources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think the report does any go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No, I don’t. I think we went through the exercise. Vest may have been emotionally sincere, but it’s below the radar now. Some might suggest that that report helped set the environment for Phil Clay to get his position. But how come there are no black vice presidents? When Constantine died and they split his fiefdom up, they had a chance to name one. I could have got them three or four very qualified vice presidents in human resources. They didn’t do it. If you are serious about what you say, your actions make that cle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ince that report came out, I don’t feel like they’ve acted on that report. Vest wrote a letter, a year or two later, talking about the progress that we had made based on that report. Basically, his message was that they hired Phil as department chair. I don’t feel like anything else was do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from your viewpoint, we have not actually made any progr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No. How do you feel? Do you feel like we’ve made progr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 not in the way that clearly we should have and could have. I think it brings up the issue of what it does to black folks in an environment like th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If you define yourself by the environment, it can beat you up. And one of the things that I have learned in my forty-something years of going to MIT, and of being out in the corporate world, is that you cannot define yourself by these fol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For a young person, it’s so important to understand what you mean by that. I think it’s so valuable that you are saying this, because there are so many things that may not change. When you get the young folks, like the Larrys and the Ann Davis Shaws, the young folks coming in here, whoever they may be, it’s important to understand that you cannot let the environment that is completely controlled by white folks define who you are. You had to come to grips with that, you say, over your years of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Oh yes, and that was hard w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Race Card: An Ongoing Issu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at’s a very good point. Jim Williams basically said the same thing this morning. It’s amazing how there are a lot of commonalties in terms of your thinking. He, for example, made the point that we have to keep thinking, how can we improve our own race within an environment like this? One of the things that I know for a fact he has always advocated, even in the ‘70s, was that there should be a black think tank. He was the first person I know of to even talk about something like that. Now that you have all this experience and wisdom, if you were looking down the road, what advice would you give to black folks coming into this arena, either as students or as administrato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Well, the student side I hope I’ve covered. In terms of the administrative side, the place will let you know if your personality meshes with it. I certainly am not naive enough to feel, or blind enough to feel, that you don’t make it solely because you’re black. I mean, there’s an organizational personality that, if you mesh with, you’ll probably be a lot more successful, black or white. If you don’t mesh, if your personality is not compatible with the organizational personality, then number your days. Know where you want to be in twenty years, and figure out, what can MIT—what skills, what resources, what contacts—give me to help me achieve that goal? Part of it might be that you want to be vice president of MIT, and you may be one of those people who has a shot to be vice president of MIT. But don’t jump off the Harvard bridge if you’re not. If you want to be vice president at a major university, there are oth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guess what I would say to an administrator is similar to what I would say to a black person going into a white corporate situation—”Know what you as an individual want to accomplish, and if you can accomplish it, maximize your chances of being able to accomplish it in the environment that you’re in. But don’t be broken if you can’t accomplish it in that environment.” I guess that’s what I would s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certainly is what I would call very valuable insight. It indicates how a perspective can evolve over time, based on experience and wisdom. Is there anything you can think of that you would like to say on a topic we haven’t covered at this poi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I’d like to see a black vice president in this place. I’d like somebody to ask why there isn’t. I’d like there to be an ongoing review of the issues raised by that report several years ago, and there doesn’t seem to be a mechanism to do that.  I think the Association of African-American Administrators should get some gonads. I think it should be a functioning organiz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y is it not function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Because the leadership just went away. I blame the leadership, I’ll just be frank about it. I didn’t trust the leadership. I thought the leadership was grandstanding, and I feel like events have proved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elationships Between Blacks in a White Environment: The Role of Dialogu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ve never been a person who has been at a loss for words in saying what you felt. It’s very important to have a person like that. You know who thought very highly of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Wh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I want to mention it for the record, because she can’t do it herself. Vera Ballard always talked about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I loved Vera. Vera and I were buddi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did the two of you actually mee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When we were eighteen or nineteen years old, we both had the same summer job. We didn’t see each other for years in between. Then I came to work at MIT and got a call. Was it you or was it Ike Colbert who published the ros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ke published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I guess she went through the roster and said, “I know this guy,” and she called me. We started having lunch like once a month, and just talking. And oh, it hurt me so bad when she got sick and di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he was always talking about you. We used to have these morning sessions sometimes when she would come by and we would meet, certainly about once a month. She would always talk about Larry De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w:t>
      </w:r>
      <w:r>
        <w:rPr>
          <w:rFonts w:cs="Book Antiqua" w:ascii="Book Antiqua" w:hAnsi="Book Antiqua"/>
        </w:rPr>
        <w:t xml:space="preserve"> You know, it’s interesting that you bring this up. Vera was a person whose personality was compatible with the MIT culture. Vera could have done what she wanted to do. If we could have gotten Vera a doctorate, Vera would have been a vice president in this place. And Vera, in her own way, was as militant as all of us. One thing that I have learned, if I can say I’ve matured or changed over the years, is that black folk need to get out of this “blacker than thou” mentality. All of us are descendants of somebody who came over on a ship against their will. Whether we’re Republican or Democrat, right-wing or left-wing, we ought to be able to sit down in the room and tal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one thing I liked about Vera. She was a lot more comfortable in this place than I was, okay? But Vera and I had a lot of common ground, and we recognized it. When we disagreed, we were still buddi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was clear to me that that was the case.</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ook Antiqua">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Times New Roman" w:ascii="Times;Times New Roman" w:hAnsi="Times;Times New Roman"/>
        </w:rPr>
        <w:t>Edited and excerpted from an interview conducted by Clarence G. Williams with Lawrence Dean, 6 Aug.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60" w:leader="none"/>
      </w:tabs>
      <w:jc w:val="right"/>
      <w:rPr/>
    </w:pPr>
    <w:r>
      <w:rPr>
        <w:rFonts w:cs="Times;Times New Roman" w:ascii="Times;Times New Roman" w:hAnsi="Times;Times New Roman"/>
        <w:sz w:val="20"/>
      </w:rPr>
      <w:t>Lawrence Dean--</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20</w:t>
    </w:r>
    <w:r>
      <w:rPr>
        <w:sz w:val="20"/>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New York;Times New Roman" w:hAnsi="New York;Times New Roman" w:eastAsia="Times New Roman" w:cs="New York;Times New Roman"/>
      <w:color w:val="auto"/>
      <w:sz w:val="24"/>
      <w:szCs w:val="20"/>
      <w:vertAlign w:val="superscript"/>
      <w:lang w:val="en-US" w:eastAsia="en-US" w:bidi="ar-SA"/>
    </w:rPr>
  </w:style>
  <w:style w:type="paragraph" w:styleId="PageNumber1">
    <w:name w:val="Page Number1"/>
    <w:qFormat/>
    <w:pPr>
      <w:widowControl/>
      <w:bidi w:val="0"/>
    </w:pPr>
    <w:rPr>
      <w:rFonts w:ascii="Courier" w:hAnsi="Courier" w:eastAsia="Times New Roman" w:cs="Courier"/>
      <w:color w:val="auto"/>
      <w:sz w:val="24"/>
      <w:szCs w:val="20"/>
      <w:lang w:val="en-US" w:eastAsia="en-US" w:bidi="ar-SA"/>
    </w:rPr>
  </w:style>
  <w:style w:type="paragraph" w:styleId="SummaryInformation">
    <w:name w:val="Summary Information"/>
    <w:qFormat/>
    <w:pPr>
      <w:widowControl/>
      <w:bidi w:val="0"/>
    </w:pPr>
    <w:rPr>
      <w:rFonts w:ascii="Courier" w:hAnsi="Courier" w:eastAsia="Times New Roman" w:cs="Courier"/>
      <w:color w:val="auto"/>
      <w:sz w:val="24"/>
      <w:szCs w:val="20"/>
      <w:lang w:val="en-US" w:eastAsia="en-US" w:bidi="ar-SA"/>
    </w:rPr>
  </w:style>
  <w:style w:type="paragraph" w:styleId="LineNumbers">
    <w:name w:val="Line Numbers"/>
    <w:qFormat/>
    <w:pPr>
      <w:widowControl/>
      <w:bidi w:val="0"/>
    </w:pPr>
    <w:rPr>
      <w:rFonts w:ascii="Courier" w:hAnsi="Courier" w:eastAsia="Times New Roman" w:cs="Courier"/>
      <w:color w:val="auto"/>
      <w:sz w:val="24"/>
      <w:szCs w:val="20"/>
      <w:lang w:val="en-US" w:eastAsia="en-US" w:bidi="ar-SA"/>
    </w:rPr>
  </w:style>
  <w:style w:type="paragraph" w:styleId="FootnoteText1">
    <w:name w:val="Footnote Text1"/>
    <w:basedOn w:val="Normal"/>
    <w:qFormat/>
    <w:pPr>
      <w:ind w:left="720" w:hanging="720"/>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28:00Z</dcterms:created>
  <dc:creator>Clarence G.Williams</dc:creator>
  <dc:description/>
  <dc:language>en-US</dc:language>
  <cp:lastModifiedBy>Michael Sims</cp:lastModifiedBy>
  <dcterms:modified xsi:type="dcterms:W3CDTF">2000-11-19T00:28:00Z</dcterms:modified>
  <cp:revision>2</cp:revision>
  <dc:subject/>
  <dc:title>dean,l--chapter</dc:title>
</cp:coreProperties>
</file>