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ARNOLD R. HENDERSON, JR.</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I spent most of my childhood in Roxbury, Massachusetts.  I grew up in a neighborhood about six or seven miles away from here on a little street called Abbotsford Street, which is right off Walnut Avenue and about four blocks from Franklin Park.  I lived there from the time I was five years old until I was seventeen.  Prior to that time, I lived in a housing project on Shawmut Avenue in the South End.  My parents resided there for a period after they returned from the South, where my father had completed his last year of college--he'd been drafted soon after Pearl Harbor and spent over four years in the Army Air Force.  I was born in 1948, so this was a period when a lot of veterans and their new families had been moving into housing projects that had been built some time around the w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ent to Boston English High School and graduated with the Class of 1966.  It was an all-boys school at that time with guys of every description from all over the city.  We were a big, generally rowdy post-war baby boom class.  I think there were well over seven hundred of us in ther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family moved to the suburbs when I was seventeen.  I lived with them in Natick for four years, and then left the nest to move into a South End apartment shortly after I finished college in 1970.  Our immediate family is very small.  I'm an only child and a Junior.  My father, Arnold, went to a small historically black college in North Carolina--St. Augustine's College.  He's retired now after working for over thirty years with the federal government.  My mother, Corrine, would have liked to go to college but chose to work after high school so that she could help her parents.  She was employed as a librarian at the Central Boston Public Library for thirty-two years until her retirement approximately five years a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ocial Mobility, Higher Education, and Professional Occupa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look at both sides of my family, I see the traditional African-American pattern of some social mobility and a definite call to serve because of the benefits derived from higher education.  My grandmother, Mattie Henderson, who lived past 100, sent my father and his two sisters to college during the 1930s and early 1940s by skillfully pooling very modest resources with my grandfather, Ernest Henderson.  All of their children worked as either teachers, social workers, or government administrators throughout their long careers.  I can think of three first cousins who each have over twenty years of secondary school service as a teacher, an assistant principal, and a guidance counselor.  The other relatives in my own generation are technicians and lawyers.  One is an urban plann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hoosing a College:  Racial Issues in the Civil Rights Er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re did you go to college and how did that happen?  How did you decide to go to the particular college that you went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When I was applying to colleges, I think that I was too heavily influenced by what I had been told about Boston while I was a kid in the public school system--that it was the center for higher education in the United States and so on.  My father had been very active in St. Augustine's College alumni association.  He raised yearly funding for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holarships through a bowling league that he and some friends started.  He'd also help to organize fundraising dances and, at one point, he and some other people even brought in Count Basie's Band for an ev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t. Augustine's offered me a scholarship.  My father and mother gently encouraged me to go but, having grown up in the civil rights era, I really was not too thrilled about going south.  It was after years of watching television and seeing people getting washed across the street with firehoses, dogs sicced on them, and having heard my own parents talk about their experiences when they were in the South.  I'm old enough to remember how bad white folks made it for those college students who just wanted to sit at the Woolworth's counter and get a cup of coffee.  I was young, but I can remember my mother and father talking for many days about Emmett Till.  I think that I was not eager to go there.  I did not think that I would be able to adjust to that environment particularly well, so I kind of dismissed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applied to Northeastern University and I was accepted there.  I applied to the University of Massachusetts at Boston and was accepted there.  I applied to Boston State and, interestingly enough, was not accepted.  This was in the spring of 1966.  I was also offered an opportunity to apply to Cornell.  I remember that after I took my college boards, the assistant headmaster of Boston English met with me and told me they were looking for "Negro students."  He told me he could get me into Cornell if I was willing to go to summer school and take some mathematics courses.  I smiled at him like I thought he was jiving me, but he was also the school disciplinarian and I could see by his face that he meant it.  But again, I wasn't that thrilled about having to take summer courses.  I really wasn't interested in necessarily going away.  Considering what later happened at Cornell--you might remember the famous picture where there was a group of black students heavily armed with rifles and shotguns, and they were standing in front of a campus building where a cross had been burned--I probably would have been hiding somewhere behind the building if I was there at that tim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really wasn't that interested.  At that age, and for two more years, I was not what you could call a particularly motivated student.  I had planned to go to school for one term and then join the Marines.  This is the mind of a pretty immature seventeen-year-old boy, of course.  Once I got into college, it was a little different.  It turned out to be a better experience than I expec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imary Role Models:  Family Memb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ell me a little bit about your perspective on role models and mentors in your studies and in your career, so to spea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Do you mean in a more general sense about the importance of role mode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No, in terms of your role models and mentors as you came u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Well, as I came up, the best male role model I had was my father, in all honesty.  He was the man I looked to for guidance, particularly being an only child.  I looked to my father as somebody who would give me an idea about what was expected of me.  He has always been a person I could talk with if I needed to, and I am very fortunate--thank God--to still have him and my mother as advisors and friends tod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When I was growing from a boy into a young man, he stressed responsibility for one thing.  He was the kind of father who would go to work and then come directly home.  My mother worked a later shift when I was a small boy, so my father and I spent a good deal of time together in the evening.  We would eat dinner together and watch television together.  He would go over my homework with me, and some of my fondest memories are of him reading to me before I went to bed.  He was and remains a disciplined man, far more than I am.  For example, when he came home, he would always pour himself one drink.  He'd measure the bourbon and sit down to read the newspaper, while the meal my mother had cooked for us was heating up.  During weekdays, he never took mor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n a single drink a night.  That always struck me, how disciplined he was.  He would finish going through the newspaper, we'd eat, and then he would go shave right after dinn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remember that when I was a little kid, he used to ask me to sit by the television and watch for the Nat King Cole Show to come on.  He rarely missed it.  I don't think too many black people did back in those days, if they could get to a television.  In the beginning Nat only came on for fifteen minutes--later, the show went up to a half hour.  I think he started at 7 pm.  Well, this one evening my father was still shaving when the program started.  He was a little behind and had finished only one side when I ran to get him.  He quickly wiped the lather off the unshaven side of his face, came right out, and watched the show.  As a small boy, that incident left a strong impression on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mother, of course, is a lasting and great personal influence.  She is an exceptionally thoughtful and kind woman, but also a little strong-willed.  When I was a child, she would sometimes point out to me that not all people were as fortunate as others, and that no matter how tough things got you should never forget to thank God for your strength and count your blessings.  She was a child during the Great Depression, and I am sure that a lot of her feelings about compassion for the disadvantaged and treating people with respect were formed during that time.  Even when I am in certain situations today, I often think about what my mother would say or do under similar circumstances.  Growing up, I can recall that she and my father always took a strong interest in the development of my character as well as the academic aspects of my education.  She never missed going up--or she might laugh and say "marching up"--to see my teachers, whether the news was promising or b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She provided considerable stimulation for me at home, too.  There were regular trips to the local library until I was old enough to go by myself.  She has always found the time for books and other forms of self-development.  I can remember her telling me a little bit about a play that she was reading by Tennessee Williams, </w:t>
      </w:r>
      <w:r>
        <w:rPr>
          <w:rFonts w:eastAsia="Times New Roman" w:cs="Times New Roman" w:ascii="Times New Roman" w:hAnsi="Times New Roman"/>
          <w:i/>
          <w:iCs/>
          <w:color w:val="000000"/>
          <w:sz w:val="20"/>
          <w:szCs w:val="20"/>
        </w:rPr>
        <w:t>A Streetcar Named Desire</w:t>
      </w:r>
      <w:r>
        <w:rPr>
          <w:rFonts w:eastAsia="Times New Roman" w:cs="Times New Roman" w:ascii="Times New Roman" w:hAnsi="Times New Roman"/>
          <w:color w:val="000000"/>
          <w:sz w:val="20"/>
          <w:szCs w:val="20"/>
        </w:rPr>
        <w:t xml:space="preserve">.  </w:t>
      </w:r>
      <w:r>
        <w:br w:type="page"/>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And when I was about eleven, I have a clear recollection of her holding up a book by Richard Wright and showing me his picture on the back cover.  The book was </w:t>
      </w:r>
      <w:r>
        <w:rPr>
          <w:rFonts w:eastAsia="Times New Roman" w:cs="Times New Roman" w:ascii="Times New Roman" w:hAnsi="Times New Roman"/>
          <w:i/>
          <w:iCs/>
          <w:color w:val="000000"/>
          <w:sz w:val="20"/>
          <w:szCs w:val="20"/>
        </w:rPr>
        <w:t>White Man, Listen!</w:t>
      </w:r>
      <w:r>
        <w:rPr>
          <w:rFonts w:eastAsia="Times New Roman" w:cs="Times New Roman" w:ascii="Times New Roman" w:hAnsi="Times New Roman"/>
          <w:color w:val="000000"/>
          <w:sz w:val="20"/>
          <w:szCs w:val="20"/>
        </w:rPr>
        <w:t xml:space="preserve"> which back in 1958 or '59 struck me as a bold title.  She would also sometimes bring home records from her job at the Central Branch library.  I still associate Billie Holiday's late recordings with my mother.  Another time I remember her having me listen to some compositions by Chopin.  He didn't stick as well as Billie has, th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Neighborhood in Transition:  Extended Famil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part of Roxbury where I lived had been predominantly Jewish during the 1930s and 1940s, but was gradually becoming black from the mid- to late 1950s.  As far as other black male role models are concerned, there were many fathers on the block.  The families were intact.  Fathers were always interacting with the neighborhood kids.  They were men who would be there to tell you when you weren't acting right, and they wouldn't hesitate to challenge your behavior or tell your parents if you were acting up.  I suppose on a more subtle level, they were our role models, although few of us would consciously want to identify with another person's no-nonsense father.  These guys were mostly World War II veterans who had spent a good chunk of their early manhood in the service and who were trying to make something out of their lives.  A few changes in civil rights were creating modest economic and employment opportunities for them, but they basically made considerable personal and material sacrifices for their children.  They were focused on family goals and they were determined to achieve some tangible success.  A number of them were graduates of Negro colleges.  My generation owes these men and women a lo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terestingly enough, another person who helped me to see the world through a different lens was my mother's younger brother, Emmett Butler or Uncle Sonny.  We're about fifteen years apart, so he was a young man when I was a boy.  We didn't see each other all of the time, but whenever he came around he could make things happen.  He knows how to talk with people.  He can tell you an interesting story, and has an easy wit and a good sense of humor.  In those days he would probably be described as being "hip."  I guess some kids naturally gravitate to uncles lik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was seven or eight, he unexpectedly dropped by our apartment one summer morning.  He was wearing a stylish new suit and carrying a long-playing record.  Apparently, he'd first heard it the previous night and had come directly from the store to play his new purchase on our three-speed record machine.  It was "Walkin'" by Miles Davis, a musician who was young like Sonny.  The cover photograph was a closeup black-and-white shot of Miles with glistening processed hair combed back.  His dark eyes looked serious and he must have been blowing the hell out of that trumpet.  Sonny went straight to the record player and put it on.  He played it several times and raved about the horns.  Along with the great music of Duke Ellington, Count Basie, Ella Fitzgerald, and the other artists that my mother and father listened to, I was getting an early introduction to something that spoke to Sonny's generation.  It went beyond entertainment because it carried meaning.  To those who live with the music, it's not an overstatement to hear it and regard it as a way of life, as well as a cultural and aesthetic stat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is is my earliest memory of modern jazz.  Looking back, I can say this event had a great deal of personal impact on me because I have been listening to jazz for the past thirty-five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Student in Boston:  Faculty and Peer Influen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bout when you were in college?  Did you have any mentors or role models in your stud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When I was in college, it's interesting.  First of all, there weren't very many black faculty members when I was at UMass-Boston.  I was in the second class and I was either the first or second black English major in the school to graduate.  There was a young African-American woman who graduated with me that same year.  Her name is Pat Toomey, and she also went into education.  It seems to me she went on to get a doctorate in edu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were the first black, you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Yes, I believe I was the first or among the first from UMass-Boston.  I was in the second graduating class and I've been out of school now for twenty-six years, so it's been a while.  We had to demonstrate, in fact, to try to bring in more faculty.  I think that there were maybe three full-time black faculty who were there, but I did not study with them, primarily because of scheduling problems or because they were teaching courses that were not required by my depart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There were some white faculty members, however, who were very supportive.  Max Bluestone, who died several years ago, was one of the first teachers I ever had who simply told me he expected more.  He would stop me on the sidewalk and ask me what I had been reading.  I can recall that he disliked James Baldwin's </w:t>
      </w:r>
      <w:r>
        <w:rPr>
          <w:rFonts w:eastAsia="Times New Roman" w:cs="Times New Roman" w:ascii="Times New Roman" w:hAnsi="Times New Roman"/>
          <w:i/>
          <w:iCs/>
          <w:color w:val="000000"/>
          <w:sz w:val="20"/>
          <w:szCs w:val="20"/>
        </w:rPr>
        <w:t>Another Country</w:t>
      </w:r>
      <w:r>
        <w:rPr>
          <w:rFonts w:eastAsia="Times New Roman" w:cs="Times New Roman" w:ascii="Times New Roman" w:hAnsi="Times New Roman"/>
          <w:color w:val="000000"/>
          <w:sz w:val="20"/>
          <w:szCs w:val="20"/>
        </w:rPr>
        <w:t xml:space="preserve"> because he felt Baldwin "ran scared."  He said </w:t>
      </w:r>
      <w:r>
        <w:rPr>
          <w:rFonts w:eastAsia="Times New Roman" w:cs="Times New Roman" w:ascii="Times New Roman" w:hAnsi="Times New Roman"/>
          <w:i/>
          <w:iCs/>
          <w:color w:val="000000"/>
          <w:sz w:val="20"/>
          <w:szCs w:val="20"/>
        </w:rPr>
        <w:t>Go Tell it on the Mountain</w:t>
      </w:r>
      <w:r>
        <w:rPr>
          <w:rFonts w:eastAsia="Times New Roman" w:cs="Times New Roman" w:ascii="Times New Roman" w:hAnsi="Times New Roman"/>
          <w:color w:val="000000"/>
          <w:sz w:val="20"/>
          <w:szCs w:val="20"/>
        </w:rPr>
        <w:t xml:space="preserve"> was a better work.  He wrote on one of my early papers, "You are capable of more committed reading and writing.  What's going on here?"  My sophomore English professor, Lee Allen, gave me a great deal of encouragement when I needed it the most and suggested that I should switch from sociology to her department.  Cornelia Veenendaal was another outstanding professor who helped me during that time.  I had a wonderful freshman history teacher, Joan Mark.  She ran a very comfortable class with good discussions.  In the last years, Professors Paul Boller, James Broderick, Rene Arb, Fred Willey, and John Marvin were all people who left me with positive feelings about my undergraduate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ocial Missions, Social Goa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I initially was going to major in sociology.  Like everybody else, I wanted to be a social worker in those days.  We were very much a part of that era where it seemed everybody was going to study social work.  What does that say about role models for black kids?  In fact, last week </w:t>
      </w:r>
      <w:r>
        <w:rPr>
          <w:rFonts w:eastAsia="Times New Roman" w:cs="Times New Roman" w:ascii="Times New Roman" w:hAnsi="Times New Roman"/>
          <w:i/>
          <w:iCs/>
          <w:color w:val="000000"/>
          <w:sz w:val="20"/>
          <w:szCs w:val="20"/>
        </w:rPr>
        <w:t>The Boston Globe</w:t>
      </w:r>
      <w:r>
        <w:rPr>
          <w:rFonts w:eastAsia="Times New Roman" w:cs="Times New Roman" w:ascii="Times New Roman" w:hAnsi="Times New Roman"/>
          <w:color w:val="000000"/>
          <w:sz w:val="20"/>
          <w:szCs w:val="20"/>
        </w:rPr>
        <w:t xml:space="preserve"> ran an article on this young--well, not so young anymore, he's my age--fellow who's a police sergeant who ran into some problems with an alleged drug ring.  He was in my high school class.  The writer who wrote it--I thought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was a kind of snide comment--had gone through the English High yearbook and described it as a group of would-be social workers and scientis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that certainly we were products of the time.  If you go through too, you'll see that we were the last group to have our yearbook pictures taken with the so-called Quo Vadis--remember how Sonny Liston used to wear his hair?--before people started wearing afros.  So I think it shows where we were in terms of that era--the pre-afro, right before the black power movement exploded across this country and the Vietnam War tore society apart.  It was the last year the school had a dress code, it was the last year there was a mandatory military dri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is was 1966.  I went to the Oliver Wendell Holmes Junior High School and left in '63.  Then I went over to the English High School Annex in Brighton in '64.  In '65 and '66 I was in the main building over on Louis Pasteur.  It's been torn down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want to come back to the issue of UMass-Boston, where you got your degree.  You also, of course, went on to get your maste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That was at Boston State, oddly enough, the place that had rejected me five or six years earli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Up until that point, once you left your immediate family, I hear you saying that you really did not have anybody whom you saw or whom you would consider a role model or a mentor up to that point of getting your degrees.  Is that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Oh, yes.  My parents were my mentors, but my parents basically just wanted me to go to college.  They didn't really expect me to do too much more during that time because I think that, at forty-seven years old now when I look back, even at that point there weren't many areas that really were open to you to go into.  Traditionally, you'd think in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rms of going into education or social work.  Some people would think about business, but I never really could conceive of myself going into business.  My mother wanted me to go into business administration, but I was not at all interested in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nce you left your mother and father and uncle, when you look back to that point of getting both of those degrees, there was nobody outside of your immediate family whom you would consider during that process as a mentor or a role mod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Certainly nobody I considered a role model as such, no.  I didn't really have any role models there because there were no people I could identify with other than some black people who were peers, and I didn't necessarily always identify with them.  They were my friends, but I wouldn't even identify with their lifestyles or their politics completely.  I felt that I respected them--but they weren't elders, they were peers.  There were no elders I can think of, particularly within my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Let me correct that.  There was one person, but I had no contact with him.  His name was Nathan Huggins.  He later went over to run the black studies program at Harvard.  He's deceased now.  He was somebody well respected, but I never took a course with him.  He taught American history.  I think the year I took American history, he was not teaching it.  Another professor, Paul Boller, was teaching it.  Another person who was over at UMass then was Pauline Maier, who's in the history department here now.  I never took any courses with her, but she was also there.  She was over there with Huggins and Boller at that point.  They had a quite a good history department over there, but I was majoring in Englis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o get back to your question, no.  I had professors who would take an interest in what I was doing and who would encourage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ut you did not consider them as mentor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No, I didn't.  They basically would give you words of encouragement and talked about perhaps how you should consider going into a graduate school or they talked with you about writing or whatever, but I never really felt that they were mentors.  By this time I had already made up my mind what I was doing anyway, so I really didn't feel like they were telling me anything new.  I mean, I appreciated their encouragement.  I appreciated the fact that they would take the time to engage me and ask me some serious questions.  But I never felt that anybody, really, outside of my immediate family had taken any real interest in me in terms of develop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Career in High School Teac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did you get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Well, when I finished UMass in 1970, I was waiting to get drafted.  In Cambridge Rindge and Latin, they were looking to hire some teachers--particularly academic teachers and minorities--to come in.  There had been a lot of student unrest because there were no black academic teachers there at that time.  The students had been more or less tearing the place up.  They picked up on the mood of the camp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was provisionally hired and started working at Cambridge Rindge and Latin as an English teacher.  It was called Rindge Technical at that time, and then it would combine with Cambridge Rindge.  I thought that I'd have the job for a while until I got drafted.  So I said, "Well, this seems like something that's respectable.  It's a chance to work with young people, and it's an opportunity for me to be able to make some decent money and have my summer off if I don't get drafted."  So I took the job.  Again, I hadn't really had a whole lot of career planning and I did not want to go into an office at the time.  I was not thrilled with that.  It seemed more attractive to work with young people and encourage them.  There was a television program--"Room 222"--that came on a couple years before that, where black teachers used to work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 troubled kids.  To a certain extent, I guess that was something that was probably somewhere in the corner of my m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anyway, to make a long story short, I stayed there for eleven years working in different alternative schools and programs, and then finally I burned out.  I started off with a good number of African-American students, as well as students from many other backgrounds.  However, many of the teachers were getting along in years.  In fact, my boss told me he was afraid that some of these guys would have heart attacks.  So I got a few hard-core discipline cases to deal with because they figured that I was black and young.  I'd be able to deal with these kids, speak their language and so for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d I had mixed success.  I got along well with all of the kids.  The first fall I was there I was voted the fifth most popular teacher in the school and I won in the best dressed category--sad how times have changed.  But I don't think I ever was what I would consider a really effective disciplinarian, because in too many cases I felt like the kids themselves.  I was twenty-one when I started.  I could see their perspective too clear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areer Shift:  The "Burnout" Fact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Finally, after eleven years of this, I burned out.  To me, things were getting worse and I needed a change.  I figured I'd been teaching high school for a third of my life by the time I left.  There were more drug problems, more race problems, the literacy rate was continuing to decline, and you could see the family units collapsing.  I'd go up for parent-teachers night and three parents would show up.  Usually, of course, their children would be the ones who were doing we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 was a steady erosion.  I was getting older and realized that I just couldn't handle that anymore or I didn't want to be doing it for a long time.  I was thirty-two when I quit--but I projected this and in forty years, I couldn't handle this work.  I remember one day two kids were squaring off to fight, and I was then able to get to the back of the room fairly quickly--I used to run track in high school.  I wasn't any standout, but I could ru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could move pretty fas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Yes.  This time I was running and, for the first time, I realized that I may not get to the back of the room in time to break these kids up.  I realized that I was starting to slow down.  I just made it and separated them, but I realized then, "This is not an older man's job that I'm doing here and I'm going to think about something el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took a year off and basically lived off money I had saved.  I got my master's degree in '76.  I took a year off and then was fortunate enough to get a job working up at Salem State.  I was hired by my future brother-in-law, Arthur, and I worked as a counselor/programmer with disadvantaged students and low-income minority students in what was called the Alternatives for Individual Development program.  I did some counseling there, but I also was able to set up some cultural programs.  I enjoyed the work immensely.  I got married the second year I was doing it, and realized I needed to try to make a move to make more money because the salary had been a significant cut.  It was soft mone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ove into Higher Education Administr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interviewed for a job over at Brandeis, where they were looking for an assistant to the dean who essentially would be a class dean working with minority students as well as writing recommendations and doing some study skills.  So I felt that certainly I could handle that.  They interviewed a number of people before they got to me.  But they were not able to offer enough money, so I came in on the second round of interviews and got the job.</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t was a good interview, although I remember the first question the woman asked me was, "Well, you're from Salem State, so you must not be used to such smart students as we have here."  I knew this was a trick question, and I proceeded to kind of spin this fabrication about how we dealt with a lot of very affluent students up at Salem State and the North Shore and how they didn't want to go on.  It was enough to convince her as we went on in the interview.  It kind of threw her when I turned it around.  I had a good interview and they hired me for the job, basically because I probably worked for less money than the people they had in the first round.  I had no illusions about that because I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new somebody who had already been called in from Salem State and she turned them down flat because of the sala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stayed there for a couple of years, but was not happy.  Actually, I stayed there for less than two years.  It was very interesting getting out of there because I liked the students at Brandeis.  Politically, they were having a tremendous amount of problem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re you talking black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No.  The students I worked with at Brandeis were primarily Jewish students.  The minority student population was not really large outside of the transitional year progr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e saying students then, in general, were having a hard time getting out of Brande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Well, no.  I'm sorry, I should clarify that.  The students were doing pretty well at Brandeis and graduating, I think in general, but the numbers were low.  But I was unhappy at Brandeis because they were having a lot of political problems within the school itself.  It wasn't necessarily racial so much as the identity of the school.  There was a lot of hostility directed against the president at that time, and they were having some difficulties determining whether or not the school should maintain its strong Jewish identity or become more secular.  There were some institutional financial pressures there.  The university was going through a challenging period.  I also found that I was having difficulties communicating with the other deans in our office.  They were good people, but we just didn't see eye to eye on a lot of issues.  At root, I suspect, I was perceived as being too liberal and too pro-student.  I was told that I saw too many students in the course of the day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that I would always try to come up with some way to help the students out and get around what was pretty rigid academic polic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n Opportunity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d an opportunity to move on.  I was going through the newspaper one day and I noticed that they were looking for an assistant director for minority education.  I had felt that I had all the credentials for that particular job and my strategy, basically, was to be interviewed.  I didn't really expect that I would get that particular job, but I felt that based on my credentials I would be able to at least get an interview.  I thought if I could get an interview at MIT, and if it went well, then perhaps I might be able to get something else down the lin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did get an interview, finally.  I filed the paperwork, I think in November, and some time in February I came in.  I remember they kept me from ten in the morning until seven at night, which I thought was ridiculous for a job that probably paid twenty-eight thousand dollars.  I think that's what I started at.  My wife used to do that type of thing when she was going to meet potential employers at major corporations.  But she was interviewing for senior management positions, not to be an assistant director.  I went in for that and then they called me back in two more times.  And then finally, during the fourth meeting, I was offered the assistant dean job over breakfast.  I was in and out of here so much it was getting to be like going to McDonald's.  I guess they kept waiting for me to crack at some point, see if I would split some infinitives or whatever.  One of my friends called me one night and asked how I did in the 10 to 7 interview, and I told him I felt like an aging Sugar Ray Robin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the interview for this job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Yes, for the assistant to the dean job.  I'm sorry, it was called an assistant dean by then.  I had been promoted at Brandeis the second year I was there to assistant dea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so the job you were interviewing for was assistant de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Assistant dean, yes.  I left Brandeis as an assistant dean of the college and came over here to be assistant dean for student servi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you're saying MIT people interviewed you that lo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They interviewed me all day.  I couldn't believe it.  Even when I went to lunch, they had people there interviewing me.  I didn't mind that, but we went all day long, from ten in the morning until seven at night.  I never talked so long in my life.  They had Alan Davison there.  They had students, and Joyce Gibson and Eddie Grado.  They had teams of people coming in and going out.  They kept firing one thing after another.  I said, "What kind of job is this?"  You'd think I was going to be working for the National Security Council.  I knew it couldn't be that import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irst Impressions of MIT:  A Culture of Coldness, Fear, Parano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brings up the question about your early experience.  Do you recall what your experiences were or your impressions of MIT in the early stages of your entering this place relative to other places you had been?  You had been to Salem State, you had been to Brandeis, you had been to Boston State, you had been through UMass-Boston.  What were your early impressions of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My early impressions were very mixed.  I think that some of the people really struck me as being very cold, number one.  They seemed to be very cold and very self-important.  Then there were other people who seemed to be very leery of the entire environment and constantly wanted me to watch my back and be careful.  A couple of people said to me, "I know that you're not the kind of person we have to be concerne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out, but there have been a lot of black men who have had sexual harassment suits filed against them here."  Other people were telling me that you had to make sure that everything you wrote was just right, make sure you got in here on time, be careful who you talk with, and it's very important that you go out and have lunch with this person and that person and make sure that you're seen over on a certain spot.  It was hard to process all of this because I felt that, to a certain extent, the entire environment just seemed to be one of anxiety and parano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is is what y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This was in 1986, in June of 1986 that I began.  I was still trying to deal with a lot of the issues I had at Brandeis.  MIT struck me as a place where there was a lot of anxiety and paranoia and where people were very competitive.  You'd be in a situation where if you made a mistake, it would be magnified a great deal.  There was really no margin for error.  I think that that, in conjunction with just being at MIT to begin with, was intimidating.  Even though I had gone through so many interviews, by the time I had the job, it was somewhat of an anti-climax.  It was still difficult once I actually arrived here and realized that people expected things from me.  There's always the initial fear that you may not be able to deliver when coming to an environment like this for a number of reas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think when you're black, in particular, people always fear that something is going to go wrong and people will write you off immediately before you even had the chance.  Needless to say, that was a part of it as well.  You felt like to a certain a extent you were walking on eggshells.  You felt that there were terrorists lurking behind every wall that you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dn't even know about, and you would be engulfed before you figured out what was happening.  I got the sense that in this place there had been a lot of intrigue, just by virtue of what people were telling me about how people had been treated so harshly.  One of my cousins was a sorority sister of Mary Hope and told me how she had been treated very poorly here after working here for many years.  She warned me when she heard I was going to MIT, because she said it was a very political place, extremely political, and that people were cutthroat and dangero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as worried about how long I would hold onto the job.  As soon as I hit the door, there was nobody there to disabuse me of any of these things either.  I said, "I guess I'm really behind the eight b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ve been here now, w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Ten years--ten years and one mon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en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Ten years, one month, and a wee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know, right?  When you look back and you reflect on your overall experience at MIT, identify what you consider of special significance in your professional life or social lif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I would say that any place I could stay for ten years must have something going for it, because I used to tell people I was the Bobby Bonds of the Cambridge school system.  When I didn't like some place, I'd go somewhere else and work at another place or I'd leave.  I mean, at Brandeis I didn't even last two years.</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didn't realize it was that sho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Unfortunately, it was pretty quick.  I took the position at a time when Brandeis was undergoing a great deal of change.  I might add that the manager I worked for was moved out the year after I left and the dean he reported to was removed the year after that, so my instincts were correct.  I had felt that it was time for me to make a chan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ettling In:  "Tough Environment," The Challenge of  Divers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n terms of MIT, I think the overall experience has been very positive.  I think that there have been some personal frustrations that I've had, but I've met a lot of fine people.  It's an opportunity to work with some excellent professionals.  I think from a cultural viewpoint it's an opportunity to work with a lot of other African-American professionals who share similar goals.  I think this was something that I did not have at other places where I worked, not for a sustained period.  I think that to work around people with so many different talents and interests is challenging, and it would be very difficult to be able to duplicate that in many environments.  I dare say there aren't many where one could duplicate it--to be able to get that kind of combination where you could be intellectually stimulated every day, work with people who are socially deeply committed, and be able to do meaningful work.  I think for the average black person in 1996, it's grand when you can have that opportunity.  All you have to do is pick up the paper if you don't believe me.  I think that that's something you have to always keep focused 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a tough environment.  I'm not going to say that I haven't had my personal setbacks since I've been working here, because I have, but I think the pluses far outweigh the minus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dministrative Role:  Isolation for Blac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ll, talk about the minuses in a way that you feel comfortable.  What would you say?  One of the things that we want to do is to try to help the Institute to continue to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mprove, and this is very important.  An institution cannot improve unless it hears more about the minuses as well as the plus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I think that the biggest minuses have been related to errors in my own judgment--not necessarily because I did the wrong thing, but because I was too wedded to a certain idea or perspective.  Getting locked into a mindset can be dangerous.  You really need to develop and maintain the ability to see problems from a number of angles and to weigh a range of options.  Of course, this seems self-evident--and it should be--but when you're in a subordinate position in a highly complex corporate environment, there are often times when you may end up reacting instead of acting.  This is certainly something that isn't just applicable to African Americans and other underrepresented groups, but it is definitely a fact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know several years ago when I was involved with the Committee on Discipline, the committee dealt with a particularly controversial and sensitive pornography case.  I learned a great deal about Institute politics during the course of what could only be described as an ordeal.  Looking back, I definitely would have handled it differently if I had had more experience.  But these are the things that you can't be taught in any graduate school.  Concepts and case studies?  Sure.  But you need to learn personalities, particular ways of doing things and institutional history through personal observation and experience.  If you're fortunate enough to have somebody competent to advise you, you may have an ed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Unfortunately, this is rarely the case with people of color, especially when they move into positions of greater authority, because you're usually so isolated from the established network.  By the time that you do get some feedback, the damage may have already been done.  I know that I antagonized some people because I questioned the soundness of a policy and the validity of a document.  One of my errors was openly articulating what to me seemed like a fac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turned out to be true, thou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It was definitely true, but I was naive in how I handled it.  One thing I learned, and it was a valuable lesson, is that you have to constantly work though both formal and informal channels.  You really need to make certain that you make a strong effort to get reliable advice about situations.  Things are seldom if ever what they seem.  The faculty and the administration represent different cultures.  What one can do or believes isn't necessarily what the other may agree with, even though they both could be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nother thorny issue is learning how to anticipate the weaknesses and/or biases of those who are in higher authority.  As much as all of us like to believe that everybody is acting in good faith, one can't lose sight of the fact that just because a person is remarkably talented or credentialed in one area, he or she isn't always going to make a just decision.  History is full of such examples.  However, at the time, I really didn't have the experience to be able to deal with that type of thing.  This was a situation that so often is a problem for women, minorities, and people of color.  We seldom have the opportunity to acquire certain kinds of experience that would be so beneficial in these instances.  More often than not, we're strangers to politics at the higher levels and we rarely know most of the players.  Unless you have an experienced and influential mentor who is willing to help you to understand the nuances of your corporate culture, you can plan on a walk across the minefie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a very good point.  Is there anything that you would say so far has been the best about your experience at MIT, and what would you say has been the worst experience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The worst administrative problem I ever dealt with at MIT was the Committee on Discipline situation.  It dragged on interminably, it was contentious, and a number of people were not happy with the results.  By the end, it seemed as if much of it had either been misrepresented or misconstru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is was in regard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That pornography case.  But there were other cases that were also extremely messy.  The only difference was that I had learned more by then.  They never lost a dime when I was on the Committee on Discipline.  I managed to deal with quite a few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Rewards of Personal Interac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good things.  Much of my most rewarding work has been done on a personal level.  I guess I'm thinking now of specific contributions that have been beneficial to this community in some way.  Certainly the work with disabilities services that you and I undertook back in the fall of 1986, that was something I would emphatically categorize as good.  I think that we made remarkable progress during those years when there was no official structure for disabilities services at all--I mean at all.  All of this work was done on a case by case basis.  We had very little in the way of funding and usually had to argue for the value of providing the service.  We had no staff designated to support us in these efforts.  Yet in spite of all of that, we managed to begin creating a network for students as well as employees with disabilities, and to begin presenting it as an educational issue for the entire Institute commun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ommunity Issues and Concerns:  Americans with Disabilities Act (AD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remember that we got some positive publicity in the student press.  We helped a number of faculty members to understand the depth of these challenges.  You and I managed most of this on a shoestring, and a number of our students with disabilities have gone on to do quite well.  When a deaf student was admitted, we retained American Sign Language interpreters to assist him with his classes.  He started as a freshman and is still here, now earning his doctorate.  We also began hiring learning disabilities specialists to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 with graduate and undergraduate students who had documented learning disabilities.  We recruited and hired student tutors and note-takers.  We developed services, including training readers, for a small group of blind students.  Our offices were among the first to begin to educate the MIT community about the Americans With Disabilities Act (ADA).  Later, we served on Dr. Vest's ADA Advisory Committee and I was asked to chair its sub-committee on student services.  Students and professionals have been able to utilize much of this early work we did to go on and build the structure for the disabilities program, which is moving forward.  Now MIT has a disabilities coordinator on campus as well as a learning disabilities speciali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teraction with Students and Their Families:  Encouragement and Motiv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that has been positive.  But from a more personal viewpoint, I believe that whenever a parent thanks you at graduation or afterwards, that's gratifying.  There are some cases that come to mind which I'll never forget.  There have been African-American mothers who have come up to me on the day of commencement and thanked me for helping their child.  To me, in terms of being a black man, that's one of the highest honors you can get--when a black mother willingly thanks you for helping her child.  I don't think that there's anything that really can match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wife, Jeannette, will sometimes comment on that.  We've gotten Easter cards.  She has been mailed Mother's Day cards.  When our daughter was born, we would receive very thoughtful gifts for her.  They were not lavish ones, but it was the consideration and sentiment that was so important as far as I was concerned.  That meant a great deal to me and it does to this day, and this was not confined to African-American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re was a young woman--a white student--who had been kept out of medical school because of a rare medical condition that affected her academic performance during a portion of her time at MIT.  Her family sent me a beautiful floral arrangement because I had worked with her and written cover letters drawing attention to the unique circumstances leading up to her application.  She was admitted to medical school the second time around after a long process that she, her family, her doctors, and I had been working on for at least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year.  Right before she was admitted--I believe that she was notified of her acceptance a few days after commencement--her father approached me out on Killian Court.  I hadn't spoken with him in over a year, but he took the initiative because he wanted to thank me for the work that I had done with his daughter.  They learned of her admittance to NYU shortly after that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o me, that was also very gratifying.  You realize that you've made a difference of some kind and that your work is valued and apprecia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s interesting you say that because actually you have spent a lot of your time working with individual students.  There's a young man from New Jersey who just had a hard time, and I know how you worked with him.  That's the heart of your job.  That's what gives you the most reward, and it's interesting because you put a lot of energy into that stuff.  I know you.  Like you say, the thing that you value the most out of the whole thing is that some parent acknowledges the fact that you've been helpfu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That makes a big difference.  The young man from New Jersey was one of my frustrations, though, because he has gone on to do very well, but he needs one course to finish his degree and will not finish it.  His father has called me from time to time and it's reached a point where his father, I think, has given up on it at this point.  I think he assumes that sooner or later that young man is going to go back there and finish it, but he's doing so well professionally it might not happen.  That's another reason why he hasn't really had the incentive to come back here.  I mean, he's done extremely well.  But we got him so clo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have a couple of other people like that too, who are like this close to finishing their degrees.  Having been here for ten years, every year there's somebody who finally finishes, somebody else whom people had written off and said, "Well, he's not going to make it, he doesn't have what it takes to get around here," or whatever.  By sticking with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m, you realize that they will make it.  You know that intelligence is not the issue.  You know that they have the skills.  They're unwilling to engage the bureaucracy, so you have to make the extra effort.  People have always said, "I don't know why you even bother to put that much time into it," but when you look at the amount of students that we're graduating within these particular areas, every single one of them is important.  Needless to say, I'd be a lot happier if they had the credential because I think it brings much more legitimacy to them when they're out working in a technical are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Building Bridges, Establishing Relationships:  A Proactive Role for Black Administrato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e a part of this question, but I think it's important to get your feedback.  How would you judge the quality and the overall services and assistance available to people like ourselves at this institution, when you look at what you know about other institutions and other place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When you say ourselves, do you mean administrato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Well, I think that administrators have the opportunity to access some extraordinary resources here if they are willing to build some bridges, and to connect and establish relationships.  I can honestly say that you and Leo Osgood have been people who have worked closely with me and helped me to see MIT, helped me to problem solve, helped me to learn to think about how to deal with particular issues, and been there when I was having a difficult time.  My former supervisor, Bob Randolph, people like Ike Colbert, and the colleagues in my department and several other departments and offices have provided useful feedback and been good sounding boards as well.  These relationships are extremely important.  They've meant the difference between staying her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 not staying here to a large extent, because I felt that I was interacting with people whom I could work wi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n that sense, there are some good services.  They're not official, but the collective knowledge base here is vast if you are willing to make the effort to engage it.  I was more mature when I started working here, so I was old enough to appreciate the importance of being able to go to people who had experience.  I wasn't so young that I felt that I had to learn and do everything by myself.  I also realized that you have to identify people you can trus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you're a member of an underrepresented group at a predominantly white world-class research institution, you frequently may have to find support and advice where you can.  You can't necessarily expect or wait to be mentored by means of some formal professional development structure.  There are some fortunate folks who are actually mentored, but not many.  Anyway, I think that in the current social and economic climate we're experiencing people are less inclined to establish professional support structures for anybody.  You have to be more assertive about getting guidance and you have to look into areas where you might not traditionally look for help.  There are certainly a lot of people around here with the knowledge, background, and expertise to help you.  Most people are often willing to talk about what interests them, but first you need to as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n that sense, it has the potential to be quite good.  For students, I think that our services are probably as good or perhaps in some ways better than many.  I say that only after, again, you were good enough to give me the opportunity to attend the Ivy League Affirmative Action Officer conferences at Brown University, the University of Chicago, and Stanford.  These were wonderful opportunities--to be able to visit these great institutions and to interact with their staffs as well as their counterparts from around the country.  I think that what we may lack in some material resources we more than make up for with individual and collective commit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re is also an increasingly more responsive network here.  During the last three to four years, I've seen more stability in student support offices.  The people who staff them are justifiably concerned about their careers, but I wouldn't characterize them as out and out careerists.  They seem much more dedicated to working for common goals.  As a result, the quality of the services is quite goo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big problem that remains is helping students to understand the importance of engaging and trusting the services.  There is, of course, always room for improvement, but those who ask for help in my opinion usually get very able assistance.  There are a lot of people here whom I would feel comfortable sending my own child to talk with.  That's all you can really ask for.  You want to have a structured and coherent program, but I think that we have that in the 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ough-Mindedness:  Special Quality of the MIT Stud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ould you send your daughter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I don't think that I would send my daughter here because she's much more of a liberal arts person, at least at this stage.  She's fairly sensitive and quite introspective.  I would question whether she would be willing to become tough-minded enough to succeed here.  She's especially drawn to singing, acting, and painting.  At this point, I'd be thinking more in terms of a Spelman or a Wellesley.  MIT is the kind of place that might possibly take a lot of the poetry out of her.  I fear that she would develop an attitude by the time she left here.  There's the potential that she could become a little bitter.  This is a great university for students who are very focused and highly disciplined, but it's not always the best place for dreamers.  I think that intellectually she could get through here, but I personally don't believe the price would be worth it.  I really don'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w she could change and I'm not going to rule that out.  She has always said that she wants to come to MIT, interestingly enough.  She would like to come here, but I think that she associates it with just coming to work here with me.  If she wants to come here and I think that she can handle the work and handle the type of stress, then I'll let her come.  But I would be opposed to it, I really wou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respect your honesty.  The schools you mentioned, that's the kind of school that you and she decide that that's what it should be.  Another school is Wesleyan.  Wesleyan is an excellent school, based on our son's experience, in terms of liberal arts schools.  But that's a good point you mak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ubmerging Personal Ambition and Serving the Common Interest:  Keys to An Effective Administrative Ro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ased on your own experience, is there any advice you might want to offer to other black administrators who are entering or planning to come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Yes.  The first thing I would suggest to any black administrator is that you really need to have some people you can talk with, people you can trust.  I think it's really important to be able to go into an environment and be able to talk with somebody who understands what's going on, somebody who can help you to think about and understand the cultu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 other thing I'd suggest to them is to try--if they come to MIT--to not be intellectually competitive.  I think one of the biggest problems that I've found with some of the folks who come here is the fact that they're too intellectually competitive.  They don't understand that they're here for a particular reason and that it's foolish to try to be the hottest person on the block at a place like MIT.  I think that you can learn more sometimes by just shutting up and concentrating on doing a good job, instead of trying to be competing with everybody for everything just by virtue of the fact that you have a higher IQ to begin with there.  I mean, there's only going to be so much to go around.  Everybody has a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rtain role to play.  Most people want to expand their roles and that's understandable, but you need to be able to try to see your patterns as a grou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Everybody wants some personal recognition, of course, but I think if you really want personal recognition you're better off to go to a small junior college somewhere in the backwoods--if that's what you really need.  I like to think that I'm at MIT because of the fact that I'm going to contribute and work with another group of people here at a school that's one of the world's leading schools of technology, science, and engineering.  Here's an opportunity for our own people.  It's only over the last thirty years that we've even begun to get some real opportunity.  We need to be there to have some access to the resources and the policymaking--even if it's minimal--to be able to advocate so that we can move forward into the twenty-first century and be able to share this information and cultivate leaders who will be able to make use of this.  There's no other way that we're ever going to be able to move forward in this society if we don't have access to this technology in science and engineering.  I think through whatever modest ways we can forge alliances with people who are trying to empathize or sympathize with us and who do care about the problems that we have, we can make some progress.  But one person we have promoted up to director, or one person winning some little trophy to put in his or her den or whatever, doesn't amount to an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re talking about some historical situations here.  People have to look at the big picture.  It doesn't take any genius to figure out that this is the big picture.  If everybody in the civil rights movement was sitting around waiting to get an award from the NAACP or the SCLC or whatever, we'd still all be picking cotton.  I mean, people lose sight of what they're here for.  This is an opportunity and we have to try to cultivate some leadershi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asing into a New Culture:  The Role of Blacks in a Predominantly White Institu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r point is important to deal with.  Philosophically, I think it's really a kind of viewpoint so often lost on us.  One of the significant things you've said in those comments there, which comes home so clearly to me as you've been talking about it, is that we've just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en in these schools about thirty years.  It was only in 1969 that black students came here in any number.  So you're absolutely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ARH:</w:t>
      </w:r>
      <w:r>
        <w:rPr>
          <w:rFonts w:eastAsia="Times New Roman" w:cs="Times New Roman" w:ascii="Times New Roman" w:hAnsi="Times New Roman"/>
          <w:color w:val="000000"/>
          <w:sz w:val="20"/>
          <w:szCs w:val="20"/>
        </w:rPr>
        <w:t xml:space="preserve">  We are new here.  When I worked at Brandeis University, Abram Sachar, the founder of Brandeis and its first president, had written a personal history of the school.  I'll never forget the book's title because I thought that it was so evocative.  It was called </w:t>
      </w:r>
      <w:r>
        <w:rPr>
          <w:rFonts w:eastAsia="Times New Roman" w:cs="Times New Roman" w:ascii="Times New Roman" w:hAnsi="Times New Roman"/>
          <w:i/>
          <w:iCs/>
          <w:color w:val="000000"/>
          <w:sz w:val="20"/>
          <w:szCs w:val="20"/>
        </w:rPr>
        <w:t>A Host at Last</w:t>
      </w:r>
      <w:r>
        <w:rPr>
          <w:rFonts w:eastAsia="Times New Roman" w:cs="Times New Roman" w:ascii="Times New Roman" w:hAnsi="Times New Roman"/>
          <w:color w:val="000000"/>
          <w:sz w:val="20"/>
          <w:szCs w:val="20"/>
        </w:rPr>
        <w:t>.  He had written his personal account of the history of Brandeis, beginning in 1948.  One of the points he stressed was that this new university represented an opportunity for Jewish people to preserve and teach their culture in a Jewish-founded institution, while also creating new educational opportunities for other segments of society.  Few of us from any background would argue the notion that we generally do best in institutions that are sensitive to our needs and respectful of our cultures.  I think it's comparable to what a lot of people of color are going through here right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IT was not built for black people.  Perhaps as we continue to work here in greater positions of responsibility and accountability, we may be able to establish more of a presence--but it certainly isn't a situation where we have been here in significant numbers for a long time.  I think that we're dealing with some very primitive and real biases about black people.  I think it's extremely difficult for a number of people within this community to look inside themselves and to face this realization, because so much of the experience is comparatively new.</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Arnold R. Henderson, Jr., 2 Aug.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nold R. Henderson, Jr.--</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30</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R. CLARENCE G. WILLIAMS</dc:creator>
  <dc:description/>
  <dc:language>en-US</dc:language>
  <cp:lastModifiedBy>DR. CLARENCE G. WILLIAMS</cp:lastModifiedBy>
  <cp:revision>0</cp:revision>
  <dc:subject/>
  <dc:title>henderson,ar--chapter</dc:title>
</cp:coreProperties>
</file>