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Adonis A. Neblett</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AN:</w:t>
      </w:r>
      <w:r>
        <w:rPr>
          <w:rFonts w:cs="Book Antiqua" w:ascii="Book Antiqua" w:hAnsi="Book Antiqua"/>
        </w:rPr>
        <w:t xml:space="preserve"> My family is originally from Panama. My mother and father were born and raised there. They grew up bilingual. My father was from the Panama Canal, my mother from what I call Panama proper. We left the country when I was seven months old. A couple of years before that, my father had joined the U.S. Army and became a U.S. citizen. I was born a U.S. citizen, but I am also a Panamanian citizen. We went to Germany, that was our first tour of duty. I have a brother who is five years older and a sister four years older, and they spoke only fluent Spanish. I also have a sister twelve-and-one-half years younger. The American school system encouraged my parents to stop speaking Spanish in the household so that my siblings could learn English, and they did. So, of course, I don’t have a Spanish accent and, unfortunately, I don’t speak Spanish. I understand, if you speak to me in Spanish; but I would respond in Engli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ll be forty years old in December and I’ve not lived anywhere long. The longest in one stint was four-and-a-half years, I usually say four years in any one place. Tours of duty ranged from a year or two years to four years. So I grew up all over. We had three different tours of Germany. We went to Germany, we went to Philadelphia, we went to New York, we went back to Panama, we went back to Germany, we went to Oklahoma, we went back to Germany, we went to Puerto Rico, and then from Puerto Rico to Arizona. In 1971, my father retired from the military and we set up home in Colorado Springs, Colorado, which is where I did my grades nine through twelve. I guess my family is my most important unit. They were the only thing that was consistent throughout all our travels, so I think that’s a fair statement. I think the major benefit of all that moving around is that I’m comfortable wherever I go—or certainly if I’m allowed to be comfortable, I can be. I can get along with people of different backgrounds and different cultures, and I like food from all over the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High School Experience: Issues of Race and Academic Prepar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You asked me to talk a little bit about my early pre-college education. I guess everyone who comes to MIT is probably at the top of their high school classes and the like. I generally went to whatever school was available through the military because they had schools set up. When my father retired, I had my first experience in public school. Well, it wasn’t my first experience in public school because I went to public school in New York and a public school in Oklahoma, but this was my first long-term public school experience. School was not a challenge or a problem. I don’t remember doing anything special academically. I just did what had to be done and that was always good enough. I feel a little slighted about some things. Remarkably, there was a Caucasian student ahead of me from my high school named Herman Marshall, who was a gifted person and very talented. My high school took the time to develop him. He took all the math that my high school had to offer. They made arrangements for him to take some math at a community college because they had no more to teach him. I don’t think that my mastery of mathematics was as high as his, but they didn’t nurture me the way they nurtured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f the things that’s really remarkable about coming to MIT was how I got there. Part of how I got there was you had to submit your application and you get your recommendations. I was trying to apply to every school I could and could afford to. I learned of this program, a wonderful program called LULAC. I don’t know exactly what the acronym stands for, but what they did was take your applications and contact schools and get them to waive the application fee. So I could apply everywhere I wanted. To do that, I had to gather up my letters of recommendation from school. My chemistry teacher, I took several classes from her and got nothing but straight A’s. I got her letter of recommendation, as well as other teachers’. Her letter of recommendation said, “Adonis is a good student, but he is no Herman Marshall and he is not MIT material.” I was confident enough in myself to send in that letter of recommendation along with the others. I was accepted and I was very pleased, and of course I rushed to her with my acceptance letter when I go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 feel that my high school education did not adequately prepare me for the MIT experience. I think that what I brought to MIT was me, and my natural—or should I say?—raw abilities and talents. I guess there were moments when I might have felt like, “I wonder what I’m doing here,” but I also appreciated a good number of my classmates. People at MIT had the benefit of what I would call a college preparatory education. Many of the people came there with the benefit of at least one year of calculus, maybe two. That kind of was a foundation of much of what we did there. Trying to pick that up first year and compete, I think I rapidly learned that I couldn’t compete because you couldn’t catch up, you couldn’t make up the gap. All you could do was get out of this experience what you could and work at your p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 xml:space="preserve">I believe that that foundation experience, that foundation in calculus, would have made my MIT experience a better one. I was learning and trying to apply things that others had already learned and were already able to apply. The transition wasn’t difficult, but there were painful moments. I realized that, of course, whereas I had been the cream of the crop, I was now amongst the cream of the crop from everywhere, that there were those who were ahead of me and were always going to be ahead of me as far as the learning experience at MIT was concern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Challenge and Opport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Let me just come back to the experience at MIT and ask, what would you say was the best about your experience there and what was the worst about your experienc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AN:</w:t>
      </w:r>
      <w:r>
        <w:rPr>
          <w:rFonts w:cs="Book Antiqua" w:ascii="Book Antiqua" w:hAnsi="Book Antiqua"/>
        </w:rPr>
        <w:t xml:space="preserve"> I think there were probably several bests. The best was the opportunity to be in a learning environment that seemed to prize the acquisition of knowledge, the challenge of learning, and provided that opportunity. When I say opportunity, I say that generally, not necessarily specifically. To date, I would hold my MIT experience as certainly the finest academic experience I’ve had. I’m a lawyer. I went to law school and, as far as an intellectual challenge is concerned, my MIT experience has not been surpassed. I value that to no end. I also think that one of the most important things I got out of MIT—I don’t have a tremendous memory, I was a Chem.E. major and I couldn’t tell you what an isomer was any more than an elastomer anymore—was, I like to say, the ability to think and analyze, specifically the ability to assimilate mass quantities of information and apply it. I have found that to be an immeasurable tool, an invaluable tool, in my law profession and in everything that I do. I may not know everything, but what I don’t know, I know with confidence that I can learn. And if I learn it, I can apply it. I think that’s what I got from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erhaps some more positives would be the relationships that I made. I have some lifelong friends that I wouldn’t trade for the world. There are people I met and who have come into my life and to this day are still part of my life. I couldn’t put a value on that. Another positive—I guess I can’t think of another specific one really, but I think those are the highlights for me. One more and I have to throw this in: I was on the radio there at what was then WTBS and doing the Ghetto radio program. That was a wonderful extracurricular activity fo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ad J.C. lef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AN:</w:t>
      </w:r>
      <w:r>
        <w:rPr>
          <w:rFonts w:cs="Book Antiqua" w:ascii="Book Antiqua" w:hAnsi="Book Antiqua"/>
        </w:rPr>
        <w:t xml:space="preserve"> No, J.C. was there. Ace was there, Gerald Adolph, and somebody that we used to call Starchild. I can’t remember any of the other na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ve seen J.C. recently. I interviewed him about six months ago. He and I laughed about that experience because all of you spent considerable time over there in order to take care of that part of the show that you were in charge of. But, on the other hand, you were able to also take care of your work that you had to do, which was really quite a lot given the kind of schedule you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AN:</w:t>
      </w:r>
      <w:r>
        <w:rPr>
          <w:rFonts w:cs="Book Antiqua" w:ascii="Book Antiqua" w:hAnsi="Book Antiqua"/>
        </w:rPr>
        <w:t xml:space="preserve"> That midnight to 3 am shift, that was it. I love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I hear you say anything about what you thought was the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AN:</w:t>
      </w:r>
      <w:r>
        <w:rPr>
          <w:rFonts w:cs="Book Antiqua" w:ascii="Book Antiqua" w:hAnsi="Book Antiqua"/>
        </w:rPr>
        <w:t xml:space="preserve"> No, but I can tell you some of the things. What I thought was one of my worst experiences at MIT would be first year taking organic chemistry second semester, and finding myself at about a D level, being greatly distressed by that, and going to my TA and asking my TA for assistance. My TA was a white female, and she said to me maybe I should consider dropping the class, as opposed to offering even some type of token tutorial session. At the same time, maybe I should take my hat off to her because all that did was inspire me to go forward and study like nobody’s business. I pulled my grade up to a B with the final—even though we were on pass/fail—by doing a very, very good job on that final. From then on I was very reluctant and, in fact, did not make overtures to seek help from TA’s and the like. I didn’t feel that MIT was a hostile environment for me, because being one of few was not a new experience for me. I did not grow up in a predominantly black or Latin American environment. I grew up in the “dominant culture,” which was white, and I knew how to work with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out financial aid, I should say this. My sister went to Howard and I believe it’s a fine institution. I compare our financial aid experiences and I take my hat off to MIT, because at least when I came into school at the beginning of the semester, I knew what my financial aid package was. She, unfortunately, didn’t know even into the middle of the year. But worrying about and being concerned about finances sometimes was a problem. It certainly distracted at times—and I would have to say at times, not all the time. When you’re worrying about where your next meal is coming from or having to go down the hall to your friend—and well, not beg, but ask and of course receive—that’s not helpful, particularly not in that high-pressure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d have to add one more thing, which is that I didn’t feel that my professors in Course X were there for me. I didn’t get to know professors, except for two. I mention those names because I have a certain respect for them. That would be Professor Mohr and Professor Modell. I believe that both of those individuals extended themselves to me as a student, to me as an African-American student, and to the African-American students in general. But above and beyond that, I could not speak highly of any professor at MIT—at least, I should say, not in my cou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irections and the MIT Influ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understand, yes. We’ve covered a lot, but let me ask you about your experience now as a lawyer with an MIT background. I see that you’ve gone to work at the Minnesota Attorney General’s Offic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AN:</w:t>
      </w:r>
      <w:r>
        <w:rPr>
          <w:rFonts w:cs="Book Antiqua" w:ascii="Book Antiqua" w:hAnsi="Book Antiqua"/>
        </w:rPr>
        <w:t xml:space="preserve"> Yes. That’s where I’m at presently, doing environmental la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back at that experience you’ve had at MIT, at your law training, and when you think about MIT, if you had to give advice to a young Neblett coming into MIT now, what advice would you give him in terms of meeting the challenges and being able to move ahead in his career by coming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AN:</w:t>
      </w:r>
      <w:r>
        <w:rPr>
          <w:rFonts w:cs="Book Antiqua" w:ascii="Book Antiqua" w:hAnsi="Book Antiqua"/>
        </w:rPr>
        <w:t xml:space="preserve"> I’d say, first of all, appreciate that the MIT name on your resumé doesn’t open every door. It opens some doors. Regardless of the doors that it opens or doesn’t open, everyone is impressed by it. It is a feather worth having in your cap, and it’s a feather worth working for. Appreciate that not every effort you make will be successful, but no failure makes you a failure. Your relative worth as a person or a professional is not determined by your GPA. I would suggest that you work as hard as you reasonably can, and strive for balance because I think balance is important. You can’t be a pure Tech tool all the time. You have to have a life also. Despite all the pressures and stress at MIT, that’s permissible and possible. Bond and make those meaningful relationships that will be with you all the days of your life, and appreciate that they will be there. Enjoy the experience because you may not have another academic, intellectually challenging experience of this magnitude. I guess that’s what I would s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nd Mentors: The Impact of Teachers and Pee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well said. You couldn’t have said better. I must tell you, there’s no way in the world I could miss your point. Let me ask, though, is there any other point that we haven’t covered that you think would be useful? You did say something about it, but again let me just check in with it. In your education, are there any people who stand out as real strong role models and mentors to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AN:</w:t>
      </w:r>
      <w:r>
        <w:rPr>
          <w:rFonts w:cs="Book Antiqua" w:ascii="Book Antiqua" w:hAnsi="Book Antiqua"/>
        </w:rPr>
        <w:t xml:space="preserv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t MIT or anywhere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AN:</w:t>
      </w:r>
      <w:r>
        <w:rPr>
          <w:rFonts w:cs="Book Antiqua" w:ascii="Book Antiqua" w:hAnsi="Book Antiqua"/>
        </w:rPr>
        <w:t xml:space="preserve"> I’ll just say that at law school there was one person—well, two people. One was a black Latino professor who is now a Washington State Supreme Court Justice. His name is Charles Z. Smith. The other person was my environmental law professor—William Rogers, who is a Caucasian and a wonderful person, just as Charles Z. Smith is. At MIT, again, I take my hat off to Professor Mohr and Professor Modell, but above and beyond that, my role models would have been my peers, and particularly or specifically those black students who were before me, who were with me, and who were after me. Certainly, the fact that there were some there before me and who were there when I arrived meant that I, too, could do this. Everybody there was just a human being to me, and I wouldn’t say that generally any person gave me great inspiration. But there was tremendous comfort in knowing that there were people there like me and that people like me could succeed in this environment, and in fact have been, had been, and were succeed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f I were to throw out any names of people who were like leaders, certainly Gerald Adolph was one. A person I followed in some way would be a Phil Hampton, who’s the person who really turned me on to the concept of law. He’s a patent attorney. I don’t know his exact title at the Patent and Trademark Office, but I’m immensely proud of him and I followed suit. I became a patent attorney also. There was a Lynne Richardson. There was a Jim Gates. And there were others like Bill Gilchrist. They were the upperclassmen. The upperclassmen were my role models. In some instances, some of my classmates who were doing either particularly well generally or particularly well in any subject, and even some underclassmen who were in some regards light years ahead of me also, those were the people that I would say were my inspir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ose are excellent people that you noted. They are all doing exceedingly well, as you said. I could see why they would be excellent role models. You’re just right on target. I think that the substance of what you’ve said here in a short period of time could not be better, in my opinion, based on comments I’ve heard from probably about fifty graduates of MIT. You know what you want to say and you say it well. Is there any other topic or any other issue that comes to mind as you reflect on your own experience and on the experience of other blacks at MIT, before we clo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AN:</w:t>
      </w:r>
      <w:r>
        <w:rPr>
          <w:rFonts w:cs="Book Antiqua" w:ascii="Book Antiqua" w:hAnsi="Book Antiqua"/>
        </w:rPr>
        <w:t xml:space="preserve"> I think I’ve summarized it in my various responses. That was my experience. That’s what I lived. If I had it all to do over again, I perhaps wouldn’t want to do it exactly the same way, but I would do it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ould you send your son or daughter to MI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AN:</w:t>
      </w:r>
      <w:r>
        <w:rPr>
          <w:rFonts w:cs="Book Antiqua" w:ascii="Book Antiqua" w:hAnsi="Book Antiqua"/>
        </w:rPr>
        <w:t xml:space="preserve">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ou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AN:</w:t>
      </w:r>
      <w:r>
        <w:rPr>
          <w:rFonts w:cs="Book Antiqua" w:ascii="Book Antiqua" w:hAnsi="Book Antiqua"/>
        </w:rPr>
        <w:t xml:space="preserve"> If I could afford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Adonis A. Neblett, 18 Oct.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Adonis A. Neblett--</w:t>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19:00Z</dcterms:created>
  <dc:creator>DR. CLARENCE G. WILLIAMS</dc:creator>
  <dc:description/>
  <dc:language>en-US</dc:language>
  <cp:lastModifiedBy>Michael Sims</cp:lastModifiedBy>
  <dcterms:modified xsi:type="dcterms:W3CDTF">2000-11-19T01:19:00Z</dcterms:modified>
  <cp:revision>2</cp:revision>
  <dc:subject/>
  <dc:title>neblett,aa--chapter</dc:title>
</cp:coreProperties>
</file>