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Randall G. Bradley</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areer Path: Architecture and the Urban Landscap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RGB:</w:t>
      </w:r>
      <w:r>
        <w:rPr>
          <w:rFonts w:cs="Book Antiqua" w:ascii="Book Antiqua" w:hAnsi="Book Antiqua"/>
        </w:rPr>
        <w:t xml:space="preserve"> I’m an architect. I have a small firm. My wife took courses at MIT, so she has some knowledge of architecture and does the administrative side of things. I do all the marketing, the drawing, project management. I’m the one on-site. I have been on my own as principal of my firm, with and without partners, since 1981. I had one partner in 1984. I had two partners in 1985. In 1986, the first partner left. In 1987, the second partner and I broke up. I’m not having any more partners. Since 1987, it has been Bradley &amp; Associates. I own all the stock in the compan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ow, I do all the marketing. My predominant arena has been—for a while it was private sector work, now it’s public sector work—University of Minnesota (U of M), the Metropolitan Transit Commission (MCTO), the Minneapolis Public School System (MPS), those kinds of clients. I do a variety of things—designing, contract documents, construction observation on-site, interact with the contractor, bid out the jobs. I do all that work. So I do architecture. In ‘87 through about ‘89 or ‘90, almost all of my work was private sector. I did work for McDonald’s Corporation, the hamburger people. I did quite a few remodelings to existing restaurants. That work dried up and I have been moving into the public sector arena because there’s work available there. I worked for McDonald’s over about a five-state area. My work for either the county or the city is usually internal to the city. I got a county project where I did some remodeling on a jail, which is located out in a semi-rural area. I am beginning to focus my practice on the urban area. I’m beginning to focus in this area because I got this education from this place, MIT, that’s a pretty powerful education. But the proof is in the pudding and the test comes when you apply it some place. So what’s the most broken place in Americ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 urban citi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GB:</w:t>
      </w:r>
      <w:r>
        <w:rPr>
          <w:rFonts w:cs="Book Antiqua" w:ascii="Book Antiqua" w:hAnsi="Book Antiqua"/>
        </w:rPr>
        <w:t xml:space="preserve"> The urban core, the inner city, the ghetto, whatever you want to call it. Can an MIT education be applicable? Can one of the best educations in America, if not the world, be applied to one of the worst situations in America? Can it make a difference and can it bring about some positive change? You’re always going to have relative reality between poor people and wealthier people. I’m not talking about that so much as can poor, low-income, inner-city neighborhoods get the services they need, and can people in those neighborhoods start to make decisions that say, “I don’t want to be poor and ignorant any more”? So that’s where I’m at. It’s an uphill battle. It’s straight uphill. It’s like Sisyphus. It’s like dragging a rock up a hi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long have you developed that particular kind of thought proc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GB:</w:t>
      </w:r>
      <w:r>
        <w:rPr>
          <w:rFonts w:cs="Book Antiqua" w:ascii="Book Antiqua" w:hAnsi="Book Antiqua"/>
        </w:rPr>
        <w:t xml:space="preserve"> That came about somewhere in the late ‘80s, early ‘90s. There was no particular event that prompted it. It was a series of things. I was actually working for a while on an inner-city project, an urban project to revitalize an area. The project didn’t go forward, but it crystallized my desire to do that. I had all the pieces in place, but there wasn’t one thread that pulled it together. That project pulled it together for me. Subsequently, I have been kind of in the background making small plans and efforts to do this because there’s not a lot of support, there’s no network for me to do this. I’m kind of doing it on my own. I’m working with a gentleman and he’s working with two other people. The four of us have had one, kind of one-and-a-half meetings to discuss this, and we think we want to go in the urban core and make a difference. These other three people have incredible networks and incredible resources. I almost feel like I’m playing over my head, but hey, I’m going along for this ride. I think what they see in me is that I grew up on the south side of Chicago, so I grew up in an urban situation. Except for two years at a small college in Minnesota, I lived in Cambridge, I lived here in Minneapolis. I’ve always been urban. I see young guys standing on the street corner. I used to do that stuff. I know what they’re doing. They’re trying to avoid responsibility and get high. Hey, I was there. Because that’s pleasure. Life is about trying to feel good. What those people don’t realize is that they do have value, they do have worth, and they can take their energy and apply it in a positive way which does not necessarily diminish their ability to have pleasure in their life. It will make them more responsible, which they need to b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at’s kind of what my new focus is that hasn’t been applied any particular place yet. I’m just on threshold of that, if you know what I me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f I understand you correctly, that brings up a point that I think would help us to come back to an area that will be very useful to discuss. You mentioned that you grew up on the south side of Chicago. Could you talk a little bit about your family, your early education, and memories of your family and what they meant to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GB:</w:t>
      </w:r>
      <w:r>
        <w:rPr>
          <w:rFonts w:cs="Book Antiqua" w:ascii="Book Antiqua" w:hAnsi="Book Antiqua"/>
        </w:rPr>
        <w:t xml:space="preserve"> I had what I call a pretty average, young, black, male lifestyle. I went to kindergarten. I went through to eighth grade and graduated. I went to high school, I went to twelfth grade, I graduated. When I graduated from high school, I could read at the twelfth-grade level. I think it was expected, you know. I wasn’t reading at the eighth grade level. I could read twelfth-grade stuff. So I thought that’s what life was about. You go to school, you go to high school, you get out, you get a job, you get married, you have a life. I didn’t know that there was this thing called college. So this girl who lived down the street from me—I was probably in tenth grade or eleventh grade—I knew she had graduated from high school. She came walking down the street one day with a bunch of books on her arm. Hold on, what’s this? She shouldn’t have homework. I said to her, “What are you doing with all those books?” She said, “I’m going to college.” I went, “Whoa! What’s that?” She said, “Well, you know, college is when you go to school and you take courses.” I said, “Wait a minute. You mean there’s more school after high school?” She went, “Yes.” I went, “Oh my God, how am I going to get away from this 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as I got older, a little smarter, I heard this phrase called “go away to college.” I fell in love with that phrase. It was the same phrase as “join the Marine Corps” that I fell in love with when I was twelve years old as a young man. So I got older, graduated from high school, and went to junior college in Chicago. The motivation was that that was the party thing to do. I had to party, I was a party guy. I had to go to college. That’s where everybody was. Well, along the way, they had an architectural course. I had wanted to be an architect since I was twelve years old, so I started getting more involved in that. It was also during the time of the Vietnam War. I was definitely trying to stay out of uniform. I did that for a couple of years, got bored, dropped out, broke my contract with the Selective Service System. I had signed an agreement that said I’d stay in school and get a degree until I was 24, or if I dropped out of that contract I would go into the 1-A p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College Experienc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Well, I dropped out in February and by August they hadn’t drafted me. This is 1968, so I got nervous and I tried to go back to school. As it turned out, I ended up in school—Moorhead State College at Moorhead, Minnesota. Now I drove from Chicago, into and out of Minnesota and into North Dakota. I drove through West Fargo, North Dakota—not Fargo, North Dakota—West Fargo. I go to the gas station and I get out. I’m getting gas and I’m talking to the attendant and I said, “Where’s Moorhead?” He said, “Which way did you come?” I pointed over my shoulder. He said, “You passed it.” I said, “You mean to tell me I’m going to spend two years in a town so small I drove all the way through it?” The guy just shrugged his shoulders. So I turned around and went back to Moorhead. I stayed there two years and finished my undergraduate degree. Then I went to grad school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My family was not particularly supportive, but they didn’t put any obstacles in my path. My parents basically said, “There’s three rules we have for you: don’t get arrested, don’t bring home any babies, and graduate from high school. Other than that, you can do anything you want.” They didn’t necessarily encourage me into any field or career, but they didn’t create any obstacles. They didn’t tell me, “You aren’t good enough to do that.” So it was kind of a neutral environment. I’ve got four brothers. I got a graduate degree and none of them do. None of them has a college degree. So I feel that my impetus for higher education was </w:t>
      </w:r>
      <w:r>
        <w:rPr>
          <w:rFonts w:cs="Book Antiqua" w:ascii="Book Antiqua" w:hAnsi="Book Antiqua"/>
          <w:i/>
        </w:rPr>
        <w:t>my</w:t>
      </w:r>
      <w:r>
        <w:rPr>
          <w:rFonts w:cs="Book Antiqua" w:ascii="Book Antiqua" w:hAnsi="Book Antiqua"/>
        </w:rPr>
        <w:t xml:space="preserve"> impetus for higher education. I just kept going to school—one, to stay out of the war, and two, I got serious about my education in my last year of college. Prior to that, it was party time. My last year of college was 1970. The student strikes occurred. I was instrumental in trying to convince the campus to go on strike. Thirty-five hundred students went on strike. The deal was you take the mid-term grade as your final grade and you could leave. I had four classes. I had three D’s, one C. I took the C, had to stay on campus. There were fifteen hundred students on campus. I had to finish those three C’s and the three incompletes I had from the semester before. I finished them up with B’s and 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got serious. Something’s happening in life and I said, “This is serious. They’re shooting real bullets at people and you have to get a real job and pay real rent.” Party time was coming to an end. I also had gotten accepted at MIT, so I just pushed 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oosing a Graduate Program in Architectur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find out abou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GB:</w:t>
      </w:r>
      <w:r>
        <w:rPr>
          <w:rFonts w:cs="Book Antiqua" w:ascii="Book Antiqua" w:hAnsi="Book Antiqua"/>
        </w:rPr>
        <w:t xml:space="preserve"> I had a professor. I had taken a class with him, this is on campus at Moorhead. He had been a Cornell undergraduate and Brown graduate. He said to me one day, “What do you want to be when you grow up?” I said, “I want to be an architect.” He said, “What are you going to do about it?” I said, “I haven’t got a clue.” Moorhead didn’t have architecture courses. I thought I was going to go back to Chicago with a teaching degree and teach art in elementary school and kill myself, be depressed all the time or something. He said, “You need to apply to schools on the East Coast.” I said, “Okay, what kind of schools?” He said, “Well, you need to apply to places like Harvard, MIT, those kinds of places.” I said, “Okay.” So I went down to the library. I got the catalogue for MIT, got the catalogue for Cornell. I applied to some other school. I can’t remember if it was the University of Illinois or Kansas State—I don’t know if they had an architecture progra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ow this is an interesting story. I went in the library to look for the catalogue for the Harvard architectural program, which is its graduate school. They’re all in there alphabetically. I looked under Harvard. I looked in the catalogue and it says, “See Graduate School of Design.” So I’m looking, it’s not on the shelf. I never could find it. I applied to MIT, got accepted. I got up to MIT and one of my professors there, who’s still a friend, said, “Why didn’t you apply to Harvard?” I said, “I couldn’t find the catalogue.” He said, “What would have happened if you had applied to Harvard and got accepted?” I said, “I would have gone.” He said, “Why?” I said, “Because it’s Harvard.” I didn’t know about MIT. I kind of knew about it as I was getting closer to it. I came back to Moorhead during IAP in January of 1971, went to the library, went back to that catalogue and looked up Harvard. I looked under “H,” the book said “Look under Graduate School of Design.” The Graduate School of Design book was listed under “G.” It was alphabetical under “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ow, let me ask you a question. Who was the dumb person, me or the librarian? I have never gotten an answer to that question. Should I have had the wherewithal to go look under “G?” Or should the librarian have put it under “H?” She put it under “G.” That’s fate. That’s why I never applied to Harvard and found out about MIT. As I applied and got accepted, other people would tell me, “Oh, you’re going to go to MIT? You applied to MIT?” The significance of it started to become clear. Prior to that, it was just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xperience: First Impression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ab/>
      </w:r>
      <w:r>
        <w:rPr>
          <w:rFonts w:cs="Book Antiqua" w:ascii="Book Antiqua" w:hAnsi="Book Antiqua"/>
        </w:rPr>
        <w:t>I was led to believe that the place was full of geniuses and that I was way, way, way over my head. I was going to show up and go to class and they were going to say, “Hey you, the dumb guy in the back, get out.” Well, I got there and found out that these were normal people. These were regular human beings who made mistakes just like I did. I went, “Hey, this ain’t so bad. I can deal with this.” I took a couple of classes that I didn’t do well in and that’s because I didn’t have preparation from undergrad. I took one class deliberately called Meaning in Architecture, which was a philosophy class, and they were using words in there I couldn’t even understand. So I stomped out of the classroom totally PO’ed, in total anger. This one student in the class, who is a good friend of mine to this day, Larry Goldblatt, said to me, “What do you think about the class?” I said, “What do you mean, what do I think about the class, honky?” And I went off on this guy. I stood out on the stairway and walked up one side of this guy and down the other saying things like, “You know, you white people always do stuff like this to black people. You get us in over our heads and you say, ‘What do you think about that?’ I think I’m going to kill you.” He stood there smiling the whole time. He said, “You can’t leave this class.” “What do you mean I can’t? They’re going to kill me in this class. It’s going to break my back.” He said, “No, this class needs you.” This is one of the first times that somebody had said that they needed Randall Bradley at MIT. I’m looking around going, “You must be talking about somebody else. I don’t know any of this stuff.” He said, “This class needs you. You cannot leave. What you are going to give this class, they’re not going to get if you don’t stay in it.” So he encouraged me and supported me to stay. I got a B out of the class, which I was very proud of because it was a difficult class. I was dealing with concepts that I didn’t have any background 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found out it wasn’t so much that this place was not as impressive as I was led to believe, or that I was a genius. What I found out was that there was a whole range of levels where you could be accepted within this place. I found where mine was, I guess, or explored where mine could be. That was accepted by the staff, the faculty, and the other students. So the party animal from the south side of Chicago who had a lot of street skills and not a lot of book knowledge could have a place at MIT, basically by kind of sharing skills and knowledge and working with other people and even challenging yourself in situations that were over your head. I felt good about that. Since I have been out of MIT, I have learned, I have figured out that the bulk of my education did not come in the classroom. Now let me rephrase that. The significant part of my education did not come in the classroom. The significant part of my education, the part that makes the difference, came in the hallways. It came from walking in the hallways with my professors. It came from speaking with other students in other departments about issues that had nothing to do with architecture. It gave me a broader view of real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The first reality at MIT, I had three roommates. One was from Baghdad, one was from Tokyo, and one was from the French Riviera. They called me the token American. All of them were in the architecture department at various levels, so this was totally weird. We got along pretty famously, I think. We got along real well. So where am I going to get that living in Chicago? Where am I going to get that living in Moorhead, Minnesota? I’m not going to get that. I got that at MIT. All of that kind of interaction, that rubbing, that friction of shoulder-to-shoulder with other people—with other realities—rubbed off on me enough that it shaped me even more than my formal education did. My formal education taught me how to do architecture, which I know quite well and which I’m still in love with. I still enjoy my profession. But it’s the other education that leads me to a broader, more positive view of reality—one that sees challenges instead of obstacles, possibilities instead of hopelessness, and positive, beneficial change instead of over-arching neglect. I gave you a copy of that letter that I wrote to Leon Groisser.</w:t>
      </w:r>
      <w:r>
        <w:rPr>
          <w:rStyle w:val="FootnoteCharacters"/>
          <w:rStyle w:val="FootnoteAnchor"/>
          <w:rFonts w:cs="Book Antiqua" w:ascii="Book Antiqua" w:hAnsi="Book Antiqua"/>
          <w:sz w:val="24"/>
        </w:rPr>
        <w:footnoteReference w:id="3"/>
      </w:r>
      <w:r>
        <w:rPr>
          <w:rFonts w:cs="Book Antiqua" w:ascii="Book Antiqua" w:hAnsi="Book Antiqua"/>
        </w:rPr>
        <w:t>. They wanted me to write this letter in May. It took me until October just to get all the thoughts lined up. I wrote this letter to Leon, who was the executive officer of the architecture depart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I know him very well. He just retir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GB:</w:t>
      </w:r>
      <w:r>
        <w:rPr>
          <w:rFonts w:cs="Book Antiqua" w:ascii="Book Antiqua" w:hAnsi="Book Antiqua"/>
        </w:rPr>
        <w:t xml:space="preserve"> Yes, he did. I wrote this letter to him because the department asked that former students write letters thanking Leon. Leon had a larger impact on me than any other teacher, in both a formal and informal sense. I’m still using what I learned. I will always use what I learned from him. There will never be a day that I won’t use what I learned from him. What I learned from him was this. If you look at life like a Chinese Wall that is impenetrable, the rules say you can and can’t do certain things. That’s what he did for the students in the architecture department. He said, “This is how you have to matriculate through the department. These are the rules.” So he made these great rules. What most people didn’t know about Leon was he loved making rules. But he had this other secret passion that he exercised instantly, and that was to figure out how to get around the rule without breaking it. That sounds impossible, doesn’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GB:</w:t>
      </w:r>
      <w:r>
        <w:rPr>
          <w:rFonts w:cs="Book Antiqua" w:ascii="Book Antiqua" w:hAnsi="Book Antiqua"/>
        </w:rPr>
        <w:t xml:space="preserve"> I sat at the master’s feet and took notes. I don’t know if I’m as good as he is, but I know I understand the concept and I try to do it. That’s why if the inner city is the most broken place in the world and “it can’t be fixed” and nobody is trying to fix it, well, that’s today—what about tomorrow? What if we figure out how to help people move past ignorance, which I think is the biggest obstacle out there? I think poverty can be dealt with, I think crime can be dealt with. But if you’ve got ignorance, you’ve got fear and you accept this crappy life, you don’t have to do that. That’s not carved in stone from your bir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Opportunity Offered, Opportunity Seized</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So I credit Leon with a lot of what I think I’m using today. I think I got the greatest education in the world. I feel very positive about my education at MIT. I use it all the time. I try to give it to other people. “Here, I went there and you didn’t go there, take this. This is how they did it.” My classmates were from Harvard and Radcliffe and Wellesley and Simmons College and places like this. They’re all pretty wealthy. One of my classmates, when he knew I was looking for scholarship money for the second year, had me write to his aunt because she had a foundation. Now how many people do you know whose aunts have a foundation? So I go down to the interview, which is on Wall Street in New York City. I walk into this room and there’s this little tiny woman sitting behind this giant hand-carved oak desk. It looked like a bus. She said, “How’s Johnny?” We never called him Johnny because he was too big to be called Johnny. We called him Big John. “He’s fine.” At the end of the interview—it was her and three other people, there were four other people in the room plus me—she said, “If we fund you, you’ll be the first architecture student we have ever funded. We typically only fund law students and medical students.” I thought, “Okay, than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m walking down the hallway after leaving the office thinking law students and medical students are the sons of doctors and lawyers. They give money to rich people. This is a weird concept to me. This is turning everything I know upside-down. I thought, “No wonder rich people stay rich. They keep making each other rich. It’s no wonder we’re poor. Not only that, we’re dumb, okay?” Middle-class people don’t even know about this stuff. That’s what I mean, I’m getting an education outside the classroom. It isn’t making me angry. I just think it’s clever. So I’m thinking, “Well, let’s see how Randall can participate. Let’s see how that can be shared with other people.” So I’ve learned that you can get into graduate school without having an undergraduate degree. I’ve seen it happen. It doesn’t happen all the time. It’s a rare thing, but it happens. So that means that all the rules—”You go to school, you get a job, you get married, and you have a family”—wait a minute, there are some other options out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b/>
      </w:r>
      <w:r>
        <w:rPr>
          <w:rFonts w:cs="Book Antiqua" w:ascii="Book Antiqua" w:hAnsi="Book Antiqua"/>
        </w:rPr>
        <w:t>So I have to credit MIT. I don’t think they meant to show me that deliberately and I know they didn’t think I was going to figure it out. I’ve done both and I’m real happy that I’ve done both. I encourage people I know who want to go to graduate school, “Apply to Harvard, apply to MIT, apply to Yale, apply to Princeton. You fill out the form, you put a stamp on the envelope, you send in your twenty-five bucks, and one of two things is going to happen: they’re going to say yes or they’re going to say no. But you will never know unless you tr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right. One of the things that I’d like you to talk just a little bit more about is—first, were there any negative experiences that you can think of from this MIT experience, and second, if you had a young Randall coming into MIT, what advice would you give him 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roblem Resolution; Cultural Adapt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RGB:</w:t>
      </w:r>
      <w:r>
        <w:rPr>
          <w:rFonts w:cs="Book Antiqua" w:ascii="Book Antiqua" w:hAnsi="Book Antiqua"/>
        </w:rPr>
        <w:t xml:space="preserve"> The negative experience happened one day when I was walking down the stairs in Building 3. I walked up to the door to the Medical Department and put my hand on the doorknob to open the door. I was going to go into the Medical Department because I wasn’t feeling well. I was depressed. There wasn’t anything medically wrong with me, but I needed to talk to somebody. As I put my hand on the doorknob, I said, “I need to talk to a psychiatrist. Why? Because I’m lonely.” Once I realized that, I said, “Well, I don’t need to talk to a psychiatrist now, do I?” I went home. I was still lone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Like any place you move to that you don’t know people, it’s easy to become lonely. It wasn’t a matter of going out and finding a girlfriend and that kind of thing, and sleeping with her, because I would have still been lonely. It wasn’t one-on-one companionship. It was trying to belong some place. Because of that situation, I worked through some family and estrangement issues with my father. I hadn’t really spoken with him in about five years, only at Christmas. He and my mother had separated and it ended in a stressful situation. But that night I called my father. It was the first time I had talked to him at any length, the first time I had initiated any conversation with him in probably five or seven years. It resolved our estranged relationshi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ve thought about this issue. I taught for a while at the Minneapolis College of Art and Design, and I saw the young black students struggle. It reminded me of my struggle at Moorhead. It did not remind me of my struggle at MIT. I think I resolved stuff at MIT. I think the issue comes down to four things. The average black student is going to come out of a black culture—not an integrated culture, although some will. Because they come out of a black culture, in that culture they had a specific place that was theirs. They were the Clarence Williamses and the Randall Bradleys and the whole extended family and extended community scene. So they’re out of that now, out of that support system. When you get to graduate school, it’s hard to get support out of that system because in your support system, typically, very few people have even graduated from college. So how are they going to help you talk about graduate school when they don’t even know what it means? I couldn’t call my family. I called my father because I was lonely, because I was in an unfamiliar place in my life, because I was in graduate school. We talked about those issues and resolved some other issu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e first one is, you’re in a different environment. The environment that you’re in is predominantly white because this is America. More often than not, you have not had a lot of interaction with that environment. Second, they don’t think the same way a black guy coming out of the city, out of an urban environment, thinks. You give both people the same scenario, they’re going to come up with different conclusions. So that is going to create a conflict in the values and a difficulty in the dialogue that they have between them. The third thing is the school is looking at them as equals. “Well, you’re here now. It’s time to be a student.” This starts to move into the question of remedial efforts and support efforts, etc. I have mixed feelings about whether or not that should happen, but there does need to be some kind of support structure that isn’t primarily an African-American student organization, a dorm or student center. It has to also come from the faculty and the staff in terms of helping the student bridge a ravine. This is a deep ravine. And the fourth thing is that black students have got to learn how to take risks up to and including the point of failure. They have got to fail and they have then got to get up, dust themselves off, and start again. If they do not do that, they will not be successful the way MIT, Harvard, Yale, those schools expect you to be successfu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ow if I had a young Randall Bradley, I would say, “These are the things that you are going to have to face.” I read Shelby Steele’s article entitled “I’m Black, You’re White, Who’s Innocent?” What he says is there’s two roles black people can play in this society: the expectation of participating in the mainstream, in which you can challenge the system, and the other is that you can negotiate with the system. Now he may have cut out a lot of fat on the way down to those two positions, but if you look at the essence of those two positions, you’re either going to get into the mainstream or you’re not going to get into the mainstream. If you get into the mainstream, capitalism is basically driving most of the rules. Democracy is also a factor. That’s the way this culture works. You either have to understand that and move into it or you’re going to have difficul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frican Americans and the Spirit of Free Enterpris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Part of the problem why black people don’t move into the mainstream is, I personally believe, because they refuse to embrace capitalism. They refuse to embrace the economic system that enslaved them. I don’t think we have moved past the Emancipation Proclamation. The day after the Emancipation Proclamation, we weren’t going to accept capitalism. A hundred-and-thirty-something years later, what’s the difference? There ain’t no difference. We’re still at the same place. We still ain’t embracing capitalism. The individual that does, and you know this as well as I do, the rest of us stand around and call him “nigger.” We say, “You sold out, you Uncle Tom,” because he has figured out this is how this system works and takes advantage of it. You have to understand capitalism. You have to understand the rules, you have to understand investment, return on your money, and where you are going to invest it. I don’t care if you invest it in people or equipment, it doesn’t mat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that’s a large obstacle to black people. The ones who are successful run the risk of being ostracized by their community and called “Uncle Tom.” The rest of them who don’t want to embrace capitalism are marking time somewhere, trying to step up to middle-class. I think in 1996, we’re on the cusp of “If you don’t move up here, guys, you are going to get left behind.” Every immigrant group that has come to this country has come behind their release from slavery. They all surpass us economically. People think that there’s something inherently deficient in black people’s psyche or gray matter that says they can’t make it. That ain’t what it is. This is a philosophical point of view. Most black people would not even agree with me because they haven’t even thought about it that far. The repulsion of embracing capitalism is so great that they won’t even have this discussion. But if they all turn around and say, “You know, it’s time to change. It’s time to forgive the white man for screwing us over, and move on down the road. Now we are going to embrace capitalism.” Let me tell you, black folks are some of the most creative people on this planet, in this country. We could take capitalism to places they’ve never even seen it go. But we would rather sit by the side of the road with our thumbs stuck up one of our orifices saying, “Look what you did to me.” I’m not in that group. I would like to help that group get up, but I ain’t going to let them pull me dow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b/>
      </w:r>
      <w:r>
        <w:rPr>
          <w:rFonts w:cs="Book Antiqua" w:ascii="Book Antiqua" w:hAnsi="Book Antiqua"/>
        </w:rPr>
        <w:t>I think that some black people are carrying certain deficiencies that do not allow them to move ahead—you know, students. I think a better way for any institution to assist its minority students is to give them those four points that I talked about earlier. It didn’t happen to me. I figured it out retrospectively. I’m not angry that it didn’t happen. The reason is, it kind of falls under the umbrella of racism. The problem with racism is it is so big and its definitions have been pulled and pushed and twisted in so many different directions that it’s an easy tool to whip out on somebody and say, “You’re racist.” Well, of course, it stops all conversation at that point. You’re not going to move towards any resolution. Have I been victimized by racism at MIT? Maybe so. I don’t care. I read that stuff a lot. In my life, some things have made me angry that I held onto for a long time and I had to get past it because it was holding me back, not the people I was angry wi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e in America</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think that there is a racial problem in this country. We don’t talk about it. O.J. Simpson was guilty, guilty as sin. He killed that woman. He killed her. I don’t think it had anything to do with him getting a fair trial because he’s a black man. I think we have pushed this country to the point where we’re willing to excuse murder based on skin color. That is hard for me to accept. All of us are going to suffer for that. Everybody in the country is going to suffer for that. It’s not about trying to bring down a successful black man. I know a woman who deals with battered women and she says the pattern is in place. If the man is beating on his wife, what’s the difference if he kills her? It’s just another step as far as he’s concern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is a woman I know, a woman I worked with at MIT. She had a daughter who was living in California and was going out with a black guy. She broke up with him. He came in the house, choked her, put a plastic bag over her head, and stabbed her. She died. She was a beautiful, bright, friendly, outward-going young lady. This happened at the same time, right after the O.J. Simpson scenario started. He said, “I can’t get a fair trial because I’m a black man.” I mean, his fingerprints are everywhere, there’s blood evidence everywhere, all right? So what is this? What has this culture come to that people say, “I can commit any crime and tell you you’re not being fair in the justice system because I’m black”? We’re in a terrible place here, a terrible place. I don’t know how to get out of th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black people are doing themselves an almost irrevocable injustice by making these exceptions. Because the reality is, what happens when the man kills you? You die and you’re going to say, “Wait a minute, I want some justice.” You’re going out, you know you’re going to die, and the guy is black, and then someone is going to say, “Oh, he’s black, you’ve got to let him off.” I mean, think about that as you float through heaven and hell. You ain’t going to like that. I don’t know how to resolve that. That’s not really a soapbox because I’m not going to say much more about it. I don’t want to see my people, black people, continue down this path of irresponsibility or the abrogation of responsibility saying, “I’m so special that justice does not apply to me.” That to me is a sad day because all of us are going to get impacted in ways that we can’t even imagine at this point. So that’s kind of a social commentary.</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Courier">
    <w:altName w:val="Courier New"/>
    <w:charset w:val="00"/>
    <w:family w:val="moder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imes"/>
        <w:rPr/>
      </w:pPr>
      <w:r>
        <w:rPr>
          <w:rStyle w:val="FootnoteCharacters"/>
        </w:rPr>
        <w:footnoteRef/>
      </w:r>
      <w:r>
        <w:rPr/>
        <w:t>Edited and excerpted from an interview conducted by Clarence G. Williams with Randall G. Bradley, 18 Oct. 1996.</w:t>
      </w:r>
    </w:p>
  </w:footnote>
  <w:footnote w:id="3">
    <w:p>
      <w:pPr>
        <w:pStyle w:val="Footnote"/>
        <w:rPr/>
      </w:pPr>
      <w:r>
        <w:rPr>
          <w:rStyle w:val="FootnoteCharacters"/>
        </w:rPr>
        <w:footnoteRef/>
      </w:r>
      <w:r>
        <w:rPr/>
        <w:t>Randall Bradley to Leon Groisser, 1 Oct. 1993; original in possession of Randall Bradle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Randall G. Bradley--</w:t>
    </w:r>
    <w:r>
      <w:rPr>
        <w:sz w:val="20"/>
      </w:rPr>
      <w:fldChar w:fldCharType="begin"/>
    </w:r>
    <w:r>
      <w:rPr>
        <w:sz w:val="20"/>
      </w:rPr>
      <w:instrText xml:space="preserve"> PAGE \* ARABIC </w:instrText>
    </w:r>
    <w:r>
      <w:rPr>
        <w:sz w:val="20"/>
      </w:rPr>
      <w:fldChar w:fldCharType="separate"/>
    </w:r>
    <w:r>
      <w:rPr>
        <w:sz w:val="20"/>
      </w:rPr>
      <w:t>14</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New York;Times New Roman" w:hAnsi="New York;Times New Roman" w:eastAsia="Times New Roman" w:cs="New York;Times New Roman"/>
      <w:color w:val="auto"/>
      <w:sz w:val="24"/>
      <w:szCs w:val="20"/>
      <w:vertAlign w:val="superscript"/>
      <w:lang w:val="en-US" w:eastAsia="en-US" w:bidi="ar-SA"/>
    </w:rPr>
  </w:style>
  <w:style w:type="paragraph" w:styleId="PageNumber1">
    <w:name w:val="Page Number1"/>
    <w:qFormat/>
    <w:pPr>
      <w:widowControl/>
      <w:bidi w:val="0"/>
    </w:pPr>
    <w:rPr>
      <w:rFonts w:ascii="Courier" w:hAnsi="Courier" w:eastAsia="Times New Roman" w:cs="Courier"/>
      <w:color w:val="auto"/>
      <w:sz w:val="24"/>
      <w:szCs w:val="20"/>
      <w:lang w:val="en-US" w:eastAsia="en-US" w:bidi="ar-SA"/>
    </w:rPr>
  </w:style>
  <w:style w:type="paragraph" w:styleId="SummaryInformation">
    <w:name w:val="Summary Information"/>
    <w:qFormat/>
    <w:pPr>
      <w:widowControl/>
      <w:bidi w:val="0"/>
    </w:pPr>
    <w:rPr>
      <w:rFonts w:ascii="Courier" w:hAnsi="Courier" w:eastAsia="Times New Roman" w:cs="Courier"/>
      <w:color w:val="auto"/>
      <w:sz w:val="24"/>
      <w:szCs w:val="20"/>
      <w:lang w:val="en-US" w:eastAsia="en-US" w:bidi="ar-SA"/>
    </w:rPr>
  </w:style>
  <w:style w:type="paragraph" w:styleId="LineNumbers">
    <w:name w:val="Line Numbers"/>
    <w:qFormat/>
    <w:pPr>
      <w:widowControl/>
      <w:bidi w:val="0"/>
    </w:pPr>
    <w:rPr>
      <w:rFonts w:ascii="Courier" w:hAnsi="Courier" w:eastAsia="Times New Roman" w:cs="Courier"/>
      <w:color w:val="auto"/>
      <w:sz w:val="24"/>
      <w:szCs w:val="20"/>
      <w:lang w:val="en-US" w:eastAsia="en-US" w:bidi="ar-SA"/>
    </w:rPr>
  </w:style>
  <w:style w:type="paragraph" w:styleId="FootnoteText1">
    <w:name w:val="Footnote Text1"/>
    <w:basedOn w:val="Normal"/>
    <w:qFormat/>
    <w:pPr>
      <w:ind w:left="720" w:hanging="720"/>
    </w:pPr>
    <w:rPr>
      <w:rFonts w:ascii="Courier" w:hAnsi="Courier" w:cs="Courier"/>
    </w:rPr>
  </w:style>
  <w:style w:type="paragraph" w:styleId="Times">
    <w:name w:val="Times"/>
    <w:basedOn w:val="Footnote"/>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8:04:00Z</dcterms:created>
  <dc:creator>DR. CLARENCE G. WILLIAMS</dc:creator>
  <dc:description/>
  <dc:language>en-US</dc:language>
  <cp:lastModifiedBy>Michael Sims</cp:lastModifiedBy>
  <dcterms:modified xsi:type="dcterms:W3CDTF">2000-11-18T18:04:00Z</dcterms:modified>
  <cp:revision>2</cp:revision>
  <dc:subject/>
  <dc:title>oral/bradley</dc:title>
</cp:coreProperties>
</file>