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Philip W. Phillip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WP:</w:t>
      </w:r>
      <w:r>
        <w:rPr>
          <w:rFonts w:cs="Book Antiqua" w:ascii="Book Antiqua" w:hAnsi="Book Antiqua"/>
        </w:rPr>
        <w:t xml:space="preserve"> I’m originally from Tobago, West Indies. I grew up there. We left when I was ten, and I guess I’d have to say that my early years in the West Indies were very key. The educational system there is one that stresses rote, doing the same thing over and over again. That might not be very intellectually stimulating, but the thing that you learn is discipline. You learn that the way that you really learn something is to do it over and over again until you perfect it. I would say that that sort of training is very different than the training Americans receive, but is typical of English-type school systems. I would say that is the thing that I took most from the West Indies—extreme logical progression and discipline. My older sisters were trained in the West Indies as well, and took away similar habi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ten, we moved to Boston. I went to sixth and seventh grades in Brookline—at Edward Devotion School, the school Kennedy went to. That’s why Boston—coming back and teaching at MIT—was a big thing. It was coming home in a way. Then two years after that we moved to Walla Walla, Washington, where my father teaches at Whitman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ould say I had a very undistinguished career in high school. I was a very good student in math and English, but I was an awful student in science. I mean, I was a D and a C student in physics and chemistry—just the bottom, horrible. I just didn’t get it. But you know, it’s funny because in math I was a very, very good student. Math and English I really li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ent to college, I thought I would major in English because I really liked to write. That was something that I felt was in my soul, writing and expression. But then I figured, “Well, what am I going to do when I get out?” So I started taking chemistry and then I realized why I didn’t do well in high school. In college, they actually explained what was going on. I found that this stuff was not difficult at all. In high school, the teachers—at least in my high school—were just incredibly bad. They were more into showing you how smart they were and obfuscating what was really going on. What they did tell you wasn’t even a real explanation. It was more cookbook oriented. It wasn’t getting at the heart of what was going on, whereas in college they actually give you the full explanation. It might not be clear, but at least it’s something that you can build up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the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went to Walla Walla College. I stayed in Walla Walla. I lived at home to go to college. My father taught there and it was cheap to go to college there. I decided then that I would major in chemistry and I also finished a major in math. I also took basically all the classes for a physics major, but I didn’t major in it. It’s really hard to take two majors that have labs, so I didn’t do any of the labs in physics. In the end, I knew I was really interested in doing more theoretical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octoral Studies in Chemistry, Post-Doctoral Appoint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ent to graduate school at the University of Washington and studied theoretical chemistry. I chose that school because it was relatively close to home and there was one person in particular with whom I wanted to work. That was very crucial. A lot of people choose graduate schools through more of a stochastic process. I didn’t apply to very many places. I had heard about this person since I started thinking about graduate school, Ernie Davidson. He was incredibly important in my training because he knew I was somewhat disorganized in my thoughts. Interestingly enough, my discipline was not exactly what it should be. At least it wasn’t on his level of discipline. I knew how to get things done, but I would do this and then do that and I didn’t really want to focus on finishing something. So the discipline to really take a scientific problem from the beginning to the end, I would say I got that entirely from Ernie Davidson. That’s the most important thing I learned from him. In terms of getting things done scientifically, my advisor was entirely responsible fo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learn what problems were important from him. I basically decided that his field, quantum chemistry, was not dear to my heart when I went to Berkeley as a post-doc. That was when I started doing the things that are more closely tied to my current work. So I made a switch from basically chemistry to more solid state type physics when I was a post-doc at Berkeley. The reason I could do that is that I had a Miller Fellowship. They award these things to eight or ten people a year. You weren’t being paid by a professor, so you can do anything you want for two years. If you want to forget about your PhD and learn a new field, you can go do that. But you know that, after two years, you have to find a job. Generally, the people at the Miller Institute are incredibly driven and they all—pretty much—end up with jo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arents—Differing Styles, Common Bond in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ay just a little bit about your par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My mother teaches history in Walla Walla high school. She’s an extremely smart woman, capable of parallel processing much more so than my father. Parallel processing is something I got from my mother. My father is the completely organized person. If he has to catch a flight, he gets there two hours beforehand—it doesn’t matter if it’s a domestic flight—whereas my mother and I are lucky if we catch the flight. Her ability to parallel process was crucial because she was going to college while she was raising five children. In fact, I took classes with her. She went to Walla Walla Colleg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uniq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n fact, here is an even weirder thing—we both took logic from my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oth of you were in the same class with your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n the same class. My father teaches philosoph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fun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Of course, I didn’t change my very lackadaisical sort of attitude. I tend to give the impression that I’m not paying attention, but I really am. This, of course, annoyed my father because he’s so organized and everything has to be well planned out. With my mother, it’s just the opposite. She still gets things done, but she doesn’t give you the impression that she’s obsessed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ere both very important to your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Right. I’d have to say, the fact that my father was a professor certainly made me think, “Oh, I could become a professor.” My mother was a teacher, so it reinforced that education was a really, really important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ointment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get to MIT? How did MIT come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My first year at Berkeley—this was a two-year fellowship—I saw that MIT had advertised a job. Of course, I wasn’t ready to take on that kind of a job yet because I had just gotten to Berkeley. I was learning a whole new field. Of course, that really attracted me because the first place we moved to in the US was Boston. It was like, “Oh wow, the perfect place to live—a great job, if I could get the job.” So what I did was I visited MIT when I attended a conference in the area. I talked to the people. They knew who I was and I told them about the problems I was working on. They seemed interested. That was important that I came to do things like that because my background was somewhat non-traditional. The thing I was doing my post-doc in, I would continue to do for my research as a faculty member. It was very different than the work I did for my Ph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 second year, I applied. Basically what happened there was I had met John Deutch at a conference in New Hampshire, one of these Gordon conferences. I made a point of making myself very visible in the discussions. I knew John Deutch was there and I knew he liked people who were young and aggressive and asked lots of questions. So I did that. He noticed who I was and talked to me afterwards. I didn’t hear anything. I applied and I got an interview, came, gave a talk. The talk, I sensed, went well and then they offered me a job. That was the early p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ould assume you had a chance to meet John when you came for the intervi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He was the dean, the dean of sc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 thought. He was very much gung ho about trying to attract blacks to the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MIT Mentor in Phys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know that part. Reflect on your overall experience at MIT. What would you say about your professional career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Academically, the most important contact I made here was Patrick Lee. He’s in the physics department here. So that already tells you that maybe I was in the wrong department. I would say intellectually by far he was the most important contact I made. I talked to him from about the first month or so I was here. Gradually, as my research became more well defined and the problems I was working on overlapped more strongly with mainstream solid state physics, he really became more of my mentor, I would say. He was the person who I would talk to if I had some crazy idea and wanted to see if it would go anyw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 a daily basis the person who kind of kept me in line professionally, I would say, was Patrick Lee. I still look up to him today. At the talk today, it was really important what Patrick Lee thought. He’s the guru of solid state physic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He’s the one who arranged the talk and I was really pleased that he liked what I was doing. So I would say I made some very good intellectual contacts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Misfit in the Chemistry Department: Issues of Style and Cont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lso, being here I was able to attract very good post-docs who worked in my group. The work went well, independent of the fact that in the chemistry department I really was not very appreciated, to put it bluntly. My research was viewed as not being in mainstream physical chemistry, which is absolutely true. It didn’t matter that it was of high quality. It mattered that it didn’t fit in. If you want to be negative, you can always find a way. My style, I would say, is somewhat cavalier—people might say—and not qui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ct like everybody else at MIT. People certainly are not quiet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Right. You act like everybody else, but when they want to identify certain things as negative, they do. The fact that you show up one minute before you teach your class and you can give a perfect lecture, they hold that against you because you should have shown up before. Instead, you should be worried about everything. But I have my mother’s personality. I don’t really show that I am worried. But I think at MIT people like to see that you’re in pain—you know, that it’s hard for you. That’s not my persona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the time comes to show the production, you come thr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Right—to show the production, it’s there. You show you’ve done a lot of work and they wonder, “How could you possibly have done this?” It’s just small minds. So I have to say that, overall, I have basically nothing in common with the majority of people in the chemistry department. The people who I really look up to are in physics. I had some very close colleagues who supported me in chemistry, but they have all retired now or have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as the gentleman who was sort of the real men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rwin Oppenheim. In the end, Irwin Oppenheim carried my case in chemistry. But he was more of a father figure and my confidant. He appreciated what I was doing. He had a more global view of departments and what should be considered to be chemistry. Certainly, I valued his opinion greatly and was never at odds with Irwin. He is an extremely thoughtful person. He isn’t really worried about what color your pants are or if you show up one minute before class. He’s worried about, “At the end of the day, what’s the answer? Did Phillips get it right? Did he give the lecture? Did he make a mistake? If he didn’t, what are you guys worried about? Why all of these extraneous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found that there was a lot of superficiality in the chemistry department. But I think chemists lend themselves to being very petty because their field isn’t a global sort of field the way physics is.</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b/>
        </w:rPr>
        <w:t>CGW:</w:t>
      </w:r>
      <w:r>
        <w:rPr>
          <w:rFonts w:cs="Book Antiqua" w:ascii="Book Antiqua" w:hAnsi="Book Antiqua"/>
        </w:rPr>
        <w:t xml:space="preserve"> I think it’s important to hear that view. We don’t have the opportunity to hear this view. I guess when you look at that department and look at that field here, do you think that your style was that much different from any of the other chemists?</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b/>
        </w:rPr>
        <w:t>PWP:</w:t>
      </w:r>
      <w:r>
        <w:rPr>
          <w:rFonts w:cs="Book Antiqua" w:ascii="Book Antiqua" w:hAnsi="Book Antiqua"/>
        </w:rPr>
        <w:t xml:space="preserve"> Well, I think I dress differently and I certainly don’t look the same. I think if you’re black and you’re different, things are completely accentuated. Differences are just magnified a thousand-fold. If you’re black, you have to be more normal. I have a funny haircut. I wear baggy pants. I think people kind of looked at that and said, “Well, this guy really is not seri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has nothing to do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t has nothing to do with that. But then people who knew my work, like Patrick Lee or Oppenheim, they knew I was working all the time. They knew the results and they didn’t let these things color their opinion. So I really respect Patrick Lee and Irwin Oppenhe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interesting. It’s really great to see you because you look exactly the same as you did when I first saw you. I looked around and I said, “This can’t be the professor,” because you just looked so young. But it’s good that you have maintained who you are. That just shows you that you have been this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That’s just who I am. If you don’t like it, that’s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Lone Black in the Department: Magnified Differ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ut to base their opinions on those kinds of things? I think it’s very interesting to hear you saying that, because I have heard from many of us that the surface things seem to make so much more of a difference than they do with anybody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Yes, I think this is the thing. The same thing is also true with women and basically any minority. Differences are magnified because you are different and the last thing you need is another difference to make you even more different. I think, not being from the US, I feel less that I have to fit in because I know I’m different anyway. Maybe if I were born here I would have been more politically aware. When I came to MIT, I was definitely not politically aware. I came here when I was twenty-six.</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ctually were extremely young, as you are still. I’m amazed in terms of the accomplishments you’ve made so f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was young and I came from Berkeley. Berkeley is a place that has very strange people. By Cambridge standards they’re even strange. I think the range of behavior that I saw at Berkeley might be two standard deviations from the norm at MIT. I was used to that. I guess the thing that I was not very aware of, which I certainly became profoundly aware of in the end, is that when you’re an assistant professor without tenure, people are constantly judging you on everything. They’re looking for a reason not to like you. They’re constantly asking themselves the question, “Is this person like us?” They’re asking this on any number of levels. They aren’t even aware that they’re doing this, but they are. You can’t give them an in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on it, that’s the one thing that really stands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That is the one thing that stands out. I would just say things, you know, because I thought people were my friends. Those came back to haunt me and I wish I hadn’t said them now, but at the time it seemed like, “Hey, you know, we’re all human beings, we’re all adults. I can say, ‘Oh, boy I’m not sure I remember how to work that problem I gave for some problem set.’“ That was just a casual comment, but of course I could figure out what the solution is. But I know that statements of this type were used against me in faculty discussions. “Oh, Phillips can’t even work the problems he assigned.” Well, of course I could work the problems I assigned. I just said that jokingly. So you can’t give people, at least the chemists at MIT, any amount of ro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Institutions: MIT and University of Illinoi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es that relate in any way in terms of advice that you would give to a young Philip or to your work at the University of Illino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The University of Illinois is an anomaly, at least the physics department is. It is a department that was basically built by John Bardeen, one of the great men of science. He won two Nobel Prizes. He was the most unassuming person in the world. He played golf with people for thirty years and they never knew he was a physicist. He set the tone for personal interactions in the physics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fit perfe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Bardeen was a breath of fresh air. They really aren’t into self-promotion at Illinois. They don’t really come on so heavy-handed as, for example, is typical of a place like MIT. The people are very well adjusted here at Illinois. The amount of political maneuvering you have to do, and worrying about how much people are judging you, is very low there. It really just depends upon the place. I was just not aware of the level of scrutiny at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ay that was the worst thing about your experienc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would say the worst thing was finding out in the end that people who I thought were my friends were just not, finding out that you could do really good things and ultimately it doesn’t cover up people holding grudges and people being small-minded. It takes a very special person to make an impartial decision. Tenure decisions never are. Clearly, if someone won the Nobel Priz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n interesting concept. When you talk about it, are you including MIT and some of your other experiences at other institu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ve only gone through the tenure process here, so this is the one I know the most about. I would say at other places also, this question of “Are you one of us?” is the question people ask. Depending on who’s asking it, it has any number of meanings. There are any number of things people filter in. In small departments where people have to become the departmental chairman at some point, one would have asked the question, “Is this person departmental chairman material?” If they aren’t, “Well, how could you possibly fit in? I made it. I certainly am departmental chairman material.” So one could say that this sort of thing is a second order problem that shouldn’t have any effect. Well, it does depending on the circumstan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Tenure Dilemm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realize again that this is the only one you’ve gone through, so probably most of your views are based on that opinion, but do you think that tenure decisions are more related to things that are not related to your expertise in a particular fie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Here’s the thing. Things work very differently depending on who you are. Some people are well connected and the results that they get are disseminated very quickly because there is a network. It’s incredibly important that you know your audience and you know who you’re writing your papers for. Some people come from a culture that knows they’re smart, knows that they’re going to be doing good things, and the moment they write a paper it’s like, “Well, this just proves it.” Others can be more skeptical, especially when it comes to someone who switches fields. I think I was in that sort of position. So when you say outside your area of expertise, it’s really what you have to do to overcome the suspicion or the doubt that is in people’s mi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is really the key thing. That differs from person to person. Some people come from a community where they’re well known. They can do anything—almost, but if they do something it’s just verification. Some people have to rise to a different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witching Fields: A Professional Opportunity, a Professional Proble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terms of your experience now, when you look back, what do you think would have been key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think one thing that would have been key is if I hadn’t switched fields. I think that really held me back for a long time. I was basically unknown and untested. I had written papers in the field, but I didn’t go through the mentoring process. There wasn’t anyone in the field who could say, “I’m responsible for this person and will shepherd him through all the standard award type of things that people are supposed to go through and get and make the person’s career move forward.” There wasn’t really anyone like that. Intellectually, I knew I had to switch because I felt as though the field I was in had a certain finite lifetime. It really didn’t give rise very easily to any sort of deep phenomenology that I could work on the rest of my life, whereas I felt in solid state physics there were some really fundamental things there that were really not underst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glad I made the switch. At Illinois, I’m now in a department that is the seat of solid state physics. I’m in the mainstream of the department, as opposed to on the fringe. I have an audience. I can walk down the hall and ask my colleagues questions. It’s a world of difference being in the right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been in physics once you made that switch, do you think you would have been much better off? You mentioned Patrick L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At the time, though, my results still weren’t really known in physics. It’s hard to turn the clock back and say that, because there was no way I would have gotten a job in physics in 1984 when I ca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ere doubts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There were doubts then. If I had gone to graduate school in physics, then I could begin to answer that question differ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After MIT: Opportunity, Encouragement, and Succ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has contributed to all this success since you left here? Could you talk a little bit about what you have accomplished? As a layman I can’t say, but I know that there has been outstanding work because I’ve heard so many people here talk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Well, I guess two things. One, it was very important that I knew that people like Patrick Lee still believed in me. He thought that I should have gotten tenure. That opinion was something that no one could take away from me. That led me to believe, “Well, maybe this is an aberration and it’s not really a decision about me.” I knew that scientifically I wasn’t washed up. I didn’t really doubt myself very m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Illinois and continued working on extensions of things I did here. I started new problems and I never really stopped. I didn’t really doubt or say, “Well, should I start a new field now?” I knew still that solid state was my thing and that’s what I had the most insight into and that’s what I could contribute to the most. Along the way I’ve met other people who I really respect—like Bob Laughlin at Stanford, who also expressed the opinion, “Phillips, this was a really good move for you and you’re a great person to have in the field.” To have Laughlin say that—I mean, Laughlin is the G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have to say people’s opinions who I respected, saying that I am contributing good things, I think that has made the world of difference. I’m not saying it’s the key thing, but it’s something that internally you carry with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ersonal Style and Academic Substance: Added Responsibility for Black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give advice to a young Philip Phillips coming to MIT, what advice would you give him, given the experiences you’ve had and what you are successfully doing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would say, “Make sure you’re firmly planted in the right department, because if you’re not it will be a struggle.” The second thing is, “Make sure that you know who your supporters are in your field and make them aware of all of your results, because these supporters talk to people and your results get to be known.” I wasn’t aware of that so much when I first came here. I was thinking people would read the papers. People can count, but they don’t really read papers. They can count the number of publications you have, but they really don’t read them. So, “Make sure you’re really part of a comm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is—and this might just ruin or take the fun out of the whole job—”You have to take everything very seriously. You cannot take your interactions with your colleagues lightly. You can’t give them anything, especially at a place like this. At other places it might be different, but you can’t give them any reason to think at all that you might not be up to snu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that’s more difficult for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t’s compounded when you are black because you are already under suspicion. You have to rise to a different level. Now people might not admit this, but it’s true. I mean, it’s because you don’t expect to see blacks who are physics professors or molecular biologists. Or when you do it’s like, “Oh, okay.” Then you hear the person talk and their competence is brought forth. But some other people might hear the person talk and say, “Well, they’re not as good as this person over here.” Then you ask, “Well, why is that person so good?” More often than not, it is not clear that objective bases exist for such opinions. I don’t think that universities take this into consideration en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the only and first black to go through the chemistry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that provide any pressure that you felt on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Well, to some extent no. It wasn’t as if people were walking up to me every day and saying, “You’re the only black.” It was just accepted I was the only one. Just being at MIT was pressure enough, you know what I mean? I think that was the pressure you feel more—”My goodness, I’m in this department with all of these great colleagues. What do I do to rise to even half of their level?” You get over that after the first year or two. Then you realize, “Hey, I can do this,” and you start doing your stuff. But then what happens is you begin to see in the back of your head how people are judging you. That can also play on your success or what you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The Political Landscape” in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thing you would suggest that we could do to improve or enhance the experience of newly hired black profess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Yes. I wish someone had just sat me down when I got here and told me all of this. I don’t really feel that I got any advice as to what it’s like. Maybe I did, but I just didn’t quite understand it. Unless you’re in the situation and realizing these things and internalizing them, it’s hard to understand. I had always thought as a post-doc, “Oh, I know what it’s like to be a professor. I see people being professors.” Then when I became one it was like, “Boy, this is so difficult.” You have all these demands, you have committees, you have to teach, you have graduate students, you have to find research problems, you have to write grants, and you have to come up with really good ideas. And then you have to worry about this other stuff, about your appearance and your fitting in and all of these things. I guess I did not have a realistic view of what it would be like being here a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important point you make. Would you say it would be best if someone within the department would do that? Or would you say it wouldn’t matter if it came from someone outside, an administra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No, it wouldn’t matter if it came from your office or anyone—anyone who knows what it’s like with all the weight of the world hanging on you, basic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come into a place like this and, boy, you’ve got a lot of learning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came into this place basically cold. I was just this green guy from Berkeley. Science was just an amazing thing to me. I liked doing it and I knew nothing at all about the larger political landscape. I think my education at MIT was largely about the political landsca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portance of Recruitment: Correcting Isol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that’s an excellent point. Is there any other topic or issue that comes to mind as you reflect on your experience or on the experience of other blacks here, as a professor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WP:</w:t>
      </w:r>
      <w:r>
        <w:rPr>
          <w:rFonts w:cs="Book Antiqua" w:ascii="Book Antiqua" w:hAnsi="Book Antiqua"/>
        </w:rPr>
        <w:t xml:space="preserve"> I think the common thing I hear among blacks is that, yes, they do feel that they are judged more harshly. And yes, I see the mechanism by which this happens. You’re not in a common position. There aren’t lots of blacks in science. I think the only way to make it better is if there are more black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Philip W. Phillips, 14 Nov.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Philip W. Phillips--</w:t>
    </w:r>
    <w:r>
      <w:rPr>
        <w:sz w:val="20"/>
      </w:rPr>
      <w:fldChar w:fldCharType="begin"/>
    </w:r>
    <w:r>
      <w:rPr>
        <w:sz w:val="20"/>
      </w:rPr>
      <w:instrText xml:space="preserve"> PAGE \* ARABIC </w:instrText>
    </w:r>
    <w:r>
      <w:rPr>
        <w:sz w:val="20"/>
      </w:rPr>
      <w:fldChar w:fldCharType="separate"/>
    </w:r>
    <w:r>
      <w:rPr>
        <w:sz w:val="20"/>
      </w:rPr>
      <w:t>1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6:00Z</dcterms:created>
  <dc:creator>STEPHEN R. CHARLES</dc:creator>
  <dc:description/>
  <dc:language>en-US</dc:language>
  <cp:lastModifiedBy>Michael Sims</cp:lastModifiedBy>
  <dcterms:modified xsi:type="dcterms:W3CDTF">2000-11-19T01:16:00Z</dcterms:modified>
  <cp:revision>2</cp:revision>
  <dc:subject/>
  <dc:title>phillips,pw--chapter</dc:title>
</cp:coreProperties>
</file>