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ewis I. Williams IV</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ies and Access to Opportunity: A Professional Commitment and Responsi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IW:</w:t>
      </w:r>
      <w:r>
        <w:rPr>
          <w:rFonts w:cs="Book Antiqua" w:ascii="Book Antiqua" w:hAnsi="Book Antiqua"/>
        </w:rPr>
        <w:t xml:space="preserve"> What I’m doing now is in effect being gainfully unemployed. I’ve already figured out what I want to commit myself to. The kinds of things that I want to commit myself to are things that are going to help minorities get more of a fair shake and have better access to opportunity. To a certain extent, that involves doing things that can improve the educational landscape. To an even more fundamental extent, it has to do with factors surrounding the manufacturing and economic landscape. I do believe that power follows money, not the other way arou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doing some teaching now, which I do because it keeps me in a position where I continue to be exposed to people who have different ideas or haven’t mislearned things the way I’ve learned them. I get people who will ask me questions in a genuine sense, as opposed to with a hidden agenda. I still continue to teach because it’s been personally enjoyable and I like to expose myself to new ide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on the other side, after having found out that it’s not exactly a fair shot in the business world if you don’t quite fit whatever mold they want you in, I decided that I probably should go into business for myself. This was at the suggestion of some friends who readily pointed out that finishing Stanford and MIT, as I did, is probably as good an indication as any that I can’t work for other people. Part of the challenge, if you will, is to figure out and get into a business of one’s own of some size and some scope, where you can have an impact and do it with no mon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I’m doing right now is working as the chief administrative officer for a company that has a product that we’re going to bring out on the Internet. It’s a human development type product. It helps you read and cope with stress better, and it can be delivered remotely across the Internet. I’m also working with a group in Los Angeles to put in some manufacturing jobs—automotive, defense, aerospace. We’re very pleased that GE yesterday said that aerospace is going gang-busters. I’m working with another group in the Midwest to put in more manufacturing jobs and basic indust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I would put it, there’s a lot of opportunity in an information- and knowledge-driven world that really isn’t going to be as constrained by race or location. But there’s always this hurdle of a lot of minorities who haven’t really had the exposure yet who can do manufacturing jobs. They need to have jobs so that they can send their kids to school and so that their kids can get on the Internet. But without the money, there is never going to be access and the disparity is just going to continue to increase, in my estim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o a large extent, a lot of what I’m trying to do, I think, came out of my training as an economist. The area that I liked the most was urban economics. This is just a pragmatic way to make urban economics take hold, because I do believe that the classic developmental paradigms could be resuscitated and brought to bear if there were people who came in with some kind of vision and let the urban phenomena take its normal course—as opposed to what we’ve got now, which is a big disinvestment scenar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Emphasis on Self-Impro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family and where you gre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 grew up in Los Angeles. I was born while my family lived in the Compton-Watts area. My father is from Minnesota and my mother is from Kentucky, by way of Mississippi. They met out here after the war, both trying to get away from cold and bad weather. They met out here and married. About the time I was seven or eight years old, my grandmother fell deathly ill. My parents basically had to nurse her through a couple of years of diabetes, and in the process bankrupted the family. We moved into her old house and had to sell off all the other proper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got two brothers and five sisters. I think all of us, with the exception of the last child, finished college. My parents were very much into the arts. Both of them sang professionally, in addition to working at the post office. That’s where they met, at work at the post office. All eight of us children went to college except for, as I said, my youngest sister, who has got a couple of units to finish. All of us, the first two to three of us anyway, went to grad school. My parents basically raised us with almost a “take no prisoners” approach. We would study, we would go to school, we would do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sking my parents where they worked. Granted, I had no concept of what work was in terms of a job. I just knew that my mom went to work in the morning and my dad went to work in the evening. They worked different shifts so that they could keep the house covered. Basically she said, “Well, I work at the post office. But if you ever think you’re going to work at the post office, I’ll kill you. That’s what we’re working for, so you can get an education and you don’t have to live like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or the most part, I’m sure all families are marginally dysfunctional, but it was fairly enjoyable. The kids hung together pretty well. My brother has done very well. My sister married a doctor. What more could you want? We grew up here, and then most of us went away for college or out of the house for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Shifting Intere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did your undergraduate work at Stanford. How did you choose your field or career, and who was most influential in that choice? Are there any events or other influences that stan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 really had no idea what I wanted to do. We knew we were supposed to go to college. Neither of my parents had gone to college. I basically went off to college as the oldest child, and didn’t have a cl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there, I think I started majoring in history. It was a course about United States history from the end of the First World War, 1919 to the present. We had to write a primary research paper. You had to take some event, go spend a certain amount of time in the library using original documentation, and come up with a thesis. Well, the Watts riot had just taken place a couple of years before, so I did my research on the Kerner Commission and Report. As I went through the analysis in terms of what happened and why it happened, it seemed that every time there was a problem, it turned out to be economically motivated—or at least in my impression economically motivated. This said, “Okay, history just reports things.” There could be political solutions, but the politics in my estimation weren’t going to address the economic nee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inished that course, which was at the end of my sophomore year, and decided that I had the wrong major. I started over junior year and went into economics. That’s what kind of got me into economics. Because I was a walk-on, I got a fifth year. I came back and played football. I was able to get some money for playing, get some aid from the school to stick around and play. The long and short of it was that I came out of there and I said, “Well, I’ve got to get a job.” The only thing I could think of that I could do with economics, naive as I was, was to go be a bank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arting a Career in Banking, Persistent Political and Social Concer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tarted off and, over the course of the next two years, I finally got a job at Continental Illinois Bank in Chicago, Illinois. I started taking an MBA. I was in Chicago at the time and they encouraged all of the undergrads to go to either the University of Chicago or Northwestern and get an MBA, while they were going through the bank’s training program. I had already been accepted both at Wharton and MIT, but the reason I didn’t go directly to grad school was because I said, “I don’t know anything about business. I’d hate to get a job, just do my thing for the next twenty or thirty years, and then realize I’m bored as hell.” So I went off and did some other related things for a couple of years, but not exactly in the business school ve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indicated, which I think is very extraordinary, that the reason you actually moved into that area of economics was because of your study of the riots. You said, from what you gathered, that the issues were centered around economics. What exactly were the issu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To a certain extent, it was kind of a dispassionate read. But by the same token, when the Watts riot started, my dad being the militant person that he is, put everybody in the car and took off. We left town. We were talking to relatives back East. They’re sitting there going, “What are you guys rioting about? It looks wonderful out there.” That was before I had seen Harlem, before I had seen South St. Louis or East St. Louis or Chicago. My read of it, a couple years later with that kind of stuff just bubbling, was that this was really—how did Galbraith put it?—that there was a lot of dissatisfaction because of rising expectations. You sit there and you watch on television and there are all these things that are coming out, but you can’t buy any of them. There’s all of this opportunity, but for some reason you as a race never seem to be able to ge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be very truthful. I didn’t even realize there was a difference until about sophomore year in high school, because my parents’ philosophy was that you’re just supposed to do what you’re supposed to do. And even after we realized there was a difference, being black was still never an excuse for not doing the b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was just a lot of little things. It seemed that there was a restriction in access. This was in an environment too where I went to a Jesuit prep school that was ninety-eight percent white. I was at Stanford, and I’d have to say that was probably ninety-eight percent white. It never dawned on me that there was this kind of systematic attitude, “Well, blacks can’t do this” or “You’re an exception.” I began to think, “I’m not that exceptional. I know kids I went to grade school with or went through high school with, and they were better at some things and worse at others than I. But, hey, so were the white kids.” My gut feeling at the time—and it was really the big motivation, because the other thing that people were saying was that I should go into political science—was that I didn’t see how using politics was going to solve the issue of empower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blast at Stanford. I had a good time. I say this with a real degree of conviction. Stanford spoils you for other places. It’s a very pretty place. The people there are very open. There’s not a whole lot of what I consider to be East Coast baloney involved. It was fairly straightforward. It turned out that it was a good combination of good academics and good sports and a lot of other good things. I think it was a great time to be going to school. It was a very turbulen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 graduated in ‘72. I was there from ‘67 through ‘72. We had the anti-war riots and all the demonstrations. There was just a lot of foment and there was a lot of change. It was also the kind of place where I would sit and develop a certain cynicism. You’d get some kid who would jump up at lunch break and start denouncing the system, how we ought to overthrow the system. Then he’d get off his soapbox, walk around behind the bookstore, get into his Porsche, and drive away. It’s like, “Okay, fine. I understand you can be against the system because you can afford to be.” That was probably good for my cynical outl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ater, I really enjoyed MIT. MIT is very much at my level aligned with the approach of a Stanford. They were very outgoing. They were very receptive to the student. They assumed you were smart, “You were smart enough to get here and we’ve got these things that could be good for you or may not be good for you. But if you can come up with something that’s better and you’re willing to make a commitment to it, we’ll let you do it.” You could design your own major at Stanford and you could design your own major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when I made that choice, the only thing I knew was that I didn’t want to go to Harvard because my mother wanted me to. I had always been designedly more quantitative in approach. But the reason I chose MIT over Wharton is because one was a class of a hundred and one was a class of five hundred. When I went to Wharton, I knew the dean and he took me around. It was a much colder place than MIT. I walked in unannounced at MIT. I’m sitting there and this nice woman comes up to me and says, “Can I help you?” I said, “Yeah, I’m looking for Miriam Sherbourne.” She said, “You found her, let’s go.” And off we go. She was dropping me off, and that’s what I wan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attitude was, if I could get a good enough education—and eventually if my vision of how things should develop or how my life should develop was correct—I’d be in a better position. If I went to a second-rate school, and this wasn’t a second-rate school, but had access and got my questions answered, then I’d be better off than somebody who sat around at a first-rate school and who didn’t get involved. I’m a firm believer in active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enjoyable for that reason. I had a good time. I enjoyed my classmates and it was one of the few times that MIT was winning in intramurals. I’ve stayed in contact with those people. I probably stay in contact with as many people out of MIT as I do those from Stanf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Educational Influences and Role Mode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ere the most influential people in your educational pursuits other than members of your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Sister Lorettina, when I was in the seventh grade. Under the death threat, I was always getting A’s. She was the first person who asked me “Why?” when I would give an answer. My first response was to ask, “I have to know that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made you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There were a couple of people at Loyola. I think Loyola was probably as important a component. I didn’t even talk to my dad for a long time, so those were my father figures. It was demanding. I really embraced the attitude that you could think about just about anything you wanted as long as you had a good reason for it. The attitude was, “Does it make sense for you? Here are the rules for everybody, but these rules may not be as applicable to you because they may not have the desired effect.” I kind of grew up with the idea that being a Christian is, “As long as I’m not hurting anybody else, who ca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Banking Industry: Racial Concerns and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describe the most critical situation that you’ve had to face or overcome—bottlenecks or critical points so far in your career—what would you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You mean in terms of my percep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as far as your percep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 think one of them was when I was working for the Bank of Boston. First of all, I had gone through a lot of interviewing to get the job. I had been interviewing over a number of years. This is when I first came out of the doctoral program at Northwestern, which is where I went after I finished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got your doctorat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Well, I didn’t finish my dissertation. I’m going to find one of these mail-in places and finish it off. I think I know the stuff now, and I don’t care where the degree is fr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most took a job at Hutton. At the time, the chairman was Bob Foman. I go in for my first round of interviews and I do phenomenally well. Then they called me back and they said, “All right, fine. Here’s your schedule. You’re going to start here at 9:00. You have all these 45-minute interviews and then you’re going to end up about 3:30.” At the time, the chairman was building a corporate finance practice, because it was his big ego play. They said, “If things are going well, the chairman wants to make the corporate finance hires personally. So about 2 o’clock, if things are going well, you’re not going to have your last interview and he will make the offer to you direc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going through the day and they decide to break in at 12:30, when I go in to see the chairman. I walk in and he goes, “No one told me you were black. You’ve got the highest rankings that anybody has ever gotten here, but we hired a black guy in the legal department a couple of years ago and it didn’t work out. I don’t think he was that bright and eventually, after he left, he sued us for discrimination. Because of that, I want you to come back for another round of interviews because we have to be extra sure.” What was I going to do? At first, I said I’d come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funny. The woman who was shepherding me around was also from Stanford. I called back a week later and said, “I’m not going to come back.” She said, “I understand why you’re doing that and I just wish you wouldn’t.” I said, “If somebody wants to be worried about me because I’m stupid, then don’t hire me. But I’m just not ready to deal with somebody thinking I’m stupid because I’m bl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first one. I went off and did some other stuff. I went from grunt to assistant national manager at Chase Manhattan Bank in fifteen months. I opened up the Los Angeles office. I was told that if I could do six million dollars, it would be the most successful new office start in the history of the institution. I was promoted nine months later. I left California and went back to New York to be at headquarters, and had thirty million dollars outstan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left Chase, I decided, “Okay, I’m going to go try this thing in investment banking.” My heart was really there. It was the most creative stuff to be doing. I believed I had been “nailed” there too. I’d walk into all these meetings and I would hear, “Well, you know, you’re thirty and you’re black,” and they would recite chapter and verse about why I could not possibly have accomplished what I had done. This was supposed to be the highest and most professional level of corporate management. As a female manager and friend put it, “You’re supposed to be bright and aggressive, but not that bright and aggressive.” It was the first time that I really had to come to grips with the idea that maybe, if you do your job too well, your managers may get “uncomfortable.” Because of their preconceived notions, which could be totally erroneous, they get uncomfortable if I’m doing what I’ve always been trained to do, which is just blow the doors o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 to Bank of Boston. I had a wonderful boss there. They had done some research on me. They called the guy I worked for at Chase, who had since left and gone to First Chicago. He said, “You should hire Lew in a second. The only thing you should be worried about is that if you don’t have somebody who is real good as his manager, the guy is trouble. He is as demanding on his manager as he is on himself. But if you’ve got somebody, great.” And the guy I got was wonderful. He’s probably one of the two to three best people I’ve ever worked with in my life. But he le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y brought in this South Boston Irish guy. I made more money for the bank on one transaction than the rest of the department made in its total history. When it was time for my bonus, he called me into his office, shut the door, and started the conversation out with, “Have you noticed there are no minorities in senior management at Bank of Boston?” My friends put the matter into better relief, “Lew, you’re either going to have to get stupid real quick or you’re going to have to get out of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fore I gave up trying to work for other people, which was when I was at Heller Financial, I had done two deals that the chairman thought were great. I still stay in touch with the chairman, Norm Blake, who is now chairman of US F&amp;G Insurance out of Baltimore. He got up and said, “This is the most impressive work I’ve ever seen. I’m stunned that to do the projections”—we were buying a short line railroad—”you built an econometric model, and better yet, you can explain the projections model to us and we can understand what you a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is is the CE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Yes. We finished that meeting. We fly back to Los Angeles and my boss at Heller calls me in two days later and says, “I’ve decided I don’t like you, so I’ll tell you what. You can either take six months severance or I’m going to figure out a way to fire you.” At the time, the pressure of the work environment was getting to me. I was running myself ragged with the issue revolving around how one could do the best job possible without being threatening. That was just too much for me to worry about. So the past couple of years haven’t been exactly monetary successes, but I believe I’m physically and mentally in much better shape. Before, I believe I was slowly killing myself. I felt a marked improvement within six months of starting out on my 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Conflict and Crisis: A Culmin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the last real crisis I had was probably October of ‘95. I was flying home for the weekend because my daughter was doing something I had promised to be home for. I had been in Chicago for two to three months at the time, because circumstances dictated I didn’t have the money to travel home as frequently as I would have liked. I had bought the foundry. When I bought the foundry, to give you a quick background, the foundry was consistent with my goals of putting minorities in manufacturing, creating jobs where wealth creation was possible, and being situated in industries capable of implementing “low volume, high margin” niche marketing strategies. I didn’t know that much about running a foundry, but I knew that I could go look at something and figure out, “Okay, this makes sense. Here are the numbers. Here’s how I would, as an accountant, represent this as a busi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we bought the foundry, I got together $400,000 by begging and borrowing from all of my family and relatives. I put the money into the foundry. The agreement was with Citibank, that if I put in my $400,000 and I took the backlog from $25,000 to $100,000, they would give me the $800,000 to $1,000,000 required to upgrade the plant and increase capacity. I knew that I could never take the company’s current vintage of equipment and crank up same to deliver two to three times the company’s current output levels. Citibank said, “Okay, fine. You show us there’s the demand out there and we’ll give you the money.” I came back within the allotted time and said, “I don’t have $100,000 of backlog, I’ve got $300,000.” And they said, “We’ve changed our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d like to be able to sue Citibank for lender liability and fraud. When Citibank reneged on their commitment, it put me in a highly compromised and vulnerable position. I then go out and talk to General Motors and Ford. Here’s what we’re going to do. We’re going to deliver, we’re going to be prompt, we’re going to give you good product. All these orders come in and then they don’t follow through on their commitment, so I’m the one who’s sitting there looking like a f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been kind of wrestling with that for over a year now. This happened in August of ‘94. By October of ‘95, I had probably just about hit my limit. I had been running a company with no money for a year. I was just worn down. I was so tired that I passed out the night before leaving for Los Angeles. I woke up the next morning at 7:10 for an 8:00 flight out of Midway Airport and thought, “Oh my God, I’ve got to get to the airport. Otherwise, I’m going to miss the plane and if I miss the plane, I’ll probably miss the weekend.” So I get to the airport, get in, get on the plane, and I experience an emotional breakdown. I started crying uncontrollably. I’m sitting there going, “What is my life becoming? I’ve los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probably the biggest crisis. I thought about it and I tried to get myself pulled together, but I really decided that for how I’ve lived my life and what I’ve wanted to do, I can truthfully say I’ve never lost a job because I’m incompetent. I may have been almost too competent. Concurrently, I feel a responsibility as I ask, “But if I don’t do this, who can I rely on to do it?” That was the biggest crisis. The biggest crisis is, are you confident enough in yourself that even though a lot of people would like you to fail for all the wrong reasons, you’re ready to follow through on what you believe needs to be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mazing, all those risks that people want us to ta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y Recruitment: “Lip Service” vs. Genuine Inclus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IW:</w:t>
      </w:r>
      <w:r>
        <w:rPr>
          <w:rFonts w:cs="Book Antiqua" w:ascii="Book Antiqua" w:hAnsi="Book Antiqua"/>
        </w:rPr>
        <w:t xml:space="preserve"> I’m beginning to wonder if, despite the lip service, the parties in charge genuinely want minorities fully engaged economic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ose critical things you mentioned there, building up to that last one, every black kid has to be able to under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 often say it’s good that I got educated before I became disenchanted, because if I had known what was going to happen, I probably wouldn’t have ever gone to college. One of the most important things that probably ever happened to me was that after I finished Stanford, and I had already been accepted at MIT and Wharton, I was visiting my girlfriend. She had been raving about her economics professor at the University of Missouri. I was sitting there going, “Well, this is interesting,” because to me Missouri is kind of the worst of the Midwest and the worst of the South together. So while visiting my girlfriend, I go cruising into the economics department to meet this professor, and the truth of the matter is that the guy sits there, we talk a while, and I pretend I’m one of his students. He says, “You’re not really one of our students.” I said, “No, but I heard some real good things about you”. He said, “What are you doing next year?” I said, “Well, I’m trying to get a job.” He goes, “Come here and I’ll give you a fellow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the University of Missouri for a year and wound up running Project Start as the associate director. I came out of that experience realizing, “There but for the grace of God go I.” You saw all these kids who had never been given the opportunities that I realized I had gotten. Because they didn’t get those opportunities, they weren’t as prepa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ports Analogies and the Corporate World: Focus, Access, and Opport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pent my whole life wishing I could play in the Rose Bowl. I finally got to play in the Rose Bowl. In fact, I quit the football team because I wasn’t on scholarship, but then I went back out. They never paid me anything to play football. But if I hadn’t stuck with it—and this is a lesson you learn from sports for life—when I had my big shot in the second quarter to make a big play, I either wouldn’t have been ready to make it or I wouldn’t have been in there at all. I may not have even been in the stadium. That kind of taught me that a lot of times you just have to keep pushing along for years, so that when you do get that little break of daylight, you’re ready to seize the opport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y have made this statement in one of the books that they sent out, because I was one of the poster kids for Sloan for a while. When I was recruiting, when I was doing that work for Professor Glen Urban, I had black kids coming up and asking me, “Well, why would you go to MIT?” I said, “You know, I think it’s real important that you learn as much as you can and be as confident as you can be about it, because ultimately you may have to work for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elieve that’s the manner in which minorities should always be preparing to engage in business. I think that there are going to be tremendous opportunities and people of color need to be ready to access them. When you think about the dynamics of human situations and their own frailties and insecurities, white people are just going to be more comfortable with white people. Blacks have to learn how to conduct commerce in a manner whereby we help each other and help the “race” advance economically. I’ve had any number of my Jewish friends point this out to me. You look at every other group that’s come over here. They have figured out how to get economic power. Then once they can take economic power, they get treated like equal partners. That’s what we’ve got to figure out how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haven’t been able to figure that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Right. As my dad is fond of pointing out, usually the person I should be most worried about is that black guy standing next to me. I think the black paranoia is, “Only one in ten of us is going to make it!” So we initiate a competitive and self-destructive process in the misguided hope that we might be the one chosen. As I’m fond of saying, you’ve got blacks, Hispanics, Asians, and women fighting for five percent of the crumbs coming off the table. Figure out who the enemy is. It’s a g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y Access: An Activist Role for Institutions Like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really understand more and more about what you really are all about and what you want to really have an impact on. You talked about these young kids and how you’re trying to get places like MIT to work with you on that. I think your whole concept about that is very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t’s all a network. I think that there’s a systematic misdirection in terms of how this society addresses problems, and it’s probably a reflection of institutional racism. You tell me why it makes more sense to spend $250,000 on a sick human being for their whole life, when with $3,000 of adequate prenatal care you could have erased the problem. It costs $45,000 to $75,000 a year to keep somebody in prison, and how much does it cost to educate a child? It requires a fairly large compounding factor to make that even out. Given how early some of these kids are qualifying for a lifetime in prison, just from the economics I’ve never understood it. I’ve looked at the welfare system, and my bias has always been—this came out of that first Kerner Commission Report—that the welfare system was supposed to help and I’ve got to believe that the people who put it together weren’t dumb, or not that dumb. So for welfare to have been around as long as it has—and back then it was approximately forty years old—with nothing getting appreciably better, that suggests to me that the designers never contemplated a better result forthcoming from the program’s implemen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times when you’d like to think people are doing things with their hearts in the right places, and some of them are. A lot of people just see parts of the puzzle. As I tell classes when I’m teaching economics, if you were playing in a sports contest and you really wanted to win and you knew you were playing a good team, you would want your best players to be ready and preferably in the game. America built up a big lead in the ‘50s and early ‘60s when they were the only people who had capital and they were the only people who had smarts and they were the only people with access to the resources. They got used to playing the game where they were just going to let a certain class of players pl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now the nature of the game has changed since we’ve gotten into this third quarter. More people could play, and some of the people who aren’t playing and are systematically excluded from playing could possibly be better than the people we’ve got playing. And now we’re behind. You tell me one coach who’s going to say, “I’ve got all these great players. I’ve got Michael Jordan, but I’m not going to put him in. I’m going to go here with Luc Longley and we’re going to pull the game out.” It doesn’t make sense. They don’t want to w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puzzle, it really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I don’t understand it. Because I don’t understand it, I go, “Okay, fine.” I think I’m very idealistic. I’m the kind of person who will say there shouldn’t be a difference, therefore there’s not. Now I do realize there is a difference, but there still shouldn’t be. I want to be in a position to accomplish some things, with the ultimate objective being to remove the need for my daughters to negotiate the same quagmi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just some of the things that you see in terms of programming. Do you have any sense about how you would actually utilize places like MIT to help in terms of dealing with this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IW:</w:t>
      </w:r>
      <w:r>
        <w:rPr>
          <w:rFonts w:cs="Book Antiqua" w:ascii="Book Antiqua" w:hAnsi="Book Antiqua"/>
        </w:rPr>
        <w:t xml:space="preserve"> What I’d like to do is set up consistent development tracks or systems for human asset development in the primary and secondary schools. These programs should be directed towards instilling the educational and skills basics. Then MIT, in all of its varying formats, should make known the Institute’s ability and desire to provide the undergraduate and/or graduate educational opportunities requisite to establish a more robust politico-economic infrastructure within the minority commun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n’t go to a place like Northwestern and ask them, but I think the people I’ve met at MIT and the people I met at Stanford are genuinely concerned about these problems. In general, I believe that if you have smart people really trying to come up with a solution, you’re going to come up with things. So when Denny Green, for example, was coaching at Stanford and asked me to help him recruit, I did it in a second. Tyrone Willingham is there now. I’ll do it in a second. Why? So I can get all these black kids into Stanford? Not necessarily. But if I figure every black kid in the country who’s good at sports now wants to go to a Duke or go to a Stanford and they don’t get in, but they can go to some other school and they’re prepared, how are we beh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just using the access points that I know, to be genuinely concerned, and to try to put together a better environment where it’s not so patently obvious that there’s no intent of really following through. I really want these minority kids to be good at athletics and well rounded. But I know that there are a whole bunch of white people who would just as soon keep all blacks out. As my mother said, “Your problem is they don’t like your brain and your body is even more intimidating.” But that’s the case. I’ve had small-statured managers physically threaten me while using the shield of corporate struc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just somebody I would characterize as having good intentions. I think it would work, but now I’m just running around trying to get stuff started with no money. The trick is to start making some money so that you can start getting some of the economic pins lined up. When I talk to Glen Urban, the response is usually, “Yeah, whatever we can do.” But then most of the time you’re calling his office and he doesn’t even pick up the phone. He’s got those phalanxes of secretaries to kind of make sure no one talks to him. It’s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elieve that there has to be a consistent push for us to go into a grade school and tell a kid he needs to study, he needs role models, and he needs to see where he can go. These kids are so much more conscious of their environment than we were that they sit there and make judgments at very early ages—”Okay, fine, I don’t need to go.” How many times have we heard it said that only one or two out of this three hundred kids are really going to be in a position to go into pro sports? That’s the only avenue open, or at least that’s the perception. We’ve got to change tha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Lewis I. Williams IV, 11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Lewis I. Williams, IV--</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0:00Z</dcterms:created>
  <dc:creator>STEPHEN R. CHARLES</dc:creator>
  <dc:description/>
  <dc:language>en-US</dc:language>
  <cp:lastModifiedBy>Michael Sims</cp:lastModifiedBy>
  <dcterms:modified xsi:type="dcterms:W3CDTF">2000-11-19T00:50:00Z</dcterms:modified>
  <cp:revision>2</cp:revision>
  <dc:subject/>
  <dc:title>williams,li--chapter</dc:title>
</cp:coreProperties>
</file>