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JUDY JACKSON</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  Growing Up in a Poor and Racially Segregated, Yet Supportive Environment, 1950s-60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I grew up in a little town called Robersonville, North Carolina.  It's about an hour-and-a-half drive in from Nag's Head--right on the Pamlico Sound, about twenty miles in from the water's edge.  I was number six of seven girls my parents had, no boys.  We were tenant farmers--tobacco, soybeans, cotton, corn, peanuts, etc., with all the attendant animals:  chickens, pigs, mules, and cow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ent to a high school that's now defunct, East End High.  It was, I guess, about two or three--maybe five--years after I graduated that integration was really taking hold in North Carolina.  The high school was basically done away with and a consolidated school built.  I went throughout my pre-college education in an entirely segregated system.  I never had any white teachers before college.  By the time I was, I believe, in ninth or tenth grade, North Carolina implemented what was called "freedom of choice."  You could choose to go to the white school and a few black kids did.  But by the time that came around, my father had died--I was sixteen--and my mother built a house right across the street from the black high school.  Neither of us saw much sense in trekking across town when there was a school right across the stre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as a schoolbus driver too--the "Best Bus Driver of the Year" award, in fact.  At seven o'clock every morning I was on the road.  At eight-fifteen I was pulling into the schoolyard and letting my kiddies out, sweeping out my bus and giving my report, and going to cl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eachers, "Pillars of the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ine was the kind of community where the teachers knew the parents and the parents knew the teachers.  The teachers were not only role models but active members of the community, well respected.  I grew up in an era where families respected the teachers.  The teachers were the next authority after the parents, virtually "in loco parentis."  Scores of people tell the stories about if something happened and they got punished at school, by the time they got home their mother already knew and they got punished again, instead of her wanting to sue the teacher.  Of course, my sisters called me "goody-two-shoes."  I probably don't need all the fingers on one hand to count the times I had punishment in all those twelve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high school principal and the elementary school principal were bulwarks, the pillars in the community.  I can remember when my father died, the high school principal drove me to the clinic where his body was.  One thing that struck me about him was that he, believe it or not, had come around to open the door for me in getting out of the car.  It was my first experience with chivalry.  It struck me so.  Then I started taking note, and this man was like this with every single woman--not only his wife, but all the teachers and all the students.  He was the consummate gentleman through and through.  You never saw the man make a mistake.  You never saw him act other than a gentleman.  I have remembered that all the way through.  He was a gentleman, an educator and a gentlema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is name is Mr. Slade.  He's still alive today.  He has pictures.  I told my mother that before he passes away or before his family finally is no longer, I would love to look through some of their pictures.  He has pictures of me from as early as third grade, pictures that my mother doesn't even have.  I was always into something--plays, public speaking, always winning awards for everything under the sun--and he was always taking pictures or having pictures taken.  I saw pictures once, years ago when I was visiting hi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e describing this community, which was all black, as a very supportive community.  I think I have some sense about what you're saying.  What period are we talking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We're looking at 1955 to 1967.</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itiative, Hard Work, and Surviv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f one listened to what you're saying, one thing that would not come out as it really is--or as it was--is that during those times we didn't think of ourselves as being in a poor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It's true, it's true.  As I look back on it, we were dirt poor.  I didn't tell you that my mother had all seven of us daughters within ten years, and in fact she had the first six of us in seven years.  She married my father when she was eighteen.  She wrote me once, the summer after my freshman year in college, that she was so proud of me and she thought of me so much.  She said, "By the time I was your age"--and I was nineteen at the time--"I was married, had one child, one on the way, and had never been anywhere and never done anything."  She had my oldest sister when she was eighteen years old and seven years later she had me.  I created a calendar of all of our birthdays, so that we could remember each other's birthdays to send cards.  I actually calculated it once.  My mother had a baby about every thirteen months.  Then there was about three-and-a-half years' space, and then she had my youngest sis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parents made less than three thousand dollars a year and they had seven daughters.  Now granted, we were farmers and didn't feel as poor as quickly, because we also grew most of what we consumed.  We had a garden that was a huge tract of land.  You name the vegetable that would grow in the South and we grew it.  Then, of course, we would "can."  The old folks used to call it "putting up"--"We're going to put up," put up some beans and put up some this and put up some that.  Basically, that was canning.  Mason jars--boy, I've seen my share of mason j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 were self-sufficient.  We seven girls had a lot of the skills that housewives had, as my kids would say, "in the olden days."  We sewed.  My sisters plowed like men.  My parents didn't have any boys, but we had a farm and somebody had to work the farm.  So they were plowing.  I remember one accident one of my sisters had.  She came in the house one day with her hand on top of her head.  She had been putting fertilizer in the hopper and walking behind the mule.  She was stuffing the fertilizer and her finger got caught in those forks that come around to break the ground when you plow some fertilizer in.  It ripped off the fingernail of one of her fingers.  I can remember my parents cleaning her up and rushing her off to the doc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yes, we did a lot of things--feeding the chickens and the pigs and everything, hogs.  We usually didn't say "pigs," we said "hogs."  I remember one year on that farm the sow had had seven pigs, the dog had had seven puppies, the cat had had seven kittens,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her had her seven daughters, and she had seven rose bushes growing outside.  She used to call us "the Magnificent Sev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arents--Limited Education, Educational Ambition for Childr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mother had an eighth-grade education.  She came from a family of fifteen children.  Now can you imagine?  Her mother gave birth to fifteen.  My father was one of three.  When mother finished eighth grade, her mother decided that was enough education and she needed to stay home now and take her assignment, which was to sew for the family.  From my mother I learned to sew.  I used to make my ex-husband's suits.  I think I have made everything now except a hat.  I have made winter coats, wedding dresses, evening dresses, prom dresses.  You should see Heather in some of the prom dresses.  I haven't had as much time to sew lately, being in my doctoral program, but I still sew.  I'm still picky.  If I go shopping, I'm real picky.  When you can sew, you look at this stuff on the rack and you think, "Oh my goodn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father was illiterate.  I remember when I was a kid hearing him joke about having gone to school the first day and never went back.  In North Carolina, you might know, we had this practice called "touch the pen."  When you couldn't write and were illiterate, when you went to an official--whatever office or wherever you were--all you had to do was touch the pen and that person would sign your name and then initial his or her name after it.  So when my father went to the doctor or had to sign income tax or pick up his disability checks, that's what would happen.  He had glaucoma.  For that last three years of his life he was legally blind.  When he picked up his checks, he would touch the pen and the official would sign his n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We didn't feel poor.  Because we sewed, we always looked like well-kept children.  My mother insisted on education.  My mother will tell you any day that she had a hard life when we were young.  We didn't know it was hard because that's </w:t>
      </w:r>
      <w:r>
        <w:rPr>
          <w:rFonts w:eastAsia="Times New Roman" w:cs="Times New Roman" w:ascii="Times New Roman" w:hAnsi="Times New Roman"/>
          <w:i/>
          <w:iCs/>
          <w:color w:val="000000"/>
          <w:sz w:val="20"/>
          <w:szCs w:val="20"/>
        </w:rPr>
        <w:t>all</w:t>
      </w:r>
      <w:r>
        <w:rPr>
          <w:rFonts w:eastAsia="Times New Roman" w:cs="Times New Roman" w:ascii="Times New Roman" w:hAnsi="Times New Roman"/>
          <w:color w:val="000000"/>
          <w:sz w:val="20"/>
          <w:szCs w:val="20"/>
        </w:rPr>
        <w:t xml:space="preserve"> that we knew.  Because she made sure that we were clean, that we were well-educated, that we were well-mannered, we looked like anybody else.  Lots of people had an outhouse, so we didn't think, "Geez, we have an outhouse, so I guess we're really poor."  Of course we were poor, but there were so many poor people with outhouses that that was not on the radar screen when you started deciding whether you were poor or not, not until we actually began some of that education beyond elementary and beyond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or instance, as I said, Mr. Slade and the Joneses--Mr. Jones was the assistant principal--were pillars in the community.  I used to baby-sit for the Joneses' children.  They had, of course, indoor plumbing and this beautiful brick house.  Once I was past the age of, say, twelve, and doing things like baby-sitting for people--not just for my principal but for white people, and seeing the way other people lived-- then I'd go back home and realize that we didn't have this and we didn't have that.  That's when I'd realize that there was a difference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ntellectually, we still weren't processing it as poor at that point.  But by the time my oldest sisters were going off to college, they recycled that knowledge back into the family and gave us that comparative data--not necessarily by design, but just as a matter of having the experience of going off to college, seeing other places.  Most of us had never been anywhere except that little town.  Many of us hadn't been anywhere except that farm.  Then when my sisters were in high school and in college, they would go to New York sometimes in the summer to work.  Then, of course, the knowledge base expanded to be able to compare--well, how are you living?  Then we realized that, yes, we were really poor.  And it started to make more sense when all we could hear was our mother saying, "You've got to have your education, you've got to have your education.  You can hav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tter than this."  Of course, until we had seen better, we didn't exactly appreciate it when she said, "You can have better than this.  I want you to have a better life than m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he was talking not only about the education but about the fact that she had no choice but to have seven children in rapid succession.  There was no such thing as birth control.  If there were such a thing, black women normally didn't know about it.  Of course, in those years women were still thought of as property, obligated to do the husband's bidding.  I think my mother considered it her conjugal duty.  When I was in college, she said, "If I had known any better, you wouldn't be here."  I said, "Ooh, mother, how do you think that makes us feel?"  But I know what she was trying to say.  She was trying to say, "Who in their right mind, if they want to give somebody a good life, would have seven kids if they can't provide for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can remember lunch cost twenty cents at school when I was a kid, and there were days my parents did not have twenty cents to give us to buy lunch at school.  We have taken our share of peanut-butter crackers and bologna sandwiches to school for lun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hoosing an HBCU or a White University:  Practical Realities to F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alk a little bit about your undergraduate days, how you got where you actually went and all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As I told you, I was number six.  By the time I was getting ready to go off to school, my five older sisters had already gone off to college.  Because we were so close, there were maybe four of us in college in any year at any time.  We were all on loans.  As I've told you, my parents made less than three thousand dollars a year.  My father died when I was sixteen.  At that point I and my youngest sister were the only two remaining at home.  Everybody else was either out of college, married, and started their professions, or were still in college but for all intents and purposes were away from h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five oldest sisters all went to historically black colleges and universities:  Elizabeth City State, the first two; the third one went to North Carolina A&amp;T; the fourth one went to Fayetteville State; and the fifth one went to St. Augustine's, as did the seventh later on.  Each time my mother packed up the car to drive one of my sisters off to college, it never occurred to us that somebody would board a bus or a plane to go off to school.  Because of our self-sufficiency in having to be experts at getting blood from a turnip and making silk from a sow's ear, we had to figure out how were we going to do this.  We couldn't board somebody on a bus or put them on a plane.  Mother normally drove.  I watched each time that she drove one of my sisters off to college and I went with 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remember one incident when we drove one sister to college.  It was her first day, her first year.  This was a Sunday afternoon.  We stood in a line two-and-a-half blocks long for her to walk up to a window to try to get her financial aid straightened out and to figure out what dormitory or where she was going to live on campus.  Now this was the administrative nightmare that was registering on my subconscious.  I remember that particular Sunday we got to the window and, even though my sister had gotten a letter telling her exactly how much loan she had and how much grant she had, when she got to the window they told her something different.  They said, "Well, it hasn't come through yet.  This isn't here and that isn't here.  Do you have these papers?"--papers that nobody had ever mentioned to her bef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saw my mother worry.  When my mother worried, it tore me up.  She was fretting.  She couldn't leave her child here knowing these things weren't settled.  Invariably, in a day or two or three days a week or whatever, they would always call hom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say, "Well, they said I'm not going to get this much loan after all.  I need two hundred dollars.  I need four hundred dollars."  Now I've already told you she made less than three thousand a year.  Where was she going to get two and four hundred dollars, a widow with seven daughters and an eighth grade education?  So she had two and three jobs.  She worked in the sewing factory, she cleaned house for white women, and she sewed for money as well.  She would make garments for people--and beautiful hats, my mother used to make beautiful hats.  Oh man, she was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yhow, when it came my turn?  People sometimes want to assign to me some laudable intention, some intricate academic career trajectory scheme or something, to explain why I went to a white school.  It's not as romantic as all that.  I went to a white school for a very practical reason.  I decided that I didn't want to see my mother going through all that worry about, "Where is she going to live?  How much money does she really have?"  My mother was in debt over her head.  She had to borrow to send my older sisters money when they would call home and say, "I have to pay this by such-and-such a da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en I applied to college, I didn't even apply to a historically black school at all.  Now I was the best math student in my high school.  My high school math teacher was hell-bent on my going to his alma mater, which was St. Augustine's, and that I was going to major in math and I was going to be his star to represent East End High in Robersonville as the best math student that ever walked out of those doors.  When he found out that I did not go to a black school and, number one, that I did not major in math, he didn't speak to me for three years.  His comment was, "Goddamned brain gone to was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was applying to school, I had gotten letters because I had an excellent academic record.  I was always number one or two in class all my life, so I had invitations to apply to the different schools.  To cut the story short, I chose the University of North Carolina at Greensboro.  When my mother drove me off to school on that Sunday afternoon, I knew exactly what my grant amount was.  I knew exactly what my loan amount was.  All the papers were already processed before I ever left home.  I knew exactly what dorm I was going to live in.  I even knew who my roommate was, because we had been given assignments and sent each other's address over the summer.  When my mother drove me off and deposited me on that campus, it was no big deal--no headaches, no worries, and a safe drive back h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why I went to a white school.  There was nothing romantic about it.  It was just for very practical reasons.  I wanted to spare my mother the stress and the agony of figuring out where she was going to come up with more money for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know exactly what you're talking about in terms of those HBCU's, the process that they 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Administrative nightma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st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Yes, still.  I know, today st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llege Experience:  Racial Issues in a Desegregating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bout the highlights of your undergraduate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The first thing was that I arrived on campus.  I was in Mary Foust Dormitory.  I unpacked my things, made my bed, hung my clothes, and went for a walk--just to have a look at the campus.  I came back to my room to discover that my roommate had arrived, but she was not unpacking.  In fact, her mother was sitting on her suitcase as if to guard it.  Her father was standing behind her mother as if to bring up the rear.  They were in the process of changing her room assignment because no way was their daughter going to live with a nigg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we had had exchanges, as I said.  We had gotten our assignments over the summer and the names of our roommates.  We were encouraged to write and start getting to know each other.  We did write and we exchanged pictures.  I knew she was a white girl.  That didn't bother me.  I sent her a picture of my high school graduation, so she knew I was black.  But I didn't know that that bothered her.  The fact that we didn't write to each other any more after that was not unusual.  We didn't know each other.  We were just doing this courtesy thing.  Like the school said, "Write to your roommate.  Send each other pictures.  Start getting to know each other."  It was also not a surprise to me when I arrived and she was in the process of changing her room.  To this day, that girl has never spoken to me.  She didn't say a word to me.  Her parents wouldn't say anything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those days we had house mothers, called the dorm matron.  The dorm matron and the resident assistant, who was an upperclass student, were busily running around trying to find what white girl didn't mind having a black girl for a roommate.  And there was none.  There was no white girl who wanted a black roommate.  Now we were about two hundred blacks integrating the school.  That school had been Women's College of Greensboro.  In 1964, it went co-ed and became the University of North Carolina at Greensboro. By the time I got there in 1967, there had been men there for three or four years.  There was a population of about six thousand white students, mostly middle- and upper-class white girls, who were going to college to prepare to find a husband, to find the right husband.  The two hundred of us black students were made to know that we were not welc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went for a walk and decided, "You figure it out.  I've already unpacked my stuff.  It's hanging in my closet.  My bed is made.  I hope you find a room."  I didn't say that, because they weren't speaking to me.  And the dorm matron didn't even say, "I'm sorry"--at least, I don't recall her saying that.  So as I went for a walk, I saw another young black woman, another freshman coming down the street.  You know, down South we're friendly.  We talk to everybody.  We spoke and I said, "Hi!  I'm Judy, and who are you?"  "I'm Barbara."  So we just struck up a conversation.  She had had the same experience in her dorm.  Her white roommate didn't want a black girl staying with her.  So we went to Barbara's room, packed up her stuff, and she took it over to my room.  She and I were roommates during our freshman and sophomore years.  We have been best friends since 1967.  It's a wonderful feeling to have an old friend.  I treasure that friendship, I really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cademic Racism:  Traditional Attitudes, Resistance to Chan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Anyhow, we moved in with each other.  Then, when it came time for academic advising, we both were going to major in biology.  My first aspiration was to be a physician.  My advisor was assigned to me.  He was, in fact, the head of the biology department and his name was Dr. Lutz.  On that day in September 1967, he looked at me as if to say, "I don't even know why you're here."  He had absolutely no interest in me whatsoever.  He just said, "Well, why don't we just pick these courses?  You're probably not going to make it through your freshman year."  I learned years later that Barbara had the same experience.  In fact, her advisor guaranteed her that she would not graduate from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CG.  Of course, as I've talked to other black alumni over the years, we find that we had these very common experien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ll, obviously I made it past my freshman year.  Even though on an intellectual level the experience wasn't as forceful as it is today, on hindsight--at some intuitive level--I knew then that I was going to get no support in this school.  So I didn't major in biology.  I did go ahead with my semester of biology that year, but somehow when you're young and you don't know how to explain things--you're not sure how to understand things--you've got only your intuition, your gut, to go with.  I didn't have anybody back at home whose experience I could draw on, because I was the only one who went to a white school.  My mother, as I told you, had an eighth-grade education and that was it.  She didn't have a college experience that she could draw on.  My sisters had all gone to HBCU's and they didn't have a clue what I was going through.  I didn't feel as if I could tether to something.  I couldn't cast a line any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knew I was a people person.  I wanted to have some career that had to do with people, so I thought, "Oh, I'll major in sociology."  Well, my sociology professor wouldn't even stand next to me to look at my paper when I wanted to talk to him.  In fact, I went up to him one day to ask a question about a comment he had made on my paper.  The man literally sprang away from me and then leaned over to try to see my paper from a distance.  He would not bodily stand next to me.  I thought, "Well, I guess I'm not going to major in sociolog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drawing on my background in math, I had been, as I said, star pupil.  The math professor said to me, "If you work extremely hard, you just might pass."  In other words, "You ain't getting no help here, honey."  This was a woman too.  In 1967, you didn't find that many women mathematicians.  She was not feminine at all--which is neither here nor there, it's just that her whole demeanor was that of a mean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inding an Academic Mentor and Niche:  Support in a Hostile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didn't declare a major.  I just sort of drifted through my freshman year and just tried to navigate all these difficult things.  I finished.  I didn't fail anything.  I got a C or better in everything.  Then in my sophomore year, I was taking a French class.  I took French every year.  I guess the good Lord takes care of fools and babies.  At that time I was a baby.  Now I'm a fool because I'm over forty, but He's still taking care of me.  I felt drawn toward the languages because it brought people together, whether they wanted to or not.  We had to transcend some of that stuff that I had to deal with with the biology professor, the sociology professor, and the math professor.  We had to speak in French class and we had to talk to somebo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my sophomore year, I had a professor named Claude Chauvigné.  He was a Frenchman.  French came very easily to me.  He used to write on my homeworks and my test papers, "Qu'est-ce que vous êtes intelligente!"  Not "God, you're a smart woman," or "Ooh, you're smart for a black woman"--no other peripheries other than, "Ah, but you're an intelligent person," "Ah, but you are so intelligent."  He was always, "Qu'est-ce que vous allez faire?"--"What are you going to do?  Have you declared your major?  Have you thought about graduate school?"  He was always writing notes like that on my pap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n the summer after my sophomore year, I was on campus in summer school.  I thought I might try to get ahead in case I had an unbearable semester at some point.  Actually, I had wanted to do that my freshman year, but that didn't work out.  Then in my sophomore year, I was singing in a band to make extra money.  I was singing out of state three weekends out of four.  Needless to say, my grades suffered tremendously.  I was in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mmer school after my sophomore year because I had to at that point, not because I wanted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anyway, I passed him outside the administration building one day and he says, "Ah, vous, mademoiselle."  It was his policy, always French.  He refused to speak a word of English to any of his students.  He would say, "Comment allez vous?  Qu'est-ce que vous allez faire?"  And he just goes on like that.  Then he says, "You should come to France with us some summer.  We take a group of students to France every summer for summer school.  You should come with us.  It only costs twelve hundred dollars."  Well, he couldn't know that he was saying that to a poor little kid who had had an outhouse until she was sixteen years old, whose parents made less than three thousand dollars.  He's telling me, "We just want half your parents' annual income for you to go spend the summer in France."  I just sort of chuckled.  It was a curious chuckle to him and he couldn't understand it.  He didn't know anything about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got into my junior year and I was still taking more French classes.  In fact, at the end of my sophomore year it was because of Dr. Chauvigné that I declared French as my major.  This was the only person in that entire university who said to me, "Oh, you are so intelligent," and there were no other conditions placed on it.  He took an interest in my life and he started inviting me to go home to have dinner with his family.  It wasn't just me.  He did that with several other students, so on any given weekend evening--Friday or Saturday--and occasionally during the week, he would have anywhere from three to seven students at his house for dinner.  His wife always gladly made dinner and she was an excellent cook.  They just had students in their lives all the time.  Then, of course, sometimes they invited me to go camping with them.  I house-sat for them and I baby-sat for them.  They just sort of pulled me into the fami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at do you do when you get a mentor who cares for you like that?  You emulate them.  So I declared French as my major.  After class one day in my junior year, he says to me, "I need to see you."  Every time somebody says that to me, I get scared to death.  I think, "Oh God, what did I do?"  I go to his office and he says, "We have a scholarship for you if you want to come to France with us this coming summer."  I must have looked awfully incredulous or something, because he leans over and he taps my legs like that and says, "Go take a walk.  It's real.  Go pinch yourself.  Go take a walk.  It's true."  I had been thinking, when I declared my major as French, that I would graduate and would be teaching French in high school for about ten years so I could save enough money to go to France.  Then I would go over there and do my little two-week summer thing and come back and still tea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eyond Mentorship:  Finding a Benefac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as a turning point in my life, a defining moment.  Now before that moment, I had had another.  It was the summer after my freshman year, the summer when I decided I wanted to go to summer school to get ahead--that is, before I had to.  I went to the financial aid office to borrow some money and was told I couldn't borrow money for the summer.  The financial aid officer says to me, "Well, what are you going to do if you can't find any money?"  I said, "Well, I'll just get a job.  I have to make money.  I don't have any money."  She said, "Have you identified a job?"  I said, "No, not yet.  But now that you tell me I can't borrow any money, I guess I'd better start looking."  She said, "Well, let me tell you about this friend of the univers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is was a really filthy rich woman who gave millions to the university.  Her name was Anne Cone.  Her family had gotten rich on textile plants.  Her husband's grandmother had died and left each of her grandchildren ten million dollars.  Her comment was, "Oh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ll.  By the time Uncle Sam finishes with us, we won't have but three or four million."  This was 196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cut a long story short, I went to work for Mrs. Cone that summer.  That was her way of helping co-eds.  She would always take two co-eds with her to her "summer cottage," as the financial aid officer explained it to me.  The co-eds would just do some light work.  In 1968, she paid me net two hundred dollars a month.  She paid the social security.  I lived in a fabulous, fabulous mansion rent free.  I ate the best food.  That was the first time I had had calf's liver, lamb's this, and whatever that--you know, all this stuff.  Her maid knew all of her friends.  Her maid knew her lifestyle in and out.  The butler knew her well.  All my girlfriend and I had to do was tell the maid when her friends were up.  The maid knew what to make them for breakfast.  While they were down having breakfast, we had to tidy their rooms.  We tidied the bathroom and made the bed.  Then we waited till lunchtime, when we would serve from the left and take from the right and then help the butler with the dishes.  We tidied the living room in the afternoon.  We would wait till dinner and we'd serve from the left, take from the right, help the butler with the dishes.  And that was it, for two hundred dollars a month in 1968.  That was gre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ne day Mrs. Cone walked into the kitchen and said, "I don't have any friends around today.  Why don't you take the day off?  Go to Canada."  She laid a hundred dollars on the table.  So we went to Canada.  She had given us a car at our disposal, and a boat.  This "summer cottage" was a nine-bedroom mansion smashed up against the side of a mountain accessible only by water.  On the mainland, where she docked her boat, there was an efficiency apartment that was part of her boathouse.  That's where she kept the car and that's where the extra boat was whenever we wanted it.  Boat, are you kidding me?  I couldn't even swim.  Mother had made me so afraid of the water.  If it was more than a shower, I couldn't deal with it.  The caretaker always drove us across the lake to go to town.  Mrs. Cone drove a Mercedes and she had a station wagon there for us to use whenever and for whatever we wan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ff we drove to Canada.  We went to Montreal and had a ball.  I still have the pictures.  That was when I got that letter from my mother, about how proud she was.  I had written to her and told her about Mrs. Cone laying the hundred dollars on the table and saying, "Take the day off.  Take this money and go to Canada."  Then my mother wrote how proud she was of me and all the things I was doing and all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ne evening that summer, Mrs. Cone took us to the movies.  She said, "Oh, that's a cute smock you're wearing.  Did you make that?"  I said, "I didn't make this one, but I do sew."  She said, "Oh, that's nice."  The next day this woman calls one of her textile plants and has four or five bolts of fabric delivered to the cottage.  She calls a store and has a sewing machine delivered.  She said to me, "Make yourself some school clothes and make some for your friend Martha J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then when I'm in my junior year and I get this scholarship, and after I took that walk and realized that I wasn't dreaming, I asked Professor Chauvigné, "Well, who do I have to thank for this?"  He said, "I don't know.  Ask the dean."  So I went to the dean of students' office and said, "I was just notified that I won this scholarship and I was wondering who I could thank for it."  He gets out some ledger and he looks through and he says, "Oh, it's Mrs. C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I called her.  She said, "You won that scholarship?  Oh, that's fabulous."  She picks me up in her Mercedes Benz, drives me to her mansion on Whatever Acres--some manor in Something Acres way behind whatever hole on the golf course or whatever.  She has her butler make us lunch.  We're sitting there having lunch and she says to me, "Now </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you've got to have three evening dresses."  That was like the twelve hundred dollars it cost to go to France.  I'm just looking at her and she says, "And you need five cardigans."  You know when women used to wear the skirts with the matching cardigan sweater?  She said I needed five of those outfits.  I didn't own a single one.  So I just sort of did that little wicked chuckle again.  I guess she was kind of puzzled by that too.  I'm thinking to myself, "You obviously don't know anything about me."  Then she says to me, "What luggage are you using?"  I said, "Well,  I was going to borrow my sister's Samsonite."  Now I meant </w:t>
      </w:r>
      <w:r>
        <w:rPr>
          <w:rFonts w:eastAsia="Times New Roman" w:cs="Times New Roman" w:ascii="Times New Roman" w:hAnsi="Times New Roman"/>
          <w:i/>
          <w:iCs/>
          <w:color w:val="000000"/>
          <w:sz w:val="20"/>
          <w:szCs w:val="20"/>
        </w:rPr>
        <w:t>a</w:t>
      </w:r>
      <w:r>
        <w:rPr>
          <w:rFonts w:eastAsia="Times New Roman" w:cs="Times New Roman" w:ascii="Times New Roman" w:hAnsi="Times New Roman"/>
          <w:color w:val="000000"/>
          <w:sz w:val="20"/>
          <w:szCs w:val="20"/>
        </w:rPr>
        <w:t xml:space="preserve"> suitcase.  We had </w:t>
      </w:r>
      <w:r>
        <w:rPr>
          <w:rFonts w:eastAsia="Times New Roman" w:cs="Times New Roman" w:ascii="Times New Roman" w:hAnsi="Times New Roman"/>
          <w:i/>
          <w:iCs/>
          <w:color w:val="000000"/>
          <w:sz w:val="20"/>
          <w:szCs w:val="20"/>
        </w:rPr>
        <w:t>a</w:t>
      </w:r>
      <w:r>
        <w:rPr>
          <w:rFonts w:eastAsia="Times New Roman" w:cs="Times New Roman" w:ascii="Times New Roman" w:hAnsi="Times New Roman"/>
          <w:color w:val="000000"/>
          <w:sz w:val="20"/>
          <w:szCs w:val="20"/>
        </w:rPr>
        <w:t xml:space="preserve"> suitcase in the family.  I was going to borrow that one suitcase, because where was anybody else going, right?  She said, "Samsonite!  Oh hell, you're only allowed forty-four pounds and that damn thing weighs that when it's empty."  Three days later I'm paged at the dorm.  I come downstairs and there stands a delivery man with a five-piece set of Grasshopper luggage, compliments of Mrs. Cone.  It was made out of the canvas, light-weight stuf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ff I went to France.  Now the first defining moment was when I went to her cottage in Lake Placid and I saw for the first time in my life how rich people live.  I thought, "Wow, people really live like this."  I tell you, it was a magnificent place, magnificent.  Then, of course, when I went off to Paris, that was the second defining event in my life.  Then I understood what my mother had been saying for years, "You've got to get your education.  This is the only way out.  You've got to do this."  I decided, "Yes, I'm out of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Graduate Studies, Interracial Marriage, Residence Abroad:  A Sense of Expanding Horiz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en I came back from that summer and graduated, I got a fellowship to go to graduate school right there.  I called home all excited.  I said, "Mother, I have a fellowship."  She said, "What's that?"  I said, "Well, it's like a scholarship.  It's going to let me get a master's degree."  She said, "What's that?"  I said, "Well, it's like another degree beyond the bachelor's."  She said, "Well, what would you use that for?"  I said, "Well, I could get a better job.  I could make more money."  She said, "You mean you're going to keep going to school?"  I said, "Yes," and she said, "O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didn't make sense to her because her dream, with each one of my sisters in turn, was that we go to college, become a teacher, come back home, live with her, teach in the local high school, take care of her, help her with the younger siblings.  And that was your life.  That was actually the third defining moment.  I realized that if I did her bidding, if I allowed myself to live her dream, I would have to defer my own--and if I ever had kids, then I would be trying to relive my dreams through them, making them defer their own.  I saw this vicious cycle.  At some level in my young mind--in my young gut at that point--I decided I would break the cyc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ent to graduate school.  At the end of the first year, I married this German professor who was on the faculty there, and off we went to German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n amazing story.  I don't think one who is not familiar with the kind of arena that you came from, as I am, would believe it--I mean, that's really like going from zero to a hund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From zero to fifty miles per hour in thirty secon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  In our community, in that arena, as you said earlier, you are way above the norm if you just go to school and get an undergraduate degree and then come back and take a teacher's job.  That is the ultimat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You have made it.  At that point, you have mad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Exactly.  For you to be now not only doing two degrees but being in another country is unheard of during that peri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Lessons in Racial Tolerance:  Differing Family Perspecti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Yes, that's right.  And then marrying a white 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then marrying a white man--"She's way out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ay out, way out there.  When you look back at that period of marrying and going to Germany, what did you learn about race, being in a very unusual kind of position married to a white per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Actually, my learning began long before that.  As I said before, many things that happen to us when we're young, we don't fully appreciate, cannot fully analyze and understand until later.  But when I went off to college, I told you that for the first two years I had Barbara, my black roommate.  When I was a junior and declared French as my major, I moved into the International House and encountered again not having a white person who wanted me as a roommate.  There were no white women on the French floor who would have me for their roommate.  There was this little white girl on the Spanish floor who said she would be happy to have me as her roommate--a little blonde-haired girl, hair down to her calves.  If you think I'm short, she was even shorter and strumming on a guit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resident assistant introduced us.  She said, "This is Ann Holder, this is Judy Jackson.  She's going to be your new roommate."  Ann was from Mount Airy, North Carolina.  With that very Southern accent, she said, "That's your bed over there.  That's your desk over there.  That's your dresser over there.  You want to go to supper?  Well, c'mon."  She had this really soft voice and she was a music major, but Spanish was an interest of hers.  Ann and I still communicate.  We're writing each other letters now, chronicling our lives since we were in undergraduate school.  We take turns writing another chapter to bring each other up to date about what's been happe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ll, I went home for some break and I said to mother, "Can my roommate come home with me some time if she wants to?"  My mother said, "Of course she can."  One of my sisters said, "Is she white?"  I said, "Yes."  My sister said, "Well, she ain't coming here."  And my mother said to me, "The day you choose your friends according to their color, I'm ashamed to say you're my daughter."  Now I told you what kind of South I grew up in.  I thought to myself, "If a woman who has had her experiences"--and I have left out some horrible experiences that my parents had, awful racism; anyhow, that's a different story--"if she can say that to me after all she has been through, how on earth could I stoop to hate someone because they are not my color or whatev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learning had already begun.  My mother had been teaching me for years that people were people, about self-esteem, and just a whole bunch of stuff.  By the time I got to college, despite some of the things that we were up against as a handful of blacks in this sea of white snobby people, never once did it occur to me to hate any of them and never once did it occur to me to hold it against them for some of the things that they s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remember another thing my mother said to me when I was graduating from high school, when my math professor was angry because I wasn't majoring in math.  Well, I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so didn't take a math class the last semester of high school.  He and my biology teacher rigged the grades to take away the valedictorian's position from me, even though the staff in the principal's office told me that they had already figured out the grades.  They knew me when I was driving a bus and I was reporting there every day.  I walked in one day and someone says, "Well, you got your speech ready?"  I said, "What speech?"  They said, "The valedictorian's speech."  I said, "Oh, Mrs. Outerbridge said I'm not valedictorian.  You know, we computed the grades and Alice's grades are like three-tenths of a point higher than mine, so I'm going to be salutatorian."  They were shocked, because they knew that I was valedictorian.  But my math teacher was mad at me and he was punishing me, so he decided I wasn't going to have the valedictorian's spot.  When I went home to tell my mother that, she said, "Well, UNCG didn't say you had to be number one to come there and you'll always be number one with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teaching had started before I knew it had started.  By the time I was in college, even though we were this speck of black in this big bowl of milk, it never occurred to me that I had to suffer these inequities.  Being self-sufficient, having grown up poor, and having to find a way to get something from nothing, it was in my nature to persevere.  It was in my nature to figure out a way to get what it was I felt I needed, or to get what I wanted.  There was never malice, never any kind of venom.  It was just, what's the goal and what's the bottom line?  I was just always getting at the bottom l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by the time I was in graduate school, I was walking down the hall one day and this German professor asks me if I would do some translation for him.  He was working on his doctorate.  He was the only untenured member of the German department faculty and was "all-but-dissertation."  He wanted to have something translated from French to English, so he could translate it from English to German.  I did that for him.  He took me out to dinner, and then he took me out to dinner again.  So basically, I guess we started da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is was the man who became my husband.  That he was white was not the issue for me.  Do you know what the issue for me was?  My father was a very violent man.  He used to beat my mother up every weekend.  I'm sure you could fill a book of psychology analyzing why he was such an angry and violent man--you know, the tenant farmer, that's a whole other story about how you're always owing the white man.  No matter how good the crops are in a given year, you always come up short and you have nothing.  You always owe it all to them.  I can understand why he was an angry man.  But some of my worst childhood memories are of him terrorizing my mother and the rest of us, and going to jail.  I even had him jailed myself once.  When he was beating mother up, I didn't know what to do, so I called the police and off he went to jai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sidence in Germany:  Persistent Racial Issues and Inci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is man for whom I did this translation, he was a soft-spoken, intellectual man, smoked a pipe.  That's what I saw--someone who was intelligent, could provide me with stimulating conversation and intelligent engagement, and he wouldn't hit me and he wouldn't raise his voice at me.  I married him and off we went to German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While we were over there, I had no idea that we were living in a town where most of the people had never seen a black person before, except on television.  When we would walk down the street, people would stare at us.  I mean, they would literally pivot in their steps and watch us as we went down the street.  I thought to myself, "Well, they've never seen an interracial couple before."  Then when I was alone, they would pivot and stare at me.  I thought, "Geez, there must be something hanging out somewhere."  I started feeling my clothes, you know.  So I'd go home and say to my husband, "You know, when peopl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re staring at us, I thought maybe they just weren't used to seeing a white man with a black wife.  But they still stare at me when I'm by myself."  He said, "Well, honey, most of these people have never seen a black person before."  I said, "What?"  That had never occurred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my German was fast becoming impeccable.  In fact, within three months, I could go anywhere alone.  That's not to say I didn't make mistakes.  I made mistakes, but I always invited correction.  I didn't mind for people to correct my German.  Sure enough, before the year was over, I was fluent.  On the phone--and I was using my husband's good German name, Herr Dr. Frey, you know--I'd call the doctor for an appointment, "Hier ist Frau Frey," and I sounded just like a German.  He'd give me an appointment.  I'd show up at the doctor's office and he'd come out.  He came out one day and he says, "Frau Schmidt."  Frau Schmidt gets up and goes into the examining room.  She leaves and then he comes out and calls for Frau Oppenheimer.  She goes in the room, and after her exam or whatever, she comes out and leaves.  Then he comes out and says, "Frau Frey."  I stood up and he goes, "Ooh."  I mean, he made this expression!  His fingers come together, his eyes go big and round, his mouth goes around like that.  He's like, "Oo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So we go into his office and he sits down at his desk.  He motions to me to sit down as if I can't talk or something.  He leans over with his furrowed brow and says, very slowly, "Kann ich Ihnen helfen?"--so slowly, "Can I help you?"  And in my very impeccable German, I said, "I sure hope so--you are the doctor."  Then his mouth goes "Ooh," the eyes and the mouth go big again, and he's like--"Okay, so one mystery solved.  She can speak German."  Now the next question is, he leans forward with furrowed brow again and he says in his German, "How did you learn to speak German like that?"  I just looked at him, and matter of factly I said, "Oh, from you Germans.  You </w:t>
      </w:r>
      <w:r>
        <w:rPr>
          <w:rFonts w:eastAsia="Times New Roman" w:cs="Times New Roman" w:ascii="Times New Roman" w:hAnsi="Times New Roman"/>
          <w:i/>
          <w:iCs/>
          <w:color w:val="000000"/>
          <w:sz w:val="20"/>
          <w:szCs w:val="20"/>
        </w:rPr>
        <w:t>are</w:t>
      </w:r>
      <w:r>
        <w:rPr>
          <w:rFonts w:eastAsia="Times New Roman" w:cs="Times New Roman" w:ascii="Times New Roman" w:hAnsi="Times New Roman"/>
          <w:color w:val="000000"/>
          <w:sz w:val="20"/>
          <w:szCs w:val="20"/>
        </w:rPr>
        <w:t xml:space="preserve"> the best teachers."  He was floored, and I floored people like that for four-and-a-half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I was learning from that experience was a couple of things.  Number one, I always knew that people are people.  My mother showed me that.  My mother had fully accepted my husband and his entire family, although that was not a reciprocated gesture.  Secondly, when you don't know someone unlike you, there is a void of information, there is a lack of knowledge.  Because of that void, that lack of knowledge, that ignorance in its true sense of the word, there is a lack of understanding.  How can you understand something that you don't even know?  So I never once rejected the opportunity to be the education in whatever situation I was in in that country.  I had many opportunities.  It was fatiguing, but I would not allow myself to ever be too tired to pass up an opportunity to remove some of that void and fill it with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ne case in point, I was shopping one day and I came around the corner.  A little boy goes, "Eine Schwarze!"--a blackie.  I said in German, "Oh, is that bad?"  "Ja," he says, eyes and mouth round--oh, yes.  And I'm conversing with him in my impeccable German.  I'm so proud of my German, I really am.  I'm proud of my French too, but I lived the German.  I had babies in German.  I went to the doctor in German.  I lived German.  So I said to this little boy, "Oh, it's too bad you feel that way."  So then his mother whirls around and she says, "Did he say that, that it's bad to be black?"  I said, "Yes, you know, you really should teach him better."  She slaps the little boy on the wrist and she says, "You've been that dirty yourself."  And I thought to myself, "She just told this little boy I'm dirty."  Now if I missed this opportunity, that little boy is going to grow up thinking, "If you just scrub all little black people enough, they'll come clean."  It's like, "W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ealing with Racism:  Education, Self-Respect, Persever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ever once did I resent those people for some of the things that they said.  I just saw such an endless ignorance about blacks.  I thought, "I'm only one person, but this is also only one experience, each one taken in and of itself."  So each time you've got to seize that opportunity to then be that education, provide that information.  Where there was once ignorance, at least there is the opportunity that you can provide some knowledge.  I never passed that up, not once in four-and-a-half years.  And let me tell you, I was tired.  But you know that old Negro spiritual, "I ain't no ways tired"?  I couldn't let myself be ti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it all started with my mother and the life we lived.  Even in our destitute situation, poverty-stricken, there was a pride that we had.  There was a self-respect that we had.  Between my mother and the teachers at school--that one experience with my math teacher, the valedictorian thing notwithstanding--we had confidence in ourselves because they believed in us.  Never once did anyone say, "You can't do this"--never once.  I don't ever recall it.  In fact, I remember once with my chemistry teacher--who was also the gymnastics teacher, physical education basically--I was reluctant to do the handstand one day.  It was like, ooh, this hand thing--you know, upside down?  He said to me, "I've never known a Jackson who wouldn't try."  Well, I did a handstand.  I had to do my handstand, you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all he had to say.  And I thought, "Oh my God, I've got to hold the tradition here--I've got to hold the honor."  He said, "Oh my God, a Jackson not willing to try?"  Oh no, I couldn't let that be s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 mother is really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My mother is something.  Yes, she is.  My mother, she's a la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have this whole issue about role models and I don't even have to ask you the question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She's it.  First and foremost, she is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obvious--I mean, in a major way.  That taught you some very valuable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Yes, and I let her know it too.  I tell her, "Mother, do you know I use you in speeches all the time?"  She just chuckles.  I say, "Do you remember that time when you told me such-and-such?"  She will chuckle.  Sometimes she remembers and sometimes she doesn't.  I say, "Well, I used that in a speech when I was giving a talk on such-and-such.  You're always a subject.  If I have to tell a story, you're going to b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areer Development:  From Teaching to Administr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Let me have you go to some of your job experiences.  I know that you were at Cornell and then you came to MIT.  How did you come to MIT?  Maybe you could put in that Cornell experience or whatever in between, but how did you come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Again, it's the fools and babies thing.  The Lord takes care of fools and babies.  I'm over forty, so by the time I was at Cornell, He was really taking care of me.  I was assistant dean in the College of Engineering.  I went to Cornell from Buckn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Let me just tell you in twenty-five words or less.  When we moved back here from Germany, my husband got a job teaching German at Susquehanna University.  I was asked by the head of the English department to teach writing.  I did that, and I enjoyed it so much that I decided I wanted to teach at the college level.  When I married the German professor,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had not finished my master's.  Now that I was enjoying this experience teaching at the college level, I knew that I would have to have that master's and more if I wanted to do that full-time.  So I started my master's over again at Bucknell University, which was about thirteen miles up the road.  My credits were too old from UNCG, so I had to start over aga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t Bucknell, I got a call from the dean of students saying, "We've got a position that we'd like for you to take a look at.  From everything we've heard about you, you are the best person for this job."  That has always happened to me.  Every single job I've ever had, I have never applied for.  Always someone said, "Everything we've heard about you--here, take a look at this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how my administrative career started.  At Bucknell, I worked with students across the disciplines.  I got to see what some of the requirements were, not just in terms of academics but in terms of kids who were still first-generation college students wanting, having dreams of getting these degrees.  I have to say, I remembered some of my own dreams deferred.  My first aspiration, as I said, was to be a physician.  I thought, "Well, I'm obviously not going to be a physician, but perhaps I can help those who have these kinds of dreams to realize what it takes to get there."  That's how my administrative career star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I got a call one day from a man at Cornell who said, "The last time I was at a meeting with you, you said that you were thinking of leaving Bucknell.  Were you serious about that?"  I said, "Yes."  He said, "Well, take a look at this position.  Did you see our position in the </w:t>
      </w:r>
      <w:r>
        <w:rPr>
          <w:rFonts w:eastAsia="Times New Roman" w:cs="Times New Roman" w:ascii="Times New Roman" w:hAnsi="Times New Roman"/>
          <w:i/>
          <w:iCs/>
          <w:color w:val="000000"/>
          <w:sz w:val="20"/>
          <w:szCs w:val="20"/>
        </w:rPr>
        <w:t>Chronicle</w:t>
      </w:r>
      <w:r>
        <w:rPr>
          <w:rFonts w:eastAsia="Times New Roman" w:cs="Times New Roman" w:ascii="Times New Roman" w:hAnsi="Times New Roman"/>
          <w:color w:val="000000"/>
          <w:sz w:val="20"/>
          <w:szCs w:val="20"/>
        </w:rPr>
        <w:t>?"  To cut a long story short, that's how I went to Cornell as assistant dean of the College of Engineering.  There I was working just with engineering students and faculty.  I felt quite at home.  Obviously, I'm a closet scientist.  But I'm not just a closet scientist.  I'm an artistic person as well.  I'm a humanist also.  I've always said to students, "Every time I counsel you, I see a new side."  We're all more than one person and one part of us always steps to the front.  At one given point in our lives, one part is out front and another one sort of recedes.  Then different experiences push another part of you to the front and some other part recedes, et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as quite comfortable in the world of technology.  I was very happy.  I had gotten divorced a year or two before I went to Cornell.  Then in my fourth or so year at Cornell, I met a Bostonian at a meeting in Washington.  To cut a long story short, eventually we got married.  Since I didn't want a commuter marriage, that's really what brought me to Massachusetts.  At the time, I was going to try to have an industry experience.  My long-term aspirations were now taking shape.  I was considering, thinking about a college presidency some day and realizing what would have to happen between any point in my life and that point.  So I thought, "Well, I know that fundraising is a lot of it, and I think that to have an experience from inside industry would be a good thing."  At that point in my career, it would have been.  I think at this point in my career it would no longer serve me as w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en I came to Massachusetts in '89, I actually interviewed with Digital Equipment Company.  Bob Palmer was vice president for manufacturing worldwide.  He later, as you know, became CEO.  He was ready to hire me on the spot.  He wanted me to work with the diversity in the company.  He said that sometimes they were fortunate to attract people, but it was like a revolving door.  After I told him about some of my philosophy and how I saw that I could help with that process, he exclaimed, "Yeah, I'll put money on it."  Then they were hit with a hiring freez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pointment at MIT:  Office of Minority Education (OM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eanwhile, I had come here to MIT and interviewed, and I had gone to Harvard and interviewed.  The provost at Cornell had called John Deutch and Spence, who was then provost at Harvard, to say, "There's a good person coming your way.  Good news and bad news.  Bad news, she's leaving us--good news, she's coming your way.  I'd like for you to talk with her."  Long story short, I felt much more comfortable with the prospect of working at MIT than I did with the prospect of working at Harva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at's basically how I wound up here.  I interviewed with Shirley McBay.  At the time, there were no openings here.  That was July 31, thereabouts, 1989.  Two weeks later, Shirley McBay calls me.  In that two-week span, the Office of Minority Education had basically emptied itself out.  Tony Canchola quit.  Maria Rodrigues, who had Gail-Lenora's position now, had quit.  Basically, everybody seemed to be quitting for some reason.  So Shirley asked me to come back for some interviews, and I did.  In my round of interviews, I was asking direct questions.  I'm a very candid person and sometimes I don't always stop to think, "Is this a politic question to ask?"  I just think, "There's a question.  I don't have the answer.  Put the question out there."  So I was asking questions, and later some of my colleagues said, "Boy, you don't beat around the bush, do you?"  I said, "Well, when you need to know, you need to know.  If you beat around the bush, people don't understand what you need to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ong story short, I took that job in OME as assistant dean and assistant director.  Then, of course, four weeks after that, Patricia Karouma quit.  Shirley called me at home one night, about eleven o'clock, told me PK had resigned, that she didn't feel the need to do a search because she felt that I was more than capable of heading that office, and would I take the job.  I said yes.  That's how I got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ole at OME:  Taking Initiative, Implementing Ideas and Strateg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Reflect a little bit on your overall experience so far at MIT.  Identify what you consider of special significance so far in your academic and collegial relationship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When I think about MIT in sort of a general, abstract kind of way--when people ask me, "How do you like it at MIT?"--I say to myself, "Cornell was the first university that I ever loved."  I had really no intentions of leaving Cornell.  Of course, the marriage changed all that.  I thought I would never love another institution, so I came to MIT expecting to be here a year or two while I searched for my industry experience.  I also came expecting to hate Boston, because my then husband had told me so many awful things about Boston.  I couldn't imagine why he was trying to get me to move here.  I broke down one day and shouted at him, "You might want to tell me something good about this stupid place.  You're trying to get me to move there."  It took me eighteen months to realize that I did not hate Boston, that it was his hate that he had basically given me authority to carry for him.  At that point, I decided to reject it.  I did not hate Bost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lso learned that I loved MIT.  One of the things that evokes that feeling in me is remembering that experience I had with Claude Chauvigné, when he kept saying, "You're an intelligent person--oh, you're so intelligent."  He never attached anything else to it--woman, black, anything.  My experience at MIT is that an idea is important.  While I know that there are many other stories, different stories to be told, my personal experience is that black woman or white woman, a good idea that you have the foresight, the insight, and the energy to pursue can become a success.  That is one of the things that has made me love MIT.  Nobody has stood in my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came to OME, I walked into that office in that second interview and I thought to myself, "This seems like a sorry place."  It just seemed depressed.  The students weren't coming in there.  When I was going on the round of interviews, I discerned that there was very little respect for it.  Most of the administrators hardly ever went in there.  I could tell that they didn't have a high regard for it.  They were probably looking at me wondering, "Why on earth do you want this job?"  When I interviewed with the director, I asked her what her vision for the office was and she looked at me as if I had asked her something in a foreign language that she didn't understand.  I thought, "Vision now, I know she knows what a vision is."  So I said, "Well, where do you see the office going in the next year, three years, five years?"  She had no plans for the office.  She hadn't thought about what the office would become.  I thought, "Wow.  Well, maybe I can help her do that if I take this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took the job.  First of all, she had no respect for industry people and I had the greatest respect for industry people.  I saw the role that they could play in an office like that, to provide some of those students with dreams and opportunity to realize those dreams.  I thought, "You've got to get every ally you can get your hands on to make your dreams come true."  Here she's sort of scoffing at a very valuable one.  She walked into my office one day holding a piece of paper by the edge, like this.  I thought maybe there was a dead insect or something on it.  She walks into my office and says, "JJ, can you take care of this?"  I thought to myself, "Why is she giving me a paper with a dead bug on it or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there was nothing wrong with it.  It was a schedule.  An industry person was coming to visit and had requested to meet with the director of minority education on the schedule.  But she didn't want to meet with the person.  She was asking me, would I take care of it?  So I did.  I said, "Sure."  I thought to myself, "Wow.  Yes, I'll take care of that."  I sat down and talked with the person.  As the person walked out, she said, "Oh, I think we're going to have a great partnership."  I said, "Terrifi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dustrial Advisory Council for Minority Education:  A Creative Partnership between Industry and Acade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n, of course, when the director resigned, I created the Industrial Advisory Council for Minority Education.  I had had a talk with Shirley and she told me that the budget was not likely to change.  The history that I had gleaned from my colleagues was that OME's budget was way down there, had been down there forever, and was not likely to go anywhere.  Yet I thought, "There are so many opportunities to be had.  There are so many dreams to come true that these students have.  There are so many experiences that they need."  Remembering how different experiences changed my life, I thought, "They need some experiences, they need some expos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why I created the Council.  I decided that they could help not only with input, but if my budget was going nowhere, industry people had money they could help me do things with.  I charged everybody five thousand dollars a year for their membership, to have their input and get reports and all that good stuff.  It worked out gre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at was an idea and nobody stood in my way, not even Shirley.  Even though she did not support the idea, she didn't try to stop me.  She did say that she didn't want me to do that.  She said, "I would oppose your creating this Council because you shouldn't let the institution off the hook.  You shouldn't go get money that the institution should be giving you."  I thought to myself, "But you just told me the budget wasn't going anywhere.  That's kind of like my hands are tied.  You tell me that the office needs to do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re, but you can't give me the resources for it to happen and you don't want me to go find the resources.  That's an untenable situation.  I can't deal with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upport and Self-Reliance:  Complementary Values in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went back to my roots, back to my farm roots--make something grow.  So I did.  In those years--strengthening, as you well know, all of the programs that we strengthened here--we went from OME providing 225 hours of tutoring a semester to 3,200, the exponential increase in funds to pay for that, the Second Summer program, and a whole bunch things that were put under my purview.  I never, ever thought of it as work.  It was always this mission of, how many dreams can you help somebody make come true?  MIT students--and you know our students as well as I do--are a breed apart.  I have never enjoyed more working with students anywhere than I have enjoyed working with MIT students.  You just want to put your arms around them, hug every last one of them, and then pat them on the back and say, "You go to it because I know you can do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eautiful ki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I tell you, they are.  It was like my family just sort of expanded again.  And again, like I said, I went back to that far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you did that.  It was like a flower coming into a dead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The other thing, though, that I pride myself on is that I'm not one who feels I have to do it for you or I have to give you everything.  In fact, I used to tell the students, "I can't promise to move obstacles for you.  I'm not going to follow you around all your life.  I'm going to be right here, watching one class after another come through.  My job is to help you develop skills to deal with the obstacles.  I don't deal with the obstacles, you deal with the obstac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raised my own two kids that way.  They are two very independent, self-confident young people.  That was part of the joy that I got in that position.  But also, nobody hampered it.  There was nobody here saying, "You can't do this."  If they did, that just made me all the more defiant to show them that this is something that needs to be done--"I can do it and I will.  Don't tell me I can't do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ire in the Belly":  A Response to Apathy and Indif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ould be your assessment, then, of the academic and administrative and professional support from senior administration and faculty members and other people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While on the one hand I say nobody gets in your way when you've got a good idea, it's almost analogous to my first failed marriage.  When I was divorcing my first husband, I said to him, "You know, I used to think you had the patience of Job.  But it's not patience you have, it's indifference."  He said, "Yes, you're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on the one hand, while nobody gets in your way, it's not that they don't get in your way because they think you're doing a great thing, they're just not going to get in your way because they're indifferent in some cases.  In some cases I have experienced benign neglect, or just let them lie, or--like my freshman year advisor--"Well, you probably won't finish your freshman year anyway, so it doesn't matter what you choose."  So they may think, "Well, you could try this or that.  It may be successful, it may flounder.  I'm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 going to get in your way."  If it's a great success, then they can't say they didn't support you.  If it's a flop, they can detach themselves from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know where you come from, because I come from the same arena.  I have a real good sense, I believe, of just who you are.  But one of the things I really like about you--and I think a lot of people underestimate this, and they don't really know this until they have gotten in the right kind of arena with you--is, based on who you are and how you were made, that you don't give up on virtually anything you want to do.  Being in an environment like this, a person like you can excel.  If you run into people who are indifferent, or if you run into people who are positive, as long as they don't get in your way, this is all you need.  Whereas some people, they don't have whatever it takes to get what they w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Fire in the belly, as Earll Murman p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Exactly.  In a way, you seem to be able to get what you want.  It's sort of destined, I would say.  That can be frightening to some people, you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Yes, on more levels than one--I mean, professional and personal.  Both my ex-husbands were very "intimidated" by me, to use their own word.  I thought that was unfortunate because, in my mind, it shouldn't be about intimidation.  It should be, "Oh, a powerful force in my partnership here.  We can really do things."  It's not about competition.  In my mind, competition has no place in a marriage.  But also, in a professional relationship, to a point competition has no place.  If the end goal is the same, the competition should be with yourself.  Can I do better this year than I did last year?  Can I do it better this time than I did it the last time?  How much more can I provide for my colleagues so that this happens?  If you keep getting met with any kind of resistance, or someone feels competitive and wants to somehow challenge you or whatever, it's how much readier can I be for the challenge this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another reason, though, another thing that feeds the fire in the belly, is that I never feel I have something to lose if I do or don't do something.  In other words, if something needs to happen, it never occurs to me to say, "Well, I can't participate in that because I might lose my job or I might not get this promotion."  If it's a good thing to do, that's what I concentrate on.  The thing that has to be done needs to be done, and that's my point of concentration.  It never occurs to me that it could fail.  There's always that possibility, but it never occurs to me that it could fail.  Even though intellectually I realize it could fail, in my gut I'm so driven towards it that I don't dwell too much on this possibility that it could fail.  The challenges that come actually strengthen me--"How dare you challenge me like that?  I'm trying to get this thing done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interviewed yesterday one of the most brilliant scholars we have here in the institution, Professor Nelson Kiang.  He is absolutely brilliant.  It's interesting because he used almost the same terminology you just used in terms of how he can determine whether a person really is the kind of person who would follow in his footsteps and be in his field.  He could tell after a number of discussions with them as to whether they have fire in their belly.  You describe this so w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I think I was born with that fire in the belly.  People at MIT say, "Well, if you try this, you're going to be out there on a limb."  I know some of my colleagues who don't do things because they don't want to be out there on a limb.  There are some things about my childhood and my background that may not have a place in this story, but I can always go back to my childhood to find at least partial explanation for most of the ways that I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roach something.  I always say, when somebody says that to me, "I was born on a limb.  I was always out there by myself."  So avoidance never occurs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gain, my focus is--is this a good thing to do?  I determine that by how many people it is likely to help and how positive a change it is likely to help make.  That's the driving force, that's the impetus for me.  This is the reason that I do it, not because I think somebody is going to give me a promotion for it.  In fact, I have been surprised at every single promotion I have gotten because I never do a job thinking, "This will be my next promotion thing."  I do a job because I feel there's something that needs to be done.  I'm so busy concentrating on doing it and putting all I can into getting it done.  Gail-Lenora used to tell me all the time.  She said, "I am so amazed how you are so surprised every time."  And she says, "It's genuine.  You are surprised.  You are an amazing woman.  You are always surprised if somebody praises you about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true, because that's not why I do it.  I'm always thinking, "What is it that needs to be done?  How much of it is done yet?  How much more time do we have?  How much more can we do?  How many more resources do we need?"  I'm just always thinking about getting to the goal, and not "Ooh, this is going to give me a promo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ission-Oriented Focus, Self-Sufficiency:  Personal and Professional Less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 amazing thing about what you're saying is that almost invariably all of the very talented, outstanding people I have interviewed have in some way been almost identical to what you've describ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I think when you think about all those other peripheral things, it's distracting.  You lose your focus and your concentration weakens.  You've got to focus on the task, you've got to focus on the goal, you've got to focus on the mission, and you've got to use all your personal resources to push yourself towards that.  Whatever else happens, it's just going to happen.  But then, of course, I'm a pretty self-sufficient person.  I've thought, "If I lose my job, I know how to grow stuff, I know how to make clothes."  If I really were pushed again to the rock bottom from which I came, I've already been there and I know what to do when I get there.  I know how to make something from n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oth times I was divorced, I was financially devastated--I mean, rock bottom.  My kids never knew.  My kids never knew how financially destitute I was.  They never wanted for anything.  Now I can't say I spoiled them.  I didn't.  I had neither the means nor the desire to spoil them, but I made darned sure, just like my mother did--no matter how poor we were, we never missed a meal and it was always abundant.  We made enough in case extended family stopped by.  It took me years, and I'm talking years, to scale down my cooking.  When I was fourteen, I was cooking for nine people.  It took me a long time to teach myself how to not make too much.  But then I thought, what if somebody dropped by?  I would need some more.  So I'm always making more than I need.  Of course, now that I live alone, that's kind of a nuisance because I hate eating the same thing again.  I can't stand eating the same thing two or three days in a row.  Sometimes I will call up my kids and say, "You guys want to stop by for supper?"  Or I'll bring it here and invite some students over or whatever.  We have to have fresh, you know.  The stuff has got to be eat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Knowledge, Confidence, Flexibility, and People Skills:  Keys to Succ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ased on your own experience, is there any advice you might offer to other blacks--students, faculty members, administrators, and so forth--who are entering or planning to enter the MIT environment, or entering the kind of arena where they want to try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make the best of things?  That's the kind of question I want to ask you.  You have dealt with students in a very unique way, but you also have dealt with young professionals.  I think there are a lot of ways you can kind of respond to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How to make the best of it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dvice would you give or offer to up-and-coming young blacks in any of those dimensions?  If you had to give some advice to a young high school student who would read this and you wanted to give him or her some good advice, or if there was a student as a freshman who was coming in and they wanted to get some wisdom, or if there was a young faculty member, what would kind of advice would you give a black person in any of those kinds of categor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Without trying to figure out the order in which I would recommend this, these are some ingredients I think a person has to have to be effective.  Notice I didn't say successful, because that's such a subjective, relative term.  I'm not even using that word.  You've got to know what it is you want to do or have some ways of deciding for yourself how you're going to determine what you want to do.  I think you need to understand for yourself why you want to do it.  Why do you want to do this?  Is it going to make your life better?  Is it going to support somebody else's effort?  Is it going to improve a plan, a program, an event?  Is it going to deepen your knowledge?  Is it going to help deepen somebody else's knowledge?  Why do you want to do this?  I think that life is too short to do things for nothing.  I think that we need to consider what is our reason for doing things.  It could be just as simple as, "Because I want to do something good and I know this is a good thing to do.  I'm not sure how many people it will help yet, but I feel it has the potential to help someone."  That's a good enough reason for me.  At least you're not just going blindly into the night not knowing which way you're going or how deep you are or how far you a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think you need to decide what it is you want to do.  In doing that, you've got to connect with other people.  You can't evaluate whether or not you want to do something if you don't know what it's connected to.  Like I said, in addition to knowing what it is you want to do, it's why you want to do it.  That's what drives you.  If you don't know why you want to do it, you're not driven and you could abandon it at any moment.  You need to know why and then you need to believe in why you're doing it.  It's that knowing why, and believing in knowing why, that helps to drive you.  That's where part of the fire is.  That's what stokes the fire, and just having the commitment to stick with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elf-Criticism and Accountability:  Starting Points for Improv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that's one realm of things.  There are some other more intangible things that I think a person has to take into account.  I think if we are not open-minded, we hamper the process of getting done what we want to get done.  When I say open-minded, I'm saying, "Be willing to have what you want to do, or why you want to do it, evaluated by someone."  Ask yourself several times, "Have I changed my mind yet?  How are things different?"  Things do change.  Times change, people change, places change.  Other events take place that may have some kind of influence on what it is you're doing, so you need to always be in assessment mode.  Assess and do and reassess and do and reassess, saying, "Am I still on course here?  Is this why I still want to do this?  Is this still the best way to do it?"  And be open to somebody else scrutinizing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One thing I noticed is that a lot of black administrators--over the years, as I've known administrators in higher education--have been very defensive when the Office of Minority Education was "attacked."  A lot of them would say, "Why is it that they want to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ow why OME is doing something?"  I always said to my staff, "This is terrific.  Let them ask these questions.  When they ask these questions, then we're brought to think more about what we're doing, why we're doing it, and how well we're doing it.  It's kind of a litmus test.  Let us let ourselves be challenged and attacked, if that's the word you want to use, examined and reexami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metimes they would say, "Well, it seems like people want to hold offices of minority education accountable when they don't ask any other office to be accountable."  I look at that the way I look at my own personal life.  I should be accountable.  When you're accountable, it's another measure.  It's like, "What do I want anybody to know about me?  If I don't want them to know this, then--hmmm--maybe I don't want to do this or go here or do that."  So while I realize that offices of minority education are, by and large, in the socialization of the higher education structure often held more accountable--always got to explain itself--I never allowed myself to resent that.  I could always explain what we were doing, why we were doing it, how we were doing it, and I could measure how well we were doing it because we allowed ourselves to be account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if somebody else doesn't want to do that, that's cool.  But I like to be accountable.  I wouldn't let myself resent it and I encouraged my staff not to resent it when we were asked to "give an account."  I said, "That's an opportunity for folks to see what you're doing and how well you're doing it.  Be proud.  Go out there and account for your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re accountable in that sense, people become more interested too, I susp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Yes.  And often when some office or person or whatever doesn't want to be accountable, maybe they're not doing anything.  You see, I come into the game ready, willing, and driven to do something.  At any point, I don't mind it having been made known what it is I'm doing.  I'm never doing anything I'm trying to hide anyway.  Why am I here?  This is an institution, a community.  You can't be private in a community like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ormulating and Achieving Goals, Commitment to Institutional "Fami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 you have any suggestions of ways to improve or enhance the experience of blacks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Yes, I do.  It's not something that can happen shortly.  I believe that too often either we don't believe in ourselves or we succumb to what we perceive to be challenges against us.  That is not to say that there are no challenges against us.  That is not to say that there is no racism, no discrimination.  That is not to say that there are not people out there who really don't even want us here.  All that notwithstanding, I think we need to focus singularly and collectively on the goals that we want to reach, either personally and professionally or contributing to an office, a project, a unit, or whatever it is you're involved in, and then ultimately to the mission of this institution.  We are a part of this institution and if we don't buy into the mission of it, we need to leave.  You can't be inside a family to destroy it.  You've got to be there to contribute to moving the whole family forward.  We have a power, that we too seldom recognize, to make a contribution to that, but not so that we can finally be stroked and patted, "Welcome to the fami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Personally, the things that I do--this may sound selfish--I do for myself.  I feel good in the knowledge that I have made a personal, positive contribution to moving a good mission forward.  If I were doing it for the praise and the accolades, in my mind that woul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 the wrong reason.  I figure, and my mother always said, "In the end, the good Lord got your number.  Your reward is coming."  These rewards that we think we might be after here may, in fact, not be rewards.  Sometimes they become albatrosses, added burdens or whatever.  We need to focus on the power that we have, singularly and collectively, to positively contribute to the mission of this institution.  We need to feel proud in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petition, Collegiality, and a Sense of Community:  Enduring Valu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feel that we don't help each other enough, and we need to do that.  I feel that we need to develop a sincere and deep sense of colleagueship.  I don't believe that that is strong enough here.  We don't need to see ourselves as competitors and certainly not as negative competitors.  There's nothing wrong with a little friendly competition to spur each other on.  I think we don't see ourselves as capable of creating the unifying force that we could be--not to challenge anybody, not to make anybody take notice because there's this black thing out there.  But we have a power that we're not using and, to me, that's a transgres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about the words that were attributed to Nelson Mandela, when he said, "Our greatest fear is not that we are inadequate.  Our greatest fear is that we are powerful beyond measure.  Now what are we going to do with that?"  You can't leave one person out there struggling by himself or herself and be like everybody else saying, "Well, if she makes it, then at least we can't say we didn't support her.  If she doesn't make it, we don't have to say we were connected with her."  Make a commitment.  Dare to make a commitment.  Dare to walk out on the limb.  If it breaks, you might discover you have wings.  You just m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at in this community we need to work on that.  When I first came here, you and Ike and others whom I can't remember had a meeting.  You called a number of us and just met with us and talked about the Institute.  I share a sentiment that you shared at that time, when you said that you felt that the black community had lost some sense of cohesiveness, some sense of caring and togetherness or something.  You felt almost despairing for the community.  I say we are still battling that syndrome, whatever that was.  We have a power that we're not using--if we just forget about whether we're going to get accolades from somebody, if we just forget about whether somebody is going to disapprove of what we're doing, if we could just forget about all of that, if we could just for once let blinders be a positive thing, just put these blinders on and stay focused on collectively bringing our powers together to help push this institution forward.  Just forget about all that other stuff and just do that.  That's what I wish we could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tegrity and Responsibility:  Core Values Regardless of R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 thing I didn't make clear about you, that I didn't say well earlier, is the thing that I think people do not understand about you.  It's your global viewpoint on the issue of race.  I have seen you with all groups and you don't back down on this at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I remember once a student was accused of doing something, was accused of shoplifting.  The student was sent to my office by the dean of students.  This was at Bucknell University.  Before the discipline committee was to meet, they thought that if she counseled with me, maybe they wouldn't need to meet or whatever.  The student shoplifted, okay?  Simply she stole, bottom line.  This was a junior in college.  She walks into my office and she had the nerve to stand in front of my desk--hands on hips, the neck thing--and wants to know what my position on this was.  I said, "What do you mean what's my position?"  "Are you going to support me or not?"  I said, "I don't have a position.  This is about something you stole.  What kind of position do you expect me to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ve?  You either did it or you didn't, and if you did it there are some consequences that have to be dealt with.  I don't have a position."  "Well then, you're just not ..."  Because she was black and I was black, I was supposed to throw ethics out the window to support her because she was black.  In my mind, if ethics is not in the room, there is no negotiating to happen--nothing is taking place, nothing is happe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students would come to me, having failed a course or something, and they would say, "I failed because the professor is racist," I would say, "Well, how many classes did you miss?"  They asked, "What do you mean how many classes did I miss?"  I said, "Well, you know, the professor might be racist and we'll get to that.  But before we do, we have to make sure that all the pieces that you are responsible for are in place, so that we can deal with the race piece without all those extraneous issues clouding our understanding of things.  Have you missed any classes this semester?  And what about that last test?  In quantitative subjects, 2 + 2 = 4 any way you look at it.  Either your answer was 4 or it wasn't.  Racism doesn't matter if your answer wasn't 4."</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metimes students will say, "Well then, I don't understand this.  You're supposed to be the minority student advisor," or "You're supposed to be the black student advisor."  I say, "No, this is not about black.  This is about whether you are meeting your responsibilities and what you have to do to pass this class, before we can discuss whether or not this professor is racist.  I would say the same thing to you if I were any other color.  So let's just put that matter aside for a seco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ve dealt with that over the years, more times than one.  My philosophy is, "Let's separate the issues here so we can understand what it is we're dealing with.  This is not about black.  If you were white, would you have made the same thing on the test?  Yes, if your brain is still yours.  So either you did what you were supposed to do or you didn't.  Now that's not to disregard the fact that some exams are unfairly graded.  That's another issue.  I'm dealing with you and whether you have done what you are supposed to do.  Now, once we've settled that issue, let's move to how fair or unfair the grader was.  Let's move to all these other things, but let's get you straight first.  If we can confirm to ourselves that you have done everything you are supposed to do, we can deal with all those other issues.  But if you haven't, they are going to cloud every other iss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Challenge of Divers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s there any other topic or issue that comes to mind as you reflect on your own experience and on the experience of other blacks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JJ:</w:t>
      </w:r>
      <w:r>
        <w:rPr>
          <w:rFonts w:eastAsia="Times New Roman" w:cs="Times New Roman" w:ascii="Times New Roman" w:hAnsi="Times New Roman"/>
          <w:color w:val="000000"/>
          <w:sz w:val="20"/>
          <w:szCs w:val="20"/>
        </w:rPr>
        <w:t xml:space="preserve">  I know that we have challenges at MIT.  I know that not every non-black person at MIT is even interested in the issue of diversity.  Diversity is important to me.  I really do believe that any organization is far, far better when it can get a contribution from all of its members.  If we prevent any member constituent from making a contribution, the organization has not reached its potential.  I believe that MIT, as great as it is, has not met its potential because not everybody in the community has--for whatever reason--made the most positive contribution they can make.  There could be personal fear, there could be other inhibitors, there could be institutional racism--all of these things that we're dealing with.  I'm just saying that diversity is important to me.  I believe it is important to the institution, generally speaking, fully acknowledging that there are people here who couldn't care l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Delicate Balance:  Blurring Racial Boundaries, Yet Preserving Ident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I believe that, as it comes down to it, if a person makes a personal decision--"I'm going to commit to doing what I can to help move this institution in a positive way towards its goal"--if we could somehow identify and confirm that there others of like mind, we will find that as a band of black people we make a positive contribution, and that as a band of black people we have locked arms with everybody else, black or not, to strengthen that contribution.  I would love to see us somehow uncouple the blackness as the determinate of ever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is is not to say I want us to be color-blind.  That is the last thing I want us to do.  Don't ever say "You're color-blind" to me.  I want you to see that I'm black.  I want you to see that.  Then I want you to deal with what the contribution is that I could make, aside from the fact that I'm black.  I wish that we could somehow, more of us at the same time, get to that point so that we can increase that contribution that we could make.  I think that, as each of us is on an individual and personal journey, we're at different points along the road at different times.  So when one person is here ready to do that and the other person isn't quite ready yet, then the effort doesn't have the strength that it could have.  If enough of us reach that point along the road about the same time, we could lock arms to say, "We are a force that can help to move this institution forwa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people look, it happens to be a bunch of black people.  Well, cool.  I've always said, "If I'm going to clean up the air, I can't tell white people not to breathe it.  I can't clean up the air just for black people.  You clean up the air and then everybody breathes clean air."  I think that black people need to see that we can, analogously or figuratively speaking, clean up the air and be proud that we cleaned up the air and we're black people who cleaned up the air.  Now blacks can breathe freer, but so can everybody else.  You can't try to stifle one group.  If you try to stifle one, everybody else suffers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at's what not only the institution but the country does not see.  When you try to stifle one group--if you're going to try to keep me down, there's only so far you can go.  If you're going to go anywhere, eventually you've got to move away from me or you're not getting anywhere.  When you move away, I'm catching up with you.  But if you're going to keep me down, then you have to stay back here too.  If you move away, I'm going to catch you.</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Judy Jackson, 6 Aug.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udy Jackson--</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5</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EN R. CHARLES</dc:creator>
  <dc:description/>
  <dc:language>en-US</dc:language>
  <cp:lastModifiedBy>STEPHEN R. CHARLES</cp:lastModifiedBy>
  <cp:revision>0</cp:revision>
  <dc:subject/>
  <dc:title>jackson,j--chapter</dc:title>
</cp:coreProperties>
</file>