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amuel Assefa</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A:</w:t>
      </w:r>
      <w:r>
        <w:rPr>
          <w:rFonts w:cs="Book Antiqua" w:ascii="Book Antiqua" w:hAnsi="Book Antiqua"/>
        </w:rPr>
        <w:t xml:space="preserve"> I was born and raised in Ethiopia, in Addis Ababa. My family generally was associated with Haile Selassie’s government. My father was an aide to the emperor. I grew up in a pretty wealthy family, relatively speaking, within Ethiopia. As a result, I was able to get a very good education in the earlier stages, both elementary and the beginning of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1975, there was a military coup. The military overthrew Haile Selassie. That’s when I left the country as a refugee. At fifteen, I left and went to Kenya and stayed there as a refugee. Initially, my plan was to go live in the kibbutz in Israel, because I used to read about the kibbutz and communal living and working with the earth and farming. I’ve always been attracted to that, as well as to architecture, since I was a k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some fate, that changed. It’s a long story, but the short part of it is that, as I was buying my ticket at the El-Al office, the woman who was selling the ticket was interested in why I was going to Israel. At that time, I looked like I was eleven or so. I always looked much younger than I was. I was living with another friend from Ethiopia who was about five years older than I was. He had said that he had family and he was going to go stay with the family. So I said, “I’m going to go live in the kibbutz.” She said, “Well, have you been there?” I said, “No.” “Do you have money?” “No.” “Have you finished high school?” “No.” She said, “I have been to Israel many times.” She was a Kenyan woman who worked at the El-Al office. She said, “You are going to end up being a waiter or doing some day labor. You can’t live in the kibbutz without some kind of sup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 was kind of taken by us and she invited us over for dinner to meet her husband, who worked in the Kenyan government, to see if I wanted to stay and at least finish high school, both of us. So we went to dinner and met her husband, who was working in the Ministry of Culture, I believe, at that time. This was 1975. My friend was determined to leave. I was open to any situation. At that time I said, “Well, I’ll give it a shot.” Her husband asked me if I wanted to stay for three or four weeks and see if he could get me into a good school to finish high school. I said, “If I get into a good school, yes, I will probably stay and fin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just by accident. I stayed, and he contacted some people at the International School of Kenya. I don’t know if you know the international schools throughout the country, primarily run by the US and Canadian embass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heard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The one in Kenya, the US and Canadian embassies run the school. It was a school for mostly diplomats and people in foreign services to send their kids to. I went there and had an interview. The school gave me a free scholarship to finish high school, two years. I had already lost a year-and-a-half in Ethiopia because of the revolution. It was a good school, situated in a beautiful area. I accepted the scholarship and I stayed. My friend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nded up spending one of the best times in my life in Kenya, as a result. I made very, very good friends. Twenty years later we’re still in touch, literally from six different countries—Austria, one from Ethiopia, one from Sweden, one from America, and one from Chile. We visit each other often. I got to love Kenya and to know the country. I remained teaching art at the high school, doing drawings and selling them to galleries, on the streets and to sto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migration to US; Coincidences Generating Opportun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Eventually I immigrated to the US, but I went through Italy and stayed there for a while. I came to the US in ‘81. Chicago is where I came. My older brother was living there and I had some cousins living in Chicago. I always wanted to go to architecture school in Chicago. I ended up going to the University of Illinois, the architecture school, and finished the five-year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working in Chicago when this opportunity came to go to graduate school. I also wanted to study planning and urban design in general to complement architecture. By some fluke, again, I was at a wedding sitting next to one of the administrators from the university, who looked at me and said, “Sam, I’ve been thinking about you. There’s a Sloan Fellowship that I found. We were going to recommend you and one other person to apply, but the deadline is Monday.” This was, I think, on a Saturday at the wedding. He said, “You have to get three letters of recommendation and you have to write an essay. It’s a very good fellowship program. It pays for tuition and stip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ought about it and I said, “Well, what have I got to lose?” I went ahead and studied about what was required, and applied to MIT to do urban plan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wo major coincidental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Oh, I have many. Those were important. I am open to situations in general. As a result, I get those kinds of opportunities. The way I came here to San Francisco is sort of a similar situation. There was a sign in the elevator for a job at Kaplan, McLaughlin, Diaz (KMD). The deadline had expired to apply, but I went to the career office at MIT to inquire. I forget her name—she’s been there for a while, a very, very helpful woman. But anyway, I asked her about KMD—Kaplan, McLaughlin, Diaz, Architects—and she said, “Well, it’s a big firm. They recruit, but the deadline is today for your resume to be sent. Why don’t you send it?” I sent it and they made an appointment to interview me. Then they offered me the job and I moved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Seeking Role Models with a Social Consc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before that I ended up at MIT in planning. It was a short two years for me. It was a short program. I was also working on the political aspect of my life there as well—the divestment issue, if you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do. You have never been shy about your feelings about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Yes. It was very educational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characterize your MIT experience?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 think I was really fortunate to be in the planning department primarily. There’s an incredible amount of resource there for education. It’s certainly an incredible institution in that aspect. I felt that I really had to work hard on my own to take advantage of a lot of the opportunities that existed there, whether it was going to other departments and taking classes there or taking advantage of the lectures or talking to some of the people like Mel King, Frank Jones, Louise Dunlap, and others. To me, they are very good role models because they balance their social life with their professional life as well. Mel gives more than just to the professional environment. I didn’t take a class with him, but he has been one of my biggest mentors at MIT. There are individuals like that. Langley Keyes is a great person as a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have to work on your own to take advantage of the resources that exist in the school. I liked the department very much. It’s an island, very complex. MIT is a very powerful institution. It could certainly still benefit from encouraging the situation with respect to diversity, but also taking some social stances on a lot of different issues. As a resource, I think it is a very good institution. But it is up to the individual, I think, for the most part to really get the most out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speaking of role models and mentors. Are there any other people at MIT you think about whom you feel were very influential in your studies and subsequent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Maybe not so much as a mentor, but I respect Gary Hack in terms of his urban design aspect, just the amount of knowledge that he has. That was helpful. Louise Dunlap, as a human being, I think gives a lot. Again, I get attracted more to the social aspect of what people give and what she does in terms of getting herself involved in a lot of different social issues. I thought she was a great asset to the department when she was there. She was helping in the writing section. She’s not there anymore. At MIT, with respect to mentors, I can’t think of any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Influences on Career Cho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your overall educational career so far, who would you say was most influential in your educational pursuits other than members of your immediate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At MIT, or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ither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m going to focus it more on the profession that I like, which is generally the focus of my environment—architecture in general. There isn’t a single individual who I could say would be my mentor. I admire different people, but in general what really got me into this fascination with building were the old monasteries in Ethiopia. Since I was a kid, I used to go visit different monasteries. My aunt—she’s dead now, she died when she was about eighty—was training to be a monk. In the Ethiopian Coptic Church, there are female and male monks. You have to go through many years of spiritual training in monasteries. Since I was a kid, I used to go visit her in one of these monasteries. I’ve always been fascinated by the old architecture and the church architecture in Ethiop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a kid, I used to paint a lot. Since I was six or seven years old, I would paint all these old buildings, primarily churches and religious icons associated with the Coptic Church. I’m not religious, but it had a big influence on my art. I would always build models when I was a kid. I always wanted to study architecture as a result of that. I remember one time I got punished in my drawing class—I think it was fifth or sixth grade—because I came and drew the high-rise that’s across from the school that I went to in Ethiopia, about a twelve- or thirteen-story building. I made a hard line, three-dimensional drawing. The teacher didn’t believe that I drew it. She thought my older brother drew it, and I was punished for that. I remember getting really mad. The drawing was well constructed. I believe I was in the fifth grade. I’ve always had that desire in terms of portraying the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 ability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Yes, I used to draw a lot when I was a kid. Drawing was part of the gift I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always had that knack for being able to do essentially a lot of configurations that are very important in terms of your fie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Yes. I don’t remember wavering in terms of what it was that I wanted to study. For example, from high school to college, I knew what I was going to do in terms of the study that I wanted to pursue. There were a couple of architects who were family members. If there was an influence in architecture, it would be those family members who exposed me to the profes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Rich Technical Resources, Political and Social Insensitiv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was best about your experience at MIT and what do you think was worst about your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What was best, I think, was to be able to have access to some of the best resources that existed in the country or in the world. That goes for wherever I went, whether it was the Media Lab or within the department or the library. I could go to Noam Chomsky’s office. He was one of my mentors in a way, in a political sense. That and, truly speaking, a lot of the people in the urban planning department made it a very good experience for me there. The whole social aspect of that department was a very positive experience. I spent a lot of time with those people, whether it was school situations or different organizations. I also certainly was able to take advantage of Harvard and classes there. As a resource, it was a wonderful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negative experience, again, has to come down to the political situation. I found MIT to be very much lacking in sensitivity in many different areas—certainly, of course, issues about diversity and such, which is very difficult to achieve. But at least when I was there, I didn’t feel the effort was there. It’s one thing when you’re on the outside criticizing, another when you’re on the inside and know all the different forces that are influencing th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Corporation functions primarily almost like a private company or business. I’m generalizing it, but that was my sense and my feeling. My experience with every single one of them, from Paul Gray to the Executive Committee members, I had a pretty negative experience in that setting. For example, when I met and discussed possible divestment with the Executive Committee members, some of the language they used signified what MIT was about for me at the time—that is, bottom line profit rather than social responsibility. I thought that was pretty negative, and I hope with the newer people—like Vest and others—that those types of attitudes have chang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aspect of it, the fact that the university is a little insensitive about some social issues, I thought was a negative because MIT can be a force for those kinds of positive changes. MIT doesn’t need to be just science and just catering to IBM and the rest, because of the resources that it has and the kind of people that it has. Of course, we also demand more of institutions such as MIT and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alked a little bit about the political aspect, and I know you were very much involved, actually more than the typical student. As a graduate student, you actually took risks because you have to pay a price that one would not necessarily pay even on the undergraduate level. Talk a little bit about what you actually have learned going through that kind of experience, particularly that political side of the issues and things that you felt very strongly about—and I know you did—that caused you to be outspoken on the issu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 think probably the most important lesson that I learned in that is, one, you really have to question a lot of the things that you do as an individual or as part of an institution. I chose to come to MIT. I wasn’t dragged there and forced to be there. Once I was there, I started looking above and beyond what I was doing as a student. What I started doing was asking, “Well, here is this opportunity to be here. Do I say I’m going to stop, I don’t like this institution because of the political situation, and leave and find some other place? Or, can I learn from it and try to change the Institute, and maybe even try to let individuals within the institution see the other side?” I personally did that—not just in a big setting, but through individual communications with some of the administration at the time. When you start dealing individually, people open up a lot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I learned is that generally there are two sides to any story. You need to go beyond and be in the other person’s shoes to look and change your own position. If I was the president of MIT, do I just decide issues individually or do I have other forces leading me to decide to take action the way I take action? Sometimes it’s individual, sometimes other forces. It’s a bit abstract. Once I graduated, I really started thinking what is important for me as a human being, whether it’s doing architecture, planning, or any other thing. One thing that was really important, I felt, was that whatever I contribute or do professionally needs to have some kind of socially redeeming value. Yes, I can do these great things coming from MIT or being at MIT, but what am I sacrificing? Is it the environment or helping to build the military infrastructure through my knowle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rying Political Convictions into the Professional Aren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example is that when I came to KMD, I was designing theaters in Japan, the kind of things that as a designer you like to do. We were running out of work at one point, and I was assigned to work on a jail. I’m ashamed of the work because it was a jail project and it went against my political belief. But I could not refuse to work on it because of some personal problems at the time. I don’t know if you know, but I had a son who passed a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 di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Yes, my wife and I had a son. He died when he was eight months 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orry to hea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t’s the worst thing that anyone could ever go through. He had a bad liver and went through a failed liver transplant. I was dealing with that at the time, and with insurance issues, when I was assigned that project which was a small detention facility. I could have quit my job, lose the insurance, and jeopardize my son, or I could stay through that. I had no choice. I stayed. But once I stayed and once I accepted that, I had to be professional about it and do the best job that I possibly could. After my son passed away, it didn’t matter. I started looking for other firms because I needed to get ou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act is that that is a great architecture firm, but it doesn’t question the types of work it does from a social point of view. And that aspect became very important for me. I had two job offers that I held out on to take the job I have now. When I came here, I had to take a pay cut actually. But the change was important for me. Part of that I learned from the people that I was involved with at MIT, that it was important for me to get a lot more than just economic advantage from my profession. Since I’ve been here, primarily I’ve been working on public-oriented proje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consistent with your princip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More or less,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chitecture, Planning, and Community Participation in the Bay Are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say just a little bit more about what you actually are doing now? You talked a little bit about it earlier, but say a little bit more about these projects that you’re working on and what that means to you. It fits in with who you are,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ve been working on the Hunters Point Shipyard for three years. When I was hired here, I was hired to do architecture. There are three disciplines in the office—planning, architecture, and interior design. Within a month or two after I was hired, the office got this job, which is to design a reuse plan for the former Naval shipyard. It was very interesting to me, because it is the most important area socially in this city. San Francisco is certainly a beautiful city and very welcoming, but because of primarily economic reasons, it has that segregation like any other city has. It’s more intensified in the Bayview Hunters Point area, and the reuse plan became an opportunity to do something that would revitalize a lot of the economic and social activity that once existed in this neighborhood. It has the largest concentration of African Americans in San Francisc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nted to work on this project and I was put on the project. I remember when we made a presentation to our staff here about the work that we got, I said, “Well, we are doing communication consulting now—but you’ll see, we’ll take on more roles.” And I worked hard to do that. We got a new commission. The planning department was going to do the actual planning, but we did some drawings and also made suggestions about how we had to get the community involved. This was not going to be just lip service to the community, but had to be a community-based plan. Karen Alschuler, who is a principal of planning here, has community planning as a big aspect of her profession. We sat and designed a process by which the community ideas could be incorporated in the plan. We wanted real community input from the beginning, and we insisted that to our client—the city—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we started the job, we were given a wish list that came from the Citizens’ Advisory Committee. There were twelve things—create a good environment, create jobs, maintain the history of the shipyard, etc. What we did was we really had to think about educating the community about the process of abstract planning and design, because the plan was for the next twenty years. The Citizens’ Advisory Committee is going to decide future development proposals for the shipyard that come before them. But if you’re not trained in planning, if you’re not trained in architecture, if you don’t understand all the physical issues, there’s no way you can make a good informed deci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ddition, when people say, “We want a good environment,” we thought, “Can we take that further and help them express their ideas in a more informed and effective way?” So the first thing we did was we had a big conference. At the conference we addressed the issue of planning for a five hundred acre piece of land. We had a scale map of the site. Then there was a wish list of the kinds of uses that the community wanted—industry, housing, education, maritime, shops, stores, open space, recreation, etc. We took those uses and made colored squares to scale for each use, each square representing two hundred acres of land. From the study we had done, we showed about two hundred acres out of the five hundred could be develop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on each card also, we had numbers associated with the number of jobs created by that particular use. If you had an industry card, which is two acres, it shows how many jobs it creates. In groups of twenty or more, the community worked on a map using the color-coded squares to create their own plan. They might say, “Well, four hundred jobs or five hundred jobs for each industry.” And housing? Well, for two hundred acres maybe only one or two jobs. Open space? Well, pretty much zero. There are not only wish lists, but there are prices that you have to pay. If you want all two hundred acres for industry, you’ll have twenty thousand jobs. But that also affects the roadways and the buildable areas, so you can’t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art of the exercise was to teach the community groups that there are compromises and there are prices to pay for the kinds of choices that you make. You can’t have it all. In each box, for example, we would have cards that added up to two hundred acres. You could take just one box and fill it up with industry, or you could take one box and fill it up with housing or with all open space. But you can’t really ignore it, because you’ve reached your limit of buildable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people come to the conference, they get a pack—a red pack, a blue pack, a green pack. After many presentations from around the country, people come and talk about base closures and such. We divide them into six groups of about twenty people in each group. People would sit. They have all the rules of the game and it’s up to them to come up with a plan. Every group has to come up with its own plan. People sat down and they would say, “Okay, we need lots of open space here.” Then they’d start putting these green cards all over. Then somebody would say, “Wait, wait, wait. We’re going to run out of space. We haven’t done industry. Where does it make sense to make the industry?” And someone else says, “Well, this is a flat area.” We made presentations about what kind of building types would suit where and what is the cleanest part of the site. So they say, “Well, let’s put industry here.” Somebody would say, “Well, we’ve got about six thousand jobs so far and now we need open space.” So they would argue. “You’re putting too much open space,” and they would shout and scream. Then, “Okay, we’ll compromise.” At the end of it, there would be a mosaic of a plan that came from the red group, the orange group, the yellow group,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end of the conference, we would put those plans up and it’s amazing how, more or less, they looked alike. Generally, each group put the housing in a certain area, the industry in a certain area, etc. The difference was in the emphasis of use. One emphasized more industry, one emphasized more housing, one emphasized more maritime. So we took those six plans and those became the basis by which we, as consultants, were going to work. We came back with four plans and presented to them. The six were more or less four distinct plans. Maybe two had more housing. We came up with that and then went through the process of explaining why we made these four, what the changes were, and new information in terms of transportation and constraints. We went through a process of selection criteria and one was selected, the “Arts and Education Plan.” We took that plan and came up with three different ways of doing that. Each time we had a new system. For example, we had three-dimensional pieces so people could understand height limitations, shadows, and so forth. I would design that and build it and they would go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very important about this community is that they get involved. Six months or eight months later, we came back and we were presenting the plan. Most of this was recorded on television. There is public access television that records these meetings. Somebody would get up and say, “When I sat in that room, I was in the yellow group and we came up with a plan. Our plan had 14,000 jobs. You’re showing me here 12,500 jobs. What happened to the 1,500 jobs that we created?” We were like, “Wait, they have been following closely.” You have to be ready to get up and explain why the changes were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the final master plan went in front of the citizens’ advisory committee, it got unanimous approval. It went before the redevelopment and planning commissions and got unanimous approval. Board of supervisors? We got unanimous approval. It is unheard of in San Francisco to have all of these bodies approve a plan of this size unanimously. The process worked. If you give people enough information and if you give it to them in a way that they can understand it, people more or less come up with logical conclusions—not always, but generally they’ll come up with the same conclusions that we would make as experts and as plann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is is mostly a community of black folks who had no experience in this whole are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came up with these plans based on your educating them on how to actually look at the situation that they were in,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Exactly,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emark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There’s an exact opposite situation—not opposite, but similar in Berkeley for the Berkeley Civic Center. We got the job. We went in and we proposed the community process at which people would express their ideas. This was almost entirely a white community, while in this other almost ninety or ninety-five percent were African Americans in terms of people participating. In Berkeley, they were more educated both in planning and architectural issues, a more educated community in terms of planning and design processes. When we were introduced as the consultants chosen to do the planning, the group one by one got up and spoke—”We’ve gone through many planning processes. What is going to be new about this? This is going to be lip service.” One after the other, they kept saying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end of the process, we had a standing ovation from a Berkeley crowd. In San Francisco that’s hard, but Berkeley is ten times harder. They just recently banned cigarette smoking even in bars. We did a similar process, but in this case the issue was more three-dimensional. They had rejected a courthouse that was going to expand the Civic Center area. All they heard and all they knew was that it would be somewhere between 100,000 and 130,000 square feet, total square footage. There’s a neighborhood nearby, and here’s a big building proposed. They’re imagining thousands of cars and high-rise. We explained to them that there are many ways you can do 140,000 square fe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designed a three-dimensional layout game by which they could express their ideas. Again, it was very educational. We did a similar process to the Berkeley project, but the issue was more three-dimensional. Just to give you an example, within the Civic Center area there were some sensitive sites. We said, “We should open it up so that the courthouse can come here.” And they were saying, “No, there’s going to be big, big opposition if you suggest that.” Then we said, “Well, maybe when people study and understand the issues, they are likely to come up with a logical conclusion.” Sure thing—the core community groups, the neighborhood, outright rejected any study of the courthouse in that area. And they understood what urban design issues are. When we explained to them, through the process we designed, they changed their minds. Now it’s their time, and they made that decision because they got enough information to really understand it and they could express it. Two different kinds of communities—the level of education, level of involvement—and at the end of it, they had unanimous approval there as well. The group got up and gave us a standing ov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just a simple concept. In these kinds of public situations, you really need to respect people and their intelligence, but you have to give them the tools for them to be able to express what it is that they want. Before they do that, they need to be able to understand issues—not every issue, but just the primary issues presented to them in a way that they can understand. It’s an expanded knowledge for me, because architecture is in a way limiting—it’s a limited area. You’re thinking about building, and you have no connection with all the forces that led that building to be built and the forces that influence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re in a perfect arena that fits exactly your belief in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t is. I respect the people who run the place here. Usually, firms and universities reflect people who run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versity and Affirmative Action at MIT: Disappointing Trend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hing that you would like to say that I may have missed about MIT? I usually like to give you a chance to reflect on something I may have missed or something that you may have wanted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m pretty sure they’re trying, but I would certainly like to see a lot more diversity in that school. They have to go out of their way to do that, and primarily with faculty—especially with all this attitude nationally against affirmative action. There is good affirmative action, and I think the school needs to reach out a lot more. They say they’re trying, and I’m pretty sure they are, but they need to go out of their way. They can do it. It’s harder for smaller universities and smaller schools and colleges or even businesses to be able to do that. I would like to see a lot more people of color than I have seen in the urban design department, more so than at any other place. I think any effort in that area, especially now, is a lot more needed. But I may be talking in a vacuum because I haven’t been that much in touch with the university in the last few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university is worse in terms of presence now than it was when you were there, if that gives you any gauge as to where we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That is very unfortunate, that is very unfortunate. I thought there was hope at least with this new president. One percent is not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hard issue to get any positive results on. Frankly, I’m very disappointed myself in terms of where we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w:t>
      </w:r>
      <w:r>
        <w:rPr>
          <w:rFonts w:cs="Book Antiqua" w:ascii="Book Antiqua" w:hAnsi="Book Antiqua"/>
        </w:rPr>
        <w:t xml:space="preserve"> It’s unfortunate, very unfortunat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Samuel Assefa, 5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Samuel Assefa--</w:t>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 w:hAnsi="New York" w:eastAsia="Times New Roman" w:cs="New York"/>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56:00Z</dcterms:created>
  <dc:creator>STEPHEN R. CHARLES</dc:creator>
  <dc:description/>
  <dc:language>en-US</dc:language>
  <cp:lastModifiedBy>Michael Sims</cp:lastModifiedBy>
  <dcterms:modified xsi:type="dcterms:W3CDTF">2000-11-18T17:56:00Z</dcterms:modified>
  <cp:revision>2</cp:revision>
  <dc:subject/>
  <dc:title>assefa,s--chapter</dc:title>
</cp:coreProperties>
</file>